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e-course tas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Read the statements and tick in the boxes according to your assumptions about planning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057"/>
        <w:gridCol w:w="1060"/>
        <w:gridCol w:w="1305"/>
        <w:gridCol w:w="1065"/>
        <w:gridCol w:w="1064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tement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ve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dly eve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etim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uall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way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w often do you plan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How often are the textbooks the source of the plan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often is the curriculum the source of the plan?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ou include the learning objectives in your lesson plans.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You set measureable objectives.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 set attainable objective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lesson plans engage and motivate learner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lesson plans are based on individual work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lesson plans are based on pair and group work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You design the same task for all students in the classroo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autduformulaireCar">
    <w:name w:val="z-Haut du formulaire C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asduformulaireCar">
    <w:name w:val="z-Bas du formulaire C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40:00Z</dcterms:created>
  <dc:creator>Aspire</dc:creator>
  <dc:description/>
  <cp:keywords/>
  <dc:language>en-US</dc:language>
  <cp:lastModifiedBy>My Pc</cp:lastModifiedBy>
  <cp:lastPrinted>2017-01-21T23:06:00Z</cp:lastPrinted>
  <dcterms:modified xsi:type="dcterms:W3CDTF">2018-06-26T19:38:00Z</dcterms:modified>
  <cp:revision>5</cp:revision>
  <dc:subject/>
  <dc:title>Assessment</dc:title>
</cp:coreProperties>
</file>