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4114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 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 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5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9335" cy="10877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1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9335" cy="10877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209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8335" cy="10934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48335" cy="109347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95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46" w:dyaOrig="46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3.1pt;height:70.45pt" filled="f" o:ole="">
                                  <v:imagedata r:id="rId7" o:title=""/>
                                </v:shape>
                                <o:OLEObject Type="Embed" ProgID="" ShapeID="ole_rId6" DrawAspect="Content" ObjectID="_59875492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46" w:dyaOrig="46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3.1pt;height:70.45pt" filled="f" o:ole="">
                            <v:imagedata r:id="rId9" o:title=""/>
                          </v:shape>
                          <o:OLEObject Type="Embed" ProgID="" ShapeID="ole_rId8" DrawAspect="Content" ObjectID="_110975489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228600" cy="114300"/>
                <wp:effectExtent l="2540" t="444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17.95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814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17094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0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17094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510665" cy="131000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20015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3" t="-38" r="-4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103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200150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3" t="-38" r="-4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472565" cy="128079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5555" cy="751840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5" r="-2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5555" cy="751840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35" r="-2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8585" cy="137668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266825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08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266825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46621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9650" cy="1352550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15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09650" cy="1352550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6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0:06:00Z</dcterms:created>
  <dc:creator>ESMERALDA</dc:creator>
  <dc:description/>
  <cp:keywords/>
  <dc:language>en-US</dc:language>
  <cp:lastModifiedBy>jesuseva</cp:lastModifiedBy>
  <cp:lastPrinted>2004-02-03T21:06:00Z</cp:lastPrinted>
  <dcterms:modified xsi:type="dcterms:W3CDTF">2011-12-15T21:07:00Z</dcterms:modified>
  <cp:revision>3</cp:revision>
  <dc:subject/>
  <dc:title>Pongo su nombre: </dc:title>
</cp:coreProperties>
</file>