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5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ĐOÀN TRƯỜNG ĐẠI HỌC NÔNG LÂM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ỊCH THI ĐẤU GIẢI BÓNG ĐÁ SINH VIÊN TRƯỜNG ĐẠI HỌC NÔNG LÂM NĂM 2015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97897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4"/>
                              <w:gridCol w:w="1925"/>
                              <w:gridCol w:w="1115"/>
                              <w:gridCol w:w="850"/>
                              <w:gridCol w:w="2062"/>
                              <w:gridCol w:w="2761"/>
                              <w:gridCol w:w="1918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Đội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ầu áo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ới tín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ảng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ọng Tài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ời gian thi đấu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ực nhậ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TPTNT - QLT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Đỏ,Vàng – Đỏ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h00 -  07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L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KTPTNT - L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h00 -  07/3/20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NSH - L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anh – Trắng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h00 -  07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T - CNTY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Đỏ - Vàng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h00 - 07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KHCB - MT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m – Đỏ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h00  -  07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CNTY - QLT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h30  - 08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N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TĐTPTQT - CNS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h30  - 08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TĐTPTQT - N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ắng - Xanh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h30  -  08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HCB - MT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h00 - 08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NSH - CNTY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h00 - 08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KHCB - L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h00 -  08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TĐTPTQT - CNTY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h30 - 14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 xml:space="preserve">Trận 13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CNSH - N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h30 - 14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KTPTNT - MT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h30 - 14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T - L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h00 - 14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HCB - CNTY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h00 - 14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TĐTPTQT - QLT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h00 - 14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CNSH - CNTY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h30 - 15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TĐTPTQ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1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QLTN - N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h30 - 15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HCB – L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h30 - 15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H - QLT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h00 - 15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MT - L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5h00 - 15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T - CNS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h00 - 15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NH - CNTY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h30 - 21/03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N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TĐTPTQT - QLT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h30 - 21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HCB - CNS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h30 - 21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TPTNT - N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h00 - 21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NTY - L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h00 - 21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2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KHCB - KTPTNT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h00 - 21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TĐTPTQT - N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h30 - 22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QLTN – CNSH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h30 - 22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TĐTPTQT - KT PTNT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h30 - 22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K Nữ 1 : Nhất A – Nhì B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h00  -  28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K 1 Nam : Nhất A – Nhì B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h00  - 28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K2 Nam : Nhất B – Nhì A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h00    - 28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BK Nữ 2 : Nhất B – Nhì A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h00 -  28/0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CK Nữ    : Thắng trận 33 – thắng  trận  3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h00 -  29/3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TPT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Trận 3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K Nam  : Thắng trận 34 – Thắng  trận 3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h00 -  29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Ế  MẠC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h30 - 29/3/20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595.3pt;mso-wrap-distance-left:9pt;mso-wrap-distance-right:9pt;mso-wrap-distance-top:0pt;mso-wrap-distance-bottom:0pt;margin-top:7.7pt;mso-position-vertical-relative:text;margin-left:1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4"/>
                        <w:gridCol w:w="1925"/>
                        <w:gridCol w:w="1115"/>
                        <w:gridCol w:w="850"/>
                        <w:gridCol w:w="2062"/>
                        <w:gridCol w:w="2761"/>
                        <w:gridCol w:w="1918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ội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ầu áo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ới tính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ảng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ọng Tài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ời gian thi đấu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ực nhậ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TPTNT - QLT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ỏ,Vàng – Đỏ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08h00 -  07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L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KTPTNT - L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9h00 -  07/3/20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NSH - L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anh – Trắng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4h00 -  07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T - CNTY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ỏ - Vàng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5h00 - 07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KHCB - MT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m – Đỏ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6h00  -  07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CNTY - QLT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7h30  - 08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N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TĐTPTQT - CNS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8h30  - 08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TĐTPTQT - N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ắng - Xanh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9h30  -  08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HCB - MT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4h00 - 08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NSH - CNTY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5h00 - 08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KHCB - L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6h00 -  08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TĐTPTQT - CNTY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7h30 - 14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 xml:space="preserve">Trận 13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CNSH - N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8h30 - 14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KTPTNT - MT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9h30 - 14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T - L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4h00 - 14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HCB - CNTY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5h00 - 14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TĐTPTQT - QLT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6h00 - 14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CNSH - CNTY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7h30 - 15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TĐTPTQ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1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QLTN - N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8h30 - 15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HCB – L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9h30 - 15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H - QLT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4h00 - 15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MT - L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5h00 - 15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T - CNS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6h00 - 15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NH - CNTY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7h30 - 21/03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N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TĐTPTQT - QLT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8h30 - 21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HCB - CNS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9h30 - 21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TPTNT - N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4h00 - 21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NTY - L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5h00 - 21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2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KHCB - KTPTNT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6h00 - 21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TĐTPTQT - N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7h30 - 22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QLTN – CNSH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8h30 - 22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TĐTPTQT - KT PTNT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9h30 - 22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K Nữ 1 : Nhất A – Nhì B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8h00  -  28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K 1 Nam : Nhất A – Nhì B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9h00  - 28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K2 Nam : Nhất B – Nhì A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4h00    - 28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BK Nữ 2 : Nhất B – Nhì A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5h00 -  28/0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CK Nữ    : Thắng trận 33 – thắng  trận  3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N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4h00 -  29/3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TPT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Trận 3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K Nam  : Thắng trận 34 – Thắng  trận 3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5h00 -  29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Ế  MẠC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16h30 - 29/3/20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>BT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ác trận thi đấu sẽ diễn ra trên SVĐ KTX B,yêu cầu các đội  có mặt trước 30phút so với lịch thi đấu để khởi động .Mỗi 1 ngày thi đấu sẽ có 1 khoa trực nhật theo lịch được phân công( kẻ sân,mắc lưới,chuẩn bị bàn ghế, …Mọi thắc mắc xin liên hệ Đ/c Nguyễn Trường Giang (đt ;0976013333) .Đ/c : Bùi Minh Tuấn ( đt : 098823155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32" w:right="432" w:gutter="0" w:header="0" w:top="432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39:00Z</dcterms:created>
  <dc:creator>Root</dc:creator>
  <dc:description/>
  <cp:keywords/>
  <dc:language>en-US</dc:language>
  <cp:lastModifiedBy>Admin</cp:lastModifiedBy>
  <cp:lastPrinted>2015-02-28T18:39:00Z</cp:lastPrinted>
  <dcterms:modified xsi:type="dcterms:W3CDTF">2015-02-28T12:03:00Z</dcterms:modified>
  <cp:revision>23</cp:revision>
  <dc:subject/>
  <dc:title>LỊCH THI ĐẤU GIẢI BÓNG ĐÁ SINH VIÊN TRƯỜNG ĐẠI HỌC NÔNG LÂM THÁI NGUYÊN NĂM 2013</dc:title>
</cp:coreProperties>
</file>