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7620</wp:posOffset>
            </wp:positionV>
            <wp:extent cx="6972300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21380</wp:posOffset>
                </wp:positionV>
                <wp:extent cx="6629400" cy="2628900"/>
                <wp:effectExtent l="50800" t="50800" r="51435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لِسَـان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269.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لِسَـان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117157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6286500" cy="6286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1016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دَرَّاجَةٌ نَارِيّ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دَرَّاجَةٌ نَارِيّ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دَرَّاج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دَرَّاج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4533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َيَّارَةُ الشُّرْط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َيَّارَةُ الشُّرْطَةِ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6629400" cy="2628900"/>
                <wp:effectExtent l="50800" t="51435" r="51435" b="51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رِجْـ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7.25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رِجْـل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6286500</wp:posOffset>
                </wp:positionV>
                <wp:extent cx="6629400" cy="2628900"/>
                <wp:effectExtent l="50800" t="50800" r="51435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ِـرْفَـق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95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ِـرْفَـق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515100" cy="5829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6286500</wp:posOffset>
                </wp:positionV>
                <wp:extent cx="6629400" cy="2628900"/>
                <wp:effectExtent l="50800" t="153035" r="51435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أَنْـف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95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أَنْـف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086600" cy="60579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50800" r="51435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رُكْـب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رُكْـب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71700</wp:posOffset>
            </wp:positionH>
            <wp:positionV relativeFrom="paragraph">
              <wp:posOffset>-184150</wp:posOffset>
            </wp:positionV>
            <wp:extent cx="7886700" cy="63563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3086100</wp:posOffset>
                </wp:positionV>
                <wp:extent cx="6629400" cy="2628900"/>
                <wp:effectExtent l="50800" t="50800" r="51435" b="1034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سَيَّارَةُ الإِسْعَافِ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43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سَيَّارَةُ الإِسْعَافِ 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086600" cy="61722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92075</wp:posOffset>
                </wp:positionV>
                <wp:extent cx="6629400" cy="2628900"/>
                <wp:effectExtent l="50800" t="51435" r="51435" b="514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شَـعْـ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7.25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شَـعْـ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370205" r="51435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رَأْس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رَأْس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60579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50800" r="51435" b="514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عَيْـن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عَيْـن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086600" cy="61722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50800" r="51435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إِصْبَـع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إِصْبَـع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629400" cy="65151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400800</wp:posOffset>
                </wp:positionV>
                <wp:extent cx="2971800" cy="2628900"/>
                <wp:effectExtent l="50800" t="84455" r="51435" b="11061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لْبَس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04pt;width:233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لْبَس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62865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0</wp:posOffset>
                </wp:positionV>
                <wp:extent cx="3429000" cy="2628900"/>
                <wp:effectExtent l="50800" t="50800" r="51435" b="11061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اك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04pt;width:26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اكاي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06830</wp:posOffset>
            </wp:positionH>
            <wp:positionV relativeFrom="paragraph">
              <wp:posOffset>-389890</wp:posOffset>
            </wp:positionV>
            <wp:extent cx="7643495" cy="809498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349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50800" r="51435" b="51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800080"/>
                                <w:lang w:val="en-US" w:bidi="ar-SA"/>
                              </w:rPr>
                              <w:t>يَـ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800080"/>
                          <w:lang w:val="en-US" w:bidi="ar-SA"/>
                        </w:rPr>
                        <w:t>يَـ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153035" r="51435" b="514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أَسْنَـان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أَسْنَـان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629400" cy="662940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9100</wp:posOffset>
                </wp:positionH>
                <wp:positionV relativeFrom="paragraph">
                  <wp:posOffset>6553200</wp:posOffset>
                </wp:positionV>
                <wp:extent cx="6629400" cy="2628900"/>
                <wp:effectExtent l="50800" t="50800" r="51435" b="514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فَـم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516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فَـم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086600" cy="628650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6515100</wp:posOffset>
                </wp:positionV>
                <wp:extent cx="6629400" cy="2628900"/>
                <wp:effectExtent l="50800" t="375920" r="51435" b="514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أُذُن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513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أُذُن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229100" cy="628650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6400800</wp:posOffset>
                </wp:positionV>
                <wp:extent cx="6629400" cy="2628900"/>
                <wp:effectExtent l="50800" t="50800" r="51435" b="514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وَجْـه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504pt;width:521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وَجْـه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086600" cy="628650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دْفَع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دْفَع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76300</wp:posOffset>
                </wp:positionH>
                <wp:positionV relativeFrom="paragraph">
                  <wp:posOffset>6553200</wp:posOffset>
                </wp:positionV>
                <wp:extent cx="3657600" cy="2628900"/>
                <wp:effectExtent l="50800" t="50800" r="52070" b="11061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با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9pt;margin-top:516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باير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743700" cy="6400800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85800</wp:posOffset>
            </wp:positionH>
            <wp:positionV relativeFrom="paragraph">
              <wp:posOffset>-403860</wp:posOffset>
            </wp:positionV>
            <wp:extent cx="7200900" cy="651510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4823460</wp:posOffset>
                </wp:positionV>
                <wp:extent cx="3200400" cy="2628900"/>
                <wp:effectExtent l="50800" t="50800" r="51435" b="27876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غْتَسِل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379.8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غْتَسِل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00100</wp:posOffset>
                </wp:positionH>
                <wp:positionV relativeFrom="paragraph">
                  <wp:posOffset>4823460</wp:posOffset>
                </wp:positionV>
                <wp:extent cx="3657600" cy="2628900"/>
                <wp:effectExtent l="51435" t="50800" r="52070" b="11061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ن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379.8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ندي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9982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نج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نجت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28835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تَسَلَّق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تَسَلَّق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6972300" cy="651510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7423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پيك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پيكت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ُسَرِّح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ُسَرِّح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200900" cy="6515100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0100</wp:posOffset>
                </wp:positionH>
                <wp:positionV relativeFrom="paragraph">
                  <wp:posOffset>6629400</wp:posOffset>
                </wp:positionV>
                <wp:extent cx="3657600" cy="2628900"/>
                <wp:effectExtent l="51435" t="50800" r="52070" b="11093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ـاس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22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ـاسق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3200400" cy="2628900"/>
                <wp:effectExtent l="50800" t="84455" r="51435" b="11061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طْبُخ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22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طْبُخ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200900" cy="6400800"/>
            <wp:effectExtent l="0" t="0" r="0" b="0"/>
            <wp:wrapNone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258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لوكي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لوكي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رْسُم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رْسُم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086600" cy="6629400"/>
            <wp:effectExtent l="0" t="0" r="0" b="0"/>
            <wp:wrapNone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11061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ين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ينوم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شْرَب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شْرَب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086600" cy="6629400"/>
            <wp:effectExtent l="0" t="0" r="0" b="0"/>
            <wp:wrapNone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11061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ند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ندو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سُوْق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سُوْق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086600" cy="628650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4756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ليه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ليهت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نْظُ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نْظُر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972300" cy="6286500"/>
            <wp:effectExtent l="0" t="0" r="0" b="0"/>
            <wp:wrapNone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1106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اك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اكن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419735" r="51435" b="10134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أْكُل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أْكُل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7086600" cy="6400800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11061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برسن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برسنم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0344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ُمَارِس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ُمَارِس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200900" cy="6515100"/>
            <wp:effectExtent l="0" t="0" r="0" b="0"/>
            <wp:wrapNone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0100</wp:posOffset>
                </wp:positionH>
                <wp:positionV relativeFrom="paragraph">
                  <wp:posOffset>6629400</wp:posOffset>
                </wp:positionV>
                <wp:extent cx="4114800" cy="2628900"/>
                <wp:effectExtent l="51435" t="50800" r="52070" b="513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Jawi - Traditional"/>
                                <w:color w:val="0000FF"/>
                                <w:lang w:val="en-US" w:bidi="ar-SA"/>
                              </w:rPr>
                              <w:t>مغضوسو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22pt;width:323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Jawi - Traditional"/>
                          <w:color w:val="0000FF"/>
                          <w:lang w:val="en-US" w:bidi="ar-SA"/>
                        </w:rPr>
                        <w:t>مغضوسوق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6629400</wp:posOffset>
                </wp:positionV>
                <wp:extent cx="2857500" cy="2628900"/>
                <wp:effectExtent l="50800" t="50800" r="51435" b="21348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ُنَظِّف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522pt;width:22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ُنَظِّف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6515100"/>
            <wp:effectExtent l="0" t="0" r="0" b="0"/>
            <wp:wrapNone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771900" cy="2628900"/>
                <wp:effectExtent l="51435" t="50800" r="51435" b="8096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Jawi - Traditional"/>
                                <w:color w:val="0000FF"/>
                                <w:lang w:val="en-US" w:bidi="ar-SA"/>
                              </w:rPr>
                              <w:t>منوغض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9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Jawi - Traditional"/>
                          <w:color w:val="0000FF"/>
                          <w:lang w:val="en-US" w:bidi="ar-SA"/>
                        </w:rPr>
                        <w:t>منوغضغ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9607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رْكَب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رْكَب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6972300" cy="628650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00100</wp:posOffset>
                </wp:positionH>
                <wp:positionV relativeFrom="paragraph">
                  <wp:posOffset>6400800</wp:posOffset>
                </wp:positionV>
                <wp:extent cx="3657600" cy="2628900"/>
                <wp:effectExtent l="51435" t="50800" r="52070" b="11061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برلا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04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برلاري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0</wp:posOffset>
                </wp:positionV>
                <wp:extent cx="3314700" cy="2628900"/>
                <wp:effectExtent l="50800" t="50800" r="51435" b="11061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جْرِي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504pt;width:26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جْرِيْ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315200" cy="6400800"/>
            <wp:effectExtent l="0" t="0" r="0" b="0"/>
            <wp:wrapNone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800100</wp:posOffset>
            </wp:positionH>
            <wp:positionV relativeFrom="paragraph">
              <wp:posOffset>-403860</wp:posOffset>
            </wp:positionV>
            <wp:extent cx="7200900" cy="6400800"/>
            <wp:effectExtent l="0" t="0" r="0" b="0"/>
            <wp:wrapNone/>
            <wp:docPr id="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9550</wp:posOffset>
                </wp:positionH>
                <wp:positionV relativeFrom="paragraph">
                  <wp:posOffset>6943725</wp:posOffset>
                </wp:positionV>
                <wp:extent cx="3200400" cy="2628900"/>
                <wp:effectExtent l="50800" t="50800" r="51435" b="11061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دْفَع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5pt;margin-top:546.75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دْفَع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0</wp:posOffset>
                </wp:positionH>
                <wp:positionV relativeFrom="paragraph">
                  <wp:posOffset>6943725</wp:posOffset>
                </wp:positionV>
                <wp:extent cx="3200400" cy="2628900"/>
                <wp:effectExtent l="50800" t="50800" r="51435" b="11061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دْفَع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5pt;margin-top:546.75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دْفَع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</wp:posOffset>
                </wp:positionH>
                <wp:positionV relativeFrom="paragraph">
                  <wp:posOffset>6981825</wp:posOffset>
                </wp:positionV>
                <wp:extent cx="3657600" cy="2628900"/>
                <wp:effectExtent l="50800" t="50800" r="52070" b="11061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با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5pt;margin-top:549.75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باير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</wp:posOffset>
                </wp:positionH>
                <wp:positionV relativeFrom="paragraph">
                  <wp:posOffset>6981825</wp:posOffset>
                </wp:positionV>
                <wp:extent cx="3657600" cy="2628900"/>
                <wp:effectExtent l="50800" t="50800" r="52070" b="11061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با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5pt;margin-top:549.75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باير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19550</wp:posOffset>
                </wp:positionH>
                <wp:positionV relativeFrom="paragraph">
                  <wp:posOffset>6943725</wp:posOffset>
                </wp:positionV>
                <wp:extent cx="3200400" cy="2628900"/>
                <wp:effectExtent l="50800" t="50800" r="51435" b="11061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دْفَع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5pt;margin-top:546.75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دْفَع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00100</wp:posOffset>
                </wp:positionH>
                <wp:positionV relativeFrom="paragraph">
                  <wp:posOffset>92075</wp:posOffset>
                </wp:positionV>
                <wp:extent cx="3657600" cy="2628900"/>
                <wp:effectExtent l="51435" t="51435" r="52070" b="11061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ممبا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Jawi - Traditional"/>
                                <w:color w:val="0000FF"/>
                                <w:lang w:val="en-US" w:bidi="ar-SA"/>
                              </w:rPr>
                              <w:t>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7.25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ممبا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Jawi - Traditional"/>
                          <w:color w:val="0000FF"/>
                          <w:lang w:val="en-US" w:bidi="ar-SA"/>
                        </w:rPr>
                        <w:t>خ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3200400" cy="2628900"/>
                <wp:effectExtent l="50800" t="51435" r="51435" b="7340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قْرَأ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7.25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قْرَأ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19550</wp:posOffset>
                </wp:positionH>
                <wp:positionV relativeFrom="paragraph">
                  <wp:posOffset>6943725</wp:posOffset>
                </wp:positionV>
                <wp:extent cx="3200400" cy="2628900"/>
                <wp:effectExtent l="50800" t="50800" r="51435" b="11061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دْفَع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5pt;margin-top:546.75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دْفَع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</w: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38500</wp:posOffset>
                </wp:positionH>
                <wp:positionV relativeFrom="paragraph">
                  <wp:posOffset>6553200</wp:posOffset>
                </wp:positionV>
                <wp:extent cx="3200400" cy="2628900"/>
                <wp:effectExtent l="50800" t="50800" r="51435" b="11061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سْمَع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pt;margin-top:516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سْمَع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47700</wp:posOffset>
                </wp:positionH>
                <wp:positionV relativeFrom="paragraph">
                  <wp:posOffset>6553200</wp:posOffset>
                </wp:positionV>
                <wp:extent cx="3657600" cy="2628900"/>
                <wp:effectExtent l="50800" t="50800" r="52070" b="11061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Jawi - Traditional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Jawi - Traditional"/>
                                <w:color w:val="0000FF"/>
                                <w:lang w:val="en-US" w:bidi="ar-SA"/>
                              </w:rPr>
                              <w:t>مندغ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pt;margin-top:516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Jawi - Traditional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Jawi - Traditional"/>
                          <w:color w:val="0000FF"/>
                          <w:lang w:val="en-US" w:bidi="ar-SA"/>
                        </w:rPr>
                        <w:t>مندغر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6972300" cy="6629400"/>
            <wp:effectExtent l="0" t="0" r="0" b="0"/>
            <wp:wrapNone/>
            <wp:docPr id="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قْفِز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قْفِز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2101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Jawi - Traditional"/>
                                <w:color w:val="0000FF"/>
                                <w:lang w:val="en-US" w:bidi="ar-SA"/>
                              </w:rPr>
                              <w:t>ملومف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Jawi - Traditional"/>
                          <w:color w:val="0000FF"/>
                          <w:lang w:val="en-US" w:bidi="ar-SA"/>
                        </w:rPr>
                        <w:t>ملومفت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7086600" cy="6515100"/>
            <wp:effectExtent l="0" t="0" r="0" b="0"/>
            <wp:wrapNone/>
            <wp:docPr id="9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11061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Jawi - Traditional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Jawi - Traditional"/>
                                <w:color w:val="0000FF"/>
                                <w:lang w:val="en-US" w:bidi="ar-SA"/>
                              </w:rPr>
                              <w:t>برنغ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Jawi - Traditional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Jawi - Traditional"/>
                          <w:color w:val="0000FF"/>
                          <w:lang w:val="en-US" w:bidi="ar-SA"/>
                        </w:rPr>
                        <w:t>برنغض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سْبَح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سْبَح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7315200" cy="6400800"/>
            <wp:effectExtent l="0" t="0" r="0" b="0"/>
            <wp:wrapNone/>
            <wp:docPr id="9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657600" cy="2628900"/>
                <wp:effectExtent l="51435" t="50800" r="52070" b="6305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برچکڤ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13pt;width:287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برچکڤ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ڤ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6515100</wp:posOffset>
                </wp:positionV>
                <wp:extent cx="3200400" cy="2628900"/>
                <wp:effectExtent l="50800" t="50800" r="51435" b="11061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4"/>
                                <w:rFonts w:ascii="Times New Roman" w:hAnsi="Times New Roman" w:eastAsia="Times New Roman" w:cs="ABO SLMAN Alomar النسخ4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ABO SLMAN Alomar النسخ4"/>
                                <w:color w:val="0000FF"/>
                                <w:lang w:val="en-US" w:bidi="ar-SA"/>
                              </w:rPr>
                              <w:t>يَتَكَلَّم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513pt;width:251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4"/>
                          <w:rFonts w:ascii="Times New Roman" w:hAnsi="Times New Roman" w:eastAsia="Times New Roman" w:cs="ABO SLMAN Alomar النسخ4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ABO SLMAN Alomar النسخ4"/>
                          <w:color w:val="0000FF"/>
                          <w:lang w:val="en-US" w:bidi="ar-SA"/>
                        </w:rPr>
                        <w:t>يَتَكَلَّمُ</w:t>
                      </w:r>
                    </w:p>
                  </w:txbxContent>
                </v:textbox>
                <v:fill o:detectmouseclick="t" type="solid" color2="black"/>
                <v:stroke color="red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315200" cy="6629400"/>
            <wp:effectExtent l="0" t="0" r="0" b="0"/>
            <wp:wrapNone/>
            <wp:docPr id="9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6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3:10:00Z</dcterms:created>
  <dc:creator>Vec Versa</dc:creator>
  <dc:description/>
  <cp:keywords/>
  <dc:language>en-US</dc:language>
  <cp:lastModifiedBy>Vec Versa</cp:lastModifiedBy>
  <cp:lastPrinted>2006-02-04T11:08:00Z</cp:lastPrinted>
  <dcterms:modified xsi:type="dcterms:W3CDTF">2006-02-04T03:10:00Z</dcterms:modified>
  <cp:revision>2</cp:revision>
  <dc:subject/>
  <dc:title> </dc:title>
</cp:coreProperties>
</file>