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ind w:left="300" w:right="300" w:hanging="0"/>
        <w:rPr>
          <w:rFonts w:ascii="Verdana" w:hAnsi="Verdana" w:cs="Verdana"/>
          <w:color w:val="FF0000"/>
          <w:spacing w:val="15"/>
          <w:u w:val="single"/>
        </w:rPr>
      </w:pPr>
      <w:r>
        <w:rPr>
          <w:rFonts w:cs="Verdana" w:ascii="Verdana" w:hAnsi="Verdana"/>
          <w:color w:val="FF0000"/>
          <w:spacing w:val="15"/>
          <w:u w:val="single"/>
        </w:rPr>
        <w:t>Inheritance with an example in C#.NET</w:t>
      </w:r>
    </w:p>
    <w:p>
      <w:pPr>
        <w:pStyle w:val="Normal"/>
        <w:shd w:fill="FFFFFF" w:val="clear"/>
        <w:spacing w:lineRule="atLeast" w:line="384"/>
        <w:rPr>
          <w:rFonts w:ascii="Verdana" w:hAnsi="Verdana" w:cs="Verdana"/>
          <w:color w:val="000000"/>
          <w:spacing w:val="15"/>
          <w:sz w:val="20"/>
          <w:szCs w:val="20"/>
          <w:u w:val="single"/>
        </w:rPr>
      </w:pPr>
      <w:r>
        <w:rPr>
          <w:rFonts w:cs="Verdana" w:ascii="Verdana" w:hAnsi="Verdana"/>
          <w:color w:val="000000"/>
          <w:spacing w:val="15"/>
          <w:sz w:val="20"/>
          <w:szCs w:val="20"/>
          <w:u w:val="single"/>
        </w:rPr>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xml:space="preserve">Creating a new class from existing class is called as inheritance. </w:t>
        <w:br/>
        <w:br/>
        <w:t>When a new class needs same members as an existing class then instead of creating those members again in new class, the new class can be created from existing class, which is called as inheritance.</w:t>
        <w:br/>
        <w:br/>
        <w:t xml:space="preserve">Main advantage of inheritance is </w:t>
      </w:r>
      <w:r>
        <w:rPr>
          <w:b/>
          <w:bCs/>
        </w:rPr>
        <w:t>reusability</w:t>
      </w:r>
      <w:r>
        <w:rPr>
          <w:rFonts w:cs="Verdana" w:ascii="Verdana" w:hAnsi="Verdana"/>
          <w:color w:val="000000"/>
          <w:spacing w:val="15"/>
          <w:sz w:val="20"/>
          <w:szCs w:val="20"/>
        </w:rPr>
        <w:t xml:space="preserve"> of the code.</w:t>
        <w:br/>
        <w:br/>
        <w:t>During inheritance, the class that is inherited is called as base class and the class that does the inheritance is called as derived class and every non private member in base class will become the member of derived class.</w:t>
        <w:br/>
        <w:br/>
      </w:r>
      <w:r>
        <w:rPr>
          <w:b/>
          <w:bCs/>
          <w:color w:val="000000"/>
        </w:rPr>
        <w:t>Syntax</w:t>
      </w:r>
    </w:p>
    <w:p>
      <w:pPr>
        <w:pStyle w:val="Normal"/>
        <w:shd w:fill="FFFFFF" w:val="clear"/>
        <w:spacing w:before="280" w:after="280"/>
        <w:rPr/>
      </w:pPr>
      <w:r>
        <w:rPr>
          <w:rFonts w:cs="Verdana" w:ascii="Verdana" w:hAnsi="Verdana"/>
          <w:color w:val="000000"/>
          <w:spacing w:val="15"/>
          <w:sz w:val="20"/>
          <w:szCs w:val="20"/>
        </w:rPr>
        <w:t xml:space="preserve">[Access Modifier] class ClassName : baseclassname </w:t>
      </w:r>
    </w:p>
    <w:p>
      <w:pPr>
        <w:pStyle w:val="Normal"/>
        <w:shd w:fill="FFFFFF" w:val="clear"/>
        <w:spacing w:before="280" w:after="280"/>
        <w:rPr/>
      </w:pPr>
      <w:r>
        <w:rPr>
          <w:rFonts w:cs="Verdana" w:ascii="Verdana" w:hAnsi="Verdana"/>
          <w:color w:val="000000"/>
          <w:spacing w:val="15"/>
          <w:sz w:val="20"/>
          <w:szCs w:val="20"/>
        </w:rPr>
        <w:t>{}</w:t>
        <w:br/>
        <w:t> </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w:t>
      </w:r>
      <w:r>
        <w:rPr>
          <w:rFonts w:cs="Verdana" w:ascii="Verdana" w:hAnsi="Verdana"/>
          <w:color w:val="000000"/>
          <w:spacing w:val="15"/>
          <w:sz w:val="20"/>
          <w:szCs w:val="20"/>
        </w:rPr>
        <w:br/>
      </w:r>
      <w:r>
        <w:rPr>
          <w:b/>
          <w:bCs/>
          <w:color w:val="000000"/>
        </w:rPr>
        <w:t>Example implementing inheritance in C#.NE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using System;</w:t>
        <w:br/>
        <w:br/>
        <w:t>namespace ProgramCall</w:t>
        <w:br/>
        <w:t>{</w:t>
        <w:br/>
        <w:t>    class Base</w:t>
        <w:br/>
        <w:t>    {</w:t>
        <w:br/>
        <w:t>        int A, B;</w:t>
        <w:br/>
        <w:br/>
        <w:t>        public void GetAB()</w:t>
        <w:br/>
        <w:t>        {</w:t>
        <w:br/>
        <w:br/>
        <w:t xml:space="preserve">            Console.Write("Enter Value For A : "); </w:t>
        <w:br/>
        <w:t>            A = int.Parse(Console.ReadLine());</w:t>
        <w:br/>
        <w:t xml:space="preserve">            Console.Write("Enter Value For B : "); </w:t>
        <w:br/>
        <w:t>            B = int.Parse(Console.ReadLine());</w:t>
        <w:br/>
        <w:br/>
        <w:t>        }</w:t>
        <w:br/>
        <w:br/>
        <w:t>        public void PrintAB()</w:t>
        <w:br/>
        <w:t>        {</w:t>
        <w:br/>
        <w:t>            Console.Write("A  =  {0}\tB  =  {1}\t", A, B);</w:t>
        <w:br/>
        <w:br/>
        <w:t>        }</w:t>
        <w:br/>
        <w:br/>
        <w:t>    }</w:t>
        <w:br/>
        <w:t>    class Derived : Base</w:t>
        <w:br/>
        <w:t>    {</w:t>
        <w:br/>
        <w:t>        int C;</w:t>
        <w:br/>
        <w:t>        public void Get()</w:t>
        <w:br/>
        <w:t>        {</w:t>
        <w:br/>
        <w:t>            //Accessing base class method in derived class</w:t>
        <w:br/>
        <w:t>            GetAB();</w:t>
        <w:br/>
        <w:br/>
        <w:t xml:space="preserve">            Console.Write("Enter Value For C : "); </w:t>
        <w:br/>
        <w:t>            C = int.Parse(Console.ReadLine());</w:t>
        <w:br/>
        <w:t>        }</w:t>
        <w:br/>
        <w:br/>
        <w:t>        public void Print()</w:t>
        <w:br/>
        <w:t>        {</w:t>
        <w:br/>
        <w:br/>
        <w:t>            //Accessing base class method in derived class</w:t>
        <w:br/>
        <w:t>            PrintAB();</w:t>
        <w:br/>
        <w:br/>
        <w:t>            Console.WriteLine("C  =  {0}", C);</w:t>
        <w:br/>
        <w:br/>
        <w:t>        }</w:t>
        <w:br/>
        <w:t>    }</w:t>
        <w:br/>
        <w:br/>
        <w:t>    class MainClass</w:t>
        <w:br/>
        <w:t>    {</w:t>
        <w:br/>
        <w:br/>
        <w:t>        static void Main(string[] args)</w:t>
        <w:br/>
        <w:t>        {</w:t>
        <w:br/>
        <w:br/>
        <w:t>            Derived obj = new Derived();</w:t>
        <w:br/>
        <w:t>            obj.Get();</w:t>
        <w:br/>
        <w:t>            obj.Print();</w:t>
        <w:br/>
        <w:br/>
        <w:t>            //Accessing base class method with derived class instance</w:t>
        <w:br/>
        <w:t>            obj.PrintAB();</w:t>
        <w:br/>
        <w:t>            </w:t>
        <w:br/>
        <w:t>            Console.Read();</w:t>
        <w:br/>
        <w:t>        }</w:t>
        <w:br/>
        <w:t>    }</w:t>
        <w:br/>
        <w:t>}</w:t>
      </w:r>
    </w:p>
    <w:p>
      <w:pPr>
        <w:pStyle w:val="Normal"/>
        <w:shd w:fill="FFFFFF" w:val="clear"/>
        <w:spacing w:before="280" w:after="280"/>
        <w:rPr/>
      </w:pPr>
      <w:r>
        <w:rPr>
          <w:rFonts w:cs="Verdana" w:ascii="Verdana" w:hAnsi="Verdana"/>
          <w:color w:val="000000"/>
          <w:spacing w:val="15"/>
          <w:sz w:val="20"/>
          <w:szCs w:val="20"/>
        </w:rPr>
        <w:br/>
      </w:r>
      <w:r>
        <w:rPr>
          <w:b/>
          <w:bCs/>
          <w:color w:val="000000"/>
        </w:rPr>
        <w:t>Output</w:t>
      </w:r>
      <w:r>
        <w:rPr>
          <w:rFonts w:cs="Verdana" w:ascii="Verdana" w:hAnsi="Verdana"/>
          <w:color w:val="000000"/>
          <w:spacing w:val="15"/>
          <w:sz w:val="20"/>
          <w:szCs w:val="20"/>
        </w:rPr>
        <w:br/>
        <w:br/>
        <w:t>Enter Value For A : 77</w:t>
        <w:br/>
        <w:t>Enter Value For B : 88</w:t>
        <w:br/>
        <w:t>Enter Value For C : 99</w:t>
        <w:br/>
        <w:t>A  =  77        B  =  88        C  =  99</w:t>
        <w:br/>
        <w:t>A  =  77        B  =  88</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r>
    </w:p>
    <w:p>
      <w:pPr>
        <w:pStyle w:val="Normal"/>
        <w:shd w:fill="FFFFFF" w:val="clear"/>
        <w:spacing w:before="280" w:after="280"/>
        <w:rPr>
          <w:rFonts w:ascii="Verdana" w:hAnsi="Verdana" w:cs="Verdana"/>
          <w:b/>
          <w:b/>
          <w:color w:val="000000"/>
          <w:spacing w:val="15"/>
          <w:sz w:val="20"/>
          <w:szCs w:val="20"/>
        </w:rPr>
      </w:pPr>
      <w:r>
        <w:rPr>
          <w:rFonts w:cs="Verdana" w:ascii="Verdana" w:hAnsi="Verdana"/>
          <w:b/>
          <w:color w:val="000000"/>
          <w:spacing w:val="15"/>
          <w:sz w:val="20"/>
          <w:szCs w:val="20"/>
        </w:rPr>
        <w:t>Abstract Classes and Abstract Methods in C#.NET</w:t>
      </w:r>
    </w:p>
    <w:p>
      <w:pPr>
        <w:pStyle w:val="Normal"/>
        <w:shd w:fill="FFFFFF" w:val="clear"/>
        <w:spacing w:before="280" w:after="280"/>
        <w:rPr/>
      </w:pPr>
      <w:r>
        <w:rPr>
          <w:rFonts w:cs="Verdana" w:ascii="Verdana" w:hAnsi="Verdana"/>
          <w:color w:val="000000"/>
          <w:spacing w:val="15"/>
          <w:sz w:val="20"/>
          <w:szCs w:val="20"/>
        </w:rPr>
        <w:t>There may be a situation where it is not possible to define a method in base class and every derived class must override that method. In this situation abstract methods are used.</w:t>
        <w:br/>
        <w:br/>
        <w:t>When a method is declared as abstract in the base class then it is not possible to define it in the base class and every derived class of that class must provide its own definition for that method.</w:t>
        <w:br/>
        <w:t> </w:t>
        <w:br/>
        <w:t xml:space="preserve">When a class contains at least one abstract method, then the class must be declared as </w:t>
      </w:r>
      <w:r>
        <w:rPr>
          <w:b/>
          <w:bCs/>
        </w:rPr>
        <w:t>abstract class</w:t>
      </w:r>
      <w:r>
        <w:rPr>
          <w:rFonts w:cs="Verdana" w:ascii="Verdana" w:hAnsi="Verdana"/>
          <w:color w:val="000000"/>
          <w:spacing w:val="15"/>
          <w:sz w:val="20"/>
          <w:szCs w:val="20"/>
        </w:rPr>
        <w:t xml:space="preserve">. </w:t>
        <w:br/>
        <w:br/>
        <w:t xml:space="preserve">It is </w:t>
      </w:r>
      <w:r>
        <w:rPr>
          <w:b/>
          <w:bCs/>
        </w:rPr>
        <w:t>mandatory</w:t>
      </w:r>
      <w:r>
        <w:rPr>
          <w:rFonts w:cs="Verdana" w:ascii="Verdana" w:hAnsi="Verdana"/>
          <w:color w:val="000000"/>
          <w:spacing w:val="15"/>
          <w:sz w:val="20"/>
          <w:szCs w:val="20"/>
        </w:rPr>
        <w:t xml:space="preserve"> to override abstract method in the derived class.</w:t>
        <w:br/>
        <w:br/>
        <w:t>When a class is declared as abstract class, then it is not possible to create an instance for that class. But it can be used as a parameter in a method.</w:t>
        <w:br/>
        <w:br/>
      </w:r>
      <w:r>
        <w:rPr>
          <w:b/>
          <w:bCs/>
          <w:color w:val="000000"/>
        </w:rPr>
        <w:t>Example</w:t>
      </w:r>
      <w:r>
        <w:rPr>
          <w:rFonts w:cs="Verdana" w:ascii="Verdana" w:hAnsi="Verdana"/>
          <w:color w:val="000000"/>
          <w:spacing w:val="15"/>
          <w:sz w:val="20"/>
          <w:szCs w:val="20"/>
        </w:rPr>
        <w:br/>
        <w:br/>
      </w:r>
      <w:r>
        <w:rPr>
          <w:i/>
          <w:iCs/>
          <w:sz w:val="20"/>
          <w:szCs w:val="20"/>
        </w:rPr>
        <w:t>The following example creates three classes shape, circle and rectangle where circle and rectangle are inherited from the class shape and overrides the methods Area() and Circumference() that are declared as abstract in Shape class and as Shape class contains abstract methods it is declared as abstract class.</w:t>
      </w:r>
      <w:r>
        <w:rPr>
          <w:rFonts w:cs="Verdana" w:ascii="Verdana" w:hAnsi="Verdana"/>
          <w:color w:val="000000"/>
          <w:spacing w:val="15"/>
          <w:sz w:val="20"/>
          <w:szCs w:val="20"/>
        </w:rPr>
        <w:br/>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using System;</w:t>
        <w:br/>
        <w:br/>
        <w:t>namespace ProgramCall</w:t>
        <w:br/>
        <w:t>{</w:t>
        <w:br/>
        <w:br/>
        <w:t>    //Abstract class</w:t>
        <w:br/>
        <w:t>    abstract class Shape1</w:t>
        <w:br/>
        <w:t>    {</w:t>
        <w:br/>
        <w:br/>
        <w:t>        protected float R, L, B;</w:t>
        <w:br/>
        <w:br/>
        <w:t>        //Abstract methods can have only declarations</w:t>
        <w:br/>
        <w:t>        public abstract float Area();</w:t>
        <w:br/>
        <w:t>        public abstract float Circumference();</w:t>
        <w:br/>
        <w:br/>
        <w:t>    }</w:t>
        <w:br/>
        <w:br/>
        <w:br/>
        <w:t>    class Rectangle1 : Shape1</w:t>
        <w:br/>
        <w:t>    {</w:t>
        <w:br/>
        <w:t>        public void GetLB()</w:t>
        <w:br/>
        <w:t>        {</w:t>
        <w:br/>
        <w:t>            Console.Write("Enter  Length  :  ");</w:t>
        <w:br/>
        <w:br/>
        <w:t>            L = float.Parse(Console.ReadLine()); </w:t>
        <w:br/>
        <w:br/>
        <w:t>            Console.Write("Enter Breadth : ");</w:t>
        <w:br/>
        <w:br/>
        <w:t>            B = float.Parse(Console.ReadLine());</w:t>
        <w:br/>
        <w:t>        }</w:t>
        <w:br/>
        <w:br/>
        <w:t>        </w:t>
        <w:br/>
        <w:t>        public override float Area()</w:t>
        <w:br/>
        <w:t>        {</w:t>
        <w:br/>
        <w:t>            return L * B;</w:t>
        <w:br/>
        <w:t>        }</w:t>
        <w:br/>
        <w:br/>
        <w:t>        public override float Circumference()</w:t>
        <w:br/>
        <w:t>        {</w:t>
        <w:br/>
        <w:t>            return 2 * (L + B);</w:t>
        <w:br/>
        <w:t>        }</w:t>
        <w:br/>
        <w:br/>
        <w:t>    }</w:t>
        <w:br/>
        <w:br/>
        <w:br/>
        <w:t>    class Circle1 : Shape1</w:t>
        <w:br/>
        <w:t>    {</w:t>
        <w:br/>
        <w:br/>
        <w:t>        public void GetRadius()</w:t>
        <w:br/>
        <w:t>        {</w:t>
        <w:br/>
        <w:br/>
        <w:t>            Console.Write("Enter  Radius  :  ");</w:t>
        <w:br/>
        <w:t>            R = float.Parse(Console.ReadLine());</w:t>
        <w:br/>
        <w:t>        }</w:t>
        <w:br/>
        <w:br/>
        <w:t>        public override float Area()</w:t>
        <w:br/>
        <w:t>        {</w:t>
        <w:br/>
        <w:t>            return 3.14F * R * R;</w:t>
        <w:br/>
        <w:t>        }</w:t>
        <w:br/>
        <w:t>        public override float Circumference()</w:t>
        <w:br/>
        <w:t>        {</w:t>
        <w:br/>
        <w:t>            return 2 * 3.14F * R;</w:t>
        <w:br/>
        <w:br/>
        <w:t>        }</w:t>
        <w:br/>
        <w:t>    }</w:t>
        <w:br/>
        <w:t>    class MainClass</w:t>
        <w:br/>
        <w:t>    {</w:t>
        <w:br/>
        <w:t>        public static void Calculate(Shape1 S)</w:t>
        <w:br/>
        <w:t>        {</w:t>
        <w:br/>
        <w:br/>
        <w:t>            Console.WriteLine("Area : {0}", S.Area());</w:t>
        <w:br/>
        <w:t>            Console.WriteLine("Circumference : {0}", S.Circumference());</w:t>
        <w:br/>
        <w:br/>
        <w:t>        }</w:t>
        <w:br/>
        <w:t>        static void Main()</w:t>
        <w:br/>
        <w:t>        {</w:t>
        <w:br/>
        <w:br/>
        <w:t xml:space="preserve">            Rectangle1 R = new Rectangle1(); </w:t>
        <w:br/>
        <w:t>            R.GetLB();</w:t>
        <w:br/>
        <w:t>            Calculate(R);</w:t>
        <w:br/>
        <w:br/>
        <w:t>            Console.WriteLine();</w:t>
        <w:br/>
        <w:br/>
        <w:t xml:space="preserve">            Circle1 C = new Circle1(); </w:t>
        <w:br/>
        <w:t>            C.GetRadius();</w:t>
        <w:br/>
        <w:t>            Calculate(C);</w:t>
        <w:br/>
        <w:br/>
        <w:t>            Console.Read();</w:t>
        <w:br/>
        <w:br/>
        <w:t>        }</w:t>
        <w:br/>
        <w:t>    }</w:t>
        <w:br/>
        <w: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br/>
      </w:r>
      <w:r>
        <w:rPr>
          <w:b/>
          <w:bCs/>
          <w:color w:val="000000"/>
        </w:rPr>
        <w:t>Outpu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Enter  Length  :  10</w:t>
        <w:br/>
        <w:t>Enter Breadth : 12</w:t>
        <w:br/>
        <w:t>Area : 120</w:t>
        <w:br/>
        <w:t>Circumference : 44</w:t>
      </w:r>
    </w:p>
    <w:p>
      <w:pPr>
        <w:pStyle w:val="Normal"/>
        <w:shd w:fill="FFFFFF" w:val="clear"/>
        <w:spacing w:before="280" w:after="280"/>
        <w:rPr/>
      </w:pPr>
      <w:r>
        <w:rPr>
          <w:rFonts w:cs="Verdana" w:ascii="Verdana" w:hAnsi="Verdana"/>
          <w:color w:val="000000"/>
          <w:spacing w:val="15"/>
          <w:sz w:val="20"/>
          <w:szCs w:val="20"/>
        </w:rPr>
        <w:t>Enter  Radius  :  5</w:t>
        <w:br/>
        <w:t>Area : 78.5</w:t>
        <w:br/>
        <w:t>Circumference : 31.4</w:t>
        <w:br/>
        <w:br/>
      </w:r>
      <w:r>
        <w:rPr>
          <w:b/>
          <w:bCs/>
          <w:color w:val="000000"/>
        </w:rPr>
        <w:t>Note</w:t>
      </w:r>
      <w:r>
        <w:rPr>
          <w:rFonts w:cs="Verdana" w:ascii="Verdana" w:hAnsi="Verdana"/>
          <w:color w:val="000000"/>
          <w:spacing w:val="15"/>
          <w:sz w:val="20"/>
          <w:szCs w:val="20"/>
        </w:rPr>
        <w:br/>
        <w:br/>
        <w:t>In the above example method calculate takes a parameter of type Shape1 from which rectangle1 and circle1 classes are inherited.</w:t>
        <w:br/>
        <w:t> </w:t>
        <w:br/>
        <w:t>A base class type parameter can take derived class object as an argument. Hence the calculate method can take either rectangle1 or circle1 object as argument and the actual argument in the parameter S will be determined only at runtime and hence this example is an example for runtime polymorphism.</w:t>
      </w:r>
    </w:p>
    <w:p>
      <w:pPr>
        <w:pStyle w:val="Normal"/>
        <w:shd w:fill="FFFFFF" w:val="clear"/>
        <w:spacing w:before="280" w:after="280"/>
        <w:rPr>
          <w:rFonts w:ascii="Verdana" w:hAnsi="Verdana" w:cs="Verdana"/>
          <w:b/>
          <w:b/>
          <w:color w:val="000000"/>
          <w:spacing w:val="15"/>
          <w:sz w:val="20"/>
          <w:szCs w:val="20"/>
        </w:rPr>
      </w:pPr>
      <w:r>
        <w:rPr>
          <w:rFonts w:cs="Verdana" w:ascii="Verdana" w:hAnsi="Verdana"/>
          <w:b/>
          <w:color w:val="000000"/>
          <w:spacing w:val="15"/>
          <w:sz w:val="20"/>
          <w:szCs w:val="20"/>
        </w:rPr>
        <w:t>Method Overriding in C#.NE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Creating a method in derived class with same signature as a method in base class is called as method overriding.</w:t>
      </w:r>
    </w:p>
    <w:p>
      <w:pPr>
        <w:pStyle w:val="Normal"/>
        <w:shd w:fill="FFFFFF" w:val="clear"/>
        <w:spacing w:before="280" w:after="280"/>
        <w:rPr/>
      </w:pPr>
      <w:r>
        <w:rPr>
          <w:rFonts w:cs="Verdana" w:ascii="Verdana" w:hAnsi="Verdana"/>
          <w:color w:val="000000"/>
          <w:spacing w:val="15"/>
          <w:sz w:val="20"/>
          <w:szCs w:val="20"/>
        </w:rPr>
        <w:t>Same signature means methods must have same name, same number of arguments and same type of arguments.</w:t>
        <w:br/>
        <w:br/>
        <w:t xml:space="preserve">Method overriding is possible only in derived classes, but not within the same class. </w:t>
        <w:br/>
        <w:br/>
        <w:t>When derived class needs a method with same signature as in base class, but wants to execute different code than provided by base class then method overriding will be used.</w:t>
        <w:br/>
        <w:br/>
        <w:br/>
        <w:t xml:space="preserve">To allow the derived class to override a method of the base class, C# provides two options, </w:t>
      </w:r>
      <w:r>
        <w:rPr>
          <w:b/>
          <w:bCs/>
        </w:rPr>
        <w:t>virtual</w:t>
      </w:r>
      <w:r>
        <w:rPr>
          <w:rFonts w:cs="Verdana" w:ascii="Verdana" w:hAnsi="Verdana"/>
          <w:color w:val="000000"/>
          <w:spacing w:val="15"/>
          <w:sz w:val="20"/>
          <w:szCs w:val="20"/>
        </w:rPr>
        <w:t xml:space="preserve"> methods and </w:t>
      </w:r>
      <w:r>
        <w:rPr>
          <w:b/>
          <w:bCs/>
        </w:rPr>
        <w:t>abstract</w:t>
      </w:r>
      <w:r>
        <w:rPr>
          <w:rFonts w:cs="Verdana" w:ascii="Verdana" w:hAnsi="Verdana"/>
          <w:color w:val="000000"/>
          <w:spacing w:val="15"/>
          <w:sz w:val="20"/>
          <w:szCs w:val="20"/>
        </w:rPr>
        <w:t xml:space="preserve"> methods.</w:t>
      </w:r>
    </w:p>
    <w:p>
      <w:pPr>
        <w:pStyle w:val="Normal"/>
        <w:shd w:fill="FFFFFF" w:val="clear"/>
        <w:spacing w:before="280" w:after="280"/>
        <w:rPr>
          <w:rFonts w:ascii="Verdana" w:hAnsi="Verdana" w:cs="Verdana"/>
          <w:b/>
          <w:b/>
          <w:color w:val="000000"/>
          <w:spacing w:val="15"/>
          <w:sz w:val="20"/>
          <w:szCs w:val="20"/>
        </w:rPr>
      </w:pPr>
      <w:r>
        <w:rPr>
          <w:rFonts w:cs="Verdana" w:ascii="Verdana" w:hAnsi="Verdana"/>
          <w:b/>
          <w:color w:val="000000"/>
          <w:spacing w:val="15"/>
          <w:sz w:val="20"/>
          <w:szCs w:val="20"/>
        </w:rPr>
        <w:t>Method Overloading in C#.NE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br/>
        <w:t>The process of creating more than one method in a class with same name or creating a method in derived class with same name as a method in base class is called as method overloading.</w:t>
        <w:br/>
        <w:br/>
        <w:br/>
        <w:t xml:space="preserve">In VB.net when you are overloading a method of the base class in derived class, then you must use the keyword “Overloads”. </w:t>
        <w:br/>
        <w:br/>
        <w:br/>
        <w:t xml:space="preserve">But in C# no need to use any keyword while overloading a method either in same class or in derived class. </w:t>
        <w:br/>
        <w:br/>
        <w:br/>
        <w:t>While overloading methods, a rule to follow is the overloaded methods must differ either in number of arguments they take or the data type of at least one argument.</w:t>
        <w:br/>
        <w:br/>
        <w:br/>
      </w:r>
      <w:r>
        <w:rPr>
          <w:b/>
          <w:bCs/>
          <w:color w:val="000000"/>
        </w:rPr>
        <w:t>Example for Method Overloading</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using System;</w:t>
        <w:br/>
        <w:br/>
        <w:t>namespace ProgramCall</w:t>
        <w:br/>
        <w:t>{</w:t>
        <w:br/>
        <w:br/>
        <w:t>    class Class1</w:t>
        <w:br/>
        <w:t>    {</w:t>
        <w:br/>
        <w:br/>
        <w:t>        public int Sum(int A, int B)</w:t>
        <w:br/>
        <w:t>        {</w:t>
        <w:br/>
        <w:t>            return A + B;</w:t>
        <w:br/>
        <w:t>        }</w:t>
        <w:br/>
        <w:br/>
        <w:t>        public float Sum(int A, float B)</w:t>
        <w:br/>
        <w:t>        {</w:t>
        <w:br/>
        <w:t>            return A + B;</w:t>
        <w:br/>
        <w:t>        }</w:t>
        <w:br/>
        <w:t>    }</w:t>
        <w:br/>
        <w:br/>
        <w:t>    class Class2 : Class1</w:t>
        <w:br/>
        <w:t>    {</w:t>
        <w:br/>
        <w:t>        public int Sum(int A, int B, int C)</w:t>
        <w:br/>
        <w:t>        {</w:t>
        <w:br/>
        <w:t>            return A + B + C;</w:t>
        <w:br/>
        <w:br/>
        <w:t>        }</w:t>
        <w:br/>
        <w:t>    }</w:t>
        <w:br/>
        <w:br/>
        <w:t>    class MainClass</w:t>
        <w:br/>
        <w:t>    {</w:t>
        <w:br/>
        <w:t>        static void Main()</w:t>
        <w:br/>
        <w:t>        {</w:t>
        <w:br/>
        <w:br/>
        <w:t>            Class2 obj = new Class2();</w:t>
        <w:br/>
        <w:br/>
        <w:t>            Console.WriteLine(obj.Sum(10, 20));</w:t>
        <w:br/>
        <w:br/>
        <w:t>            Console.WriteLine(obj.Sum(10, 15.70f));</w:t>
        <w:br/>
        <w:br/>
        <w:t>            Console.WriteLine(obj.Sum(10, 20, 30));</w:t>
        <w:br/>
        <w:br/>
        <w:t>            Console.Read();</w:t>
        <w:br/>
        <w:t>        }</w:t>
        <w:br/>
        <w:br/>
        <w:t>    }</w:t>
        <w:br/>
        <w:t>}</w:t>
      </w:r>
    </w:p>
    <w:p>
      <w:pPr>
        <w:pStyle w:val="Normal"/>
        <w:shd w:fill="FFFFFF" w:val="clear"/>
        <w:spacing w:before="280" w:after="280"/>
        <w:rPr/>
      </w:pPr>
      <w:r>
        <w:rPr>
          <w:rFonts w:cs="Verdana" w:ascii="Verdana" w:hAnsi="Verdana"/>
          <w:color w:val="000000"/>
          <w:spacing w:val="15"/>
          <w:sz w:val="20"/>
          <w:szCs w:val="20"/>
        </w:rPr>
        <w:br/>
      </w:r>
      <w:r>
        <w:rPr>
          <w:b/>
          <w:bCs/>
          <w:color w:val="000000"/>
        </w:rPr>
        <w:t>Output</w:t>
      </w:r>
      <w:r>
        <w:rPr>
          <w:rFonts w:cs="Verdana" w:ascii="Verdana" w:hAnsi="Verdana"/>
          <w:color w:val="000000"/>
          <w:spacing w:val="15"/>
          <w:sz w:val="20"/>
          <w:szCs w:val="20"/>
        </w:rPr>
        <w:br/>
        <w:br/>
        <w:t>30</w:t>
        <w:br/>
        <w:t>25.7</w:t>
        <w:br/>
        <w:t>60</w:t>
        <w:br/>
        <w:br/>
        <w:br/>
      </w:r>
      <w:r>
        <w:rPr>
          <w:b/>
          <w:bCs/>
          <w:color w:val="000000"/>
        </w:rPr>
        <w:t>Note</w:t>
      </w:r>
      <w:r>
        <w:rPr>
          <w:rFonts w:cs="Verdana" w:ascii="Verdana" w:hAnsi="Verdana"/>
          <w:color w:val="000000"/>
          <w:spacing w:val="15"/>
          <w:sz w:val="20"/>
          <w:szCs w:val="20"/>
        </w:rPr>
        <w:br/>
        <w:br/>
        <w:t xml:space="preserve">Method overloading provides more than one form for a method. Hence it is an example for polymorphism. </w:t>
        <w:br/>
        <w:br/>
        <w:br/>
        <w:t>In case of method overloading, compiler identifies which overloaded method to execute based on number of arguments and their data types during compilation it self. Hence method overloading is an example for compile time polymorphism.</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r>
    </w:p>
    <w:p>
      <w:pPr>
        <w:pStyle w:val="Normal"/>
        <w:shd w:fill="FFFFFF" w:val="clear"/>
        <w:spacing w:before="280" w:after="280"/>
        <w:rPr>
          <w:rFonts w:ascii="Verdana" w:hAnsi="Verdana" w:cs="Verdana"/>
          <w:b/>
          <w:b/>
          <w:color w:val="000000"/>
          <w:spacing w:val="15"/>
          <w:sz w:val="20"/>
          <w:szCs w:val="20"/>
        </w:rPr>
      </w:pPr>
      <w:r>
        <w:rPr>
          <w:rFonts w:cs="Verdana" w:ascii="Verdana" w:hAnsi="Verdana"/>
          <w:b/>
          <w:color w:val="000000"/>
          <w:spacing w:val="15"/>
          <w:sz w:val="20"/>
          <w:szCs w:val="20"/>
        </w:rPr>
        <w:t>Sealed classes and Sealed methods in C#.NET</w:t>
      </w:r>
    </w:p>
    <w:p>
      <w:pPr>
        <w:pStyle w:val="Normal"/>
        <w:shd w:fill="FFFFFF" w:val="clear"/>
        <w:spacing w:before="280" w:after="280"/>
        <w:rPr/>
      </w:pPr>
      <w:r>
        <w:rPr>
          <w:rFonts w:cs="Verdana" w:ascii="Verdana" w:hAnsi="Verdana"/>
          <w:color w:val="000000"/>
          <w:spacing w:val="15"/>
          <w:sz w:val="20"/>
          <w:szCs w:val="20"/>
        </w:rPr>
        <w:br/>
      </w:r>
      <w:r>
        <w:rPr>
          <w:b/>
          <w:bCs/>
          <w:color w:val="000000"/>
        </w:rPr>
        <w:t>Sealed Classes</w:t>
      </w:r>
      <w:r>
        <w:rPr>
          <w:rFonts w:cs="Verdana" w:ascii="Verdana" w:hAnsi="Verdana"/>
          <w:color w:val="000000"/>
          <w:spacing w:val="15"/>
          <w:sz w:val="20"/>
          <w:szCs w:val="20"/>
        </w:rPr>
        <w:br/>
        <w:br/>
        <w:t xml:space="preserve">When you want to restrict your classes from being inherited by others you can create the class as sealed class. </w:t>
        <w:br/>
        <w:br/>
        <w:t>To create a class as sealed class, create the class using the keyword sealed.</w:t>
      </w:r>
    </w:p>
    <w:p>
      <w:pPr>
        <w:pStyle w:val="Normal"/>
        <w:shd w:fill="FFFFFF" w:val="clear"/>
        <w:spacing w:before="280" w:after="280"/>
        <w:rPr>
          <w:rFonts w:ascii="Verdana" w:hAnsi="Verdana" w:cs="Verdana"/>
          <w:color w:val="000000"/>
          <w:spacing w:val="15"/>
          <w:sz w:val="20"/>
          <w:szCs w:val="20"/>
        </w:rPr>
      </w:pPr>
      <w:r>
        <w:rPr>
          <w:b/>
          <w:bCs/>
        </w:rPr>
        <w:t>[Access Modifier] sealed class classname</w:t>
      </w:r>
    </w:p>
    <w:p>
      <w:pPr>
        <w:pStyle w:val="Normal"/>
        <w:shd w:fill="FFFFFF" w:val="clear"/>
        <w:spacing w:before="280" w:after="280"/>
        <w:rPr>
          <w:rFonts w:ascii="Verdana" w:hAnsi="Verdana" w:cs="Verdana"/>
          <w:color w:val="000000"/>
          <w:spacing w:val="15"/>
          <w:sz w:val="20"/>
          <w:szCs w:val="20"/>
        </w:rPr>
      </w:pPr>
      <w:r>
        <w:rPr>
          <w:b/>
          <w:bCs/>
        </w:rPr>
        <w:t>{</w:t>
      </w:r>
    </w:p>
    <w:p>
      <w:pPr>
        <w:pStyle w:val="Normal"/>
        <w:shd w:fill="FFFFFF" w:val="clear"/>
        <w:spacing w:before="280" w:after="280"/>
        <w:rPr>
          <w:rFonts w:ascii="Verdana" w:hAnsi="Verdana" w:cs="Verdana"/>
          <w:color w:val="000000"/>
          <w:spacing w:val="15"/>
          <w:sz w:val="20"/>
          <w:szCs w:val="20"/>
        </w:rPr>
      </w:pPr>
      <w:r>
        <w:rPr>
          <w:b/>
          <w:bCs/>
        </w:rPr>
        <w:t>}</w:t>
      </w:r>
    </w:p>
    <w:p>
      <w:pPr>
        <w:pStyle w:val="Normal"/>
        <w:shd w:fill="FFFFFF" w:val="clear"/>
        <w:spacing w:before="280" w:after="280"/>
        <w:rPr/>
      </w:pPr>
      <w:r>
        <w:rPr>
          <w:b/>
          <w:bCs/>
          <w:color w:val="000000"/>
        </w:rPr>
        <w:t xml:space="preserve">Sealed Methods </w:t>
      </w:r>
      <w:r>
        <w:rPr>
          <w:rFonts w:cs="Verdana" w:ascii="Verdana" w:hAnsi="Verdana"/>
          <w:color w:val="000000"/>
          <w:spacing w:val="15"/>
          <w:sz w:val="20"/>
          <w:szCs w:val="20"/>
        </w:rPr>
        <w:br/>
        <w:br/>
        <w:t xml:space="preserve">The virtual nature of a method persists for any number of levels of inheritance. </w:t>
        <w:br/>
        <w:br/>
        <w:t xml:space="preserve">For example there is a class “A” that contains a virtual method “M1”. Another class “B” is inherited from “A” and another class “C” is inherited from “B”. In this situation class “C” can override the method “M1” regardless of whether class “B” overrides the method “M1”. </w:t>
        <w:br/>
        <w:br/>
        <w:t xml:space="preserve">At any level of inheritance, if you want to restrict next level of derived classes from overriding a virtual method, then create the method using the keyword </w:t>
      </w:r>
      <w:r>
        <w:rPr>
          <w:b/>
          <w:bCs/>
        </w:rPr>
        <w:t>sealed</w:t>
      </w:r>
      <w:r>
        <w:rPr>
          <w:rFonts w:cs="Verdana" w:ascii="Verdana" w:hAnsi="Verdana"/>
          <w:color w:val="000000"/>
          <w:spacing w:val="15"/>
          <w:sz w:val="20"/>
          <w:szCs w:val="20"/>
        </w:rPr>
        <w:t xml:space="preserve"> along with the keyword </w:t>
      </w:r>
      <w:r>
        <w:rPr>
          <w:b/>
          <w:bCs/>
        </w:rPr>
        <w:t>override</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b/>
          <w:bCs/>
        </w:rPr>
        <w:t>[Access Modifier] sealed override returntype methodname([Params])</w:t>
      </w:r>
    </w:p>
    <w:p>
      <w:pPr>
        <w:pStyle w:val="Normal"/>
        <w:shd w:fill="FFFFFF" w:val="clear"/>
        <w:spacing w:before="280" w:after="280"/>
        <w:rPr>
          <w:rFonts w:ascii="Verdana" w:hAnsi="Verdana" w:cs="Verdana"/>
          <w:color w:val="000000"/>
          <w:spacing w:val="15"/>
          <w:sz w:val="20"/>
          <w:szCs w:val="20"/>
        </w:rPr>
      </w:pPr>
      <w:r>
        <w:rPr>
          <w:b/>
          <w:bCs/>
        </w:rPr>
        <w:t>{</w:t>
      </w:r>
    </w:p>
    <w:p>
      <w:pPr>
        <w:pStyle w:val="Normal"/>
        <w:shd w:fill="FFFFFF" w:val="clear"/>
        <w:spacing w:before="280" w:after="280"/>
        <w:rPr>
          <w:rFonts w:ascii="Verdana" w:hAnsi="Verdana" w:cs="Verdana"/>
          <w:color w:val="000000"/>
          <w:spacing w:val="15"/>
          <w:sz w:val="20"/>
          <w:szCs w:val="20"/>
        </w:rPr>
      </w:pPr>
      <w:r>
        <w:rPr>
          <w:b/>
          <w:bCs/>
        </w:rPr>
        <w: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Constructor and Destructor invoking sequence with inheritance</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xml:space="preserve">During inheritance, base class may also contain constructor and destructor. </w:t>
        <w:br/>
        <w:t>In this case if you create an instance for the derived class then base class constructor will also be invoked and when derived instance is destroyed then base destructor will also be invoked and the order of execution of constructors will be in the same order as their derivation and order of execution of destructors will be in reverse order of their derivation.</w:t>
        <w:br/>
        <w:br/>
      </w:r>
      <w:r>
        <w:rPr>
          <w:b/>
          <w:bCs/>
          <w:color w:val="000000"/>
        </w:rPr>
        <w:t>Example Program</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using System;</w:t>
        <w:br/>
        <w:br/>
        <w:t>namespace ProgramCall</w:t>
        <w:br/>
        <w:t>{</w:t>
        <w:br/>
        <w:t>    class Base1</w:t>
        <w:br/>
        <w:t>    {</w:t>
        <w:br/>
        <w:t>        public Base1()</w:t>
        <w:br/>
        <w:t>        {</w:t>
        <w:br/>
        <w:t>            Console.WriteLine("Base  Class  Constructor");</w:t>
        <w:br/>
        <w:t>        }</w:t>
        <w:br/>
        <w:t>        ~Base1()</w:t>
        <w:br/>
        <w:t>        {</w:t>
        <w:br/>
        <w:t>            Console.WriteLine("Base  Class  Destructor");</w:t>
        <w:br/>
        <w:t>        }</w:t>
        <w:br/>
        <w:t>    }</w:t>
        <w:br/>
        <w:t>    class Derived1 : Base1</w:t>
        <w:br/>
        <w:t>    {</w:t>
        <w:br/>
        <w:br/>
        <w:t>        public Derived1()</w:t>
        <w:br/>
        <w:t>        {</w:t>
        <w:br/>
        <w:br/>
        <w:t>            Console.WriteLine("Derived  Class  Constructor");</w:t>
        <w:br/>
        <w:t>        }</w:t>
        <w:br/>
        <w:t>        ~Derived1()</w:t>
        <w:br/>
        <w:t>        {</w:t>
        <w:br/>
        <w:t>            Console.WriteLine("Derived  Class  Destructor");</w:t>
        <w:br/>
        <w:t>        }</w:t>
        <w:br/>
        <w:t>    }</w:t>
        <w:br/>
        <w:t>    class ConstructorInheritance</w:t>
        <w:br/>
        <w:t>    {</w:t>
        <w:br/>
        <w:t>        static void create()</w:t>
        <w:br/>
        <w:t>        {</w:t>
        <w:br/>
        <w:t>            Derived1 obj = new Derived1();</w:t>
        <w:br/>
        <w:t>        }</w:t>
        <w:br/>
        <w:br/>
        <w:br/>
        <w:t>        static void Main()</w:t>
        <w:br/>
        <w:t>        {</w:t>
        <w:br/>
        <w:t>            </w:t>
        <w:br/>
        <w:t>            create();</w:t>
        <w:br/>
        <w:t>            </w:t>
        <w:br/>
        <w:t>            GC.Collect();</w:t>
        <w:br/>
        <w:t>            Console.Read();</w:t>
        <w:br/>
        <w:t>        }</w:t>
        <w:br/>
        <w:t>    }</w:t>
        <w:br/>
        <w:t>}</w:t>
      </w:r>
    </w:p>
    <w:p>
      <w:pPr>
        <w:pStyle w:val="Normal"/>
        <w:shd w:fill="FFFFFF" w:val="clear"/>
        <w:spacing w:before="280" w:after="280"/>
        <w:rPr/>
      </w:pPr>
      <w:r>
        <w:rPr>
          <w:rFonts w:cs="Verdana" w:ascii="Verdana" w:hAnsi="Verdana"/>
          <w:color w:val="000000"/>
          <w:spacing w:val="15"/>
          <w:sz w:val="20"/>
          <w:szCs w:val="20"/>
        </w:rPr>
        <w:br/>
        <w:br/>
      </w:r>
      <w:r>
        <w:rPr>
          <w:b/>
          <w:bCs/>
          <w:color w:val="000000"/>
        </w:rPr>
        <w:t>Output</w:t>
      </w:r>
      <w:r>
        <w:rPr>
          <w:rFonts w:cs="Verdana" w:ascii="Verdana" w:hAnsi="Verdana"/>
          <w:color w:val="000000"/>
          <w:spacing w:val="15"/>
          <w:sz w:val="20"/>
          <w:szCs w:val="20"/>
        </w:rPr>
        <w:br/>
        <w:br/>
        <w:t>Base  Class  Constructor</w:t>
        <w:br/>
        <w:t>Derived  Class  Constructor</w:t>
        <w:br/>
        <w:t>Derived  Class  Destructor</w:t>
        <w:br/>
        <w:t>Base  Class  Destructor</w:t>
        <w:br/>
        <w:br/>
      </w:r>
      <w:r>
        <w:rPr>
          <w:b/>
          <w:bCs/>
          <w:color w:val="000000"/>
        </w:rPr>
        <w:t>Note</w:t>
      </w:r>
      <w:r>
        <w:rPr>
          <w:rFonts w:cs="Verdana" w:ascii="Verdana" w:hAnsi="Verdana"/>
          <w:color w:val="000000"/>
          <w:spacing w:val="15"/>
          <w:sz w:val="20"/>
          <w:szCs w:val="20"/>
        </w:rPr>
        <w:br/>
        <w:br/>
        <w:t xml:space="preserve">During inheritance, if the base class contains only parameterized constructor, then derived class must contain a parameterized constructor even it doesn’t need one. </w:t>
        <w:br/>
        <w:br/>
        <w:t>In this case while creating parameterized constructor in derived class, you must specify the parameters required for derived class along with the parameters required for base class constructor and to pass arguments to base class constructor, use the keyword “base” at the end of parameterized constructor declaration in derived class preceded with “:”.</w:t>
        <w:br/>
        <w:br/>
      </w:r>
      <w:r>
        <w:rPr>
          <w:b/>
          <w:bCs/>
          <w:color w:val="000000"/>
        </w:rPr>
        <w:t>Example Program</w:t>
      </w:r>
      <w:r>
        <w:rPr>
          <w:rFonts w:cs="Verdana" w:ascii="Verdana" w:hAnsi="Verdana"/>
          <w:color w:val="000000"/>
          <w:spacing w:val="15"/>
          <w:sz w:val="20"/>
          <w:szCs w:val="20"/>
        </w:rPr>
        <w:br/>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using System;</w:t>
        <w:br/>
        <w:br/>
        <w:t>namespace ProgramCall</w:t>
        <w:br/>
        <w:t>{</w:t>
        <w:br/>
        <w:t>    class Base2</w:t>
        <w:br/>
        <w:t>    {</w:t>
        <w:br/>
        <w:t>        int A, B;</w:t>
        <w:br/>
        <w:t>        public Base2(int X, int Y)</w:t>
        <w:br/>
        <w:t>        {</w:t>
        <w:br/>
        <w:t>            A = X;</w:t>
        <w:br/>
        <w:t>            B = Y;</w:t>
        <w:br/>
        <w:br/>
        <w:t>        }</w:t>
        <w:br/>
        <w:t>        public void PrintAB()</w:t>
        <w:br/>
        <w:t>        {</w:t>
        <w:br/>
        <w:t>            Console.Write("A  =  {0}\tB  =  {1}\t", A, B);</w:t>
        <w:br/>
        <w:t>        }</w:t>
        <w:br/>
        <w:t>    }</w:t>
        <w:br/>
        <w:t>    class Derived2 : Base2</w:t>
        <w:br/>
        <w:t>    {</w:t>
        <w:br/>
        <w:t>        int C;</w:t>
        <w:br/>
        <w:br/>
        <w:t>        public Derived2(int X, int Y, int Z)</w:t>
        <w:br/>
        <w:t>            : base(X, Y)</w:t>
        <w:br/>
        <w:t>        {</w:t>
        <w:br/>
        <w:br/>
        <w:t>            C = Z;</w:t>
        <w:br/>
        <w:t>        }</w:t>
        <w:br/>
        <w:t>        public void Print()</w:t>
        <w:br/>
        <w:t>        {</w:t>
        <w:br/>
        <w:t>            PrintAB();</w:t>
        <w:br/>
        <w:t>            Console.WriteLine("C  =  {0}", C);</w:t>
        <w:br/>
        <w:t>        }</w:t>
        <w:br/>
        <w:t>    }</w:t>
        <w:br/>
        <w:br/>
        <w:t>    class BaseParamConstructor</w:t>
        <w:br/>
        <w:t>    {</w:t>
        <w:br/>
        <w:br/>
        <w:t>        static void Main()</w:t>
        <w:br/>
        <w:t>        {</w:t>
        <w:br/>
        <w:br/>
        <w:t>            Derived2 obj = new Derived2(10, 20, 30);</w:t>
        <w:br/>
        <w:t>            obj.Print();</w:t>
        <w:br/>
        <w:t>            Console.Read();</w:t>
        <w:br/>
        <w:t>        }</w:t>
        <w:br/>
        <w:t>    }</w:t>
        <w:br/>
        <w:t>}</w:t>
      </w:r>
    </w:p>
    <w:p>
      <w:pPr>
        <w:pStyle w:val="Normal"/>
        <w:shd w:fill="FFFFFF" w:val="clear"/>
        <w:spacing w:before="280" w:after="280"/>
        <w:rPr/>
      </w:pPr>
      <w:r>
        <w:rPr>
          <w:rFonts w:cs="Verdana" w:ascii="Verdana" w:hAnsi="Verdana"/>
          <w:color w:val="000000"/>
          <w:spacing w:val="15"/>
          <w:sz w:val="20"/>
          <w:szCs w:val="20"/>
        </w:rPr>
        <w:br/>
      </w:r>
      <w:r>
        <w:rPr>
          <w:b/>
          <w:bCs/>
          <w:color w:val="000000"/>
        </w:rPr>
        <w:t>Output</w:t>
      </w:r>
      <w:r>
        <w:rPr>
          <w:rFonts w:cs="Verdana" w:ascii="Verdana" w:hAnsi="Verdana"/>
          <w:color w:val="000000"/>
          <w:spacing w:val="15"/>
          <w:sz w:val="20"/>
          <w:szCs w:val="20"/>
        </w:rPr>
        <w:br/>
        <w:br/>
        <w:t>A  =  10        B  =  20        C  =  30</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Types of Inheritance in C#.NE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br/>
        <w:t>Creating a new class from existing class is called as inheritance.</w:t>
        <w:br/>
        <w:br/>
      </w:r>
      <w:hyperlink r:id="rId2" w:tgtFrame="_blank">
        <w:r>
          <w:rPr>
            <w:rStyle w:val="InternetLink"/>
            <w:b/>
            <w:bCs/>
            <w:color w:val="000000"/>
          </w:rPr>
          <w:t>Inheritance with Example</w:t>
        </w:r>
      </w:hyperlink>
      <w:r>
        <w:rPr>
          <w:rFonts w:cs="Verdana" w:ascii="Verdana" w:hAnsi="Verdana"/>
          <w:color w:val="000000"/>
          <w:spacing w:val="15"/>
          <w:sz w:val="20"/>
          <w:szCs w:val="20"/>
        </w:rPr>
        <w:br/>
        <w:br/>
      </w:r>
      <w:r>
        <w:rPr>
          <w:b/>
          <w:bCs/>
          <w:color w:val="000000"/>
        </w:rPr>
        <w:t>Inheritance can be classified to 5 types.</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xml:space="preserve">Single Inheritance </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xml:space="preserve">Hierarchical Inheritance </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xml:space="preserve">Multi Level Inheritance </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xml:space="preserve">Hybrid Inheritance </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xml:space="preserve">Multiple Inheritance </w:t>
      </w:r>
    </w:p>
    <w:p>
      <w:pPr>
        <w:pStyle w:val="Normal"/>
        <w:shd w:fill="FFFFFF" w:val="clear"/>
        <w:spacing w:before="280" w:after="280"/>
        <w:rPr/>
      </w:pPr>
      <w:r>
        <w:rPr>
          <w:b/>
          <w:bCs/>
          <w:color w:val="000000"/>
        </w:rPr>
        <w:t>1. Single Inheritance</w:t>
      </w:r>
      <w:r>
        <w:rPr>
          <w:rFonts w:cs="Verdana" w:ascii="Verdana" w:hAnsi="Verdana"/>
          <w:color w:val="000000"/>
          <w:spacing w:val="15"/>
          <w:sz w:val="20"/>
          <w:szCs w:val="20"/>
        </w:rPr>
        <w:br/>
        <w:br/>
        <w:t>when a single derived class is created from a single base class then the inheritance is called as single inheritance.</w:t>
        <w:br/>
        <w:br/>
        <w:br/>
      </w:r>
      <w:r>
        <w:rPr>
          <w:rFonts w:cs="Verdana" w:ascii="Verdana" w:hAnsi="Verdana"/>
          <w:color w:val="000000"/>
          <w:spacing w:val="15"/>
          <w:sz w:val="20"/>
          <w:szCs w:val="20"/>
        </w:rPr>
        <w:drawing>
          <wp:inline distT="0" distB="0" distL="0" distR="0">
            <wp:extent cx="19526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3" r="-18" b="-23"/>
                    <a:stretch>
                      <a:fillRect/>
                    </a:stretch>
                  </pic:blipFill>
                  <pic:spPr bwMode="auto">
                    <a:xfrm>
                      <a:off x="0" y="0"/>
                      <a:ext cx="1952625" cy="1590675"/>
                    </a:xfrm>
                    <a:prstGeom prst="rect">
                      <a:avLst/>
                    </a:prstGeom>
                  </pic:spPr>
                </pic:pic>
              </a:graphicData>
            </a:graphic>
          </wp:inline>
        </w:drawing>
      </w:r>
      <w:r>
        <w:rPr>
          <w:rFonts w:cs="Verdana" w:ascii="Verdana" w:hAnsi="Verdana"/>
          <w:color w:val="000000"/>
          <w:spacing w:val="15"/>
          <w:sz w:val="20"/>
          <w:szCs w:val="20"/>
        </w:rPr>
        <w:br/>
        <w:br/>
        <w:br/>
      </w:r>
      <w:r>
        <w:rPr>
          <w:b/>
          <w:bCs/>
          <w:color w:val="000000"/>
        </w:rPr>
        <w:t>2. Hierarchical Inheritance</w:t>
      </w:r>
      <w:r>
        <w:rPr>
          <w:rFonts w:cs="Verdana" w:ascii="Verdana" w:hAnsi="Verdana"/>
          <w:color w:val="000000"/>
          <w:spacing w:val="15"/>
          <w:sz w:val="20"/>
          <w:szCs w:val="20"/>
        </w:rPr>
        <w:br/>
        <w:br/>
        <w:t>when more than one derived class are created from a single base class, then that inheritance is called as hierarchical inheritance.</w:t>
        <w:br/>
        <w:br/>
      </w:r>
      <w:r>
        <w:rPr>
          <w:rFonts w:cs="Verdana" w:ascii="Verdana" w:hAnsi="Verdana"/>
          <w:color w:val="000000"/>
          <w:spacing w:val="15"/>
          <w:sz w:val="20"/>
          <w:szCs w:val="20"/>
        </w:rPr>
        <w:drawing>
          <wp:inline distT="0" distB="0" distL="0" distR="0">
            <wp:extent cx="449580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7" r="-8" b="-17"/>
                    <a:stretch>
                      <a:fillRect/>
                    </a:stretch>
                  </pic:blipFill>
                  <pic:spPr bwMode="auto">
                    <a:xfrm>
                      <a:off x="0" y="0"/>
                      <a:ext cx="4495800" cy="2066925"/>
                    </a:xfrm>
                    <a:prstGeom prst="rect">
                      <a:avLst/>
                    </a:prstGeom>
                  </pic:spPr>
                </pic:pic>
              </a:graphicData>
            </a:graphic>
          </wp:inline>
        </w:drawing>
      </w:r>
      <w:r>
        <w:rPr>
          <w:rFonts w:cs="Verdana" w:ascii="Verdana" w:hAnsi="Verdana"/>
          <w:color w:val="000000"/>
          <w:spacing w:val="15"/>
          <w:sz w:val="20"/>
          <w:szCs w:val="20"/>
        </w:rPr>
        <w:br/>
        <w:br/>
        <w:br/>
      </w:r>
      <w:r>
        <w:rPr>
          <w:b/>
          <w:bCs/>
          <w:color w:val="000000"/>
        </w:rPr>
        <w:t>3. Multi Level Inheritance</w:t>
      </w:r>
      <w:r>
        <w:rPr>
          <w:rFonts w:cs="Verdana" w:ascii="Verdana" w:hAnsi="Verdana"/>
          <w:color w:val="000000"/>
          <w:spacing w:val="15"/>
          <w:sz w:val="20"/>
          <w:szCs w:val="20"/>
        </w:rPr>
        <w:br/>
        <w:br/>
        <w:t>when a derived class is created from another derived class, then that inheritance is called as multi level inheritance.</w:t>
        <w:br/>
        <w:br/>
      </w:r>
      <w:r>
        <w:rPr>
          <w:rFonts w:cs="Verdana" w:ascii="Verdana" w:hAnsi="Verdana"/>
          <w:color w:val="000000"/>
          <w:spacing w:val="15"/>
          <w:sz w:val="20"/>
          <w:szCs w:val="20"/>
        </w:rPr>
        <w:drawing>
          <wp:inline distT="0" distB="0" distL="0" distR="0">
            <wp:extent cx="249555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3" r="-14" b="-13"/>
                    <a:stretch>
                      <a:fillRect/>
                    </a:stretch>
                  </pic:blipFill>
                  <pic:spPr bwMode="auto">
                    <a:xfrm>
                      <a:off x="0" y="0"/>
                      <a:ext cx="2495550" cy="2705100"/>
                    </a:xfrm>
                    <a:prstGeom prst="rect">
                      <a:avLst/>
                    </a:prstGeom>
                  </pic:spPr>
                </pic:pic>
              </a:graphicData>
            </a:graphic>
          </wp:inline>
        </w:drawing>
      </w:r>
      <w:r>
        <w:rPr>
          <w:rFonts w:cs="Verdana" w:ascii="Verdana" w:hAnsi="Verdana"/>
          <w:color w:val="000000"/>
          <w:spacing w:val="15"/>
          <w:sz w:val="20"/>
          <w:szCs w:val="20"/>
        </w:rPr>
        <w:br/>
        <w:br/>
        <w:t>using System;</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using System.Collections.Generic;</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using System.Linq;</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using System.Tex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namespace ConsoleApplication4</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class a</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public void display()</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System.Console.WriteLine("hahahaha");</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class b : a //b is child of a</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public void display1()</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System.Console.WriteLine("hihihih");</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class d : b //d is child of b</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public void display2()</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System.Console.WriteLine("hohohohoh");</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class Program</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static void Main(string[] args)</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d x = new d();//Normally object of child</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x.display();</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x.display1();</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x.display2();</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System.Console.ReadKey();</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rFonts w:ascii="Verdana" w:hAnsi="Verdana" w:cs="Verdana"/>
          <w:color w:val="000000"/>
          <w:spacing w:val="15"/>
          <w:sz w:val="20"/>
          <w:szCs w:val="20"/>
        </w:rPr>
      </w:pPr>
      <w:r>
        <w:rPr>
          <w:rFonts w:eastAsia="Verdana" w:cs="Verdana" w:ascii="Verdana" w:hAnsi="Verdana"/>
          <w:color w:val="000000"/>
          <w:spacing w:val="15"/>
          <w:sz w:val="20"/>
          <w:szCs w:val="20"/>
        </w:rPr>
        <w:t xml:space="preserve">    </w:t>
      </w:r>
      <w:r>
        <w:rPr>
          <w:rFonts w:cs="Verdana" w:ascii="Verdana" w:hAnsi="Verdana"/>
          <w:color w:val="000000"/>
          <w:spacing w:val="15"/>
          <w:sz w:val="20"/>
          <w:szCs w:val="20"/>
        </w:rPr>
        <w:t>}</w:t>
      </w:r>
    </w:p>
    <w:p>
      <w:pPr>
        <w:pStyle w:val="Normal"/>
        <w:shd w:fill="FFFFFF" w:val="clear"/>
        <w:spacing w:before="280" w:after="280"/>
        <w:rPr/>
      </w:pPr>
      <w:r>
        <w:rPr>
          <w:rFonts w:cs="Verdana" w:ascii="Verdana" w:hAnsi="Verdana"/>
          <w:color w:val="000000"/>
          <w:spacing w:val="15"/>
          <w:sz w:val="20"/>
          <w:szCs w:val="20"/>
        </w:rPr>
        <w:t>}</w:t>
        <w:br/>
      </w:r>
      <w:r>
        <w:rPr>
          <w:b/>
          <w:bCs/>
          <w:color w:val="000000"/>
        </w:rPr>
        <w:t>4. Hybrid Inheritance</w:t>
      </w:r>
      <w:r>
        <w:rPr>
          <w:rFonts w:cs="Verdana" w:ascii="Verdana" w:hAnsi="Verdana"/>
          <w:color w:val="000000"/>
          <w:spacing w:val="15"/>
          <w:sz w:val="20"/>
          <w:szCs w:val="20"/>
        </w:rPr>
        <w:br/>
        <w:br/>
        <w:t>Any combination of single, hierarchical and multi level inheritances is called as hybrid inheritance.</w:t>
        <w:br/>
        <w:br/>
        <w:br/>
      </w:r>
      <w:r>
        <w:rPr>
          <w:rFonts w:cs="Verdana" w:ascii="Verdana" w:hAnsi="Verdana"/>
          <w:color w:val="000000"/>
          <w:spacing w:val="15"/>
          <w:sz w:val="20"/>
          <w:szCs w:val="20"/>
        </w:rPr>
        <w:drawing>
          <wp:inline distT="0" distB="0" distL="0" distR="0">
            <wp:extent cx="4762500"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762500" cy="2895600"/>
                    </a:xfrm>
                    <a:prstGeom prst="rect">
                      <a:avLst/>
                    </a:prstGeom>
                  </pic:spPr>
                </pic:pic>
              </a:graphicData>
            </a:graphic>
          </wp:inline>
        </w:drawing>
      </w:r>
      <w:r>
        <w:rPr>
          <w:rFonts w:cs="Verdana" w:ascii="Verdana" w:hAnsi="Verdana"/>
          <w:color w:val="000000"/>
          <w:spacing w:val="15"/>
          <w:sz w:val="20"/>
          <w:szCs w:val="20"/>
        </w:rPr>
        <w:br/>
        <w:br/>
        <w:br/>
      </w:r>
      <w:r>
        <w:rPr>
          <w:b/>
          <w:bCs/>
          <w:color w:val="000000"/>
        </w:rPr>
        <w:t>5. Multiple Inheritances</w:t>
      </w:r>
      <w:r>
        <w:rPr>
          <w:rFonts w:cs="Verdana" w:ascii="Verdana" w:hAnsi="Verdana"/>
          <w:color w:val="000000"/>
          <w:spacing w:val="15"/>
          <w:sz w:val="20"/>
          <w:szCs w:val="20"/>
        </w:rPr>
        <w:br/>
        <w:br/>
        <w:t>when a derived class is created from more than one base class then that inheritance is called as multiple inheritance. But multiple inheritance is not supported by .net using classes and can be done using interfaces.</w:t>
        <w:br/>
        <w:br/>
      </w:r>
      <w:r>
        <w:rPr>
          <w:rFonts w:cs="Verdana" w:ascii="Verdana" w:hAnsi="Verdana"/>
          <w:color w:val="000000"/>
          <w:spacing w:val="15"/>
          <w:sz w:val="20"/>
          <w:szCs w:val="20"/>
        </w:rPr>
        <w:drawing>
          <wp:inline distT="0" distB="0" distL="0" distR="0">
            <wp:extent cx="4019550"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0" r="-9" b="-20"/>
                    <a:stretch>
                      <a:fillRect/>
                    </a:stretch>
                  </pic:blipFill>
                  <pic:spPr bwMode="auto">
                    <a:xfrm>
                      <a:off x="0" y="0"/>
                      <a:ext cx="4019550" cy="1809750"/>
                    </a:xfrm>
                    <a:prstGeom prst="rect">
                      <a:avLst/>
                    </a:prstGeom>
                  </pic:spPr>
                </pic:pic>
              </a:graphicData>
            </a:graphic>
          </wp:inline>
        </w:drawing>
      </w:r>
      <w:r>
        <w:rPr>
          <w:rFonts w:cs="Verdana" w:ascii="Verdana" w:hAnsi="Verdana"/>
          <w:color w:val="000000"/>
          <w:spacing w:val="15"/>
          <w:sz w:val="20"/>
          <w:szCs w:val="20"/>
        </w:rPr>
        <w:br/>
        <w:br/>
        <w:br/>
        <w:t>Handling the complexity that causes due to multiple inheritance is very complex. Hence it was not supported in dotnet with class and it can be done with interfaces.</w:t>
      </w:r>
    </w:p>
    <w:p>
      <w:pPr>
        <w:pStyle w:val="Normal"/>
        <w:shd w:fill="FFFFFF" w:val="clear"/>
        <w:spacing w:before="280" w:after="280"/>
        <w:rPr>
          <w:rFonts w:ascii="Verdana" w:hAnsi="Verdana" w:cs="Verdana"/>
          <w:color w:val="000000"/>
          <w:spacing w:val="15"/>
          <w:sz w:val="20"/>
          <w:szCs w:val="20"/>
        </w:rPr>
      </w:pPr>
      <w:r>
        <w:rPr>
          <w:rFonts w:cs="Verdana" w:ascii="Verdana" w:hAnsi="Verdana"/>
          <w:color w:val="000000"/>
          <w:spacing w:val="15"/>
          <w:sz w:val="20"/>
          <w:szCs w:val="20"/>
        </w:rPr>
        <w:t xml:space="preserve">Inheritance: </w:t>
        <w:br/>
        <w:t xml:space="preserve">C# supports two types of Inheritance mechanisms </w:t>
        <w:br/>
        <w:t xml:space="preserve">1) Implementation Inheritance </w:t>
        <w:br/>
        <w:t>2) Interface Inheritance</w:t>
        <w:br/>
        <w:br/>
        <w:t xml:space="preserve">What is Implementation Inheritance? </w:t>
        <w:br/>
        <w:t>- When a class (type) is derived from another class(type) such that it inherits all the members of the base type it is Implementation Inheritance</w:t>
        <w:br/>
        <w:br/>
        <w:t xml:space="preserve">What is Interface Inheritance? </w:t>
        <w:br/>
        <w:t xml:space="preserve">- When a type (class or a struct) inherits only the signatures of the functions from another type it is Interface Inheritance. </w:t>
        <w:br/>
        <w:br/>
        <w:t>In general Classes can be derived from another class, hence support Implementation inheritance. At the same time Classes can also be derived from one or more interfaces. Hence they support Interface inheritance. Structs can derive from one more interface, hence support Interface Inheritance. Structs cannot be derived from another class they are always derived from System.ValueType</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75"/>
      <w:ind w:left="300" w:right="300" w:hanging="0"/>
      <w:outlineLvl w:val="0"/>
    </w:pPr>
    <w:rPr>
      <w:color w:val="598C01"/>
      <w:spacing w:val="45"/>
      <w:kern w:val="2"/>
      <w:sz w:val="33"/>
      <w:szCs w:val="33"/>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sz w:val="24"/>
      <w:szCs w:val="24"/>
    </w:rPr>
  </w:style>
  <w:style w:type="character" w:styleId="InternetLink">
    <w:name w:val="Hyperlink"/>
    <w:basedOn w:val="DefaultParagraphFont"/>
    <w:rPr>
      <w:b/>
      <w:bCs/>
      <w:color w:val="23500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amcall.com/19/csnet/inheritance-with-an-example-in-csnet.asp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2:00Z</dcterms:created>
  <dc:creator>cl6_13</dc:creator>
  <dc:description/>
  <cp:keywords/>
  <dc:language>en-US</dc:language>
  <cp:lastModifiedBy>cl6_13</cp:lastModifiedBy>
  <dcterms:modified xsi:type="dcterms:W3CDTF">2011-12-14T08:50:00Z</dcterms:modified>
  <cp:revision>5</cp:revision>
  <dc:subject/>
  <dc:title>Inheritance with an example in C#</dc:title>
</cp:coreProperties>
</file>