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 w:hAnsi="Ravie" w:cs="Ravie"/>
          <w:b/>
          <w:b/>
          <w:i/>
          <w:i/>
          <w:sz w:val="52"/>
          <w:szCs w:val="52"/>
        </w:rPr>
      </w:pPr>
      <w:r>
        <w:rPr>
          <w:rFonts w:cs="Ravie" w:ascii="Ravie" w:hAnsi="Ravie"/>
          <w:b/>
          <w:i/>
          <w:sz w:val="52"/>
          <w:szCs w:val="52"/>
        </w:rPr>
        <w:t>Silencio interior</w:t>
      </w:r>
    </w:p>
    <w:p>
      <w:pPr>
        <w:pStyle w:val="Normal"/>
        <w:jc w:val="center"/>
        <w:rPr>
          <w:b/>
          <w:b/>
          <w:i/>
          <w:i/>
        </w:rPr>
      </w:pPr>
      <w:r>
        <w:rPr>
          <w:b/>
          <w:i/>
        </w:rPr>
        <w:t>7 de agosto del 2011</w:t>
      </w:r>
    </w:p>
    <w:p>
      <w:pPr>
        <w:pStyle w:val="Normal"/>
        <w:jc w:val="both"/>
        <w:rPr>
          <w:b/>
          <w:b/>
          <w:i/>
          <w:i/>
        </w:rPr>
      </w:pPr>
      <w:r>
        <w:rPr>
          <w:b/>
          <w:i/>
        </w:rPr>
        <w:t xml:space="preserve">Mercedes cruz Reyes </w:t>
      </w:r>
    </w:p>
    <w:p>
      <w:pPr>
        <w:pStyle w:val="Normal"/>
        <w:jc w:val="both"/>
        <w:rPr>
          <w:b/>
          <w:b/>
          <w:i/>
          <w:i/>
        </w:rPr>
      </w:pPr>
      <w:r>
        <w:rPr>
          <w:b/>
          <w:i/>
        </w:rPr>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l ruido retiene al hombre en las regiones psíquicas inferiores: le impide entrar en ese mundo sutil en el cual el movimiento es más fácil, la visión más clara, el pensamiento más creativ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Omraam Mikhaël Aïvanhov</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Existe una intima relación entre nosotros mismos y el silencio, entre nuestra vida y los sonidos que nos rodean. Y todo ello condiciona, en gran medida, aquello que sentimos, pensamos y hacemo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l silencio es el lenguaje de la perfección, mientras que el ruido es la expresión de un defecto, de una anomalía, o de una vida que está aún desordenad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La búsqueda del silencio es un proceso interior que conduce a los seres hacia la luz y la verdadera comprensión de las cosa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l silencio es la expresión de la paz, de la armonía y de la perfección. Quien empieza a amar el silencio, quien comprende que el silencio les aporta las mejores condiciones para la actividad psíquica y espiritual, llega poco a poco, a realizarlo en todo cuanto hace: cuando mueve objetos, cuando habla, cuando anda, cuando trabaja; en lugar de trastornarlo todo, se vuelve más atento, más delicado, más flexible, y todo lo que hace queda impregnado de algo que parece proceder de otro mundo, un mundo que es poesía, música, danza e inspiración”.</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El hombre efectivamente es  dueño de su destino  y comandante de su vida, y a de intentar gobernar de la mejor forma  sus actos y accione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Y el poco control en sus  palabras le  ha causado innumerables problemas espirituales. Una palabra después de ser proferida, posee un efecto devastado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Tengamos, pues mucho cuidado  con lo que decimos. Jesús nos alerto que lo que contamina al hombre no es lo que entra por la boca y si lo que de ella sale “porque la boca  habla  de lo que está lleno el corazón.”</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Un hombre de pocas palabras difícilmente será liviano en sus conversaciones, pues siempre medirá sus palabra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os que mucho hablan tienden a realizar poco. Si observamos atentamente, verificaremos que en todo grupo, sociedad o reunión de personas, las que más hablan, generalmente  son las que menos hacen. Incluso el simbolismo de nacer con dos oídos y una boca, nos enseña que hay que escuchar más y hablar meno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Dios es infinitamente silencioso, y cuanto más el hombre se acerca a Dios, más silencioso El se torn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El ruido es del hombre, el silencio es de Dios. Jesús  era amante del silencio, gustaba de lugares  quietos y  era en el desierto donde siempre se refugiaba para hacer sus oraciones y meditacione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Nuestra alma necesita del silencio. Procuremos silenciar nuestra voz interior para que podamos oír a Dio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palabra es de palta. El silencio es de oro. En estas dos afirmaciones está contenida la sabiduría de milenios de la evolución humana. Haga de ellas su lema de vid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Montesquieu decía que: “Aquel que habla irreflexivamente se asemeja al cazador que dispara sin apunta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Para cada mal, hay dos grandes remedios: el tiempo y el silenci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El silencio es siempre bello, y el hombre que calla es más bello que el hombre que habl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ste silencio no es una inercia, sino un trabajo, una actividad intensa que se realiza en el seno de una armonía profunda. No es tampoco un vacío, una ausencia, sino una plenitud comparable a la que experimentan los seres unidos por un gran amo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n el hombre, el silencio es el resultado de la armonía en los tres planos; físico, astral y mental”.</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Ser silencioso signific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pensar sin cabez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volar sin ala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caminar sin pie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La capacidad de observar sin perturba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escuchar sin interrumpi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palpar sin crear incomod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disfrutar de la flor sin robarle su aroma, y sobre todo la capacidad de entrar en ti y ver tu real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verdad solo se puede conocer en absoluto silenci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No solo el silencio de fuera es necesario, también es el silencio interio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Si al cerrar tus ojos tu mente está en silencio la puerta está abierta para conocer la realidad que te anima a vivir. Esa única realidad  que llena tu alma de luz y clar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Sin el silencio el ala no tiene claridad, no tiene luz.</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 xml:space="preserve">El silencio es la atmósfera que el amor necesita para que tu alma brille. </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El silencio  interior signific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pensar sin cabez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volar sin ala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caminar sin pies,</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observar sin perturba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escuchar sin interrumpi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palpar sin crear incomod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capacidad de disfrutar la flor sin robarle su aroma y sobre todo la capacidad de entrar en ti y ver tu real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La verdad solo se puede conocer en absoluto silenci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No solo el silencio de afuera es necesario, pero también el silencio interior.</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Si al cerrar tus ojos tu mente está en silencio la puerta está abierta para conocer la realidad que te anima a vivir. Esa única realidad que llena tu alma de luz y claridad.</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Sin el silencio tu alma no tiene claridad, no tiene luz.</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 xml:space="preserve">El silencio es la atmósfera que el amor necesita para que tu alma brille. </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El silencio en un lado y el amor en el otro le dan alas a tu corazón.</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Esa belleza y esa armonía han sido pérdidas debido a la ira, al orgullo etc.. esto es lo que significa la falta de silenci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Todas las preguntas están listas para ser respondidas, sin importar que profundas sean. Simplemente entra en la paz del silencio, calma ese mar de deseos, ese mar de ilusiones, deja que la calma te invada, deja que el silencio te posea, en ese momento lo viejo desaparece y lo nuevo nace en ti.</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pPr>
      <w:r>
        <w:rPr>
          <w:b/>
          <w:i/>
        </w:rPr>
        <w:t>Recuerda el silencio es el vientre de donde nacen los sabios. Si deseas adquirir sabiduría, vuelve a nacer en medio del silencio. Solo así encontrarás tu razón de ser, la razón por la cual has nacid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Siéntate cómodamente, observa a tu alrededor, no juzgues, detente en tu afán, observa de nuevo, comprende que tu vida es un tesoro, deja tus preocupaciones a un lado. no hay necesidad de llevar un equipaje pasado, ya tu corazón tiene lo que necesitas en este viaje maravilloso que es tu vida.</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Deja el temor y permite que el silencio te posea, solo en esa inmensidad podrás escuchar la voz de Dios dentro de ti llamándote a vivir plenamente, llamando para darte a conocer todos los misterios del universo y no solamente esto, también esa voz quiere darte a conocer el secreto de la vida eterna, pero cuidado, no creas en promesas, has que esta se convierta en tu única realidad. Solo en profundo silencio podrás comprender lo que significa todo esto y sobre todo el estar vivo.</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w:t>
      </w:r>
      <w:r>
        <w:rPr>
          <w:b/>
          <w:i/>
        </w:rPr>
        <w:t>El silencio es la región más elevada de nuestra alma, y en el momento en que llegamos a esa región, entramos en la luz cósmica. La luz es la quintaesencia del universo, todo cuanto vemos a nuestro alrededor, e incluso lo que no vemos, está atravesado e impregnado de luz. Y precisamente, la finalidad del silencio es la fusión con esa luz que es viva, poderosa y que penetra toda la creación”.</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r>
    </w:p>
    <w:p>
      <w:pPr>
        <w:pStyle w:val="Normal"/>
        <w:pBdr>
          <w:top w:val="threeDEmboss" w:sz="24" w:space="1" w:color="FABF8F"/>
          <w:left w:val="threeDEmboss" w:sz="24" w:space="4" w:color="FABF8F"/>
          <w:bottom w:val="threeDEngrave" w:sz="24" w:space="1" w:color="FABF8F"/>
          <w:right w:val="threeDEngrave" w:sz="24" w:space="4" w:color="FABF8F"/>
        </w:pBdr>
        <w:shd w:fill="FABF8F" w:val="clear"/>
        <w:jc w:val="both"/>
        <w:rPr>
          <w:b/>
          <w:b/>
          <w:i/>
          <w:i/>
        </w:rPr>
      </w:pPr>
      <w:r>
        <w:rPr>
          <w:b/>
          <w:i/>
        </w:rPr>
        <w:t xml:space="preserve">Trabajo extraído del libro “Sándalo” y de diversos artículos en internet. </w:t>
      </w:r>
    </w:p>
    <w:p>
      <w:pPr>
        <w:pStyle w:val="Normal"/>
        <w:pBdr>
          <w:top w:val="threeDEmboss" w:sz="24" w:space="1" w:color="FABF8F"/>
          <w:left w:val="threeDEmboss" w:sz="24" w:space="4" w:color="FABF8F"/>
          <w:bottom w:val="threeDEngrave" w:sz="24" w:space="1" w:color="FABF8F"/>
          <w:right w:val="threeDEngrave" w:sz="24" w:space="4" w:color="FABF8F"/>
        </w:pBdr>
        <w:shd w:fill="FABF8F" w:val="clear"/>
        <w:spacing w:before="0" w:after="200"/>
        <w:jc w:val="both"/>
        <w:rPr>
          <w:b/>
          <w:b/>
          <w:i/>
          <w:i/>
        </w:rPr>
      </w:pPr>
      <w:r>
        <w:rPr>
          <w:b/>
          <w:i/>
        </w:rPr>
      </w:r>
    </w:p>
    <w:sectPr>
      <w:type w:val="nextPage"/>
      <w:pgSz w:w="11906" w:h="16838"/>
      <w:pgMar w:left="964" w:right="96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8"/>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50:00Z</dcterms:created>
  <dc:creator>MERCHITA</dc:creator>
  <dc:description/>
  <dc:language>en-US</dc:language>
  <cp:lastModifiedBy>MERCHITA</cp:lastModifiedBy>
  <dcterms:modified xsi:type="dcterms:W3CDTF">2012-11-08T00:50:00Z</dcterms:modified>
  <cp:revision>2</cp:revision>
  <dc:subject/>
  <dc:title/>
</cp:coreProperties>
</file>