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lleniaUPC" w:hAnsi="DilleniaUPC" w:cs="DilleniaUPC"/>
          <w:b/>
          <w:b/>
          <w:bCs/>
          <w:sz w:val="32"/>
          <w:szCs w:val="32"/>
          <w:highlight w:val="lightGray"/>
          <w:u w:val="wave"/>
        </w:rPr>
      </w:pPr>
      <w:r>
        <w:rPr>
          <w:rFonts w:ascii="DilleniaUPC" w:hAnsi="DilleniaUPC" w:cs="DilleniaUPC"/>
          <w:b/>
          <w:b/>
          <w:bCs/>
          <w:sz w:val="32"/>
          <w:sz w:val="32"/>
          <w:szCs w:val="32"/>
          <w:highlight w:val="lightGray"/>
          <w:u w:val="wave"/>
        </w:rPr>
        <w:t xml:space="preserve">แบบทดสอบโดย </w:t>
      </w:r>
      <w:r>
        <w:rPr>
          <w:rFonts w:cs="DilleniaUPC" w:ascii="DilleniaUPC" w:hAnsi="DilleniaUPC"/>
          <w:b/>
          <w:bCs/>
          <w:sz w:val="32"/>
          <w:szCs w:val="32"/>
          <w:highlight w:val="lightGray"/>
          <w:u w:val="wave"/>
        </w:rPr>
        <w:t>On Demand 1</w:t>
      </w:r>
      <w:r>
        <w:rPr>
          <w:rFonts w:cs="DilleniaUPC" w:ascii="DilleniaUPC" w:hAnsi="DilleniaUPC"/>
          <w:b/>
          <w:bCs/>
          <w:sz w:val="32"/>
          <w:szCs w:val="32"/>
          <w:highlight w:val="lightGray"/>
          <w:u w:val="wave"/>
        </w:rPr>
        <w:t xml:space="preserve"> - </w:t>
      </w:r>
      <w:r>
        <w:rPr>
          <w:rFonts w:ascii="DilleniaUPC" w:hAnsi="DilleniaUPC" w:cs="DilleniaUPC"/>
          <w:b/>
          <w:b/>
          <w:bCs/>
          <w:sz w:val="32"/>
          <w:sz w:val="32"/>
          <w:szCs w:val="32"/>
          <w:highlight w:val="lightGray"/>
          <w:u w:val="wave"/>
        </w:rPr>
        <w:t>อุตสาหกรรมการขนส่งที่มีผลกระทบต่อเศรษฐกิจ</w:t>
      </w:r>
    </w:p>
    <w:p>
      <w:pPr>
        <w:pStyle w:val="Normal"/>
        <w:autoSpaceDE w:val="false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 xml:space="preserve">ประเทศไทยต้องนำเข้าน้ำมันกว่า </w:t>
      </w:r>
      <w:r>
        <w:rPr>
          <w:rFonts w:eastAsia="Calibri" w:cs="DilleniaUPC" w:ascii="DilleniaUPC" w:hAnsi="DilleniaUPC"/>
          <w:sz w:val="32"/>
          <w:szCs w:val="32"/>
        </w:rPr>
        <w:t xml:space="preserve">90% </w:t>
      </w:r>
      <w:r>
        <w:rPr>
          <w:rFonts w:ascii="DilleniaUPC" w:hAnsi="DilleniaUPC" w:eastAsia="Calibri" w:cs="DilleniaUPC"/>
          <w:sz w:val="32"/>
          <w:sz w:val="32"/>
          <w:szCs w:val="32"/>
        </w:rPr>
        <w:t>ของน้ำมันที่ใช้ในประเทศ  ดังนั้นไทยจึงไร้อำนาจต่อรองกับประเทศผู้ผลิตน้ำมันเพื่อส่งออก  เมื่อราคาน้ำมันสูงขึ้น ก่อให้เกิดผลกระทบต่อประเทศไทยอย่างรุนแรง ผลกระทบที่เกิดขึ้นนั้น ด้านหนึ่งราคาน้ำมันที่สูงขึ้นส่งผลต่อ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>ต้นทุนการผลิตสูงขึ้น</w:t>
      </w:r>
      <w:r>
        <w:rPr>
          <w:rFonts w:ascii="DilleniaUPC" w:hAnsi="DilleniaUPC" w:eastAsia="Calibri" w:cs="DilleniaUPC"/>
          <w:sz w:val="32"/>
          <w:sz w:val="32"/>
          <w:szCs w:val="32"/>
        </w:rPr>
        <w:t>ในวงกว้าง  ทำให้กำลังซื้อลดลง ซึ่งเป็นตัวการสำคัญในการทำให้เศรษฐกิจของประเทศชะลอตัวลง</w:t>
      </w:r>
    </w:p>
    <w:p>
      <w:pPr>
        <w:pStyle w:val="Normal"/>
        <w:autoSpaceDE w:val="false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>ในอีกด้านหนึ่งยังทำให้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ความเป็นอยู่ของประชาชนแย่ลง </w:t>
      </w:r>
      <w:r>
        <w:rPr>
          <w:rFonts w:ascii="DilleniaUPC" w:hAnsi="DilleniaUPC" w:eastAsia="Calibri" w:cs="DilleniaUPC"/>
          <w:sz w:val="32"/>
          <w:sz w:val="32"/>
          <w:szCs w:val="32"/>
        </w:rPr>
        <w:t>เพราะน้ำมันเป็นต้นทุนทางตรงและทางอ้อมสำหรับสินค้าบริการที่ประชาชนใช้อยู่ ทางตรงก็คือทำให้ค่าโดยสารรถ เรือ เครื่องบินสูงขึ้น ทางอ้อมก็คือแบกรับภาระต้นทุนและราคาสินค้าต่างๆ เพิ่มขึ้นด้วยเช่นกัน ทั้งนี้ทั้งนั้นเราย่อมไม่สามารถป้องกันมิให้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ราคาน้ำมันที่สูงขึ้น </w:t>
      </w:r>
      <w:r>
        <w:rPr>
          <w:rFonts w:ascii="DilleniaUPC" w:hAnsi="DilleniaUPC" w:eastAsia="Calibri" w:cs="DilleniaUPC"/>
          <w:sz w:val="32"/>
          <w:sz w:val="32"/>
          <w:szCs w:val="32"/>
        </w:rPr>
        <w:t>แต่เราจะสามารถปกป้อง มิให้มีการปรับขึ้นของราคาน้ำมันเป็นชนวนต้นเหตุทำให้ราคาสินค้าและบริการอื่นๆ ต้องปรับตัวขึ้นอย่างกว้างขวางได้เพื่อเป็นการบรรเทาผลกระทบจากราคาน้ำมัน ทั้งในด้านการทำให้ต้นทุนการผลิตสูงขึ้นและความเป็นอยู่ของประชาชนที่แย่ลง ทางออกแรกคือ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การใช้พลังงานอย่างมีประสิทธิภาพและประหยัด </w:t>
      </w:r>
      <w:r>
        <w:rPr>
          <w:rFonts w:ascii="DilleniaUPC" w:hAnsi="DilleniaUPC" w:eastAsia="Calibri" w:cs="DilleniaUPC"/>
          <w:sz w:val="32"/>
          <w:sz w:val="32"/>
          <w:szCs w:val="32"/>
        </w:rPr>
        <w:t>อีกประการหนึ่งคือ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การใช้พลังงานทดแทนมากขึ้น </w:t>
      </w:r>
      <w:r>
        <w:rPr>
          <w:rFonts w:ascii="DilleniaUPC" w:hAnsi="DilleniaUPC" w:eastAsia="Calibri" w:cs="DilleniaUPC"/>
          <w:sz w:val="32"/>
          <w:sz w:val="32"/>
          <w:szCs w:val="32"/>
        </w:rPr>
        <w:t>ได้แก่ แก๊สโซฮอล์และไบโอดีเซล ซึ่งเป็นการนำพืชให้พลังงานที่ประเทศไทยสามารถปลูกได้มาผสมเป็นพลังงานทดแทน อย่างที่ทราบกันว่าเมื่อนำเอทานอลที่ได้จากพืชไปผสมก๊าซโซลีนหรือเบนซินจะได้แก๊สโซฮอล์ และขณะที่น้ำมันที่ได้จากพืช เช่น ปาล์ม สบู่ดำ ไปผสมกับดีเซลจะได้ไบโอดีเซล ช่วยลดการนำเข้าน้ำมันได้ทางหนึ่ง</w:t>
      </w:r>
    </w:p>
    <w:p>
      <w:pPr>
        <w:pStyle w:val="Normal"/>
        <w:autoSpaceDE w:val="false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>ส่วนเรื่องของการพัฒนาการขนส่ง ซึ่งประกอบด้วย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การพัฒนาการขนส่งทางถนน 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รัฐบาลที่ผ่านๆ มาได้มุ่งเน้นการพัฒนาในด้านดังกล่าว ส่วนหนึ่งเป็นเพราะการขนส่งทางถนนสามารถให้บริการในลักษณะ </w:t>
      </w:r>
      <w:r>
        <w:rPr>
          <w:rFonts w:eastAsia="Calibri" w:cs="DilleniaUPC" w:ascii="DilleniaUPC" w:hAnsi="DilleniaUPC"/>
          <w:sz w:val="32"/>
          <w:szCs w:val="32"/>
        </w:rPr>
        <w:t>door-todoor</w:t>
      </w:r>
      <w:r>
        <w:rPr>
          <w:rFonts w:ascii="DilleniaUPC" w:hAnsi="DilleniaUPC" w:eastAsia="Calibri" w:cs="DilleniaUPC"/>
          <w:sz w:val="32"/>
          <w:sz w:val="32"/>
          <w:szCs w:val="32"/>
        </w:rPr>
        <w:t>ได้อย่างมีประสิทธิภาพ ช่วยให้ผู้ใช้บริการสามารถเข้าถึงแหล่งผลิต ท่าเรือ และประตูของผู้รับ</w:t>
      </w:r>
      <w:r>
        <w:rPr>
          <w:rFonts w:eastAsia="Calibri" w:cs="DilleniaUPC" w:ascii="DilleniaUPC" w:hAnsi="DilleniaUPC"/>
          <w:sz w:val="32"/>
          <w:szCs w:val="32"/>
        </w:rPr>
        <w:t>/</w:t>
      </w:r>
      <w:r>
        <w:rPr>
          <w:rFonts w:ascii="DilleniaUPC" w:hAnsi="DilleniaUPC" w:eastAsia="Calibri" w:cs="DilleniaUPC"/>
          <w:sz w:val="32"/>
          <w:sz w:val="32"/>
          <w:szCs w:val="32"/>
        </w:rPr>
        <w:t>ผู้ส่งได้ด้วยความสะดวก รวดเร็ว แต่รัฐต้องรับภาระจัดสรรงบประมาณจำนวนมากในแต่ละปี เพื่อซ่อมบำรุงถนนให้อยู่ในสภาพใช้งานได้ รวมทั้งยังต้องสูญเสียเงินตราต่างประเทศเพิ่มขึ้นจากการนำเข้าน้ำมันเชื้อเพลิง ประชาชนต้องประสบปัญหาการจราจรติดขัด มลพิษจากควันฝุ่นและเสียงยานพาหนะและจำนวนอุบัติเหตุทางถนนที่เพิ่มสูงขึ้น เป็นต้น</w:t>
      </w:r>
    </w:p>
    <w:p>
      <w:pPr>
        <w:pStyle w:val="Normal"/>
        <w:autoSpaceDE w:val="false"/>
        <w:jc w:val="both"/>
        <w:rPr>
          <w:rFonts w:ascii="DilleniaUPC" w:hAnsi="DilleniaUPC" w:eastAsia="Calibri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นอกจากการพัฒนาการขนส่งทางถนนแล้ว 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>การพัฒนาการขนส่ง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อีกด้านที่สำคัญคือ 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การพัฒนาการขนส่งครั้งละมากๆ 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หรือที่เรียกว่า </w:t>
      </w:r>
      <w:r>
        <w:rPr>
          <w:rFonts w:eastAsia="Calibri" w:cs="DilleniaUPC" w:ascii="DilleniaUPC" w:hAnsi="DilleniaUPC"/>
          <w:sz w:val="32"/>
          <w:szCs w:val="32"/>
        </w:rPr>
        <w:t xml:space="preserve">mass transportation </w:t>
      </w:r>
      <w:r>
        <w:rPr>
          <w:rFonts w:ascii="DilleniaUPC" w:hAnsi="DilleniaUPC" w:eastAsia="Calibri" w:cs="DilleniaUPC"/>
          <w:sz w:val="32"/>
          <w:sz w:val="32"/>
          <w:szCs w:val="32"/>
        </w:rPr>
        <w:t>อันได้แก่ การขนส่งทาง รถไฟและการขนส่งทางน้ำ ซึ่งเป็นส่วนสำคัญหนึ่งในด้านขีดความสามารถในการแข่งขันของประเทศกลับได้รับการพัฒนาไม่เท่าที่ควร</w:t>
      </w:r>
    </w:p>
    <w:p>
      <w:pPr>
        <w:pStyle w:val="Normal"/>
        <w:autoSpaceDE w:val="false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 xml:space="preserve">กระทรวงคมนาคมซึ่งเป็นหน่วยงานที่รับผิดชอบดูแลการพัฒนาโครงสร้างพื้นฐานการขนส่งส่วนใหญ่ของประเทศได้เล็งเห็นปัญหาในการพัฒนาด้านขนส่งที่ผ่านมา รัฐบาลจึงได้ดำเนินการพัฒนาการขนส่งครั้งละมากๆ อันประกอบไปด้วย 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การเชื่อมโยงโครงสร้างพื้นฐาน </w:t>
      </w:r>
      <w:r>
        <w:rPr>
          <w:rFonts w:eastAsia="Calibri" w:cs="DilleniaUPC" w:ascii="DilleniaUPC" w:hAnsi="DilleniaUPC"/>
          <w:sz w:val="32"/>
          <w:szCs w:val="32"/>
        </w:rPr>
        <w:t xml:space="preserve">(intermodal linkage) </w:t>
      </w:r>
      <w:r>
        <w:rPr>
          <w:rFonts w:ascii="DilleniaUPC" w:hAnsi="DilleniaUPC" w:eastAsia="Calibri" w:cs="DilleniaUPC"/>
          <w:sz w:val="32"/>
          <w:sz w:val="32"/>
          <w:szCs w:val="32"/>
        </w:rPr>
        <w:t>ทั้งรถไฟ เรือ ถนน และบริการการขนส่งสาขาต่างๆ ที่มีอยู่ให้สามารถเชื่อมต่อกันได้อย่างมีประสิทธิภาพและเป็นระบบทั้งในประเทศและกับประเทศเพื่อนบ้าน และรวมถึง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การส่งเสริมการขนส่งต่อเนื่องหลายรูปแบบ </w:t>
      </w:r>
      <w:r>
        <w:rPr>
          <w:rFonts w:eastAsia="Calibri" w:cs="DilleniaUPC" w:ascii="DilleniaUPC" w:hAnsi="DilleniaUPC"/>
          <w:sz w:val="32"/>
          <w:szCs w:val="32"/>
        </w:rPr>
        <w:t>(multimodal transport operators)</w:t>
      </w:r>
      <w:r>
        <w:rPr>
          <w:rFonts w:ascii="DilleniaUPC" w:hAnsi="DilleniaUPC" w:eastAsia="Calibri" w:cs="DilleniaUPC"/>
          <w:sz w:val="32"/>
          <w:sz w:val="32"/>
          <w:szCs w:val="32"/>
        </w:rPr>
        <w:t>อันได้แก่ การปรับปรุงแก้ไขกฎหมาย ระเบียบ ข้อบังคับต่างๆ ที่เกี่ยวข้อง รวมถึงพิธีการศุลกากรระบบธนาคาร ระบบการแลกเปลี่ยนข้อมูลทางอิเล็กทรอนิกส์ หรือ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 </w:t>
      </w:r>
      <w:r>
        <w:rPr>
          <w:rFonts w:eastAsia="Calibri" w:cs="DilleniaUPC" w:ascii="DilleniaUPC" w:hAnsi="DilleniaUPC"/>
          <w:sz w:val="32"/>
          <w:szCs w:val="32"/>
        </w:rPr>
        <w:t xml:space="preserve">EDI 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ฯลฯ ให้เอื้อต่อธุรกิจการขนส่งต่อเนื่องหลายรูปแบบ ซึ่งต้องการความสะดวก รวดเร็ว ปลอดภัย เชื่อถือได้ </w:t>
      </w:r>
    </w:p>
    <w:p>
      <w:pPr>
        <w:pStyle w:val="Normal"/>
        <w:autoSpaceDE w:val="false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>การพัฒนาด้านการขนส่งครั้งละมากๆ ทั้งสองประการดังกล่าวข้างต้น จะทำให้ต้นทุนสินค้าต่ำลง ตลอดจนทำให้สร้างความเป็นอยู่ที่ดีขึ้นให้กับประชาชนได้ ซึ่งเป็นแนวทางที่สำคัญในการช่วยให้ประเทศไทยมีความสามารถแข่งขันในตลาดโลก ตลอดจนสร้างความยั่งยืนในการพัฒนาให้กับประเทศชาติด้วย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681"/>
        <w:gridCol w:w="836"/>
        <w:gridCol w:w="836"/>
        <w:gridCol w:w="836"/>
        <w:gridCol w:w="835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เลขกำกับ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ข้อความที่กำหนด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ที่ว่างสำหรับร่างรหัสคำตอบ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0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ต้นทุนการผลิตสูงขึ้น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eastAsia="Calibri"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0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ความเป็นอยู่ของประชาชนแย่ล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eastAsia="Calibri"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0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ราคาน้ำมันที่สูงขึ้น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eastAsia="Calibri"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0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การใช้พลังงานอย่างมีประสิทธิภาพและประหยั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eastAsia="Calibri"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0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การใช้พลังงานทดแทนมากขึ้น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eastAsia="Calibri"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0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การพัฒนาการขนส่งทางถนน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eastAsia="Calibri"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0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การพัฒนาการขนส่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eastAsia="Calibri"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0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การเชื่อมโยงโครงสร้างพื้นฐาน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eastAsia="Calibri"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0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การส่งเสริมการขนส่งต่อเนื่องหลายรูปแบ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eastAsia="Calibri" w:cs="DilleniaUPC"/>
                <w:sz w:val="24"/>
                <w:szCs w:val="24"/>
              </w:rPr>
            </w:pPr>
            <w:r>
              <w:rPr>
                <w:rFonts w:eastAsia="Calibri"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eastAsia="Calibri" w:cs="DilleniaUPC"/>
                <w:sz w:val="24"/>
                <w:sz w:val="24"/>
                <w:szCs w:val="24"/>
              </w:rPr>
              <w:t>การพัฒนาการขนส่งครั้งละมาก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bCs/>
          <w:sz w:val="32"/>
          <w:szCs w:val="32"/>
          <w:highlight w:val="lightGray"/>
          <w:u w:val="wave"/>
        </w:rPr>
      </w:pPr>
      <w:r>
        <w:rPr>
          <w:rFonts w:ascii="DilleniaUPC" w:hAnsi="DilleniaUPC" w:cs="DilleniaUPC"/>
          <w:b/>
          <w:b/>
          <w:bCs/>
          <w:sz w:val="32"/>
          <w:sz w:val="32"/>
          <w:szCs w:val="32"/>
          <w:highlight w:val="lightGray"/>
          <w:u w:val="wave"/>
        </w:rPr>
        <w:t xml:space="preserve">แบบทดสอบโดย </w:t>
      </w:r>
      <w:r>
        <w:rPr>
          <w:rFonts w:cs="DilleniaUPC" w:ascii="DilleniaUPC" w:hAnsi="DilleniaUPC"/>
          <w:b/>
          <w:bCs/>
          <w:sz w:val="32"/>
          <w:szCs w:val="32"/>
          <w:highlight w:val="lightGray"/>
          <w:u w:val="wave"/>
        </w:rPr>
        <w:t>On Demand 2</w:t>
      </w:r>
      <w:r>
        <w:rPr>
          <w:rFonts w:cs="DilleniaUPC" w:ascii="DilleniaUPC" w:hAnsi="DilleniaUPC"/>
          <w:b/>
          <w:bCs/>
          <w:sz w:val="32"/>
          <w:szCs w:val="32"/>
          <w:highlight w:val="lightGray"/>
          <w:u w:val="wave"/>
        </w:rPr>
        <w:t xml:space="preserve"> - </w:t>
      </w:r>
      <w:r>
        <w:rPr>
          <w:rFonts w:ascii="DilleniaUPC" w:hAnsi="DilleniaUPC" w:cs="DilleniaUPC"/>
          <w:b/>
          <w:b/>
          <w:bCs/>
          <w:sz w:val="32"/>
          <w:sz w:val="32"/>
          <w:szCs w:val="32"/>
          <w:highlight w:val="lightGray"/>
          <w:u w:val="wave"/>
        </w:rPr>
        <w:t>เต่ามะเฟืองนักท่องโลก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 xml:space="preserve">เต่ามะเฟือง </w:t>
      </w:r>
      <w:r>
        <w:rPr>
          <w:rFonts w:eastAsia="Calibri" w:cs="DilleniaUPC" w:ascii="DilleniaUPC" w:hAnsi="DilleniaUPC"/>
          <w:sz w:val="32"/>
          <w:szCs w:val="32"/>
        </w:rPr>
        <w:t xml:space="preserve">(leatherback turtle) </w:t>
      </w:r>
      <w:r>
        <w:rPr>
          <w:rFonts w:ascii="DilleniaUPC" w:hAnsi="DilleniaUPC" w:eastAsia="Calibri" w:cs="DilleniaUPC"/>
          <w:sz w:val="32"/>
          <w:sz w:val="32"/>
          <w:szCs w:val="32"/>
        </w:rPr>
        <w:t>ขึ้นชื่อว่าเป็นยอดนักเอาตัวรอด นอกจากจะมีลักษณะเด่น คือ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 กระดองที่ยืดหยุ่นและพอดีกับลำตัวนั้น </w:t>
      </w:r>
      <w:r>
        <w:rPr>
          <w:rFonts w:ascii="DilleniaUPC" w:hAnsi="DilleniaUPC" w:eastAsia="Calibri" w:cs="DilleniaUPC"/>
          <w:sz w:val="32"/>
          <w:sz w:val="32"/>
          <w:szCs w:val="32"/>
        </w:rPr>
        <w:t>ทำให้สามารถดำน้ำได้ลึกกว่าหนึ่งกิโลเมตร ว่ายน้ำข้ามมหาสมุทรได้ ที่สำคัญคือมันสามารถปรับตัวได้เสมอ โดยฉกฉวยประโยชน์จากสภาพแวดล้อมที่เอื้ออำนวยซึ่งพวกมันไปพบเข้า ไม่ว่าจะเป็นชายหาดวางไข่ที่ยังไม่ถูกรุกล้ำหรือแหล่งที่มีแมงกะพรุนซึ่งเป็นอาหารหลักชุกชุม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>เต่ามะเฟืองได้ชื่อว่าเป็นสัตว์ที่ได้รับการออกแบบเชิงอุทกพลศาสตร์อย่างดีที่สุดชนิดหนึ่งของโลกนอกจากคุณสมบัติของกระดองข้างต้นที่ช่วย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บังคับทิศทางไปตามกระแสน้ำได้อย่างราบรื่น 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พวกมันยังมีสิ่งที่เรียกว่า 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ระบบควบคุมการเปลี่ยนแปลงอุณหภูมิในร่างกาย </w:t>
      </w:r>
      <w:r>
        <w:rPr>
          <w:rFonts w:eastAsia="Calibri" w:cs="DilleniaUPC" w:ascii="DilleniaUPC" w:hAnsi="DilleniaUPC"/>
          <w:sz w:val="32"/>
          <w:szCs w:val="32"/>
        </w:rPr>
        <w:t xml:space="preserve">(gigantothemy) </w:t>
      </w:r>
      <w:r>
        <w:rPr>
          <w:rFonts w:ascii="DilleniaUPC" w:hAnsi="DilleniaUPC" w:eastAsia="Calibri" w:cs="DilleniaUPC"/>
          <w:sz w:val="32"/>
          <w:sz w:val="32"/>
          <w:szCs w:val="32"/>
        </w:rPr>
        <w:t>ซึ่งคุณลักษณะพิเศษนี้ช่วยรักษาอุณหภูมิร่างกายของเต่ามะเฟืองให้สูงกว่าอุณหภูมิน้ำที่พวกมันแหวกว่ายอยู่หลายองศา ทำให้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สามารถเดินทางในมหาสมุทรที่มีอุณหภูมิต่ำได้ </w:t>
      </w:r>
      <w:r>
        <w:rPr>
          <w:rFonts w:ascii="DilleniaUPC" w:hAnsi="DilleniaUPC" w:eastAsia="Calibri" w:cs="DilleniaUPC"/>
          <w:sz w:val="32"/>
          <w:sz w:val="32"/>
          <w:szCs w:val="32"/>
        </w:rPr>
        <w:t>เช่นเดียวกับวาฬและแมวน้ำ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 xml:space="preserve">แม้ว่าพวกมันจะมีความสามารถทางร่างกายที่โดดเด่น ทั้งการที่มีกระดองที่ยืดหยุ่นและมีระบบควบคุมการเปลี่ยนแปลงอุณหภูมิ ซึ่งช่วยให้เต่ามะเฟืองสามารถอยู่รอดและเพิ่มประชากรของพวกมันได้นานร่วมร้อยล้านปี แต่ตลอด </w:t>
      </w:r>
      <w:r>
        <w:rPr>
          <w:rFonts w:eastAsia="Calibri" w:cs="DilleniaUPC" w:ascii="DilleniaUPC" w:hAnsi="DilleniaUPC"/>
          <w:sz w:val="32"/>
          <w:szCs w:val="32"/>
        </w:rPr>
        <w:t xml:space="preserve">25 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ปีที่ผ่านมา 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>การเพิ่มประชากรของเต่ามะเฟือง</w:t>
      </w:r>
      <w:r>
        <w:rPr>
          <w:rFonts w:ascii="DilleniaUPC" w:hAnsi="DilleniaUPC" w:eastAsia="Calibri" w:cs="DilleniaUPC"/>
          <w:sz w:val="32"/>
          <w:sz w:val="32"/>
          <w:szCs w:val="32"/>
        </w:rPr>
        <w:t>เป็นที่น่าเป็นห่วงอย่างยิ่ง ตัวอย่างเช่นตามชายหาดเขตร้อนและกึ่งเขตร้อนที่นักวิจัยได้พบสัญญาณเตือนภัยถึงจำนวนประชากรที่ลดลงอย่างฮวบฮาบ จากที่เคยมีอยู่หลายหมื่นหรือแม้กระทั่งหลายแสนตัวตลอดแนวชายหาดมหาสมุทรแปซิฟิกของเม็กซิโกและอเมริกากลางปัจจุบันกลับเหลือเพียงไม่กี่ร้อยตัว และจากหลายพันตัวในมาเลเซียก็เหลือเพียงแค่หยิบมือเดียว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 xml:space="preserve">สหภาพสากลว่าด้วยการอนุรักษ์ธรรมชาติ </w:t>
      </w:r>
      <w:r>
        <w:rPr>
          <w:rFonts w:eastAsia="Calibri" w:cs="DilleniaUPC" w:ascii="DilleniaUPC" w:hAnsi="DilleniaUPC"/>
          <w:sz w:val="32"/>
          <w:szCs w:val="32"/>
        </w:rPr>
        <w:t xml:space="preserve">(International Union for the Conservation of Nature : IUCN) </w:t>
      </w:r>
      <w:r>
        <w:rPr>
          <w:rFonts w:ascii="DilleniaUPC" w:hAnsi="DilleniaUPC" w:eastAsia="Calibri" w:cs="DilleniaUPC"/>
          <w:sz w:val="32"/>
          <w:sz w:val="32"/>
          <w:szCs w:val="32"/>
        </w:rPr>
        <w:t>จึง ขึ้นบัญชี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>เต่ามะเฟือง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เป็นสัตว์ที่เสี่ยงต่อการสูญพันธุ์อย่างยิ่ง และเมื่อพิจารณาถึงสาเหตุพบว่าการติดเครื่องมือประมง การกลืนกินถุงพลาสติกที่ลอยอยู่ในทะเลจนหายใจไม่ออก 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การถูกล่าเพื่อเอาเนื้อ </w:t>
      </w:r>
      <w:r>
        <w:rPr>
          <w:rFonts w:ascii="DilleniaUPC" w:hAnsi="DilleniaUPC" w:eastAsia="Calibri" w:cs="DilleniaUPC"/>
          <w:sz w:val="32"/>
          <w:sz w:val="32"/>
          <w:szCs w:val="32"/>
        </w:rPr>
        <w:t>แม้กระทั่งพบจุดจบก่อนที่จะฟักออกจากไข่เสียอีก เมื่อรังถูกขุดขึ้นมาและไข่ถูกนำไปขายเป็นอาหารหรือยากระตุ้นความต้องการทางเพศ ล้วนแต่ทำให้ประชากรของพวกมันลดลง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 xml:space="preserve">แต่ขณะเดียวกัน ณ อีกมุมหนึ่งของโลก ประชากรเต่ามะเฟืองกำลังเพิ่มจำนวนขึ้นอย่าง เห็นได้ชัดที่แห่งนั้นคือ ชายหาดมาตูรา ชายฝั่งทางด้านตะวันออกของตรินิแดด เต่ามะเฟืองขึ้นมาวางไข่ที่ชายหาดแห่งนี้มาเนิ่นนานจนแทบไม่มีใครจำได้ ไม่เว้นแม้แต่ช่วงเวลาเลวร้ายในทศวรรษ </w:t>
      </w:r>
      <w:r>
        <w:rPr>
          <w:rFonts w:eastAsia="Calibri" w:cs="DilleniaUPC" w:ascii="DilleniaUPC" w:hAnsi="DilleniaUPC"/>
          <w:sz w:val="32"/>
          <w:szCs w:val="32"/>
        </w:rPr>
        <w:t xml:space="preserve">1970 </w:t>
      </w:r>
      <w:r>
        <w:rPr>
          <w:rFonts w:ascii="DilleniaUPC" w:hAnsi="DilleniaUPC" w:eastAsia="Calibri" w:cs="DilleniaUPC"/>
          <w:sz w:val="32"/>
          <w:sz w:val="32"/>
          <w:szCs w:val="32"/>
        </w:rPr>
        <w:t>และ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 </w:t>
      </w:r>
      <w:r>
        <w:rPr>
          <w:rFonts w:eastAsia="Calibri" w:cs="DilleniaUPC" w:ascii="DilleniaUPC" w:hAnsi="DilleniaUPC"/>
          <w:sz w:val="32"/>
          <w:szCs w:val="32"/>
        </w:rPr>
        <w:t xml:space="preserve">1980 </w:t>
      </w:r>
      <w:r>
        <w:rPr>
          <w:rFonts w:ascii="DilleniaUPC" w:hAnsi="DilleniaUPC" w:eastAsia="Calibri" w:cs="DilleniaUPC"/>
          <w:sz w:val="32"/>
          <w:sz w:val="32"/>
          <w:szCs w:val="32"/>
        </w:rPr>
        <w:t>เมื่อชายหาดเหม็นคลุ้งไปด้วยซากเต่าที่ถูกชำแหละเน่าเปื่อยอยู่กลางแดดและหาดทรายพรุนไปด้วยหลุดที่คนหาไข่เต่าขุดทิ้งไว้ แต่ทุกวันนี้รังเต่าไม่ถูกคุกคามแล้วเพราะอาณาเขตของมันได้รับ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การตรวจตราจากกลุ่มเนเจอร์ ซีกเกอร์ส </w:t>
      </w:r>
      <w:r>
        <w:rPr>
          <w:rFonts w:eastAsia="Calibri" w:cs="DilleniaUPC" w:ascii="DilleniaUPC" w:hAnsi="DilleniaUPC"/>
          <w:sz w:val="32"/>
          <w:szCs w:val="32"/>
        </w:rPr>
        <w:t xml:space="preserve">(nature seekers) </w:t>
      </w:r>
      <w:r>
        <w:rPr>
          <w:rFonts w:ascii="DilleniaUPC" w:hAnsi="DilleniaUPC" w:eastAsia="Calibri" w:cs="DilleniaUPC"/>
          <w:sz w:val="32"/>
          <w:sz w:val="32"/>
          <w:szCs w:val="32"/>
        </w:rPr>
        <w:t>ซึ่งเป็นองค์กรอนุรักษ์ธรรมชาติในท้องถิ่น จำนวนรังเต่าจึงเพิ่มจำนวนขึ้นมาก จากปีละไม่กี่ร้อยรังเมื่อสิบปีก่อน ปัจจุบันอาจเพิ่มขึ้นถึงราว</w:t>
      </w:r>
      <w:r>
        <w:rPr>
          <w:rFonts w:ascii="DilleniaUPC" w:hAnsi="DilleniaUPC" w:eastAsia="Calibri" w:cs="DilleniaUPC"/>
          <w:sz w:val="32"/>
          <w:sz w:val="32"/>
          <w:szCs w:val="32"/>
        </w:rPr>
        <w:t xml:space="preserve"> </w:t>
      </w:r>
      <w:r>
        <w:rPr>
          <w:rFonts w:eastAsia="Calibri" w:cs="DilleniaUPC" w:ascii="DilleniaUPC" w:hAnsi="DilleniaUPC"/>
          <w:sz w:val="32"/>
          <w:szCs w:val="32"/>
        </w:rPr>
        <w:t xml:space="preserve">3,000 </w:t>
      </w:r>
      <w:r>
        <w:rPr>
          <w:rFonts w:ascii="DilleniaUPC" w:hAnsi="DilleniaUPC" w:eastAsia="Calibri" w:cs="DilleniaUPC"/>
          <w:sz w:val="32"/>
          <w:sz w:val="32"/>
          <w:szCs w:val="32"/>
        </w:rPr>
        <w:t>รัง ทำให้ประชากรของพวกมันเพิ่มขึ้นอย่างน่าดีใจ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>อีกด้านหนึ่งของฝั่งห่างไกลของมหาสมุทรแอตแลนติก ประชากรเต่ามะเฟืองก็กำลังเพิ่มจำนวนขึ้นเช่นกันเพราะ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การเพิ่มขึ้นของแมงกะพรุน </w:t>
      </w:r>
      <w:r>
        <w:rPr>
          <w:rFonts w:ascii="DilleniaUPC" w:hAnsi="DilleniaUPC" w:eastAsia="Calibri" w:cs="DilleniaUPC"/>
          <w:sz w:val="32"/>
          <w:sz w:val="32"/>
          <w:szCs w:val="32"/>
        </w:rPr>
        <w:t>ซึ่งเป็นอาหารโปรดของพวกมัน อันเนื่องจากการเปลี่ยนแปลงของสภาพภูมิอากาศ ทำให้สารอาหารถูกพัดพาเข้ามามากขึ้น ส่งผลให้แมงกะพรุนแพร่พันธุ์มากขึ้น จึงเป็นสาเหตุทำให้เต่าเพิ่มจำนวนขึ้นด้วย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 xml:space="preserve">หันมาดูด้านฝั่งตะวันออกของมหาสมุทรแปซิฟิก ซึ่งแนวโน้มกลับเป็นไปในทางร้ายต่อจำนวนประชากรเต่ามะเฟือง ไม่ว่าจะมาจากการรุกล้ำชายหาดของนักพัฒนา พวกลักลอบล่า การทำประมงแบบอวนลอยและเบ็ดราวในทะเล หรือแม้กระทั่งตัวมหาสมุทรเอง รวมไปถึง </w:t>
      </w:r>
      <w:r>
        <w:rPr>
          <w:rFonts w:ascii="DilleniaUPC" w:hAnsi="DilleniaUPC" w:eastAsia="Calibri" w:cs="DilleniaUPC"/>
          <w:b/>
          <w:b/>
          <w:bCs/>
          <w:sz w:val="32"/>
          <w:sz w:val="32"/>
          <w:szCs w:val="32"/>
        </w:rPr>
        <w:t xml:space="preserve">ปรากฏการณ์เอลนินโญ </w:t>
      </w:r>
      <w:r>
        <w:rPr>
          <w:rFonts w:ascii="DilleniaUPC" w:hAnsi="DilleniaUPC" w:eastAsia="Calibri" w:cs="DilleniaUPC"/>
          <w:sz w:val="32"/>
          <w:sz w:val="32"/>
          <w:szCs w:val="32"/>
        </w:rPr>
        <w:t>ซึ่งเป็นผลมาจากปรากฏการณ์เรือนกระจก ทำให้กระแสน้ำเปลี่ยนแปลง ส่งผลให้การลอยตัวขึ้นของสารอาหารหยุดชะงักลง พวกมันจึงขาดแคลนอาหารเพิ่มขึ้น จนใน ปัจจุบันประชากรเต่าเหล่านี้ใกล้ภาวะสูญพันธุ์เข้าไปทุกที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DilleniaUPC" w:hAnsi="DilleniaUPC" w:eastAsia="Calibri" w:cs="DilleniaUPC"/>
          <w:sz w:val="32"/>
          <w:szCs w:val="32"/>
        </w:rPr>
      </w:pPr>
      <w:r>
        <w:rPr>
          <w:rFonts w:ascii="DilleniaUPC" w:hAnsi="DilleniaUPC" w:eastAsia="Calibri" w:cs="DilleniaUPC"/>
          <w:sz w:val="32"/>
          <w:sz w:val="32"/>
          <w:szCs w:val="32"/>
        </w:rPr>
        <w:t>การที่จำนวนเต่ามะเฟืองลดลงอย่างฮวบฮาบนี้อาจช่วยเตือนสติเราว่า การกระทำของมนุษย์นั้นส่งผลกระทบต่อมหาสมุทรได้รวดเร็วเพียงไร และเมื่อผนวกกับปัจจัยทางธรรมชาติด้วย แล้วจะก่อให้เกิดผลลัพธ์ที่คาดไม่ถึง เวลาร่วมร้อยล้านปีมาแล้วที่เต่ามะเฟืองสามารถผ่านพ้น อุปสรรคนานัปการมาได้ ทั้งๆ ที่มีเหตุการณ์ต่างๆเกิดขึ้นมากมาย ไม่ว่าจะเป็นดาวเคราะห์น้อยขนาดมหึมาตกจากฟากฟ้า พื้นน้ำแข็งแผ่ขยายและพังทลาย ก็ยังสามารถดำรงเผ่าพันธุ์ได้ แต่มนุษย์เราอาจกลายเป็นเพียงอุปสรรคเพียงอย่างเดียวของการอยู่รอดของพวกมันก็เป็นได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681"/>
        <w:gridCol w:w="836"/>
        <w:gridCol w:w="836"/>
        <w:gridCol w:w="836"/>
        <w:gridCol w:w="835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เลขกำกับ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ข้อความที่กำหนด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ที่ว่างสำหรับร่างรหัสคำตอบ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ระบบควบคุมการเปลี่ยนแปลงอุณหภูมิในร่างกา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บังคับทิศทางไปตามกระแสน้ำได้อย่างราบรื่น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กระดองที่ยืดหยุ่นและพอดีกับลำตั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สามารถเดินทางในมหาสมุทรที่มีอุณหภูมิต่ำได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การเพิ่มประชากรของเต่ามะเฟือ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เต่ามะเฟือ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การถูกล่าเพื่อเอาเนื้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การตรวจตราจากกลุ่มเนอเจอร์ ซีกเกอร์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1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การเพิ่มขึ้นของแมงกะพรุน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  <w:t>2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ascii="DilleniaUPC" w:hAnsi="DilleniaUPC" w:cs="DilleniaUPC"/>
                <w:sz w:val="24"/>
                <w:sz w:val="24"/>
                <w:szCs w:val="24"/>
              </w:rPr>
              <w:t>ปรากฏการณ์เอลนินโ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illeniaUPC" w:hAnsi="DilleniaUPC" w:cs="DilleniaUPC"/>
                <w:sz w:val="24"/>
                <w:szCs w:val="24"/>
              </w:rPr>
            </w:pPr>
            <w:r>
              <w:rPr>
                <w:rFonts w:cs="DilleniaUPC" w:ascii="DilleniaUPC" w:hAnsi="DilleniaUP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bCs/>
          <w:sz w:val="44"/>
          <w:szCs w:val="44"/>
          <w:u w:val="single"/>
        </w:rPr>
      </w:pPr>
      <w:r>
        <w:rPr>
          <w:rFonts w:ascii="DilleniaUPC" w:hAnsi="DilleniaUPC" w:cs="DilleniaUPC"/>
          <w:b/>
          <w:b/>
          <w:bCs/>
          <w:sz w:val="44"/>
          <w:sz w:val="44"/>
          <w:szCs w:val="44"/>
          <w:u w:val="single"/>
        </w:rPr>
        <w:t xml:space="preserve">เฉลย </w:t>
      </w:r>
      <w:r>
        <w:rPr>
          <w:rFonts w:cs="DilleniaUPC" w:ascii="DilleniaUPC" w:hAnsi="DilleniaUPC"/>
          <w:b/>
          <w:bCs/>
          <w:sz w:val="44"/>
          <w:szCs w:val="44"/>
          <w:u w:val="single"/>
        </w:rPr>
        <w:t>(</w:t>
      </w:r>
      <w:r>
        <w:rPr>
          <w:rFonts w:ascii="DilleniaUPC" w:hAnsi="DilleniaUPC" w:cs="DilleniaUPC"/>
          <w:b/>
          <w:b/>
          <w:bCs/>
          <w:sz w:val="44"/>
          <w:sz w:val="44"/>
          <w:szCs w:val="44"/>
          <w:u w:val="single"/>
        </w:rPr>
        <w:t>ห้ามแอบดูนะครับ</w:t>
      </w:r>
      <w:r>
        <w:rPr>
          <w:rFonts w:cs="DilleniaUPC" w:ascii="DilleniaUPC" w:hAnsi="DilleniaUPC"/>
          <w:b/>
          <w:bCs/>
          <w:sz w:val="44"/>
          <w:szCs w:val="44"/>
          <w:u w:val="single"/>
        </w:rPr>
        <w:t>)</w:t>
      </w:r>
    </w:p>
    <w:p>
      <w:pPr>
        <w:pStyle w:val="NormalWeb"/>
        <w:shd w:fill="FFFFFF" w:val="clear"/>
        <w:spacing w:lineRule="atLeast" w:line="245" w:before="120" w:after="180"/>
        <w:rPr>
          <w:rFonts w:ascii="Helvetica" w:hAnsi="Helvetica" w:cs="Helvetica"/>
          <w:b/>
          <w:b/>
          <w:bCs/>
          <w:color w:val="555555"/>
          <w:sz w:val="44"/>
          <w:szCs w:val="44"/>
        </w:rPr>
      </w:pPr>
      <w:r>
        <w:rPr>
          <w:rFonts w:ascii="Helvetica" w:hAnsi="Helvetica" w:cs="Helvetica"/>
          <w:b/>
          <w:b/>
          <w:bCs/>
          <w:color w:val="555555"/>
          <w:sz w:val="44"/>
          <w:sz w:val="44"/>
          <w:szCs w:val="44"/>
        </w:rPr>
        <w:t>ข้อ</w:t>
      </w:r>
      <w:r>
        <w:rPr>
          <w:rFonts w:cs="Helvetica" w:ascii="Helvetica" w:hAnsi="Helvetica"/>
          <w:b/>
          <w:bCs/>
          <w:color w:val="555555"/>
          <w:sz w:val="44"/>
          <w:szCs w:val="44"/>
        </w:rPr>
        <w:t>3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01 </w:t>
        <w:tab/>
        <w:t>99H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02 </w:t>
        <w:tab/>
        <w:t>99H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03 </w:t>
        <w:tab/>
        <w:t>01A 02A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04 </w:t>
        <w:tab/>
        <w:t>01F 02F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05 </w:t>
        <w:tab/>
        <w:t>01F 02F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06 </w:t>
        <w:tab/>
        <w:t>99H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07 </w:t>
        <w:tab/>
        <w:t>06D 10D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08 </w:t>
        <w:tab/>
        <w:t>01F 02F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09 </w:t>
        <w:tab/>
        <w:t>01F 02F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0 </w:t>
        <w:tab/>
        <w:t>08D 09D</w:t>
      </w:r>
    </w:p>
    <w:p>
      <w:pPr>
        <w:pStyle w:val="NormalWeb"/>
        <w:shd w:fill="FFFFFF" w:val="clear"/>
        <w:spacing w:lineRule="atLeast" w:line="245" w:before="120" w:after="180"/>
        <w:rPr>
          <w:rFonts w:ascii="Helvetica" w:hAnsi="Helvetica" w:cs="Helvetica"/>
          <w:b/>
          <w:b/>
          <w:bCs/>
          <w:color w:val="555555"/>
          <w:sz w:val="44"/>
          <w:szCs w:val="44"/>
        </w:rPr>
      </w:pPr>
      <w:r>
        <w:rPr>
          <w:rFonts w:ascii="Helvetica" w:hAnsi="Helvetica" w:cs="Helvetica"/>
          <w:b/>
          <w:b/>
          <w:bCs/>
          <w:color w:val="555555"/>
          <w:sz w:val="44"/>
          <w:sz w:val="44"/>
          <w:szCs w:val="44"/>
        </w:rPr>
        <w:t xml:space="preserve">ข้อ </w:t>
      </w:r>
      <w:r>
        <w:rPr>
          <w:rFonts w:cs="Helvetica" w:ascii="Helvetica" w:hAnsi="Helvetica"/>
          <w:b/>
          <w:bCs/>
          <w:color w:val="555555"/>
          <w:sz w:val="44"/>
          <w:szCs w:val="44"/>
        </w:rPr>
        <w:t>4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1 </w:t>
        <w:tab/>
        <w:t>14A 15A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2 </w:t>
        <w:tab/>
        <w:t>99H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3 </w:t>
        <w:tab/>
        <w:t>12A 15A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4 </w:t>
        <w:tab/>
        <w:t>99H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5 </w:t>
        <w:tab/>
        <w:t>99H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6 </w:t>
        <w:tab/>
        <w:t>11D 13D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7 </w:t>
        <w:tab/>
        <w:t>15F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8 </w:t>
        <w:tab/>
        <w:t>15A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19 </w:t>
        <w:tab/>
        <w:t>15A</w:t>
      </w:r>
    </w:p>
    <w:p>
      <w:pPr>
        <w:pStyle w:val="NormalWeb"/>
        <w:shd w:fill="FFFFFF" w:val="clear"/>
        <w:spacing w:lineRule="atLeast" w:line="245" w:before="120" w:after="180"/>
        <w:rPr/>
      </w:pPr>
      <w:r>
        <w:rPr>
          <w:rFonts w:cs="Helvetica" w:ascii="Helvetica" w:hAnsi="Helvetica"/>
          <w:color w:val="555555"/>
          <w:sz w:val="17"/>
          <w:szCs w:val="17"/>
        </w:rPr>
        <w:t xml:space="preserve">20 </w:t>
        <w:tab/>
        <w:t>15F</w:t>
      </w:r>
    </w:p>
    <w:p>
      <w:pPr>
        <w:pStyle w:val="Normal"/>
        <w:rPr>
          <w:rFonts w:ascii="DilleniaUPC" w:hAnsi="DilleniaUPC" w:cs="DilleniaUPC"/>
          <w:color w:val="555555"/>
          <w:sz w:val="32"/>
          <w:szCs w:val="32"/>
        </w:rPr>
      </w:pPr>
      <w:r>
        <w:rPr>
          <w:rFonts w:cs="DilleniaUPC" w:ascii="DilleniaUPC" w:hAnsi="DilleniaUPC"/>
          <w:color w:val="555555"/>
          <w:sz w:val="32"/>
          <w:szCs w:val="32"/>
        </w:rPr>
      </w:r>
    </w:p>
    <w:p>
      <w:pPr>
        <w:pStyle w:val="Normal"/>
        <w:spacing w:before="0" w:after="200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DilleniaUPC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 w:bidi="ar-SA"/>
      </w:rPr>
    </w:pPr>
    <w:r>
      <w:rPr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476642" o:spid="shape_0" fillcolor="silver" stroked="f" o:allowincell="f" style="position:absolute;margin-left:-38.25pt;margin-top:298.1pt;width:527.8pt;height:9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 w:cs="Angsana New"/>
      <w:sz w:val="22"/>
      <w:szCs w:val="28"/>
    </w:rPr>
  </w:style>
  <w:style w:type="character" w:styleId="FooterChar">
    <w:name w:val="Footer Char"/>
    <w:basedOn w:val="DefaultParagraphFont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7:00Z</dcterms:created>
  <dc:creator>asus</dc:creator>
  <dc:description/>
  <cp:keywords/>
  <dc:language>en-US</dc:language>
  <cp:lastModifiedBy>asus</cp:lastModifiedBy>
  <dcterms:modified xsi:type="dcterms:W3CDTF">2012-10-03T09:45:00Z</dcterms:modified>
  <cp:revision>7</cp:revision>
  <dc:subject/>
  <dc:title/>
</cp:coreProperties>
</file>