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bCs/>
          <w:sz w:val="22"/>
          <w:szCs w:val="22"/>
        </w:rPr>
        <w:t>Just Like Family: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As Brian sat at his desk going over the copy for the latest ad campaigns for Bran Cereal, his partner Gardner Vance walked in with Cynthia trailing him.</w:t>
        <w:br/>
        <w:br/>
        <w:t>“Brian.” Gardner began. “I just got a call from the police.”</w:t>
        <w:br/>
        <w:br/>
        <w:t>“Christ.” Brian swore. “What the hell do they say I did this time?”</w:t>
        <w:br/>
        <w:br/>
        <w:t xml:space="preserve">“Um, Detective Horvath -.” </w:t>
        <w:br/>
        <w:br/>
        <w:t>“Carl?” Brian said puzzled. “What the hell did he want?”</w:t>
        <w:br/>
        <w:br/>
        <w:t>“He said that there has been an accident.” Gardner continued. “I’m sorry to tell you this, Brian, but your mother and your sister were killed.” Brian stared at Vance as if the other man had sprouted horns. “They were hit by a truck, from what Detective Horvath told me.”</w:t>
        <w:br/>
        <w:br/>
        <w:t>“Fuck me.” Brian said.</w:t>
        <w:br/>
        <w:br/>
        <w:t>“Your mother apparently died on impact.” Gardner said staring at his hands. “Your sister died on the way to the hospital. Your nephews, however, were rushed to the hospital.” Gardner looked to Cynthia who shrugged. “The younger one, um, Daniel, is in critical condition. He may not make it either.” Brian ran his hand through his hair. “The older boy, John, he’s in stable condition. Guess he only got a bit of a bop on the head and a broken arm.”</w:t>
        <w:br/>
        <w:br/>
        <w:t>Brian stood, but all the strength seemed to leave him and he sat back down. “Gardner, I have to -.”</w:t>
        <w:br/>
        <w:br/>
        <w:t>“Go.”</w:t>
        <w:br/>
        <w:br/>
        <w:t>--</w:t>
        <w:br/>
        <w:br/>
        <w:t>Brian sped through the streets of Pittsburgh as if on autopilot. Despite the problems he had always had with his mother and sister, they were still his family. And now they were gone.</w:t>
        <w:br/>
        <w:br/>
        <w:t>He realized that he was gripping the steering wheel way too tight and took a deep breath letting his grip loosen. He pulled in to the ER parking lot and shut off the engine to the Jeep. Unbidden memories came into his mind of another trip to this damned hospital. He could see the bat and hear the thud it made against Justin’s head. He remembered the sound of sirens and Justin lying on cold cement. He shook his head to clear it then got out of the Jeep and hurried inside.</w:t>
        <w:br/>
        <w:br/>
        <w:t>The ER was oddly quiet when Brian pushed through the door. There were one or two others sitting in the chairs near the entrance, but that was all. It was nothing like the chaos that it had been when . . . no, he admonished himself. Can’t go there right now.</w:t>
        <w:br/>
        <w:br/>
        <w:t>“Excuse me.” Brian said to the nurse behind the counter. “My nephews were brought here. They were in an accident.”</w:t>
        <w:br/>
        <w:br/>
        <w:t>“Names.” The nurse asked in a bored yet dismissive voice that forced Brian to hold his tongue. This wasn’t the time.</w:t>
        <w:br/>
        <w:br/>
        <w:t>“John and Daniel Burke.” Brian said tightly.</w:t>
        <w:br/>
        <w:br/>
        <w:t>“Let me check.” The woman said turning to the computer terminal to her left. “Okay, yes, they’re both here.” She ran her finger along the screen. “John is in exam room 2. He’ll be moved to another room as soon as one comes available.” She looked up at Brian and then back to the screen. “Daniel has been taken to emergency surgery.”</w:t>
        <w:br/>
        <w:br/>
        <w:t>“How bad are his injuries?”</w:t>
        <w:br/>
        <w:br/>
        <w:t>“You’ll have to speak to his doctor about that.”</w:t>
        <w:br/>
        <w:br/>
        <w:t>“And where would his doctor be?”</w:t>
        <w:br/>
        <w:br/>
        <w:t>“The ER attending should be around here somewhere.”</w:t>
        <w:br/>
        <w:br/>
        <w:t>“Well, could you find him for me?”</w:t>
        <w:br/>
        <w:br/>
        <w:t>“Sir, the attending is very busy. If you’ll take a seat -.”</w:t>
        <w:br/>
        <w:br/>
        <w:t>“No, I won’t take a seat.” Brian said losing his patience. “You will tell me where to find my nephews’ doctor and what their conditions are right fucking now!”</w:t>
        <w:br/>
        <w:br/>
        <w:t>“Sir, as I have said -.”</w:t>
        <w:br/>
        <w:br/>
        <w:t>Brian turned away from the desk and walked through the double doors next to the counter. He looked around for anyone who might be a doctor.</w:t>
        <w:br/>
        <w:br/>
        <w:t>“Sir?” The nurse walked in front of him. “You can’t be back here, sir.”</w:t>
        <w:br/>
        <w:br/>
        <w:t>A gray haired man in white lab coat walked past then and Brian grabbed his arm. “Are you a doctor?”</w:t>
        <w:br/>
        <w:br/>
        <w:t>“Sir?” The nurse was still trying to get Brian back through the double doors.</w:t>
        <w:br/>
        <w:br/>
        <w:t>“Take your hands off of me right now.” Brian said with such force that the nurse dropped her hands from his arm and stepped back.</w:t>
        <w:br/>
        <w:br/>
        <w:t>The man in the lab coat stepped between them. “Can I help you?”</w:t>
        <w:br/>
        <w:br/>
        <w:t>“As I was saying to Nurse Cratchet, here,” Brian began, “I am looking for my nephews. They were in an accident and brought here. She said one of them is in surgery and the other is somewhere called exam 2. Now, I want to see my nephews and I want to see them right now.”</w:t>
        <w:br/>
        <w:br/>
        <w:t>“Calm down, sir.” The man said. “I’m Dr. Ryan. I’m the ER attending. I’m sure I can find out about your nephews.” He motioned for Brian to walk back out the double doors. Brian acquiesced and allowed Dr. Ryan to push him back out into the ER lobby.</w:t>
        <w:br/>
        <w:br/>
        <w:t>Ryan looked through several charts in a rack before selecting two and walking out to where Brian stood. “These are your nephews’ charts. Why don’t you sit down a minute while I review them?” Brian shook his head and sat down in a chair in front of the counter. After what seemed like several hours, the man looked up from the charts with a grave look on his face. “Let’s go in here.” He said motioning to a room a few feet away.</w:t>
        <w:br/>
        <w:br/>
        <w:t>Brian was lead into a room that was probably a lounge. There was a coffee machine and a row of lockers. The table was littered with magazines and medical journals.</w:t>
        <w:br/>
        <w:br/>
        <w:t>“I suppose you already know about your mother and your sister?” The doctor asked. Brian nodded. “I’m very sorry for your loss.” Brian nodded again. “As for your nephews, John has a mild concussion and a broken left arm. Other than that, he is in pretty good shape. He’s just down the hall. I’ll take you to see him as soon as we are done here.” Brian closed his eyes and nodded again. “Daniel is another story. He was on the passenger side behind your mother. While the impact was directed mostly toward the front part of the car, Daniel was thrown forward against his seat restraint. That’s good. It’s what’s supposed to happen.” Dr. Ryan knitted his brow. “However, the seat belt seems to have released on impact driving Daniel into the back of the front seat. He has massive internal injuries and had to be taken to emergency surgery as soon as he arrived here by helicopter.” Brian frowned. “I don’t want to be a harbinger of doom, Mr. Kinney, but Daniel’s injuries are quite extensive, if he makes it through surgery, the next 24 hours will be crucial.” Brian pressed his lips together. “What about the boys’ father?”</w:t>
        <w:br/>
        <w:br/>
        <w:t xml:space="preserve">“He and my sister are divorced.” Brian explained. “I don’t know how to get in touch with him.” </w:t>
        <w:br/>
        <w:br/>
        <w:t>“Would his phone number be with your sister’s possessions?”</w:t>
        <w:br/>
        <w:br/>
        <w:t>“Maybe.” Brian said shaking his head. “I just don’t know.”</w:t>
        <w:br/>
        <w:br/>
        <w:t xml:space="preserve">“I’ll make sure you get your sister’s and mother’s things so you can check.” Dr. Ryan said reassuringly. </w:t>
        <w:br/>
        <w:br/>
        <w:t>“Yeah, thanks.”</w:t>
        <w:br/>
        <w:br/>
        <w:t>“Now, if you’re ready, I’ll take you to see John.” Brian nodded and followed the man from the lounge.</w:t>
        <w:br/>
        <w:br/>
        <w:t>--</w:t>
        <w:br/>
        <w:br/>
        <w:t>As Brian followed Dr. Ryan down the hall, he pulled his cell phone from his pocket and pressed the speed dial. The phone rang several times before anyone answered.</w:t>
        <w:br/>
        <w:br/>
        <w:t>“Come to the hospital.” Brian said without identifying himself. “I need you here.” He then hung up not waiting for a respon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Dr. Ryan led Brian down the hall to a small room where John was lying on a gurney. The boy was asleep. Brian was struck by how small he looked in the hospital bed. He looked much smaller than his 12 years.</w:t>
        <w:br/>
        <w:br/>
        <w:t>“He’ll be moved to a room soon.” Dr. Ryan explained as he led Brian over to the gurney.</w:t>
        <w:br/>
        <w:br/>
        <w:t>“His brother will be with him.” Brian said.</w:t>
        <w:br/>
        <w:br/>
        <w:t>“I don’t know -.”</w:t>
        <w:br/>
        <w:br/>
        <w:t>“That wasn’t a question.” Brian clarified.</w:t>
        <w:br/>
        <w:br/>
        <w:t>“I understand, Mr. Kinney.” Dr. Ryan said. “However, it will depend on Daniel’s condition. He may have to stay in the ICU.” Brian nodded. “John’s pain medication makes him very drowsy.” Dr. Ryan consulted John’s chart and then looked at his watch. “I’ll have to rouse him so he can eat something before he’s given any more. He’s been unconscious most of the time he’s been here. He doesn’t know about his mother or grandmother yet.”</w:t>
        <w:br/>
        <w:br/>
        <w:t xml:space="preserve">“Fuck.” Brian hissed. </w:t>
        <w:br/>
        <w:br/>
        <w:t>“I have a social worker waiting to talk to him.”</w:t>
        <w:br/>
        <w:br/>
        <w:t>“I’ll tell him.”</w:t>
        <w:br/>
        <w:br/>
        <w:t>“Mr. Kinney -.”</w:t>
        <w:br/>
        <w:br/>
        <w:t>“I said, I’ll tell him.”</w:t>
        <w:br/>
        <w:br/>
        <w:t>“All right.” Dr. Ryan agreed. “I’d like to have the social worker present though.”</w:t>
        <w:br/>
        <w:br/>
        <w:t>“Fine.”</w:t>
        <w:br/>
        <w:br/>
        <w:t>Dr. Ryan approached the gurney and said John’s name softly. The boy stirred but didn’t awaken. Dr. Ryan said his name again a little louder. John then opened his eyes and stared at the strange face before him.</w:t>
        <w:br/>
        <w:br/>
        <w:t>“Do you know where you are, John?” John shook his head. “You’re at the hospital. Do you remember what happened?” John shook his head again. “You were in an accident?” John frowned. “Your uncle is here.” John looked to Brian then back to the doctor. “Can you understand what we’re saying?” John nodded then looked back to Brian suspiciously. “All right then.” Dr. Ryan smiled and motioned to someone outside the room. “This is Morgan Lewis. She’s a social worker.” Dr. Ryan said indicating a small woman with a motherly face. “John, you were in an accident. You have a broken arm and a bump on the head.”</w:t>
        <w:br/>
        <w:br/>
        <w:t>“Where’s my mother?”</w:t>
        <w:br/>
        <w:br/>
        <w:t>Dr. Ryan looked to Brian. Brian walked closer to the bedside and took a deep breath.</w:t>
        <w:br/>
        <w:br/>
        <w:t>“The accident was pretty bad.” Brian began. “Your mom died on the way to the hospital.”</w:t>
        <w:br/>
        <w:br/>
        <w:t>“No.” John said softly.</w:t>
        <w:br/>
        <w:br/>
        <w:t>“Your grandmother was killed in the accident.”</w:t>
        <w:br/>
        <w:br/>
        <w:t>“No.” John said more forcibly now.</w:t>
        <w:br/>
        <w:br/>
        <w:t>“Your brother is in surgery.” Brian continued. “He’s in pretty bad shape. He may not survive the operation.”</w:t>
        <w:br/>
        <w:br/>
        <w:t>“I don’t believe you.” John said angrily. “Where is my mom?”</w:t>
        <w:br/>
        <w:br/>
        <w:t>“I’m not lying to you, John.” Brian said far more calmly than he felt. “Your mother died and so did your grandmother. They’re gone.”</w:t>
        <w:br/>
        <w:br/>
        <w:t>“Fuck you!” John shouted. “Liar! I want my mom!”</w:t>
        <w:br/>
        <w:br/>
        <w:t>“John.” Said the motherly social worker. “Calm down, now.”</w:t>
        <w:br/>
        <w:br/>
        <w:t>“Fuck you, too!” John shouted turning his attention to the older woman. “Where is my mother? I want you to bring her to me right now!”</w:t>
        <w:br/>
        <w:br/>
        <w:t>“Nurse!” Shouted Dr. Ryan. A nurse appeared at the door. “Bring me a sedative, now!”</w:t>
        <w:br/>
        <w:br/>
        <w:t>The nurse disappeared out the door returning a moment later with a syringe. As the doctor and Brian held John still, the nurse jabbed the needle into John’s hip. He calmed almost immediately. Dr. Ryan checked John’s arm then pulled the covers up over the sleeping boy.</w:t>
        <w:br/>
        <w:br/>
        <w:t>“Damn.” Dr. Ryan hissed then looked to Brian. “He’ll be out for about an hour.”</w:t>
        <w:br/>
        <w:br/>
        <w:t>“Can you find out about Daniel?” Brian asked.</w:t>
        <w:br/>
        <w:br/>
        <w:t xml:space="preserve">“Certainly.” Dr. Ryan said as he retreated from the room. </w:t>
        <w:br/>
        <w:br/>
        <w:t xml:space="preserve">Brian sat down in a chair opposite his nephew’s bed. He pinched the bridge of his nose then rubbed a hand over his face. </w:t>
        <w:br/>
        <w:br/>
        <w:t>“Fuck.” He whispered.</w:t>
        <w:br/>
        <w:br/>
        <w:t xml:space="preserve">“Brian.” A tentative voice came from the opened exam room door. </w:t>
        <w:br/>
        <w:br/>
        <w:t xml:space="preserve">Brian turned to see Justin standing in the doorway. He could no longer hide the pain he felt. The anguish he felt showed on his face as he moved toward the younger man pulling him close, breathing in his familiar sent, letting the warmth of Justin’s body seep into him. </w:t>
        <w:br/>
        <w:br/>
        <w:t>--</w:t>
        <w:br/>
        <w:br/>
        <w:t>Brian stood there in his nephew’s ER room holding onto the only person he could have thought to call at a time like this reveling in the fact that the younger man was there.</w:t>
        <w:br/>
        <w:br/>
        <w:t>“Brian.” Justin said. “What happened?”</w:t>
        <w:br/>
        <w:br/>
        <w:t>“A truck hit Claire’s car.” Brian explained still unwilling to let Justin go. “She and Mom died. Daniel’s in bad shape and may not live either.” Brian squeezed Justin to him more tightly. “Fuck.” Justin allowed Brian to draw strength from him. “I didn’t know who else to call.”</w:t>
        <w:br/>
        <w:br/>
        <w:t>“That’s okay, Brian.” Justin said with a small smile. “I’m here for you. Always will be.”</w:t>
        <w:br/>
        <w:br/>
        <w:t>“Thank you.” Brian said emotion strangling his voice. “I have to go through Claire’s stuff, try and find her ex-husband's phone number.”</w:t>
        <w:br/>
        <w:br/>
        <w:t>“Try the boys’ school.” Justin suggested. “I’ll bet they have him as an emergency contact.”</w:t>
        <w:br/>
        <w:br/>
        <w:t>“Yeah.” Brian said. “I never thought of that.”</w:t>
        <w:br/>
        <w:br/>
        <w:t>“Guess, I’m good for something, huh?”</w:t>
        <w:br/>
        <w:br/>
        <w:t>“More than you know.” Brian admitted.</w:t>
        <w:br/>
        <w:br/>
        <w:t xml:space="preserve">Brian could feel Justin’s eyes on him as he opened his cell phone and called John’s school. Out of the corner of his eye, Brian watched as Justin crossed the small exam room and looked down on John. Brian could only imagine what the younger man must be thinking about. Probably the same thing I’ve been thinking about since I stepped foot in the hospital. Brian thought as he dialed the school’s number. </w:t>
        <w:br/>
        <w:br/>
        <w:t>“Thompson Elementary School. How may I help you?”</w:t>
        <w:br/>
        <w:br/>
        <w:t xml:space="preserve">“My name is Brian Kinney.” Brian began. “I’m calling about John and Daniel Burke.” </w:t>
        <w:br/>
        <w:br/>
        <w:t xml:space="preserve">“Daniel and John are not in school today.” </w:t>
        <w:br/>
        <w:br/>
        <w:t>“I know that.” Brian said brusquely. “I’m calling to say that there has been an accident and I need to know if you have their father’s phone number.”</w:t>
        <w:br/>
        <w:br/>
        <w:t>“You are?”</w:t>
        <w:br/>
        <w:br/>
        <w:t>“I’m their uncle.” Brian said. “Look, John and Daniel’s mother died in the accident as did their grandmother. I need to find out if you have John Burke, Sr.’s phone number so I can contact him.”</w:t>
        <w:br/>
        <w:br/>
        <w:t>“One moment please.”</w:t>
        <w:br/>
        <w:br/>
        <w:t xml:space="preserve">“Like pulling teeth.” Brian said through gritted teeth. </w:t>
        <w:br/>
        <w:br/>
        <w:t>Justin looked over at Brian giving the older man a smirk of a smile. Brian knew what that look meant and he smiled to himself. Twat.</w:t>
        <w:br/>
        <w:br/>
        <w:t xml:space="preserve">“Mr. Kinney.” </w:t>
        <w:br/>
        <w:br/>
        <w:t>“Yes.”</w:t>
        <w:br/>
        <w:br/>
        <w:t>“I have Mr. Burke’s phone number.” Brian quietly thanked God. “Do you want me to contact him?”</w:t>
        <w:br/>
        <w:br/>
        <w:t>“No.” Brian said. “I think I’d better handle that. Just give me the number.” The woman rattled the number off to him and Brian disconnected his phone without so much as a good-bye.</w:t>
        <w:br/>
        <w:br/>
        <w:t>“That was rude.” Justin said softly.</w:t>
        <w:br/>
        <w:br/>
        <w:t>“She’ll live.” Brian smirked then dialed his ex brother in law’s phone number. It rang six times before the machine picked up. “John, this is Brian, Claire’s brother. There’s been an accident. You need to get here. Now.” Brian slammed his phone shut. “Fucking machin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sat down heavily in the chair across from John once again. At the moment he felt as if the weight of the entire world lay on his shoulders. He rubbed the back of his neck trying to quell the tension there. Suddenly he felt Justin’s hand on his neck working the muscles there. Brian let his shoulder’s relax as Justin’s hands worked the tightness out of his neck and shoulders. The door opened then and Dr. Ryan walked in looking grim.</w:t>
        <w:br/>
        <w:br/>
        <w:t>“Mr. Kinney -.” He stopped when he saw Justin. “May I speak with you alone?”</w:t>
        <w:br/>
        <w:br/>
        <w:t>“Anything you say to me you can say in front of Justin.” Brian countered. “I’ll just tell him after you leave anyway.”</w:t>
        <w:br/>
        <w:br/>
        <w:t>“All right then.” Dr. Ryan pushed his glasses up on his nose and bit his bottom lip. “I wish the news I had was better. Daniel survived the surgery, but his eyes were discovered to be set to the left.”</w:t>
        <w:br/>
        <w:br/>
        <w:t>“What does that mean?”</w:t>
        <w:br/>
        <w:br/>
        <w:t>“It is the guess of the surgeon that Daniel may have had bleeding in his brain.” Dr. Ryan cleared his throat. “Due to the massive injuries and trauma, your nephew has done what we call ‘stroked out’.”</w:t>
        <w:br/>
        <w:br/>
        <w:t>“And what does that mean?”</w:t>
        <w:br/>
        <w:br/>
        <w:t>“It means that he had a massive brain hemorrhage.” Dr. Ryan hesitated. “Daniel is effectively brain dead.”</w:t>
        <w:br/>
        <w:br/>
        <w:t>“Fuck.” Brian hissed.</w:t>
        <w:br/>
        <w:br/>
        <w:t>“He’s on machines right now.” Dr. Ryan explained. “They are the only things keeping him alive. We need his parent or guardian to sign a release form in order to take him off of the machines.”</w:t>
        <w:br/>
        <w:br/>
        <w:t>“Is there any chance at all that he will recover?”</w:t>
        <w:br/>
        <w:br/>
        <w:t xml:space="preserve">“Even if he did stabilize, he would be still need machines to breath for him. He’d be a vegetable.” Dr. Ryan frowned. “I’m terribly sorry for this, Mr. Kinney.” </w:t>
        <w:br/>
        <w:br/>
        <w:t>Brian waved him off. He pulled out his telephone and tried to contact his former brother in law again. The phone rang 3 or 4 times before a woman picked it up.</w:t>
        <w:br/>
        <w:br/>
        <w:t>“Hello.” She said.</w:t>
        <w:br/>
        <w:br/>
        <w:t>“Hello.” Brian said. “This is Brian Kinney -.”</w:t>
        <w:br/>
        <w:br/>
        <w:t>“I don’t talk to telemarketers.” She said.</w:t>
        <w:br/>
        <w:br/>
        <w:t>“No, wait.” Brian said quickly. “I’m not a telemarketer. I’m trying to find John Burke. Is he there?”</w:t>
        <w:br/>
        <w:br/>
        <w:t>“Are you kidding me?” The woman scoffed. “That drunken asshole disappeared on me last week.”</w:t>
        <w:br/>
        <w:br/>
        <w:t>Brian was taken aback. He knew John and the man had never been one to drink excessively. He wondered what had happened to change the man so completely.</w:t>
        <w:br/>
        <w:br/>
        <w:t>“Left me with all his damned bills, too.” The woman continued.</w:t>
        <w:br/>
        <w:br/>
        <w:t>“I understand.” Brian said. “If you hear from him, can you tell him to contact his former brother-in-law, Brian Kinney?”</w:t>
        <w:br/>
        <w:br/>
        <w:t>“I doubt he will contact me, but I guess if he does I can tell him you need to talk to him.” Brian heard her moving papers. “Just let me get a pen.” Brian gave her his home phone and cell phone numbers as well as his work number and his address. “Like I said, I doubt he’ll be calling me anytime soon, but if he does I’ll give him these numbers and stuff. Is he in any trouble?” She added.</w:t>
        <w:br/>
        <w:br/>
        <w:t>“No, his ex-wife and children were in an accident.” Brian explained. “It’s pretty bad. He needs to come here now.”</w:t>
        <w:br/>
        <w:br/>
        <w:t>“Oh my.” She gasped. “I will let him know if he calls. I’ll also call his buddies and maybe his work. Let them know to have him call me and I’ll have him call you.”</w:t>
        <w:br/>
        <w:br/>
        <w:t>“That’d be very helpful thank you.” Brian said. He then thanked the woman for her help and hung up.</w:t>
        <w:br/>
        <w:br/>
        <w:t>“That was better.” Brian looked up to see Justin smiling at him.</w:t>
        <w:br/>
        <w:br/>
        <w:t>“I can be nice you know.” Brian said defending himself. “I just have a low tolerance for stupidity.”</w:t>
        <w:br/>
        <w:br/>
        <w:t>Justin actually laughed at that one and Brian smiled. The smiled evaporated as he heard John begin to stir. When the boy was fully awake, Brian would have to explain that just about everyone he cared about in life had died. Brian saw john’s eyes open and the boy stared up at Justin a look of confusion on his face.</w:t>
        <w:br/>
        <w:br/>
        <w:t>“Who’re you?” He asked groggily.</w:t>
        <w:br/>
        <w:br/>
        <w:t>“A friend of your uncle’s.” Justin replied.</w:t>
        <w:br/>
        <w:br/>
        <w:t>“Another fag?” John said. Justin frowned, but chose to say nothing.</w:t>
        <w:br/>
        <w:t>“Why’re you still here?” John asked angrily. “Where is my mother?”</w:t>
        <w:br/>
        <w:br/>
        <w:t>“John.” Brian began as he moved to the side of John’s bed. “We’ve already been through this. Your mother died. Your grandmother died, too. And, just before you woke up, the doctor came in to tell me that Daniel is brain dead.”</w:t>
        <w:br/>
        <w:br/>
        <w:t>“What does that mean?” John shouted.</w:t>
        <w:br/>
        <w:br/>
        <w:t>“It means that the only thing keeping him alive are machines.” Brian explained.</w:t>
        <w:br/>
        <w:br/>
        <w:t>“Danny?” John said softly. “Danny is really dead?”</w:t>
        <w:br/>
        <w:br/>
        <w:t>“Yes, John.” Brian said softly. “So is your mom and so is your grandmother.”</w:t>
        <w:br/>
        <w:br/>
        <w:t>Brian watched as the reality of what he’d been told suddenly fell on the boy like a ton of bricks. He looked from Brian to Justin and then up at the ceiling. His eyes darted all around the room as if he wanted to bolt. To run away from the truth.</w:t>
        <w:br/>
        <w:br/>
        <w:t xml:space="preserve">“But. . . I.” John stammered. “I . . . we . . . God damn it!” He shouted and started to cry. </w:t>
        <w:br/>
        <w:br/>
        <w:t>“John.” Brian put his hand on the boy’s shoulder. “You’re going to be all right, though. Somehow, you’ll get through this.”</w:t>
        <w:br/>
        <w:br/>
        <w:t xml:space="preserve">John simply nodded and leaned into Brian. Brian put his arms around his nephew and tried to comfort him the best way he knew how. It wasn’t much considering what little comforting Brian had gotten when he was young had come from either a bottle or dealer. </w:t>
        <w:br/>
        <w:br/>
        <w:t>As John’s sobs ebbed Brian felt the boy go slack in his arms. He looked down to discover his nephew sound asleep. He eased John onto his back and pulled the covers up over him. Dr. Ryan walked in and motioned for Brian to follow him into the hall.</w:t>
        <w:br/>
        <w:br/>
        <w:t>“There’s a room that just opened on the third floor.” Dr. Ryan explained. “It isn’t in the pediatric ward. It’s a private room. I figured he would need time alone to deal with all this.”</w:t>
        <w:br/>
        <w:br/>
        <w:t xml:space="preserve">“Thanks, Doctor.” Brian said. </w:t>
        <w:br/>
        <w:br/>
        <w:t>There was a commotion down the hall and Brian looked up to see a determined John Burke, Sr. walking toward him and the doctor.</w:t>
        <w:br/>
        <w:br/>
        <w:t>“Where is he?” John, Sr. asked as he approached. “Where’s my son?”</w:t>
        <w:br/>
        <w:br/>
        <w:t>“Mr. Burke?” Dr. Ryan asked. “I’m Dr. Ryan your son’s doctor.” John, Sr. hardly gave the doctor a cursory look. “You son is to be moved to a private room. I’ll let you and Mr. Kinney know as soon as he is settled.”</w:t>
        <w:br/>
        <w:br/>
        <w:t>“What the hell happened?” John asked. Brian looked at John, Sr. a scowl on his face.</w:t>
        <w:br/>
        <w:br/>
        <w:t>“Have you been drinking?” Brian asked quietly. John, Sr. didn’t answer. “Are you kidding me? You drove here to see your son while drunk?” John, Sr. refused to look Brian in the eye. “What the fuck?”</w:t>
        <w:br/>
        <w:br/>
        <w:t>“It’s nothing.” John, Sr. said. “I heard about my ex-wife and my kids and I needed a drink. Pretty reasonable, I think.”</w:t>
        <w:br/>
        <w:br/>
        <w:t>“Reasonable?” Brian said angrily. “The asshole who killed your ex-wife and your son was drunk at the God damned wheel.”</w:t>
        <w:br/>
        <w:br/>
        <w:t>“So, I had just heard that my sons and their mother was in an accident.” John, Sr. said his speech sounding a bit slurred. “I needed a drink. It’s nothing.” Then John, Sr. seemed to wake from a dream. “Killed my ex-wife and my son? Daniel . . . Daniel died.”</w:t>
        <w:br/>
        <w:br/>
        <w:t>“He’s brain dead, John.” Brian explained. “The only thing keeping him alive are machines. You need to sign the form to let him die.”</w:t>
        <w:br/>
        <w:br/>
        <w:t>“Let him die?” John, Sr. said. “You want to let him die?”</w:t>
        <w:br/>
        <w:br/>
        <w:t>“He’s already dead.” Brian shout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Fo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5">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John, Sr. stalked off down the hall toward Dr. Ryan. He and the doctor walked toward the elevator. Brian guessed the doctor was taking him to either see Daniel or to John’s room. Justin walked up to Brian with a questioning look in his eye.</w:t>
        <w:br/>
        <w:br/>
        <w:t>“What’s up with that?”</w:t>
        <w:br/>
        <w:br/>
        <w:t>“What?”</w:t>
        <w:br/>
        <w:br/>
        <w:t>“You were kind of abrupt with him weren’t you?”</w:t>
        <w:br/>
        <w:br/>
        <w:t>“Fuck him.”</w:t>
        <w:br/>
        <w:br/>
        <w:t>“No.” Justin said angrily. “That’s John’s father. You can’t just blow him off.”</w:t>
        <w:br/>
        <w:br/>
        <w:t>“I know, Justin.” Brian sighed. “He’s drunk.”</w:t>
        <w:br/>
        <w:br/>
        <w:t>“You sure?”</w:t>
        <w:br/>
        <w:br/>
        <w:t>“I know a drunk when I see one.” Brian explained. “He said that he had a drink after he found out about the accident. Wonder how many he had before he heard about it?” Then added. “By the way, thanks.”</w:t>
        <w:br/>
        <w:br/>
        <w:t>“What for?”</w:t>
        <w:br/>
        <w:br/>
        <w:t>“You didn’t have to come here.”</w:t>
        <w:br/>
        <w:br/>
        <w:t>“Maybe.” Justin said giving Brian a side ways glance. “But, the way you sounded kinda had me worried. I had to make sure you were alright.”</w:t>
        <w:br/>
        <w:br/>
        <w:t>“Still, thanks.” Justin nodded. “I’d better go keep an eye on the Johns.” Brian said as he walked over to the desk to get John’s room number. “You wanna come with?”</w:t>
        <w:br/>
        <w:br/>
        <w:t xml:space="preserve">“Sure.” Justin said and followed Brian to the elevator. They rode in silence. </w:t>
        <w:br/>
        <w:br/>
        <w:t>--</w:t>
        <w:br/>
        <w:br/>
        <w:t>Brian exited the elevator and turned right after referring to the legend painted on the wall.</w:t>
        <w:br/>
        <w:br/>
        <w:t>“This way.” He said over his shoulder. Justin said nothing just fell into step with Brian.</w:t>
        <w:br/>
        <w:br/>
        <w:t>Brain walked a short distance down the hall checking room numbers as he went. He stopped at room 1206 and lightly knocked on the door. When he got no answer, he pushed in. John lay on the bed sound asleep. John, Sr. was nowhere to be found. Brian knocked on the bathroom door opening it when he got no answer. The bathroom was also empty. Frowning, Brian walked out to the nurse’s station.</w:t>
        <w:br/>
        <w:br/>
        <w:t>“Excuse me.” He said making a blonde woman look up from her computer screen.</w:t>
        <w:br/>
        <w:br/>
        <w:t>“May I help you sir?”</w:t>
        <w:br/>
        <w:br/>
        <w:t>“Can you tell me what happened to John Burke, Sr.?” Brian asked. “He was supposed to be in that room with his son.”</w:t>
        <w:br/>
        <w:br/>
        <w:t xml:space="preserve">“A man was here, but he didn’t stay.” She said. </w:t>
        <w:br/>
        <w:br/>
        <w:t>Brian thanked her and headed back into John, Jr.’s room. Justin looked up from where he’d taken up residence in a chair near the window. He had turned the TV with the sound off. He crossed the room to Brian.</w:t>
        <w:br/>
        <w:br/>
        <w:t>“What’s up?”</w:t>
        <w:br/>
        <w:br/>
        <w:t>“I need to check the ICU.” Brian said. “I need to talk to John, Sr. I’ll be back in a few.”</w:t>
        <w:br/>
        <w:br/>
        <w:t>“Okay.” Justin said looking back up at the TV.</w:t>
        <w:br/>
        <w:br/>
        <w:t xml:space="preserve">Brian quietly closed the door and walked with a purpose to the elevators. He stepped on to the first car that opened and pushed the button for the 7th floor. He figured that John, Sr. had gone up to talk to Daniel’s doctor. Brian rubbed his left temple feeling a headache coming on. </w:t>
        <w:br/>
        <w:br/>
        <w:t>When he got off the elevator, he was once again assaulted by memories of his time spent here wondering if Justin would emerge from his coma. He shook his head to clear it and walked to the door. The ICU had not changed in the two years since Justin’s bashing. Same muted colors. Same soft lighting. Same eerie silence. Brian walked up the desk and spoke to the woman behind the desk.</w:t>
        <w:br/>
        <w:br/>
        <w:t>“Excuse me.” He began. “I’m looking for Daniel Burke.”</w:t>
        <w:br/>
        <w:br/>
        <w:t>“Oh, yes.” She said solemnly. “Are you his father?”</w:t>
        <w:br/>
        <w:br/>
        <w:t>“No, I’m his uncle.” Brian said frowning. “His father hasn’t been here?”</w:t>
        <w:br/>
        <w:br/>
        <w:t>“No.” The woman said. “You’re the first to come up to see Daniel.”</w:t>
        <w:br/>
        <w:br/>
        <w:t>Brian frowned again. “Where is he?”</w:t>
        <w:br/>
        <w:br/>
        <w:t>“I’ll show you.” She stood and walked out from behind the desk. “Right this way.” She said sounding very much like she was showing Brian to his table at a restaurant.</w:t>
        <w:br/>
        <w:br/>
        <w:t>The woman led Brian to one of the many glass doors in the ICU ward. Brian nodded his thanks then stood staring at the boy in the bed. Daniel was ten and decidedly small for his age. If John had looked small in his hospital bed, Daniel looked absolutely tiny. Brian stood there for a few seconds longer, but he knew he had to find his truant ex-brother-in-law. He turned, thanked the woman at the desk ensuring her he’d be back, then went back to the elevator bank.</w:t>
        <w:br/>
        <w:br/>
        <w:t>Fuming, Brian pushed the button for the emergency room. He wanted to find Dr. Ryan. Since he’d been the last one to talk to John, Sr., Brian hoped the doctor would know where the man had gotten off to. The doors opened to find that the ER was much busier than it had been just a couple of hours before. Brian looked around catching site of the doctor near the entrance.</w:t>
        <w:br/>
        <w:br/>
        <w:t>“Dr. Ryan?” Brian called.</w:t>
        <w:br/>
        <w:br/>
        <w:t>“Mr. Kinney.” Dr. Ryan said. “What brings you back down here?”</w:t>
        <w:br/>
        <w:br/>
        <w:t>“I was hoping you could tell me where my ex-brother-in-law has disappeared to.”</w:t>
        <w:br/>
        <w:br/>
        <w:t>“I’m sure I don’t know.” Dr. Ryan said with a frown. “He asked me about Daniel’s condition, I led him to Daniel’s surgeon. They spoke for a few minutes then Mr. Burke walked back to the elevator. He’s probably with one or the other of his sons.”</w:t>
        <w:br/>
        <w:br/>
        <w:t>“No he isn’t.” Brian said shaking his head. “Where would this surgeon be now?”</w:t>
        <w:br/>
        <w:br/>
        <w:t>“Don’t know.” Dr. Ryan said. “I’ll call the OR and see if they can tell me something.”</w:t>
        <w:br/>
        <w:br/>
        <w:t>Brian waited rather impatiently. Why would John have disappeared? Brian frowned when Dr. Ryan returned looking confused.</w:t>
        <w:br/>
        <w:br/>
        <w:t>“What?”</w:t>
        <w:br/>
        <w:br/>
        <w:t>“Mr. Burke didn’t sign the release form.” Dr. Ryan said. “Said we’d have to talk to you.”</w:t>
        <w:br/>
        <w:br/>
        <w:t>“Me?”</w:t>
        <w:br/>
        <w:br/>
        <w:t xml:space="preserve">“Yes.” Dr. Ryan said. </w:t>
        <w:br/>
        <w:br/>
        <w:t>“What the fuck for?”</w:t>
        <w:br/>
        <w:br/>
        <w:t>“I don’t know.” Dr. Ryan said. “Dr. Walker is looking for you actually.”</w:t>
        <w:br/>
        <w:br/>
        <w:t>“I’ll deal with that in a minute.” Brian said. “I have to find out where John went.”</w:t>
        <w:br/>
        <w:br/>
        <w:t>Brian walked toward the door and looked out toward the parking lot. He could see his Jeep still parked there in the ER lot. He knew he’d have to move it soon. He was just thinking of doing just that when he caught site of John, Sr. passing the Jeep.</w:t>
        <w:br/>
        <w:br/>
        <w:t>“Fuck.” Brian hissed as he hurried out the door then headed toward John, Sr. at a run. “John!” John looked around, but instead of stopping moved away faster. “Stop God damn it.” John stopped in his tracks and waited for Brian to reach him. “Where are you going?”</w:t>
        <w:br/>
        <w:br/>
        <w:t>“I gotta go.”</w:t>
        <w:br/>
        <w:br/>
        <w:t>“Go? Go where?”</w:t>
        <w:br/>
        <w:br/>
        <w:t>“I can’t do this Brian.” John said a desperate edge to his voice. “I just can’t deal, you know?”</w:t>
        <w:br/>
        <w:br/>
        <w:t>“No, I don’t know.” Brian said angrily. “Your son needs you.”</w:t>
        <w:br/>
        <w:br/>
        <w:t>“John hasn’t needed me in a very long time.”</w:t>
        <w:br/>
        <w:br/>
        <w:t>“Well, he needs you now.”</w:t>
        <w:br/>
        <w:br/>
        <w:t>“No he doesn’t. He’s got you.”</w:t>
        <w:br/>
        <w:br/>
        <w:t>“I’m not his father.”</w:t>
        <w:br/>
        <w:br/>
        <w:t xml:space="preserve">“John was a trap for me did you know that?” </w:t>
        <w:br/>
        <w:br/>
        <w:t>“What are you talking about?” Brian said taken aback by the other man’s words.</w:t>
        <w:br/>
        <w:br/>
        <w:t xml:space="preserve">“She said she was on the pill.” John, Sr. said. “She lied to me. I was going to break up with her and she knew it. Fucking bitch.” Brian stared at John. “Then, when I was determined to leave again. When I had my hand on the door. I was almost free. She tells me she’s pregnant with Daniel.” John snorted a laugh. “Trapped me again. Fuck.” </w:t>
        <w:br/>
        <w:br/>
        <w:t>Brian continued to stare at John as if the other man had grown an extra head. He could not believe what he was hearing. The man sounded so much like Brian’s own father that he had to keeping looking at John just to make sure the man didn’t change into Jack Kinney on the spot.</w:t>
        <w:br/>
        <w:br/>
        <w:t xml:space="preserve">“And, then suddenly I’m free.” John said. “I didn’t have to go back too often. I paid the support for the boys. I sent the birthday presents and Christmas presents. It worked.” He said smiling sadly. “They still had a father, but I was out of there. Then, all of a sudden I get sucked right back in.” He shook his head. “Can’t do it. Won’t do it.” He looked up at Brian. </w:t>
        <w:br/>
        <w:br/>
        <w:t>“Where are you going?” Brian said through clenched teeth.</w:t>
        <w:br/>
        <w:br/>
        <w:t>“Can’t stay.” John said his eyes constantly scanning the area.</w:t>
        <w:br/>
        <w:br/>
        <w:t>“And, what about John?”</w:t>
        <w:br/>
        <w:br/>
        <w:t>“You take him.” John, Sr. said.</w:t>
        <w:br/>
        <w:br/>
        <w:t>“What?”</w:t>
        <w:br/>
        <w:br/>
        <w:t>“You’re named as his guardian in case of Claire’s death anyway.” John, Sr. said. “She changed it when I left. Said she’d rather the boys be raised by a fag than by me. She’s probably right.”</w:t>
        <w:br/>
        <w:br/>
        <w:t>“John -.”</w:t>
        <w:br/>
        <w:br/>
        <w:t xml:space="preserve">John, Sr. raised his hands to ward off whatever Brian was about to say. He then hurried across to a blue Chevy Citation, got into it, and sped out of the parking lot leaving Brian standing there in shock. </w:t>
        <w:br/>
        <w:br/>
        <w:t>“Jesus fucking Christ.” Brian hissed. He then ran his hand through his hair and turned back toward the hospital. “Fuc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Fiv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6">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When Brian got back to John’s room, Dr. Ryan and Dr. Walker were standing outside waiting.</w:t>
        <w:br/>
        <w:br/>
        <w:t>“Mr. Kinney.” Dr. Walker said as he approached Brian. “I’m Dr. Walker.” He offered Brian his hand that Brian shook automatically. “I need to speak to you about Daniel.”</w:t>
        <w:br/>
        <w:br/>
        <w:t>“Brian.” Justin called as he exited John’s room. “John’s awake.” Brian nodded turning back to the doctors.</w:t>
        <w:br/>
        <w:br/>
        <w:t>“What do you need?” Brian said pointing toward the door. “Make it fast.”</w:t>
        <w:br/>
        <w:br/>
        <w:t>“A decision has to be made about Daniel, Mr. Kinney.” Dr. Walker began. “Mr. Burke explained that you are Daniel’s guardian.” Brian nodded. Justin looked at Brian questioningly but didn’t comment and went back into John’s room. “You’ll be the one who to sign the release -.”</w:t>
        <w:br/>
        <w:br/>
        <w:t>“I know.” Brian said shortly. “Let me talk to John first. He may want to say good-bye to his brother first.”</w:t>
        <w:br/>
        <w:br/>
        <w:t>“Do you think -?”</w:t>
        <w:br/>
        <w:br/>
        <w:t>“If John wants to say good-bye to his brother,” Brian interrupted, “he will be allowed to do so. Do I make myself clear?”</w:t>
        <w:br/>
        <w:br/>
        <w:t>“Of course.” Dr. Walker said backing down.</w:t>
        <w:br/>
        <w:br/>
        <w:t>Brian entered John’s room to find his nephew sitting up in bed quietly talking with Justin. Justin looked up when he heard the door.</w:t>
        <w:br/>
        <w:br/>
        <w:t>“Hey, Uncle Bri.” John called. “Where’s dad? Justin said that dad was here.”</w:t>
        <w:br/>
        <w:br/>
        <w:t>“We’ll talk about that later.” Brian said warding off any questions from Justin with a slight shake of his head. “John, Dr. Walker is Daniel’s doctor. He needs us to make a decision about Daniel and the life support.”</w:t>
        <w:br/>
        <w:br/>
        <w:t>“Us?”</w:t>
        <w:br/>
        <w:br/>
        <w:t>“Yes.” Brian explained. “He’s your brother. You should have some say in what happens, right?” John shrugged. “Now, Dr. Walker has explained to me that Daniel’s brain isn’t working like it should. It has shut down.” John stiffened and Justin placed his hand on the boy’s shoulder. “What that means is that Daniel’s brain isn’t making his lungs work for him to breath or his heart pump. The only thing keeping him alive right now are the machines.”</w:t>
        <w:br/>
        <w:br/>
        <w:t>“He isn’t going to get better?” John asked tightly.</w:t>
        <w:br/>
        <w:br/>
        <w:t>“No, he isn’t going to get better.”</w:t>
        <w:br/>
        <w:br/>
        <w:t>“Can I – um – see him again before he – um – well, you know.”</w:t>
        <w:br/>
        <w:br/>
        <w:t>“Of course.” Brian said nodding. “I already spoke to Dr. Walker and if you feel up to it, we’ll go up to the ICU so you can see Daniel right now.”</w:t>
        <w:br/>
        <w:br/>
        <w:t>“Okay.” John said sounding frightened.</w:t>
        <w:br/>
        <w:br/>
        <w:t>“We’ll be right there with you, John.” Justin offered looking up at Brian. Brian nodded in confirmation.</w:t>
        <w:br/>
        <w:br/>
        <w:t>--</w:t>
        <w:br/>
        <w:br/>
        <w:t>“Why’d I have to ride in this?” John asked indicating the wheelchair.</w:t>
        <w:br/>
        <w:br/>
        <w:t>“Because your doctor thought it best.” Brian explained. John just rolled his eyes.</w:t>
        <w:br/>
        <w:br/>
        <w:t>When they approached the door to Daniels’ room in the ICU, John asked Brian to stop.</w:t>
        <w:br/>
        <w:br/>
        <w:t>“What?” Brian asked.</w:t>
        <w:br/>
        <w:br/>
        <w:t>“Is it going to hurt him?” John asked softly. “I mean, is he gonna feel it?”</w:t>
        <w:br/>
        <w:br/>
        <w:t>“He won’t feel anything, John.” Brian said. “His heart and lungs will stop working once the machines are turned off and he’ll just fade out.”</w:t>
        <w:br/>
        <w:br/>
        <w:t xml:space="preserve">“Can I stay?” John asked. </w:t>
        <w:br/>
        <w:br/>
        <w:t>Brian looked to Dr. Walker and Ryan who both indicated that it was up to Brian. “Okay.” Brian said. “But, if it gets to be too much for you, you let me know, okay?” John nodded.</w:t>
        <w:br/>
        <w:br/>
        <w:t>“Mr. Kinney.” Dr. Walker said motioning him to the side a moment. “This is the release you need to sign.” Brian nodded and scribbled his name on the paper then handed the clipboard back.</w:t>
        <w:br/>
        <w:br/>
        <w:t xml:space="preserve">Dr. Walker then nodded toward a nurse by Daniel’s bed. The nurse stepped closer to Daniel and disconnected the breathing tube at Daniel’s mouth. Alarms began to go off immediately, but the nurse moved about quickly turning each one off. The last monitor to sound was the heart monitor. The nurse quickly silenced the constant beep indicating a flat line. </w:t>
        <w:br/>
        <w:br/>
        <w:t>Daniel’s body never changed. There was no life in it whatsoever. There was no spontaneous breathing, no sudden wake up like in the movies. The air slowly left his lungs for the last time and his heart slowed to a stop.</w:t>
        <w:br/>
        <w:br/>
        <w:t>“Bye Danny.” John said almost too softly for anyone to hear. He then looked up at his uncle. “I’d like to leave now please.”</w:t>
        <w:br/>
        <w:br/>
        <w:t xml:space="preserve">Brian nodded and wheeled John back out into the hallway. He moved them to the elevators quickly declining the first car as too full. He had a feeling John would not want to deal with a crowd. The next car was blessedly empty and Brian pushed John aboard as Justin followed. The ride back to John’s floor was silent. John just stared ahead not really seeing anything. Brian knew that look. He could remember it staring back at him from the men’s room mirror in the ER as Justin was fighting for his very life. Justin must have sensed what Brian was thinking and gently took the older man’s hand and squeezed. </w:t>
        <w:br/>
        <w:br/>
        <w:t>After tucking John back into his hospital bed, Brian walked over to where Justin stood by the door. Brian wondering offhandedly if he looked as tired and worn out as he felt.</w:t>
        <w:br/>
        <w:br/>
        <w:t>“You don’t have to stay, Justin.” Brian said softly. “I’ll be all right with him.”</w:t>
        <w:br/>
        <w:br/>
        <w:t>Justin ignored what Brian said and pulled the other man into a hug. They stood like that for the longest time. Brian once again taking strength in Justin’s presence. When their embrace ended, Justin said nothing else simply moved a couple of chairs over to John’s bedside and guided Brian into one of them. He sat next to Brian and pulled the man’s head down onto his shoulder.</w:t>
        <w:br/>
        <w:br/>
        <w:t xml:space="preserve">“I’m not going anywhere, Brian,” Justin said. “Not as long as you need me.” </w:t>
        <w:br/>
        <w:br/>
        <w:t>“Thanks.” Brian said lacing his hand with Justin’s. Justin said nothing just wrapped his other arm around Brian pulling him even clos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Six</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7">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had no idea how long they had been sitting there when he heard a shout. The body that had been lying so wonderfully close to him pulled away.</w:t>
        <w:br/>
        <w:br/>
        <w:t>“Brian.” Justin said shaking Brian. “Wake up.”</w:t>
        <w:br/>
        <w:br/>
        <w:t xml:space="preserve">Brian managed to open his eyes and saw that John had awakened badly. He was pale and shaking. </w:t>
        <w:br/>
        <w:br/>
        <w:t>“He just woke up.” Justin said. “He must have had a bad dream.”</w:t>
        <w:br/>
        <w:br/>
        <w:t xml:space="preserve">Brian nodded as Justin held John trying to calm the boy. John was rocking now and whimpering softly. </w:t>
        <w:br/>
        <w:br/>
        <w:t>“John?” Brian said as he moved closer. “Was is a dream?” John nodded. “About the accident?” John shook his head no. “Tell me.”</w:t>
        <w:br/>
        <w:br/>
        <w:t>“It – it was about Danny.” John’s voice cracked. “It was his birthday and we were getting ready to cut the cake.” Tears slipped down the boy’s face unnoticed. “Danny always loved blowing out the candles on his cake. Even when he should have been too old for that. He still loved it.” John took a shaky breath. “This year, Mom was having a bitch of a time trying to keep the candles lit. We were indoors and all, but Mom always bought those cheap candles and they don’t always have a wick in’em.” Brian touched John’s hand and the boy took it as if grabbing onto a lifeline. “Anyway, Mom finally got’em all lit and Danny was just about to blow’em out and I decided to be a dick and blow them out over his shoulder.” Brian squeezed the boy’s hand. “I took that away from him. Just to be an asshole.” He looked up at Brian pleadingly. “Why’d I do that, Uncle Brian? Why’d I have to do that? It was only birthday candles. I would have been able to blow the one’s out on my own cake in a couple months, so why’d I do that?” He was crying harder now nearly inconsolable.</w:t>
        <w:br/>
        <w:br/>
        <w:t>“John, listen to me.” Brian said moving past Justin and taking John by the shoulders forcing the boy to look at him. “You were Danny’s big brother. That’s what you were supposed to do. You were supposed to give him a hard time. It proved that you loved him.”</w:t>
        <w:br/>
        <w:br/>
        <w:t>“But -.”</w:t>
        <w:br/>
        <w:br/>
        <w:t>“No buts.” Brian said raising his hand to stop John from continuing to speak. “I have never been a big brother, but from what I’ve seen, you were doing what all big brother’s do.”</w:t>
        <w:br/>
        <w:br/>
        <w:t>“He’s right, John.” Justin said. “I am a big brother. I have a little sister named Molly. I give her a hard time all the time. I have even called her a bacterial infection.” John almost smiled at that. “But, you know what?” John shook his head. “I love her more than anything and she knows it. I’d do anything for her and she knows that, too.” John wiped at his tears distractedly. “I’m pretty sure that Danny knew how much you loved him even when you did stuff like blow out his birthday candles for him.”</w:t>
        <w:br/>
        <w:br/>
        <w:t>A nurse appeared at the door and caught Brian’s eye. “He’s okay.” Brian said waving the nurse off. “He just had a bad dream.” The nurse nodded and disappeared out the door. “Hey, how about I find out when I can spring you from this place, huh?”</w:t>
        <w:br/>
        <w:br/>
        <w:t>“But, where am I going to go?”</w:t>
        <w:br/>
        <w:br/>
        <w:t>“My loft.” Brian said.</w:t>
        <w:br/>
        <w:br/>
        <w:t>“But, shouldn’t I go live with Dad?”</w:t>
        <w:br/>
        <w:br/>
        <w:t>“John,” Brian began, “your Dad is . . . gone. He told me to tell you that he couldn’t take you right now and that you should come with me.”</w:t>
        <w:br/>
        <w:br/>
        <w:t>“But, he’s my dad?”</w:t>
        <w:br/>
        <w:br/>
        <w:t>“I know, but until he can get his shit together, you’re going to have to stay with me.” Brian said trying to sound as nonchalant as possible.</w:t>
        <w:br/>
        <w:br/>
        <w:t>“You don’t have to lie, Uncle Bri. I know he isn’t coming back.”</w:t>
        <w:br/>
        <w:br/>
        <w:t>“What makes you say that?” Brian asked.</w:t>
        <w:br/>
        <w:br/>
        <w:t>“Because I remember him and mom fighting about something and waking me up one night.” John said. “Mom was asking him about who would take care of Danny and me if something happened to her.” Brian frowned. “Dad said we should go to Grand, but Mom said that Grand was getting too old and might not be around long enough.” John looked up at Brian. “Dad told mom that he couldn’t take care of us. He said he could barely take care of himself. Mom said something about you and Dad said, ‘Oh sure, the fag’ and mom said you’d be better than a ‘good for nothing father who didn’t even want us’.”</w:t>
        <w:br/>
        <w:br/>
        <w:t>“John, you know your Mom didn’t mean that.” Brian said.</w:t>
        <w:br/>
        <w:br/>
        <w:t>“Yes, she did.” John countered. “Dad didn’t want me or Danny. I know that.”</w:t>
        <w:br/>
        <w:br/>
        <w:t>“How -?”</w:t>
        <w:br/>
        <w:br/>
        <w:t>“I listen.”</w:t>
        <w:br/>
        <w:br/>
        <w:t>“Eavesdrop you mean.”</w:t>
        <w:br/>
        <w:br/>
        <w:t>“Whatever.” John said with a shrug. “Sometimes when you’re a kid and you’re quiet, the adults forget you’re around. It happened lots of times with us. Dad would drop us off and we’d go into the kitchen. They were just in the foyer and it’s not like either of us are deaf.” John shrugged again. “So, I know he won’t be back anytime soon if at all.”</w:t>
        <w:br/>
        <w:br/>
        <w:t xml:space="preserve">“Well the loft it is then.” Brian said. </w:t>
        <w:br/>
        <w:br/>
        <w:t>“Okay.” John said. “I know you really don’t want me there, though.”</w:t>
        <w:br/>
        <w:br/>
        <w:t>“Did I say that?”</w:t>
        <w:br/>
        <w:br/>
        <w:t>“No, but Mom always griped about you never doing anything for the family.” John said twisting a thread on his hospital gown. “She said you have more money than you know what to do with and you never help your own damned family.” Brian opened his mouth to say something, but John interrupted. “It doesn’t matter, Uncle Bri. If I were you, I’d have left and never looked back, too.” John looked up at his Uncle and Brian saw himself in John’s dark brown eyes. “I was gone when I was 18 anyway. Sounds selfish, I know, but I wouldn’t have been able to stay. Mom and Grand would have driven me nuts if I’d have stayed any longer.”</w:t>
        <w:br/>
        <w:br/>
        <w:t>Brian nodded squeezing John’s shoulder before heading out the door in search of John’s docto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Sev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8">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Brian sat bolt upright in bed. He wasn't exactly sure what had </w:t>
        <w:br/>
        <w:t xml:space="preserve">awakened him then he heard what sounded like crying. John. He </w:t>
        <w:br/>
        <w:t xml:space="preserve">thought and got up and hurried groggily to John's make shift </w:t>
        <w:br/>
        <w:t xml:space="preserve">bedroom. When he got there, John was sitting up in bed rocking back </w:t>
        <w:br/>
        <w:t xml:space="preserve">and forth. Brian walked up to his bed slowly. Brian knew that to </w:t>
        <w:br/>
        <w:t xml:space="preserve">startled the boy would be very bad. It had been about two weeks </w:t>
        <w:br/>
        <w:t xml:space="preserve">since John had come home from the hospital and he had been plagued by </w:t>
        <w:br/>
        <w:t>nightmares most of the time.</w:t>
        <w:br/>
        <w:br/>
        <w:t xml:space="preserve">"John?" He said softly. John jumped from fright anyway. "It's just </w:t>
        <w:br/>
        <w:t xml:space="preserve">me, Uncle Brian." John nodded. "Bad?" John nodded again. "Want to </w:t>
        <w:br/>
        <w:t>talk about it?"</w:t>
        <w:br/>
        <w:br/>
        <w:t xml:space="preserve">"It was kinda garbled." John said. "But, it was like I was seeing </w:t>
        <w:br/>
        <w:t>the crash from outside the car. In slow motion." He shuddered.</w:t>
        <w:br/>
        <w:br/>
        <w:t xml:space="preserve">"Your counselor said this would happen." Brian said. "It's a form </w:t>
        <w:br/>
        <w:t xml:space="preserve">of post traumatic stress disorder." John nodded. "Still scary </w:t>
        <w:br/>
        <w:t>though, huh?"</w:t>
        <w:br/>
        <w:br/>
        <w:t xml:space="preserve">"Yeah." John breathed. "You know, what's really bad, Uncle Bri?" </w:t>
        <w:br/>
        <w:t xml:space="preserve">Brian shook his head as he sat down on the side of the bed. "Mom and </w:t>
        <w:br/>
        <w:t xml:space="preserve">Grand and Danny have only been dead for a couple of weeks, but </w:t>
        <w:br/>
        <w:t xml:space="preserve">sometimes it seems like forever. Sometimes I can't even remember </w:t>
        <w:br/>
        <w:t xml:space="preserve">what they looked like." John frowned. "Then other times it feels </w:t>
        <w:br/>
        <w:t xml:space="preserve">like it just happened yesterday and all I can see is how they looked </w:t>
        <w:br/>
        <w:t>at the accident. You know?"</w:t>
        <w:br/>
        <w:br/>
        <w:t xml:space="preserve">"Yeah, I know." Brian said nodding. "You want me to stick </w:t>
        <w:br/>
        <w:t xml:space="preserve">around `til you fall asleep?" </w:t>
        <w:br/>
        <w:br/>
        <w:t xml:space="preserve">"Could we just talk awhile?" John asked timidly. "I know I'll fall </w:t>
        <w:br/>
        <w:t>back asleep soon if I can just talk for a little bit."</w:t>
        <w:br/>
        <w:br/>
        <w:t>"Sure, Bud." Brian said. "What do you want to talk about?"</w:t>
        <w:br/>
        <w:br/>
        <w:t xml:space="preserve">"If you love Justin and all, how come Justin doesn't live here with </w:t>
        <w:br/>
        <w:t>you?" John asked. Brian snorted.</w:t>
        <w:br/>
        <w:br/>
        <w:t>"Let's try another topic."</w:t>
        <w:br/>
        <w:br/>
        <w:t xml:space="preserve">"No, seriously." John asked looking up at his Uncle with sincere </w:t>
        <w:br/>
        <w:t>curiosity in his eyes.</w:t>
        <w:br/>
        <w:br/>
        <w:t xml:space="preserve">"Well, John, you see -." Brian said looking for the words to explain </w:t>
        <w:br/>
        <w:t xml:space="preserve">his `relationship' with Justin. "Justin and I were together for a </w:t>
        <w:br/>
        <w:t xml:space="preserve">while then Justin decided he needed more than I could give him. So, </w:t>
        <w:br/>
        <w:t xml:space="preserve">he found someone else and moved out of here. Moved out of my life </w:t>
        <w:br/>
        <w:t xml:space="preserve">really." Brian sighed. "I miss him. A lot. But, I'm just too </w:t>
        <w:br/>
        <w:t xml:space="preserve">damned stubborn to admit it. Not even to myself. I've seen him on </w:t>
        <w:br/>
        <w:t xml:space="preserve">the street with his new boyfriend, then I saw him wearing a ring at </w:t>
        <w:br/>
        <w:t xml:space="preserve">the diner. Figured my days with him were over never to return." John </w:t>
        <w:br/>
        <w:t xml:space="preserve">sat staring at Brian intently. "So, anyway. When my boss came into </w:t>
        <w:br/>
        <w:t xml:space="preserve">my office and told me about the accident, I knew there was only one </w:t>
        <w:br/>
        <w:t xml:space="preserve">person I could call." Brian stopped suddenly before continuing. "I </w:t>
        <w:br/>
        <w:t xml:space="preserve">usually call Mikey at times like that, but not this time. This time </w:t>
        <w:br/>
        <w:t>I needed Justin. And, so, he's the one I called."</w:t>
        <w:br/>
        <w:br/>
        <w:t>"Why?" John asked startling Brian out of his own thoughts.</w:t>
        <w:br/>
        <w:br/>
        <w:t xml:space="preserve">"Because I didn't need a `best friend'." Brian explained. "I needed </w:t>
        <w:br/>
        <w:t>more. I needed someone who could help me shoulder the burden."</w:t>
        <w:br/>
        <w:br/>
        <w:t>"Me?"</w:t>
        <w:br/>
        <w:br/>
        <w:t xml:space="preserve">"No." Brian smiled. "You are not a burden." John rolled his </w:t>
        <w:br/>
        <w:t xml:space="preserve">eyes. "I needed someone who could stand beside me and even prop me </w:t>
        <w:br/>
        <w:t xml:space="preserve">up if need be. Justin's the only one I could think of that could </w:t>
        <w:br/>
        <w:t>ever be strong enough to help me through this."</w:t>
        <w:br/>
        <w:br/>
        <w:t>"Why not Michael?"</w:t>
        <w:br/>
        <w:br/>
        <w:t xml:space="preserve">"Because I didn't want to have to think about anything else but you </w:t>
        <w:br/>
        <w:t xml:space="preserve">guys." Brian explained. "Mikey always makes a big deal about being </w:t>
        <w:br/>
        <w:t xml:space="preserve">my `best friend', but he can't always help me the way I needed to be </w:t>
        <w:br/>
        <w:t>helped that day." John yawned. "Kinda confusing, huh?"</w:t>
        <w:br/>
        <w:br/>
        <w:t xml:space="preserve">"Not really." John said. "It's kinda like when Danny and I would go </w:t>
        <w:br/>
        <w:t xml:space="preserve">to Grand for attention when we fell down or something. See, mom </w:t>
        <w:br/>
        <w:t xml:space="preserve">would drag out the stinging medicine stuff and make a big fuss, and </w:t>
        <w:br/>
        <w:t xml:space="preserve">drive us crazy." Brian smiled knowing how overbearing his sister </w:t>
        <w:br/>
        <w:t xml:space="preserve">could be. "But, Grand would just look at it the cut or scrape or </w:t>
        <w:br/>
        <w:t xml:space="preserve">whatever, kiss us on the forehead, and tell us to go back outside and </w:t>
        <w:br/>
        <w:t xml:space="preserve">play." John yawned again. "She didn't make such a big deal out of </w:t>
        <w:br/>
        <w:t>it, you know?"</w:t>
        <w:br/>
        <w:br/>
        <w:t xml:space="preserve">"Yeah." Brian said. "I know." John yawned once again. "Think you </w:t>
        <w:br/>
        <w:t>can get back to sleep now?"</w:t>
        <w:br/>
        <w:br/>
        <w:t>"Sure." He said. "`Night Uncle Bri."</w:t>
        <w:br/>
        <w:br/>
        <w:t xml:space="preserve">"`Night John." Brian said on his way back to bed. He turned around </w:t>
        <w:br/>
        <w:t xml:space="preserve">to see than John had already drifted off again. </w:t>
        <w:br/>
        <w:br/>
        <w:t>--</w:t>
        <w:br/>
        <w:br/>
        <w:t xml:space="preserve">Once back in his bedroom, Brian thought about what John had said. </w:t>
        <w:br/>
        <w:t xml:space="preserve">Out of the mouths of babes. Brian thought. Brian didn't truly know </w:t>
        <w:br/>
        <w:t xml:space="preserve">what he was to Justin anymore. He wasn't sure what Justin was to </w:t>
        <w:br/>
        <w:t xml:space="preserve">him. Before he even thought about it, he called Justin cell phone </w:t>
        <w:br/>
        <w:t xml:space="preserve">number. He let it ring a couple of times before hanging up. He put </w:t>
        <w:br/>
        <w:t xml:space="preserve">the phone in the bedside table then turned off the light. He was </w:t>
        <w:br/>
        <w:t>just about to settle in for the night when the phone rang.</w:t>
        <w:br/>
        <w:br/>
        <w:t xml:space="preserve">"Why'd you just call and hang up?" Justin asked groggily. "Is </w:t>
        <w:br/>
        <w:t>something wrong? Is John all right?"</w:t>
        <w:br/>
        <w:br/>
        <w:t xml:space="preserve">"John's fine." Brian said trying to calm Justin down. "How'd you </w:t>
        <w:br/>
        <w:t>know it was me?"</w:t>
        <w:br/>
        <w:br/>
        <w:t>"Caller ID." Justin said. "It's an amazing thing."</w:t>
        <w:br/>
        <w:br/>
        <w:t xml:space="preserve">"John had a bad dream, I went in to calm him down and we had an </w:t>
        <w:br/>
        <w:t>interesting conversation." Brian explained.</w:t>
        <w:br/>
        <w:br/>
        <w:t>"About what?"</w:t>
        <w:br/>
        <w:br/>
        <w:t>"About us."</w:t>
        <w:br/>
        <w:br/>
        <w:t>"You and John?"</w:t>
        <w:br/>
        <w:br/>
        <w:t>"No, me and you."</w:t>
        <w:br/>
        <w:br/>
        <w:t>"Really?"</w:t>
        <w:br/>
        <w:br/>
        <w:t>"Uh-huh."</w:t>
        <w:br/>
        <w:br/>
        <w:t>"What'd he say?"</w:t>
        <w:br/>
        <w:br/>
        <w:t xml:space="preserve">"He asked me why you didn't live with me even though I love you." </w:t>
        <w:br/>
        <w:t xml:space="preserve">Brian smirked. "I tried to tell him that you have someone else, but </w:t>
        <w:br/>
        <w:t>-."</w:t>
        <w:br/>
        <w:br/>
        <w:t>"No I don't."</w:t>
        <w:br/>
        <w:br/>
        <w:t>"What happened to the fiddler?"</w:t>
        <w:br/>
        <w:br/>
        <w:t>"It didn't work out."</w:t>
        <w:br/>
        <w:br/>
        <w:t>"Oh?"</w:t>
        <w:br/>
        <w:br/>
        <w:t xml:space="preserve">"It's a long story." Justin said. "And, it revolves around me being </w:t>
        <w:br/>
        <w:t xml:space="preserve">at the hospital with you instead of going with him to Harrisburg and </w:t>
        <w:br/>
        <w:t>him screwing his very first groupie."</w:t>
        <w:br/>
        <w:br/>
        <w:t>"What?"</w:t>
        <w:br/>
        <w:br/>
        <w:t>"I told you it's a long complicated story."</w:t>
        <w:br/>
        <w:br/>
        <w:t>"He fucked around on you?" Brian said incredulously.</w:t>
        <w:br/>
        <w:br/>
        <w:t xml:space="preserve">"Something like that." </w:t>
        <w:br/>
        <w:br/>
        <w:t>"And you kicked him to the curb?"</w:t>
        <w:br/>
        <w:br/>
        <w:t>"Something like that."</w:t>
        <w:br/>
        <w:br/>
        <w:t>"Did you break his widdle heart?"</w:t>
        <w:br/>
        <w:br/>
        <w:t xml:space="preserve">"I think so, yeah." Justin said sadly making Brian feel sorry for </w:t>
        <w:br/>
        <w:t>his sarcasm.</w:t>
        <w:br/>
        <w:br/>
        <w:t>"I'm sorry." Brian said sincerely.</w:t>
        <w:br/>
        <w:br/>
        <w:t>"Thought you said sorry was bullshit."</w:t>
        <w:br/>
        <w:br/>
        <w:t xml:space="preserve">"I've changed my mind." Brian said. "So, if you aren't with the </w:t>
        <w:br/>
        <w:t>fiddler anymore, then where are you staying?"</w:t>
        <w:br/>
        <w:br/>
        <w:t xml:space="preserve">"Daphne's." Justin said. </w:t>
        <w:br/>
        <w:br/>
        <w:t>"Justin -." Brian hesitated. "I'd like to talk to you if I can."</w:t>
        <w:br/>
        <w:br/>
        <w:t>"Then talk."</w:t>
        <w:br/>
        <w:br/>
        <w:t xml:space="preserve">"No, I mean, really talk." Brian knew how much of himself he was </w:t>
        <w:br/>
        <w:t>revealing but he couldn't stop now. "I want to discuss us."</w:t>
        <w:br/>
        <w:br/>
        <w:t>"There is no us, Brian."</w:t>
        <w:br/>
        <w:br/>
        <w:t xml:space="preserve">"That's what I'd like to discuss." </w:t>
        <w:br/>
        <w:br/>
        <w:t>"What are you saying?"</w:t>
        <w:br/>
        <w:br/>
        <w:t xml:space="preserve">"I want to talk to you Justin." Brian said. "But, not over the </w:t>
        <w:br/>
        <w:t>phone.</w:t>
        <w:br/>
        <w:br/>
        <w:t>"When?"</w:t>
        <w:br/>
        <w:br/>
        <w:t xml:space="preserve">"After your classes tomorrow." Brian offered. "It's your short day, </w:t>
        <w:br/>
        <w:t>right?"</w:t>
        <w:br/>
        <w:br/>
        <w:t xml:space="preserve">"Yeah. I get out at 1:30. I could meet you at 2:00." Justin </w:t>
        <w:br/>
        <w:t>confirmed. "Where?"</w:t>
        <w:br/>
        <w:br/>
        <w:t>"The loft."</w:t>
        <w:br/>
        <w:br/>
        <w:t>"I don't know about that." Justin said suspiciously.</w:t>
        <w:br/>
        <w:br/>
        <w:t>"John'll be home from school by 2:30. What could happen?"</w:t>
        <w:br/>
        <w:br/>
        <w:t>"A lot in a half an hour."</w:t>
        <w:br/>
        <w:br/>
        <w:t>"I'll be on my best behavior." Brian said. "I promise."</w:t>
        <w:br/>
        <w:br/>
        <w:t>"Okay." Justin agreed. "But no funny stuff."</w:t>
        <w:br/>
        <w:br/>
        <w:t>"I said I promise."</w:t>
        <w:br/>
        <w:br/>
        <w:t>"Okay. See you tomorrow then."</w:t>
        <w:br/>
        <w:br/>
        <w:t xml:space="preserve">"Later." </w:t>
        <w:br/>
        <w:br/>
        <w:t>"Lat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Just Like Famil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9">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sat at his desk in the loft waiting for Justin to arrive for their ‘talk’. He felt as if he were sitting on pins and needles and cursed himself for feeling that way. He wasn’t supposed to have feelings for anyone. But, his feelings for Justin had overridden any semblance of control he had ever had.</w:t>
        <w:br/>
        <w:br/>
        <w:t>He had just started leafing through a magazine on marketing trends for the 5th time, when there was a knock at the loft door. Brian jumped in spite of himself. Taking a deep breath, he slid the heavy metal door aside to reveal Justin standing there.</w:t>
        <w:br/>
        <w:br/>
        <w:t xml:space="preserve">“Hi.” Justin said. His hair was wind blow and his cheeks a brilliant red from the wind and cold. It took all of Brian’s control not to grab the younger man, push him up against anything and fuck him till he screamed. </w:t>
        <w:br/>
        <w:br/>
        <w:t>“Uh, hi.” Brian said motioning for the teen to come in.</w:t>
        <w:br/>
        <w:br/>
        <w:t>Justin walked over to the bar and sat his portfolio and book bag on one of the two stools before sitting down on the other. Brian watched Justin intently. Justin ran his hand through his hair moving his bangs out of his face. Brian noticed that the ring that had adorned the teen’s left hand was indeed gone.</w:t>
        <w:br/>
        <w:br/>
        <w:t>“So.” Justin said startling Brian.</w:t>
        <w:br/>
        <w:br/>
        <w:t>“So.” Brian replied.</w:t>
        <w:br/>
        <w:br/>
        <w:t>“You wanted to talk?”</w:t>
        <w:br/>
        <w:br/>
        <w:t>“Yeah.” Brian said nodding. “Want something to drink?”</w:t>
        <w:br/>
        <w:br/>
        <w:t>“Sure. Water’ll be fine.”</w:t>
        <w:br/>
        <w:br/>
        <w:t>Brian moved to the refrigerator and returned with two bottles of water. He handed one to Justin before opening his own.</w:t>
        <w:br/>
        <w:br/>
        <w:t>“So, you said that you and Ian are over?” Brian said non-chalantly.</w:t>
        <w:br/>
        <w:br/>
        <w:t>“‘Ethan’ and I are over, yes.” Justin said tightly. “He got all weird when you called me to the hospital because I went no questions asked.”</w:t>
        <w:br/>
        <w:br/>
        <w:t>“I really didn’t know who else to call. I’m sorry.” Brian began.</w:t>
        <w:br/>
        <w:br/>
        <w:t>“No, no, that’s all right.” Justin interrupted. “I understand. Ethan didn’t get it. He couldn’t understand how we could still be friends. He questioned my feelings for him and I just got tired of having to tell him over and over that I wanted to be with him and only him. The stupid fuck.”</w:t>
        <w:br/>
        <w:br/>
        <w:t>“But, he gave you what you wanted?” Brian argued.</w:t>
        <w:br/>
        <w:br/>
        <w:t>“What I thought I wanted.” Justin corrected. “But, in the end, all he gave me were words. Words and empty promises.”</w:t>
        <w:br/>
        <w:br/>
        <w:t xml:space="preserve">“You said he fucked around on you?” Brian asked still unbelieving. </w:t>
        <w:br/>
        <w:br/>
        <w:t>“Yeah.” Justin said sadly. “The day you called, Ethan and I were packing to go to Harrisburg. He got an agent and he’d been called the night before and told that he’d be subbing for some featured violinist. It was his big break and I was supposed to be there for him and I went to the hospital instead.” Justin paused and looked up at Brian the pain he felt evident in his deep blue eyes.</w:t>
        <w:br/>
        <w:br/>
        <w:t xml:space="preserve">“He was only away from you for one night.” </w:t>
        <w:br/>
        <w:br/>
        <w:t>“Yeah, I know.” Justin continued. “Anyway, we were celebrating his triumphant debut and this guy shows up at the door of our apartment.” Justin snorted. “I knew. From the minute I opened the door to this kid that he and Ethan had fucked. It was written all over the kid’s face. He asked if I was Ethan’s roommate.” Justin laughed, but there was no humor in it. “Ethan didn’t, couldn’t deny it. I knew. Then the jerk brings up you and me, our relationship.”</w:t>
        <w:br/>
        <w:br/>
        <w:t>“Did he think we had fucked that night?”</w:t>
        <w:br/>
        <w:br/>
        <w:t>“I don’t know.” Justin said shaking his head. “He said that he couldn’t understand why I couldn’t forgive him just one mistake when I had forgiven you so many times.”</w:t>
        <w:br/>
        <w:br/>
        <w:t>“You never had to forgive me anything.”</w:t>
        <w:br/>
        <w:br/>
        <w:t>“That’s what I told him.” Justin said as tears welled in his eyes. “I told him that you never promised me you’d be faithful and committed and monogamous. Ethan on the other hand promised me all those things. Forever.” A single tear tracked its way down Justin’s cheek. “And, I should have known. I should have known it was too good to be true, but I wanted it to be true so badly. I was willing to believe just about anything.” Justin looked up at Brian then. “You promised me nothing, but you gave me everything. You never said the words, but I should have known how you felt. I can see in your eyes right fucking now.” Brian looked away knowing what the younger man said was true. “I was so hung up on hearing the words. Christ! I threw it all away. I lost all perspective, all objectivity. Every time you didn’t want to do what I wanted to do, I took it to mean that you didn’t care. I was so God damned blind. What you gave me was a thousand, no a million times more than what Ethan could have ever given me and I couldn’t see it.” Justin stopped suddenly realizing that he probably should have said all he’d just said. “Shit.” He said. “I told myself I wouldn’t do this. Fuck.”</w:t>
        <w:br/>
        <w:br/>
        <w:t>“Do what?”</w:t>
        <w:br/>
        <w:br/>
        <w:t>“Spill my guts this easy.” Justin said horrified. “I thought I had a little self control left. Shit.”</w:t>
        <w:br/>
        <w:br/>
        <w:t>“Justin.” Brian said walking to face the other man gently gripping his chin forcing Justin to look him in the eyes. “Don’t you get it? This is exactly what I liked about you from the beginning. You were so out there, so open, no walls, no ulterior motives. Honest. Brave. Beautiful.” Justin tried to look down, but Brian wouldn’t let go of his chin. “It’s what I –.” Brian paused contemplating what he was about to say. “It’s what I’ve always loved about you.” Justin’s eyes widened.</w:t>
        <w:br/>
        <w:br/>
        <w:t>“Brian, I -.” Justin said confused.</w:t>
        <w:br/>
        <w:br/>
        <w:t xml:space="preserve">Before Justin could complete his thought, Brian pulled the young man into a deep passionate kiss. In that kiss Brian tried to convey to the teen all his feelings and love and emotion and how lonely he’d been without Justin. Justin opened his mouth to Brian’s invading tongue allowing the man in. Justin moaned into Brian’s mouth wrapping himself around the taller man. Just before they were beyond the point of no return, someone cleared their throat. Brian and Justin separated quickly looking to see who had interrupted them. </w:t>
        <w:br/>
        <w:br/>
        <w:t>“So, does this mean you’re moving in, Justin?” John asked as he dropped his backpack on the floor by the door. Brian and Justin simply looked at each other.</w:t>
        <w:br/>
        <w:br/>
        <w:t>“Um.” Brian managed as his eyes shifted from a beet red Justin to his nephew and bac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Ni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0">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Cause if you are moving in, Justin,” John continued, “then you’re going to need a bigger place, Uncle Bri.” If the scene before him shocked John, he didn’t show it. “I mean it’s bad enough that I gotta live in an alcove. We’d have to store Justin in one of your dresser drawers or something.” He started laughing when he saw the surprised look on Brian and Justin’s faces. “What?”</w:t>
        <w:br/>
        <w:br/>
        <w:t>“Uh.” Brian said again still unable to come up with anything better.</w:t>
        <w:br/>
        <w:br/>
        <w:t>“Jeez, Uncle Bri.” John mocked. “Buy another vowel, will you.” John laughed again as he went to the refrigerator to get a soda. “You know, I have seen adults kiss before. It’s not that big of a shock.” He said between sips.</w:t>
        <w:br/>
        <w:br/>
        <w:t xml:space="preserve">“Smart guy.” Brian growled then laughed in spite of himself. “You’re early.” </w:t>
        <w:br/>
        <w:br/>
        <w:t>“Gotta ride from Howie’s mom.” John explained. “What would you have been doing if I’d gotten here 10 minutes later. Hmmm?” He closed his eyes and gave a mock shudder. “At least you were only kissing.”</w:t>
        <w:br/>
        <w:br/>
        <w:t>“Shut up.” Brian said still smiling. John smiled again before heading in to turn on the TV. “Wise ass.” Brian called after him making the boy laugh all the harder.</w:t>
        <w:br/>
        <w:br/>
        <w:t xml:space="preserve">As John flopped down on the couch and picked up the remote, Justin stared at Brian. Brian stared after his nephew rolling his eyes and shaking his head. </w:t>
        <w:br/>
        <w:br/>
        <w:t>“What?” Brian asked when he looked back at Justin. “I don’t know where the parenting skills came from either.” Brian said with a shrug. “He’s a lot like me though. Maybe we get along because we’re like kindred spirits. I grew up with an abusive ogre for a father and an emotionally unavailable mother. John had an overbearing mother and an unavailable father.” Brian shrugged again. “Who knows?” Justin was still staring at Brian. “What?”</w:t>
        <w:br/>
        <w:br/>
        <w:t>“What does this mean?” Justin said pointing at first Brian then himself.</w:t>
        <w:br/>
        <w:br/>
        <w:t>“I don’t know.” Brian said. “What do you want it to mean?”</w:t>
        <w:br/>
        <w:br/>
        <w:t>“If I told you I was a complete idiot for leaving you, would you take me back?” Justin asked pleadingly.</w:t>
        <w:br/>
        <w:br/>
        <w:t>“No.” Brian said.</w:t>
        <w:br/>
        <w:br/>
        <w:t>“Then what do I have to do?” Justin asked defeated.</w:t>
        <w:br/>
        <w:br/>
        <w:t>“Ask.”</w:t>
        <w:br/>
        <w:br/>
        <w:t>“What?” Justin asked confused.</w:t>
        <w:br/>
        <w:br/>
        <w:t>“Just ask.”</w:t>
        <w:br/>
        <w:br/>
        <w:t>Justin cleared his throat then took a deep breath. “Brian, will you take me back?”</w:t>
        <w:br/>
        <w:br/>
        <w:t xml:space="preserve">Brian smiled and leaned into capture Justin’s lips once more. Justin kissed Brian with a ferocity that spoke of apology and love and longing. Brian smiled against Justin’s lips as they parted. He leaned his forehead against Justin’s. </w:t>
        <w:br/>
        <w:br/>
        <w:t>“You were never really gone.” Brian said before pressing his lips together and pulling away to look at the younger man’s face. Justin broke out into a brilliant sunshine smile. Brian couldn’t help but smile back. Justin then pulled Brian down to his lips once more.</w:t>
        <w:br/>
        <w:br/>
        <w:t>“You know, I can hear you two, right?” John called from the couch causing Brian and Justin to start laughing.</w:t>
        <w:br/>
        <w:br/>
        <w:t>“He’s definitely kin to you.” Justin said smiling still wrapped around Brian. “His smart ass gene has developed quite nicely.”</w:t>
        <w:br/>
        <w:br/>
        <w:t>--</w:t>
        <w:br/>
        <w:br/>
        <w:t>The following afternoon, Brian went to pick up John from school when his afternoon meeting cancelled. Brian sat in the Corvette feeling extremely conspicuous. Several of the kids stared at the car as they walked by. When the flow of kids dwindled and there was still no John, Brian climbed out of the car and walked toward the school.</w:t>
        <w:br/>
        <w:br/>
        <w:t>Brian made his way to the office and was greeted by a petite blond who couldn’t have been much older than the kids who attended the school.</w:t>
        <w:br/>
        <w:br/>
        <w:t>“Can I help you?” Blondie asked when Brian reached the counter.</w:t>
        <w:br/>
        <w:br/>
        <w:t>“I came to pick up my nephew and he hasn’t come out of the school yet and I was wondering where he might be?” Brian said smiling.</w:t>
        <w:br/>
        <w:br/>
        <w:t>“Your nephew’s name?” Blondie asked.</w:t>
        <w:br/>
        <w:br/>
        <w:t>“John Burke.” Brian said.</w:t>
        <w:br/>
        <w:br/>
        <w:t>“Hang on.” Blondie walked to a file cabinet and pulled out a file folder with John’s name on it. “Here we go.” She walked back to the counter and opened the file. “Let’s see, John has Mr. Wellman for his last period.”</w:t>
        <w:br/>
        <w:br/>
        <w:t xml:space="preserve">“Right.” Brian confirmed. </w:t>
        <w:br/>
        <w:br/>
        <w:t>“Well, Mr. Wellman’s roll sheet shows that Mr. Burke was absent from class.” Blondie said frowning.</w:t>
        <w:br/>
        <w:br/>
        <w:t>“Absent.” Brian repeated. “That can’t be right.”</w:t>
        <w:br/>
        <w:br/>
        <w:t>“Hang on. Maybe John was tardy. His cast might have slowed him down.” Blonde looked in a basket at the end of the counter that was full of slips of yellow paper. “Huh, no, not tardy.” She pursed her lips. “Wait. Let me check the sign out sheet.”</w:t>
        <w:br/>
        <w:br/>
        <w:t>“Sign out sheet?” Brian asked.</w:t>
        <w:br/>
        <w:br/>
        <w:t xml:space="preserve">“For when parents get their kids out of class early.” Blondie said. </w:t>
        <w:br/>
        <w:t>“You know, for doctor’s appointments and such.” Brian tried to remember if John had an appointment that he might have forgotten about, but couldn’t. “Here it is. John Burke was signed out at 1:22.”</w:t>
        <w:br/>
        <w:br/>
        <w:t>“Who signed him out?” Brian asked anxiously.</w:t>
        <w:br/>
        <w:br/>
        <w:t>“Oh, darn, who ever it was only signed and didn’t print their name.” Blondie said perturbed.</w:t>
        <w:br/>
        <w:br/>
        <w:t>“May I?” Brian asked and took the clipboard from the woman. Brian didn’t recognize the unreadable signature. He handed the clipboard back to her. “Who would have been here in the office?”</w:t>
        <w:br/>
        <w:br/>
        <w:t>“Well, me, but I had stepped out to the copy room around that time.” Blondie explained.</w:t>
        <w:br/>
        <w:br/>
        <w:t>“So, you don’t know who took my nephew out of here?” Brian raised his voice.</w:t>
        <w:br/>
        <w:br/>
        <w:t>“Sir, now, calm down.” Blondie said. “It’s not like that.”</w:t>
        <w:br/>
        <w:br/>
        <w:t>“Where is the principal?” Brian asked. Blondie nodded and disappeared into an inner office. “Fuck.” Brian muttered.</w:t>
        <w:br/>
        <w:br/>
        <w:t xml:space="preserve">As he waited for the principal, Brian ran his hand through his hair and pulled out his cell phone. He dialed Justin number and waited. </w:t>
        <w:br/>
        <w:br/>
        <w:t>“Hey you.” Justin said cheerily.</w:t>
        <w:br/>
        <w:br/>
        <w:t>“Justin can you get to John’s school?” Brian said.</w:t>
        <w:br/>
        <w:br/>
        <w:t>“Yeah. What’s happened?”</w:t>
        <w:br/>
        <w:br/>
        <w:t>“John’s gone.”</w:t>
        <w:br/>
        <w:br/>
        <w:t>“Gone? How?”</w:t>
        <w:br/>
        <w:br/>
        <w:t>“Someone signed him out after lunch.” Brian said. “And, no one here knows shit.”</w:t>
        <w:br/>
        <w:br/>
        <w:t xml:space="preserve">“I’ll be right there.” Justin said hearing the anxiety in his lover’s voice. </w:t>
        <w:br/>
        <w:br/>
        <w:t>“Hurry.” Brian sai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1">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Justin closed his cell phone and headed to get his coat in the backroom of the diner. Debbie watched him go and frowned.</w:t>
        <w:br/>
        <w:br/>
        <w:t>“And, just where do you think you’re going?” She asked.</w:t>
        <w:br/>
        <w:br/>
        <w:t>“I have to go, Deb.” Justin stated flatly. “I can’t answer a bunch of questions right now. I have to go.”</w:t>
        <w:br/>
        <w:br/>
        <w:t>Deb eyed Justin for a second or two. “Okay, go.” She said jerking her thumb toward the door. “But, I will expect some answers when you get back.” Justin nodded as he pulled on his coat and headed out the door.</w:t>
        <w:br/>
        <w:br/>
        <w:t>Justin ran out to the curb and flagged down a taxi. He would have asked for a ride from someone, but neither he nor Brian had told anyone about their reunion yet. They had silently agreed that they wanted to establish themselves again before they allowed their friends to tromp in with attitudes and opinions neither really wanted to hear.</w:t>
        <w:br/>
        <w:br/>
        <w:t>When the cab reached the school, Justin paid the cabby and quickly ran into the building. He found Brian in the office with the principal. Justin saw the look on Brian’s face and recognized it as the same look he’d had when he’d been robbed because Justin hadn’t set the alarm the first time they’d lived together. Which in a nutshell meant the man was incensed.</w:t>
        <w:br/>
        <w:br/>
        <w:t xml:space="preserve">“So,” Brian was saying, “you just let anyone march into the this school and sign a child out no questions asked?” Brian asked just barely noticing that Justin had entered the room. </w:t>
        <w:br/>
        <w:br/>
        <w:t>“Mr. Kinney,” the principal said trying to keep Brian calm, “I assure you that this type of thing has never happened before.”</w:t>
        <w:br/>
        <w:br/>
        <w:t>Brian nodded slowly then produced his cell phone from his pocket and dialed only three numbers. Justin knew in a heartbeat that Brian had just called 911. The principal knew it too and was beside himself. Justin knew that the short heavyset man was envisioning lawsuits against him, the school and the school board if not more. He cringed as Brian told the police what was happening and then hung up the phone.</w:t>
        <w:br/>
        <w:br/>
        <w:t>“The police are on their way.” Brian said far more calmly than he felt as he folded his cell phone and gingerly placed it back in his suit pocket. “Now, I need to know what class John had before he was signed out, what classes he missed and the names of those teachers, and I need to know if you have a picture of him on file.”</w:t>
        <w:br/>
        <w:br/>
        <w:t>“I have the class information right here. I’ll contact the teachers at once.” Blondie said as she hurried to the phone. “I don’t know about the picture, though. We may have a picture from last year.”</w:t>
        <w:br/>
        <w:br/>
        <w:t xml:space="preserve">Brian pulled his cell out again and punched in another number. Justin couldn’t imagine who he was calling. </w:t>
        <w:br/>
        <w:br/>
        <w:t xml:space="preserve">“Yeah, Cynthia, listen, I need you to do me a favor.” Brian explained. “Yeah, yeah. I know. But this is important.” Brian paused. “Look, John is missing from school and I need you to go to my loft and get his most recent school picture.” Brian paused again listening. “I know exactly where it is. It’s in a box next to my desk at home. It has ‘School Stuff’ written on it in marker.” Justin looked at Brian in awe. And they said he’d never amount to anything as a parent. Justin thought then shook his head. Clueless assholes. “Yeah, It’ll be in an envelope with the photography studio’s name on it. The pictures are dated, so get the most recent. It should be from this year Claire had a new picture in her wallet. You are a life saver.” </w:t>
        <w:br/>
        <w:br/>
        <w:t>“Mr. Kinney?” The principal said as he approached Brian. “I know that you are upset and I can understand how you feel -.”</w:t>
        <w:br/>
        <w:br/>
        <w:t>“No, you can’t.” Brian snapped turning on the man. “That boy has been through hell and I got to go right along with him. He lost his mother, my sister, his brother, my nephew, and his grandmother, my mother, all at the same time. He’s had to deal with living with me as his guardian because his father is a total fuck up and doesn’t want him. So don’t you dare stand there and tell me you know how I feel.”</w:t>
        <w:br/>
        <w:br/>
        <w:t xml:space="preserve">The principal paled and said nothing else. Brian ran his hand through his hair and then scrubbed his face. It was then that he turned in Justin direction. Justin saw the pleading look in the older man’s eyes and immediately wrapped his arms around Brian and hugged him tightly. Brian pulled Justin to him just as tightly. He buried his face in the teen’s hair and was calmed by the familiar scent, as he had been the day of the accident. </w:t>
        <w:br/>
        <w:br/>
        <w:t>“It’s going to be okay, Bri.” Justin whispered. “I just know it’ll be all right.” Brian nodded and kissed the top of Justin’s head.</w:t>
        <w:br/>
        <w:br/>
        <w:t xml:space="preserve">“From you mouth to God’s ear, Sunshine.” Brian said softly and closed his eyes. </w:t>
        <w:br/>
        <w:br/>
        <w:t>--</w:t>
        <w:br/>
        <w:br/>
        <w:t>After talking to the police, and then watching them interrogate the school staff and faculty, Brian was instructed to go home and see if the boy came home on his own or wait for a possible call from a kidnapper. Brian nodded and thanked the officers who in turn assured him that an Amber Alert was already in affect and that the report of John’s disappearance would be on the national feed. Brian nodded, put his arm around Justin, and headed out to the ‘Vette.</w:t>
        <w:br/>
        <w:br/>
        <w:t>The ride home was solemn. Brian refused to talk despite Justin’s attempts to get him to open up.</w:t>
        <w:br/>
        <w:br/>
        <w:t>“You know you can talk to me.” Justin said. “I know this is hard and I want to help.”</w:t>
        <w:br/>
        <w:br/>
        <w:t>“I know, Sunshine.” Brian said softly. “I’m – I’m glad you’re here.” Justin smiled and took Brian’s hand. Brian laced their fingers together and held on tightly.</w:t>
        <w:br/>
        <w:br/>
        <w:t>As Brian pulled to the curb in front of his building, he frowned then jumped out of the car before Justin could determine what was going on. Justin looked up to see John Burke, Sr. standing at the door of the building John, Jr. standing next to him. Brian was descending on his former brother-in-law and Justin jumped out of the car quickly knowing what Brian might do.</w:t>
        <w:br/>
        <w:br/>
        <w:t>“What the fuck are you doing?” Brian yelled as he grasped John, Sr.’s coat and shoved him against the brick wall. The bewildered man stared at Brian as if he were a stranger. “Do you have any idea how worried I was?”</w:t>
        <w:br/>
        <w:br/>
        <w:t>“Uncle Bri.” John said. “Stop. Please.”</w:t>
        <w:br/>
        <w:br/>
        <w:t>Brian turned to the boy and seemed to break out of a trance. He let go of John, Sr. and turned his attention to John. “Are you okay?”</w:t>
        <w:br/>
        <w:br/>
        <w:t>“I’m fine.” John said. “Dad told me you knew about him coming to get me. But, then he wouldn’t let me call you and I realized he was heading out of Pittsburgh and I got a little scared.”</w:t>
        <w:br/>
        <w:br/>
        <w:t>“Where he hell were you going?” Brian asked turning on John, Sr. “Answer me!”</w:t>
        <w:br/>
        <w:br/>
        <w:t>“I was going to try and take him away from you.” John, Sr. said staring at the ground. “But, then he started telling me that he didn’t want to leave. He said you’re really good at the parent thing. Imagine that. A fag that’s a better father to him than his real father.”</w:t>
        <w:br/>
        <w:br/>
        <w:t>“Don’t call him that!” John yelled. “Just quit it, all right!”</w:t>
        <w:br/>
        <w:br/>
        <w:t>“I’m sorry.” John Sr. said and tried to touch John but the boy pulled away. “I thought I – aw hell, I don’t know what I was thinking.” He said as he turned back to Brian.</w:t>
        <w:br/>
        <w:br/>
        <w:t>“That’s pretty fucking obvious.” Brian said finally getting a handle on his temper. “Justin, can you take John upstairs. I need to talk to his dad for a second.”</w:t>
        <w:br/>
        <w:br/>
        <w:t>“Don’t hit him, Uncle Bri.” John pleaded.</w:t>
        <w:br/>
        <w:br/>
        <w:t>“I won’t hit him, John.” Brian said cupping the boy’s face. “I promise. Now, go on up with Justin. Turn on cartoons and we’ll order take out when I get up there.”</w:t>
        <w:br/>
        <w:br/>
        <w:t>“Okay.” John said. He turned and walked in the door as Justin held it open.</w:t>
        <w:br/>
        <w:br/>
        <w:t>“I’ll be right up.” Brian said to Justin. He pulled the blond to him and pressed his lips to Justin’s. Justin nodded, gave John, Sr. a reproachful look then turned to follow John.</w:t>
        <w:br/>
        <w:br/>
        <w:t>“You two are like a couple?” John, Sr. asked.</w:t>
        <w:br/>
        <w:br/>
        <w:t>“Not ‘like’, we are a couple.” Brian said. “Justin’s my partner.”</w:t>
        <w:br/>
        <w:br/>
        <w:t>“I am really sorry, Brian.” John said sounding more like he was trying to convince himself than Brian.</w:t>
        <w:br/>
        <w:br/>
        <w:t>“I believe you are.” Brian conceded. “But, if you ever try something stupid like this again,” Brian moved to within a few inches from John, Sr.’s face “you had better hope the police find you before I do. John has been through enough, don’t you think?” John, Sr. nodded. “If you want to see him, call. Take my card.” Brian pulled one of his business cards from his wallet. “That’s my office number. Call my assistant, Cynthia. She’ll make sure I get the message. I’ll make sure you get to see your son. Deal?”</w:t>
        <w:br/>
        <w:br/>
        <w:t>“Deal.” John, Sr. agreed. “You gonna call the police?”</w:t>
        <w:br/>
        <w:br/>
        <w:t xml:space="preserve">“Yeah.” Brian said. “I’m going to tell them that John’s father decided to take John for a surprise visit and I didn’t get the message ‘til late.” John let out a sigh of relief. </w:t>
        <w:br/>
        <w:br/>
        <w:t>“Thanks.” John, Sr. said.</w:t>
        <w:br/>
        <w:br/>
        <w:t xml:space="preserve">“This is a freebie, Burke.” Brian said. “Next time, well, let’s just say there had better not be a next time.” John, Sr. nodded. </w:t>
        <w:br/>
        <w:br/>
        <w:t>Brian watched the man walk to his car then look up at the loft window and wave. Brian looked up to see John in the window waving at his father. Burke looked back to Brian then got in his car and drove away. Brian ran a hand through his hair before heading up to the loft himself.</w:t>
        <w:br/>
        <w:br/>
        <w:t xml:space="preserve">“Is he okay, Uncle Bri?” John asked when Brian entered the loft door. </w:t>
        <w:br/>
        <w:br/>
        <w:t>“He’ll be fine.” Brian said smiling. “Maybe we can call him and have him over for dinner one night this weekend.”</w:t>
        <w:br/>
        <w:br/>
        <w:t xml:space="preserve">“That’d be great.” John said his face lighting up. Brian smiled. </w:t>
        <w:br/>
        <w:br/>
        <w:t>“Now, what are we ordering for dinner?” Brian asked.</w:t>
        <w:br/>
        <w:br/>
        <w:t>“Sub sandwiches from Genero’s.” John said. “I want a big meatball sub with extra sauce and fries. Justin’s going to get one, too. What about you?”</w:t>
        <w:br/>
        <w:br/>
        <w:t>“A heart attack in a bag? No, thank you.” Brian said as John rolled his eyes. “Do we need sodas?”</w:t>
        <w:br/>
        <w:br/>
        <w:t>“I’ll check.” John said running to the fridge. “Nope, we got sodas.”</w:t>
        <w:br/>
        <w:br/>
        <w:t>“Okay, I’ll call.” Brian said. “Go turn on the Cartoon Network, I know you’re dying to.” John smiled then rushed over to the TV. Soon sounds of ‘Ed, Edd, and Eddy’ could be heard throughout the loft. Brian shook his head then picked up the phone. He caught Justin’s eye as he dialed the phone. “What?”</w:t>
        <w:br/>
        <w:br/>
        <w:t>“Nothing.” Justin said as he wrapped his arms around Brian’s waist. “I just forgot how much I love you.” Brian leaned down and kissed Justin softly on the lips.</w:t>
        <w:br/>
        <w:br/>
        <w:t>“Me, too.” Brian said smirk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Just Like Family: Chapter Elev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2">
        <w:r>
          <w:rPr>
            <w:rStyle w:val="InternetLink"/>
            <w:rFonts w:cs="Arial" w:ascii="Arial" w:hAnsi="Arial"/>
            <w:sz w:val="22"/>
            <w:szCs w:val="22"/>
          </w:rPr>
          <w:t>Cyn</w:t>
        </w:r>
      </w:hyperlink>
    </w:p>
    <w:p>
      <w:pPr>
        <w:pStyle w:val="Normal"/>
        <w:jc w:val="center"/>
        <w:rPr>
          <w:rFonts w:ascii="Arial" w:hAnsi="Arial" w:cs="Arial"/>
          <w:sz w:val="22"/>
          <w:szCs w:val="22"/>
        </w:rPr>
      </w:pPr>
      <w:r>
        <w:rPr>
          <w:rFonts w:cs="Arial" w:ascii="Arial" w:hAnsi="Arial"/>
          <w:sz w:val="22"/>
          <w:szCs w:val="22"/>
        </w:rPr>
        <w:br/>
        <w:t xml:space="preserve">The weeks that followed John’s disappearance and subsequent return by his father were somewhat hectic. At first, the police didn’t want to believe the story Brian told them about Burke, Sr. simply forgetting to contact Brian when he decided to take John for the day, but Brian’s insistence and John’s confirmation of the story kept Burke out of jail. In turn, Burke made good on his promise to be more involved in John’s life. Friday had become father/son day for John and his father and in turn became a much appreciated ‘date night’ for Brian and Justin. </w:t>
        <w:br/>
        <w:br/>
        <w:t>So, this Friday found the couple on the dance floor at Babylon. They were all but oblivious to the stares of the people around them as they gyrated together. Michael, Ben, Ted and Emmett stood near the stairs shaking their heads in disbelief.</w:t>
        <w:br/>
        <w:br/>
        <w:t>“Am I seeing what I think I’m seeing?” Emmett asked to know one in particular.</w:t>
        <w:br/>
        <w:br/>
        <w:t>“The most historic reunification since Germany.” Ben offered.</w:t>
        <w:br/>
        <w:br/>
        <w:t>“What happened to the fiddler?” Emmett asked pursing his lips.</w:t>
        <w:br/>
        <w:br/>
        <w:t>“He fell off the roof.” Michael quipped making Emmett laugh.</w:t>
        <w:br/>
        <w:br/>
        <w:t>Brian didn’t see the exchange between his friends. He was much more interested in the young man in front of him. Justin was grinding himself against Brian their lips in constant contact. Since, John had come to live with him, Brian had to be satisfied with quickies in the shower before work or ultra-silent fucks after John had gone to sleep. He longed to hear Justin cry out as he drove the younger man into the mattress. It was his plan to do just that once he got Justin home. He had come to look forward to Friday’s and silently thanked God for his time off.</w:t>
        <w:br/>
        <w:br/>
        <w:t>“I’m going to fuck you.” Brian whispered against Justin’s ear. “I’m going to fuck you all night long.” He then took Justin’s ear lobe into his teeth gently biting down. Justin shivered against him. “You ready?”</w:t>
        <w:br/>
        <w:br/>
        <w:t xml:space="preserve">“Fuck yeah!” Justin moaned. Brian smiled and half dragged half carried Justin to the door. </w:t>
        <w:br/>
        <w:br/>
        <w:t>They were in the car and half way home in seconds. Brian parked and both men jumped out of the car running for the door. They ran for the stairs, taking them two at a time. Brian had the door unlocked, opened and the two of them inside in record time. He shut the heavy metal door and locked it setting the alarm quickly as he watched Justin undressing on his way toward the bedroom a path of clothes in his wake.</w:t>
        <w:br/>
        <w:br/>
        <w:t xml:space="preserve">Brian followed quickly already hard as a rock after watching the other man’s show. With a feral growl, Brian tackled the blond to the bed lips pressed together in a feverish kiss. Brian wasn’t sure how he got out of his clothes, but he reveled in the feel of Justin skin against his own. He ground their erections together making Justin groan. Brian decided he liked the sound and did it again. </w:t>
        <w:br/>
        <w:br/>
        <w:t>“Oh, God, Brian.” Justin managed. “Fuck me.”</w:t>
        <w:br/>
        <w:br/>
        <w:t>Brian loved the huskiness in Justin voice knowing he’d done that to the younger man. He nipped Justin’s neck where it met the teen’s shoulder. Justin gasped grabbing the back of Brian’s head holding him in place.</w:t>
        <w:br/>
        <w:br/>
        <w:t xml:space="preserve">“Please.” Justin begged. “Brian, please.” Brian also loved it when Justin begged. </w:t>
        <w:br/>
        <w:br/>
        <w:t>“Please what, Sunshine?” Brian teased his tongue tracing Justin’s lips ever so lightly.</w:t>
        <w:br/>
        <w:br/>
        <w:t xml:space="preserve">“You. In. Me. Now.” Justin ground out. </w:t>
        <w:br/>
        <w:br/>
        <w:t xml:space="preserve">Brian smirked. He loved reducing the teen to monosyllables. He reached to the bedside table retrieving a condom and lube. Justin ripped them from his hands and quickly slid the condom onto Brian’s erection. He then opened the lube putting a generous amount on Brian’s cock before sliding his hand down to prepare himself. Brian smirked again. He lifted Justin legs to his shoulders and with one hard thrust buried himself deep inside the body writhing below him. </w:t>
        <w:br/>
        <w:br/>
        <w:t xml:space="preserve">“Ahhhhhhh!” Justin gasped lifting himself up to meet Brian’s thrust. “Yesssss!” He hissed pulling Brian’s lips to his own. </w:t>
        <w:br/>
        <w:br/>
        <w:t xml:space="preserve">Brian moved slowly at first hitting Justin’s prostate with every single thrust causing the boy to grunt his approval his lips never separating from Brian’s. Brian moved with long deliberate strokes wanting to draw this out as long as he possibly could. He wanted to feast on the body below him and revel in the sounds he made. He was so close to the edge that every nerve ending was on fire. He knew the other man was the same. Not wanting to come too quickly, Brian slowed down his pace much to Justin’s chagrin. </w:t>
        <w:br/>
        <w:br/>
        <w:t>“Patience, Sonny-boy.” Brian said. “We have all night.”</w:t>
        <w:br/>
        <w:br/>
        <w:t>Justin growled and tried to thrust up toward Brian but the older man placed his hands on Justin’s hips holding him down. With the slower pace, Brian was able to control things much better. He would bring himself and Justin to the very brink then slow down once again. A very vocal Justin shouted for him not to stop then shouted out in frustration when Brian would once again slow down.</w:t>
        <w:br/>
        <w:br/>
        <w:t>“Fuck!” Justin shouted. “Brian!”</w:t>
        <w:br/>
        <w:br/>
        <w:t>“Yes, Sunshine.” Brian said in a strained voice as he continued his slow even thrusts.</w:t>
        <w:br/>
        <w:br/>
        <w:t>“Please!” Justin said the need in his voice unmistakable.</w:t>
        <w:br/>
        <w:br/>
        <w:t>“You want to come, Sonny Boy?” Brian asked huskily.</w:t>
        <w:br/>
        <w:br/>
        <w:t>“Yes!” Justin shouted.</w:t>
        <w:br/>
        <w:br/>
        <w:t>“You want to come now, Sonny Boy?”</w:t>
        <w:br/>
        <w:br/>
        <w:t>“God, yes!” Justin shouted hoarsely.</w:t>
        <w:br/>
        <w:br/>
        <w:t xml:space="preserve">Brian moved down to Justin’s ear his lips brushing against the shell. “Are you sure?” Justin could only nod as he bit his bottom lip. “Okay, then, come for me, Baby.” Brian breathed. “Come with me, Baby.” </w:t>
        <w:br/>
        <w:br/>
        <w:t>Brian finally sped up the pace and all was lost. Justin cried out Brian’s name as he came coating Brian’s stomach and chest with white pearly ropes. His muscles clamped down on Brian’s cock to the point of being almost painful forcing the older man over the edge as well. He pounded into Justin’s tightness as wave after wave of pleasure coursed through his body. He then collapsed onto Justin’s chest trying not to crush the smaller man as he did.</w:t>
        <w:br/>
        <w:br/>
        <w:t>They lay there breathing hard their hearts jack hammering in their chests. It was several moments before Brian had the clear state of mind to roll off of Justin and dispose of the used condom. When he rolled onto his back, Justin immediately rolled close to Brian’s side laying his head on the brunet’s chest.</w:t>
        <w:br/>
        <w:br/>
        <w:t>“Holy fuck.” Brian said and he tied a knot in the end of the condom and dropped over the side of the bed. “That was fucking amazing.”</w:t>
        <w:br/>
        <w:br/>
        <w:t xml:space="preserve">Justin, still breathing fast, smiled and threw a tired arm over Brian’s body. Brian kissed the top of the blond’s head putting his arms around the teen. Justin licked Brian’s chest up to his neck before reaching the older man’s lips. </w:t>
        <w:br/>
        <w:br/>
        <w:t xml:space="preserve">“Oh, yeah.” Justin managed when their lips parted. </w:t>
        <w:br/>
        <w:br/>
        <w:t>“I love father/son Fridays.” Brian stated emphatically.</w:t>
        <w:br/>
        <w:br/>
        <w:t>“Yes.” Justin said nodding. “Good idea. Very, very good idea.”</w:t>
        <w:br/>
        <w:br/>
        <w:t>--</w:t>
        <w:br/>
        <w:br/>
        <w:t>A pounding on the loft door awoke the men early next morning. Brian managed to get up and pull on his jeans before heading in the direction of the offending noise.</w:t>
        <w:br/>
        <w:br/>
        <w:t>“Yeah, yeah, yeah.” Brian called. “I’m coming.”</w:t>
        <w:br/>
        <w:br/>
        <w:t>He looked at the clock on the microwave and saw that while it may have seemed early, it was in fact nearly eleven o’clock. He ran a hand through his hair and yawned as he opened the metal door. John bounded in dropping his backpack on the floor by the door.</w:t>
        <w:br/>
        <w:br/>
        <w:t>“Hey, Uncle Bri.” John said cheerfully. “Did we wake you? Where’s Justin?”</w:t>
        <w:br/>
        <w:br/>
        <w:t xml:space="preserve">“Hey, squirt.” Brian said receiving a glare from the boy. “Pick that up.” He pointed toward the backpack. “You left your dirty clothes in it for almost a week last time.” </w:t>
        <w:br/>
        <w:br/>
        <w:t xml:space="preserve">“Okay, okay.” John said picking up the backpack and dumping its contents onto the floor. He pulled out the dirty clothes and got up to take them toward the bathroom. </w:t>
        <w:br/>
        <w:br/>
        <w:t>“Knock first.” Brian said. “Justin might be in there.” John nodded then continued. “Have a good time?” He turned back to Burke, sr.</w:t>
        <w:br/>
        <w:br/>
        <w:t xml:space="preserve">“Yeah, it was great.” Burke said. “He’s a great kid.” Brian nodded. </w:t>
        <w:br/>
        <w:br/>
        <w:t>“You want some coffee?” Brian asked jerking his thumb toward the kitchen.</w:t>
        <w:br/>
        <w:br/>
        <w:t>“Actually, I have to get home.” Burke said. “I have to be at work tonight at 6.”</w:t>
        <w:br/>
        <w:br/>
        <w:t>“Same time next week, right?” Brian asked trying not to seem anxious.</w:t>
        <w:br/>
        <w:br/>
        <w:t>“You bet.”</w:t>
        <w:br/>
        <w:br/>
        <w:t xml:space="preserve">Brian closed the door then headed into the kitchen to set up the coffee maker. He heard John talking with Justin as they came out of the bedroom. </w:t>
        <w:br/>
        <w:br/>
        <w:t>“Oh,” John said, “I almost forgot.” John produced a slip of paper from the side of his backpack. “You have a meeting with the principal on Tuesday morning.”</w:t>
        <w:br/>
        <w:br/>
        <w:t xml:space="preserve">“Why?” Brian asked. “What’d you do?” </w:t>
        <w:br/>
        <w:br/>
        <w:t>“Nothing.” John said laughing. “He said that he wanted to see you about the work I need to catch up on.”</w:t>
        <w:br/>
        <w:br/>
        <w:t>“I thought you were pretty much caught up.” Brian asked frowning. John shrugged.</w:t>
        <w:br/>
        <w:br/>
        <w:t>--</w:t>
        <w:br/>
        <w:br/>
        <w:t>Brian hated going to see the principal. Any principal. It was like being back in school himself. Visits to the principal always led to getting knocked around at home. Brian shook his head to clear it.</w:t>
        <w:br/>
        <w:br/>
        <w:t>“Mr. Kinney.” The principal greeted Brian warmly. “I’m Principal Lockhart. Come on in to my office.”</w:t>
        <w:br/>
        <w:br/>
        <w:t xml:space="preserve">Brian followed the man into his office where a gray haired woman with a pinched face sat waiting. Brian had no idea who the woman was. He was pretty sure she wasn’t one of John’s teachers. </w:t>
        <w:br/>
        <w:br/>
        <w:t>“Mr. Kinney this is Mrs. Norris our school counselor.” Brian nodded and shook the woman’s offered hand.</w:t>
        <w:br/>
        <w:br/>
        <w:t>“John told me you wanted to discuss the work he still needs to catch up on.” Brian began. “I was under the impression that he was only short 2 or 3 assignments. And, he’s working on those along with his other class work and homework. My partner and I help a little, but if there is any question as to who does the work -.”</w:t>
        <w:br/>
        <w:br/>
        <w:t>“John had been discussing certain things in school that we would like to ask you about.” Mrs. Norris said.</w:t>
        <w:br/>
        <w:br/>
        <w:t>“What kind of things?” Brian knitted his brow.</w:t>
        <w:br/>
        <w:br/>
        <w:t>“You said something about your partner.” Mrs. Norris asked.</w:t>
        <w:br/>
        <w:br/>
        <w:t>“Yes, my partner, Justin Taylor.”</w:t>
        <w:br/>
        <w:br/>
        <w:t xml:space="preserve">“You live together?” </w:t>
        <w:br/>
        <w:br/>
        <w:t xml:space="preserve">“Most of the time.” Brian said. </w:t>
        <w:br/>
        <w:br/>
        <w:t>“Meaning?”</w:t>
        <w:br/>
        <w:br/>
        <w:t>“I’m sure you have a point, and I’d like you to get to it.” Brian said shortly.</w:t>
        <w:br/>
        <w:br/>
        <w:t>“John has been talking openly about the ‘relationship’ you have with Mr. Taylor.” Mrs. Norris explained. “I’ve had to field calls from some of the other children’s parents about John’s stories of you kissing your partner in front of him, hugging one another, things like that. One such parent even observed you and Mr. Taylor kissing in front of the school.” Brian pressed his lips together as he listened. “I’m sure you can understand their concerns about such things.”</w:t>
        <w:br/>
        <w:br/>
        <w:t>“Yeah, I mean, it’s disturbing to see two people who love one another actually kissing and hugging.” Brian said sarcastically.</w:t>
        <w:br/>
        <w:br/>
        <w:t>“Mr. Kinney.” Mrs. Norris was not amused. “There is no need for sarcasm.”</w:t>
        <w:br/>
        <w:br/>
        <w:t>“I think there is.” Brian countered. “See, I love Justin and he loves me and we see no reason why we should hide that from John. And, John doesn’t seem to have a problem with it.”</w:t>
        <w:br/>
        <w:br/>
        <w:t>“We’re just concerned about the environment that John is being exposed to?” Mrs. Norris said.</w:t>
        <w:br/>
        <w:br/>
        <w:t>“You mean one in which two people who love him also love one another enough to show each other affection in front of him?” Brian’s voice began to rise. “My mother and father were tyrants. They never showed affection for one another or for my sister and me. My sister was so obnoxious she ran her husband off and most of the people around her couldn’t stand her, me included. Now, if that is the type of ‘environment’ you want me to expose John to, then you are totally fucked.” Mrs. Norris visibly flinched at Brian’s last word. “I may be a fag, but I love my partner and I love my nephew. But, if you think he is somehow being abused, or corrupted, call the cops. I’ll then get a lawyer and I will own you, this school, and the whole damned school district.” Brian stalked out of the office leaving Mr. Lockhart and Mrs. Norris speechless.</w:t>
        <w:br/>
        <w:br/>
        <w:t>--</w:t>
        <w:br/>
        <w:br/>
        <w:t>Brian was still fuming when he entered the loft 30 minutes later. He didn’t even notice the greetings he received from both John and Justin. Justin frowned and looked down at John. John just shrugged and went back to typing his latest homework assignment onto the computer. Justin made sure that John had it well in hand before heading to the bedroom to see what was wrong with Brian.</w:t>
        <w:br/>
        <w:br/>
        <w:t xml:space="preserve">Brian was lying on the bed when Justin got there. He was fully dressed except for his suit coat. Justin approached his lover slowly and carefully. Justin knew that something was wrong, but getting Brian to open up was difficult most of the time and when he was in a mood like the one he was in now, all bets were off as to how he would respond. </w:t>
        <w:br/>
        <w:br/>
        <w:t>Justin carefully lay down on the bed next to Brian and waited. Brian turned toward him and into a hug. Justin was surprised at first, but when Brian laid his head on Justin chest, Justin began to trace slow circles on Brian back. After several minutes, Brian had visibly calmed, but Justin waited patiently for the man to talk.</w:t>
        <w:br/>
        <w:br/>
        <w:t xml:space="preserve">“Why are people such assholes?” Brian asked suddenly. </w:t>
        <w:br/>
        <w:br/>
        <w:t>What people?” Justin asked.</w:t>
        <w:br/>
        <w:br/>
        <w:t>“All people.” Brian said. But, before Justin could answer, Brian continued. “That meeting with John’s principal was about John telling his classmates about how we, that is you and I, hug and kiss and show affection for one another in front of him and how the parents of the other students have ‘concerns’ about it.”</w:t>
        <w:br/>
        <w:br/>
        <w:t>“You’re kidding?” Justin said.</w:t>
        <w:br/>
        <w:br/>
        <w:t>“I wish I was.” Brian said. “Can you believe that shit?” Justin shook his head. “John is my nephew and I love him. You’re my partner and I love you. What the fuck could be wrong with that?” Brian shut his eyes and let out an exasperated breath. “No one ever says a goddamned thing about straight couple who hug and kiss and God knows what else in front of their children, but let a fag do it and they’re all over him. Christ!”</w:t>
        <w:br/>
        <w:br/>
        <w:t>“What did you tell them?”</w:t>
        <w:br/>
        <w:br/>
        <w:t>“I told them that if they suspected abuse to call a cop and after they find none, I’d sue them.” Brian explained. “Then I walked out of there.”</w:t>
        <w:br/>
        <w:br/>
        <w:t>“They’re just stupid, Uncle Bri.” John said causing Brian and Justin to look toward the door where he stood. “They don’t know anything. I think it’s cool that you two act like, you know, real people. It’s helped me with everything that has happened and all. Helps me feel normal, you know.” He sat down on the end of the bed and stared at his hands.</w:t>
        <w:br/>
        <w:br/>
        <w:t>“I think so.” Brian said as he and Justin sat up. “And, you’ve helped me a lot, too, you know?”</w:t>
        <w:br/>
        <w:br/>
        <w:t>“Really?” John asked surprised.</w:t>
        <w:br/>
        <w:br/>
        <w:t>“Yeah.” Brian said ruffling the boy’s hair. “You lost your mom and I lost mine, so we have to, you know, stick together. Help each other out.”</w:t>
        <w:br/>
        <w:br/>
        <w:t>“Just like a family?”</w:t>
        <w:br/>
        <w:br/>
        <w:t>“Yeah, just like family.” Brian said. “Now, come on. Let’s go find some dinner, I’m starving.”</w:t>
        <w:br/>
        <w:br/>
        <w:t>Justin smiled at his lover and John as they walked toward the kitchen. They were slugging each other in the arm now and Brian dragged John into a headlock. John yelped for Justin to help him and, shaking his head and smiling wider, Justin headed out to referee.</w:t>
        <w:br/>
        <w:br/>
        <w:t>The End.</w:t>
      </w:r>
      <w:r>
        <w:br w:type="page"/>
      </w:r>
    </w:p>
    <w:p>
      <w:pPr>
        <w:pStyle w:val="Normal"/>
        <w:jc w:val="center"/>
        <w:rPr>
          <w:rFonts w:ascii="Arial" w:hAnsi="Arial" w:cs="Arial"/>
          <w:sz w:val="22"/>
          <w:szCs w:val="22"/>
        </w:rPr>
      </w:pPr>
      <w:r>
        <w:rPr>
          <w:rFonts w:cs="Arial" w:ascii="Arial" w:hAnsi="Arial"/>
          <w:b/>
          <w:bCs/>
          <w:sz w:val="22"/>
          <w:szCs w:val="22"/>
        </w:rPr>
        <w:t>Family Ties: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3">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Career Day’</w:t>
        <w:br/>
        <w:br/>
        <w:t>Brian saw the words on a slip of paper sticking out of John’s backpack. Curious, Brian pulled the paper out and started reading it. It seemed that the class was going to have a Career Day the following week and parents were encouraged to participate. Brian frowned as he looked over where his nephew was sitting at the counter eating a snack and drinking a glass of milk as Justin prepared dinner.</w:t>
        <w:br/>
        <w:br/>
        <w:t>“John?” Brian said walking over to the boy. “What’s this?”</w:t>
        <w:br/>
        <w:br/>
        <w:t>“Nothing.” John said dismissively. “It’s just something our class is doing. It’s no big deal.”</w:t>
        <w:br/>
        <w:br/>
        <w:t>“Says here that parents are encouraged to participate.” Brian said indicating the line printed near the bottom of the paper. “Why didn’t you say something?”</w:t>
        <w:br/>
        <w:br/>
        <w:t>“I figured you’d be too busy.” John shrugged. “Mom and Dad always were.” Brian pressed his lips together to keep from saying anything against his late sister and her less than stellar choice in husbands.</w:t>
        <w:br/>
        <w:br/>
        <w:t>“I don’t have to be too busy.” Brian said. “I can come. I can even set up a presentation about what I do at Vanguard.”</w:t>
        <w:br/>
        <w:br/>
        <w:t>“That’s okay.” John said. “You don’t have to and besides it’s kinda short notice.”</w:t>
        <w:br/>
        <w:br/>
        <w:t>“I can make up something spectacular in seconds.” Brian said ignoring Justin’s smirk. “I do it all the time at work.”</w:t>
        <w:br/>
        <w:br/>
        <w:t>“It’s really no big deal, Uncle Bri.”</w:t>
        <w:br/>
        <w:br/>
        <w:t xml:space="preserve">“You don’t want me to come?” </w:t>
        <w:br/>
        <w:br/>
        <w:t>“No, it’s not that.” John said wiping milk off his upper lip with the back of his hand. “It’s just that, well, Mom never went to things like this. She said it was a waste of time. And, Dad, well, he was hardly ever around, so -.” Brian shook his head in disgust. “And, I figured you wouldn’t care.”</w:t>
        <w:br/>
        <w:br/>
        <w:t>“John.” Brian said waiting until the boy looked up at him. “I’m not too busy. I can come.”</w:t>
        <w:br/>
        <w:br/>
        <w:t>“Really?” John asked doubtfully. “Why?”</w:t>
        <w:br/>
        <w:br/>
        <w:t>“Because I want to show off in front of a bunch of 7th graders.” Brian said with a smirk. John snorted.</w:t>
        <w:br/>
        <w:br/>
        <w:t>“Well, if you were there, it probably wouldn’t be as boring as it usually is.” John rationalized. “It’d be kinda cool actually.” He looked over to Justin. “You could come, too, Justin.”</w:t>
        <w:br/>
        <w:br/>
        <w:t xml:space="preserve">“Oh yeah.” Justin scoffed. “I can regal them with stories of waiting tables at the Liberty Diner.” </w:t>
        <w:br/>
        <w:br/>
        <w:t>“Or, you could be my lovely assistant.” Brian teased. Justin rolled his eyes and mouthed ‘fuck you’ causing John to laugh harder. “Its next Wednesday, so that gives us, what, 5 days to work with. Easy.”</w:t>
        <w:br/>
        <w:br/>
        <w:t>“Cool.” John said. “I’ll let Ms. Keller know.”</w:t>
        <w:br/>
        <w:br/>
        <w:t>“Great.” Brian said smiling as John turned back to the counter and snagged a carrot from the ones Justin was cutting up for the roast.</w:t>
        <w:br/>
        <w:br/>
        <w:t>With that settled, Brian went into the bedroom to change out of his work clothes. Brian smiled when he heard his nephew and lover laugh about something. The domesticality of it all was not lost on him, but he chose not to think about it too much. Parenthood. Coupledom. He shrugged as he undressed and stepped into the shower. Fuck it. He was happy. That’s all that truly matter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Ties: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4">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Are there any more questions for Mr. Snyder?” John’s Social Studies teacher, Ms. Keller asked. The students looked at each other and most of them shrugged. “Well, then, we now have, um, John Burke. I believe your Uncle is here today, John?”</w:t>
        <w:br/>
        <w:br/>
        <w:t>“Yes, ma’am.” John said looking at Brian anxiously. “My Uncle, Brian Kinney, is an advertising executive at the Vanguard agency. Um, Uncle Bri, are you ready?”</w:t>
        <w:br/>
        <w:br/>
        <w:t xml:space="preserve">Brian steeled himself against a room full of 12-year-olds the same way he did in front of high dollar clients. He walked to the front of the classroom and set boards of several of his more successful ad campaigns. He’d tried to pick products the kids would know. He listened to the murmur of the students who seemed to recognize a couple of them. Brian faced the classroom and began his presentation. </w:t>
        <w:br/>
        <w:br/>
        <w:t>--</w:t>
        <w:br/>
        <w:br/>
        <w:t xml:space="preserve">“You were very cool, Uncle Bri.” John said as he was helping Brian pack up the stuff he’d brought. </w:t>
        <w:br/>
        <w:br/>
        <w:t>“Oh, yeah?”</w:t>
        <w:br/>
        <w:br/>
        <w:t>“Yeah.” John said nodding. “Everybody thought you were cool.”</w:t>
        <w:br/>
        <w:br/>
        <w:t xml:space="preserve">“Cool.” </w:t>
        <w:br/>
        <w:br/>
        <w:t>“Mr. Kinney?” Mrs. Keller said as she approached them. “That was a wonderful presentation. The children really seemed to respond to you.”</w:t>
        <w:br/>
        <w:br/>
        <w:t>“Thanks.”</w:t>
        <w:br/>
        <w:br/>
        <w:t xml:space="preserve">“I’ll take these out to the car, Uncle Bri, okay?” John said picking up the portfolio and Brian’s brief case. </w:t>
        <w:br/>
        <w:br/>
        <w:t>“Yeah, sure. Here.” He tossed the keys to John. “Put them in the trunk.”</w:t>
        <w:br/>
        <w:br/>
        <w:t xml:space="preserve">“‘K.” </w:t>
        <w:br/>
        <w:br/>
        <w:t>“Your nephew seems to be doing very well considering all that’s happened in the last few months.” Ms. Keller said. “The two of you interact wonderfully together.”</w:t>
        <w:br/>
        <w:br/>
        <w:t>Brian nodded, realizing that Ms. Keller had not only closed the distance between them, but she now had her hand resting on his arm. Brian tried not to roll his eyes at the obviousness of the gesture. He moved away from her only to have her move into his personal space once again.</w:t>
        <w:br/>
        <w:br/>
        <w:t xml:space="preserve">“John must be quite a handful.” She said with a wispy smile. “Do you have help?” </w:t>
        <w:br/>
        <w:br/>
        <w:t>She didn’t out and out ask, but Brian knew that the woman was basically asking him if he was married or involved. He had just decided to be overtly blunt if not rude with her when John came back in the door.</w:t>
        <w:br/>
        <w:br/>
        <w:t>“Ready, Uncle Bri?” John said and Ms. Keller’s hand fell away from Brian’s arm. “Justin’s cooking tonight, right?”</w:t>
        <w:br/>
        <w:br/>
        <w:t>“Yep.” Brian said with a nod. “Stir fry.”</w:t>
        <w:br/>
        <w:br/>
        <w:t xml:space="preserve">“All right.” John turned to Ms. Keller. “Justin is like the best cook.” </w:t>
        <w:br/>
        <w:br/>
        <w:t>“Is Justin another Uncle?”</w:t>
        <w:br/>
        <w:br/>
        <w:t xml:space="preserve">“Justin’s my partner.” Brian explained causing Ms. Keller to blanch. </w:t>
        <w:br/>
        <w:br/>
        <w:t>“Oh.” Ms. Keller said trying not to look as embarrassed as she obviously felt. Brian almost laughed at the surprised look on her face. “That’s . . . that’s wonderful.”</w:t>
        <w:br/>
        <w:br/>
        <w:t>“See you tomorrow, Ms. Keller.” John called as he led Brian out of the room. “God, could she be any more obvious.” John said once they were out of earshot. “I thought she was going to grope you right there. Jeez.” He rolled his eyes and proceeded to the car with Brian shaking his head and smiling at his nephew’s remark.</w:t>
        <w:br/>
        <w:br/>
        <w:t>--//--</w:t>
        <w:br/>
        <w:br/>
        <w:t>“. . . she was all over him, Justin.” John was saying as he relayed the story at dinner. “It was gross. I mean she’s my teacher.”</w:t>
        <w:br/>
        <w:br/>
        <w:t xml:space="preserve">“Should I be jealous?” Justin asked teasingly. </w:t>
        <w:br/>
        <w:br/>
        <w:t>“Not unless she grows a nine inch cock.” Brian retorted.</w:t>
        <w:br/>
        <w:br/>
        <w:t xml:space="preserve">“Nice visual.” John said scrunching up his face, but laughing at the same time. </w:t>
        <w:br/>
        <w:br/>
        <w:t>“So what did she say after you told her I was your partner?” Justin asked. Brian rolled his tongue into his cheek.</w:t>
        <w:br/>
        <w:br/>
        <w:t>“She got all weird, of course.” John said around a mouthful of food.</w:t>
        <w:br/>
        <w:t>“I’ll never understand those idiots in that school. The kids, the teachers, everybody.”</w:t>
        <w:br/>
        <w:br/>
        <w:t>“You aren’t having any problems are you?” Brian asked suddenly series.</w:t>
        <w:br/>
        <w:br/>
        <w:t>“Nothing more than usual.” John answered quietly. “Some kids say stupid things, but I just ignore them. Most of them aren’t even living with both their parents. I kinda do.”</w:t>
        <w:br/>
        <w:br/>
        <w:t xml:space="preserve">“Kinda?” Brian said with a smirk. </w:t>
        <w:br/>
        <w:br/>
        <w:t>“Yeah. I mean at least you and Justin are together.” John smiled and went back to his food.</w:t>
        <w:br/>
        <w:br/>
        <w:t xml:space="preserve">After John had gone to bed, Justin and Brian were sitting in the living room. The TV was on, but they weren’t really watching it. Justin was perched on Brian’s lap as Brian feasted on the younger man’s lips. Justin moaned softly as Brian ran his tongue over his lips. </w:t>
        <w:br/>
        <w:br/>
        <w:t>“We should move this to the bedroom.” Justin hissed in Brian’s ear. “Otherwise, we’re going to wake up John.”</w:t>
        <w:br/>
        <w:br/>
        <w:t>“God, I want to fuck you right here.” Brian groaned. “Bent over the arm of the couch as I pound into you.”</w:t>
        <w:br/>
        <w:br/>
        <w:t>“Ohhhhhh.” Justin moaned grinding their erections together. “Yessss.”</w:t>
        <w:br/>
        <w:br/>
        <w:t>“Or maybe I’ll just have you ride me.” Brian pressed himself up into Justin. “You naked over me. Then slowly sliding down my dick. Wouldn’t you like that?”</w:t>
        <w:br/>
        <w:br/>
        <w:t>“Oh, God.” Justin breathed. “Yes.”</w:t>
        <w:br/>
        <w:br/>
        <w:t xml:space="preserve">They couldn’t seem to get naked fast enough. With practiced ease Justin and Brian were both naked and in need of the other. Justin positioned himself above Brian rock hard cock then slowly lowered himself. Justin’s breath caught as he waited to adjust to the invasion. Brian looked up into the young man’s eyes. He was always surprised by the love coupled with lust reflected back at him. Brian found it hard to believe that anyone could love him, but Justin did. </w:t>
        <w:br/>
        <w:br/>
        <w:t>It was time for Brian’s breath to catch as Justin began to move. A slow easy rocking at first as he tried to bury Brian further and further into himself. But that was just the appetizer. Soon Justin’s hands were braced on Brian shoulders as he rode up and down on Brian’s cock. Brian’s head was thrown over the back of the couch as the sensations coursed through his body.</w:t>
        <w:br/>
        <w:br/>
        <w:t xml:space="preserve">As they tried to be quiet, the silence intensified everything they felt, every kiss, every touch. Justin let out a nearly inaudible ‘ah’ when his orgasm began. His movements became more erratic and his strokes faster and wilder. Just when Brian was sure Justin would lose it and cry out, the younger man leaned down and took Brian’s lips in a fierce kiss. As the two men rode out their orgasms, their mutual cries of completion were lost in their kiss. </w:t>
        <w:br/>
        <w:br/>
        <w:t xml:space="preserve">“God, I hope we didn’t wake up John.” Justin said as he lay forward against Brian trying to catch his breath. </w:t>
        <w:br/>
        <w:br/>
        <w:t>“He’s been in bed for two hours. He’s dead to the world.” Brian assured. “Now, come on, we need a shower and we both have to be up in the morning for work and school.”</w:t>
        <w:br/>
        <w:br/>
        <w:t xml:space="preserve">“Carry me.” Justin said in a small pouting voice. </w:t>
        <w:br/>
        <w:br/>
        <w:t>“Come on.” Brian said slapping Justin’s ass as he stood up. Justin dutifully wrapped his legs around Brian’s waist as Brian walked to the bathroom.</w:t>
        <w:br/>
        <w:br/>
        <w:t>--</w:t>
        <w:br/>
        <w:br/>
        <w:t>“You know what we should do?” Brian said as Justin was cuddling up to him after a long hot shower.</w:t>
        <w:br/>
        <w:br/>
        <w:t>“What?” Justin asked around a yawn.</w:t>
        <w:br/>
        <w:br/>
        <w:t>“I think we should talk to your mom about finding us a bigger place.”</w:t>
        <w:br/>
        <w:br/>
        <w:t>“Really?”</w:t>
        <w:br/>
        <w:br/>
        <w:t>“Yeah, I mean, John needs his own room and we all could use some privacy sometimes. This loft just ain’t doing the job.”</w:t>
        <w:br/>
        <w:br/>
        <w:t>“Okay.” Justin said curling himself around Brian his head resting on the other man’s chest. “I’ll call her in the morning and make an appointment.”</w:t>
        <w:br/>
        <w:br/>
        <w:t>“Good.” Brian said as exhaustion won over and he fell asleep.</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Ties: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5">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Jennifer Taylor arrived at Brian’s loft just before noon. Justin had asked her over for lunch and to ‘discuss something important’. That last part had Jennifer worried. She wasn’t sure if she wanted to be involved in anything that Brian would consider ‘important’. </w:t>
        <w:br/>
        <w:br/>
        <w:t>“Hi, Mom.” Justin said as he pulled open the loft door to let Jennifer in.</w:t>
        <w:br/>
        <w:br/>
        <w:t>“Hi, Sweetie.” Jennifer said kissing Justin on the cheek.</w:t>
        <w:br/>
        <w:br/>
        <w:t>“I made some shrimp salad for sandwiches.” Justin said motioning toward the bar. “Would you like some iced tea?”</w:t>
        <w:br/>
        <w:br/>
        <w:t xml:space="preserve">“Yes, please.” </w:t>
        <w:br/>
        <w:br/>
        <w:t>“Hi, Jennifer.” Jennifer turned to see Brian standing at the top of the steps leading to the bedroom.</w:t>
        <w:br/>
        <w:br/>
        <w:t xml:space="preserve">“Oh, hi Brian.” Jennifer said with a forced smile she hoped neither Brian nor Justin would be able to see through. </w:t>
        <w:br/>
        <w:br/>
        <w:t>“Uncle Bri.” Jennifer was surprised by the sudden appearance of what could only be Brian’s nephew. “I need some colored pencils for my science project.”</w:t>
        <w:br/>
        <w:br/>
        <w:t>“Okay.” Brian said nodding. “We can pick some up when we go out later.”</w:t>
        <w:br/>
        <w:br/>
        <w:t>“Okay.” John said. “All I have to do is color in my diagram and the stupid thing’ll be done, finally.”</w:t>
        <w:br/>
        <w:br/>
        <w:t>“Hey.” Justin said. “It’s not stupid and I think you did a great job on it.”</w:t>
        <w:br/>
        <w:br/>
        <w:t>“Yeah, I guess.” John grumbled. “I just wish I could draw like you.”</w:t>
        <w:br/>
        <w:br/>
        <w:t>“Don’t worry about it, J.” Brian interrupted. “Your diagram is really good. Better than half the staff at the office can do most of the time.”</w:t>
        <w:br/>
        <w:br/>
        <w:t>“You are so full of sh -.”</w:t>
        <w:br/>
        <w:br/>
        <w:t xml:space="preserve">“John!” Brian admonished before he could finish. “Manners.” </w:t>
        <w:br/>
        <w:br/>
        <w:t>“Oops.” He said looking sheepishly at Jennifer. “Sorry.”</w:t>
        <w:br/>
        <w:br/>
        <w:t>“You know better than that.” Brian said playfully cuffing the boy’s head. “Besides, if Debbie hears you talk like that, I’ll never hear the end of it.”</w:t>
        <w:br/>
        <w:br/>
        <w:t>John laughed then looked doubtfully at the lunch Justin had prepared. “What is that?”</w:t>
        <w:br/>
        <w:br/>
        <w:t>“Shrimp salad.” Justin said as John wrinkled his nose. “There are cold cuts and cheese in the fridge for you.”</w:t>
        <w:br/>
        <w:br/>
        <w:t>“All right.” John said smiling and hurrying to open the fridge door. “Any mustard?”</w:t>
        <w:br/>
        <w:br/>
        <w:t>“Top shelf on the door.” Brian said pointing at a small yellow squeeze bottle.</w:t>
        <w:br/>
        <w:br/>
        <w:t>“I thought I was gonna get stuck with the ‘dainty’ food.” John said with his pinkies in the air.</w:t>
        <w:br/>
        <w:br/>
        <w:t>“Wise guy.” Justin said laughing.</w:t>
        <w:br/>
        <w:br/>
        <w:t>Jennifer stared at the ridiculously domestic scene in front of her in silent astonishment. She had swallowed all of her apprehensions when Justin told her he was back with Brian, but she had feared the worst. And, now, well, now she was just bewildered.</w:t>
        <w:br/>
        <w:br/>
        <w:t>“So -.” Jennifer finally managed. “Uh, what did you want to talk to me about?”</w:t>
        <w:br/>
        <w:br/>
        <w:t>“Oh yeah.” Justin said as he placed a plate of food in front of his mother. “Well, it was Brian’s idea really.”</w:t>
        <w:br/>
        <w:br/>
        <w:t>“Oh?”</w:t>
        <w:br/>
        <w:br/>
        <w:t>“Yeah.” John said around a mouthful of food.</w:t>
        <w:br/>
        <w:br/>
        <w:t>“Please close your mouth when you eat.” Brian said offering his nephew a napkin. John shrugged in apology. Brian turned back to Jennifer. “We’ve all been living here for a while now and, well, it’s getting pretty cramped. So, I thought we’d ask you to help us find something bigger.”</w:t>
        <w:br/>
        <w:br/>
        <w:t>“You want to get a bigger loft?” Jennifer asked.</w:t>
        <w:br/>
        <w:br/>
        <w:t xml:space="preserve">“A house actually.” Brian corrected. </w:t>
        <w:br/>
        <w:br/>
        <w:t>“A house?”</w:t>
        <w:br/>
        <w:br/>
        <w:t>“Uh-huh.” Justin said. “One with room so John will have his own room.”</w:t>
        <w:br/>
        <w:br/>
        <w:t xml:space="preserve">“Or a room period.” John smirked. </w:t>
        <w:br/>
        <w:br/>
        <w:t>“Ha ha.” Brian said. “I’d like to find something with enough room to maybe have a home office for myself, a nice studio for Picasso, here, and of course a nice yard, maybe even a pool, for the brat.” John rolled his eyes.</w:t>
        <w:br/>
        <w:br/>
        <w:t>“Oh.” Jennifer said shocked. “Uh, well, I could check some listings for you. See what’s available. I could probably be ready to show you some options by Wednesday.”</w:t>
        <w:br/>
        <w:br/>
        <w:t>“That’d be great, Mom.” Justin said smiling.</w:t>
        <w:br/>
        <w:br/>
        <w:t xml:space="preserve">“Yeah, that’d be great, Mom.” Brian teased causing Jennifer to chuckle. </w:t>
        <w:br/>
        <w:br/>
        <w:t>“Well, that’ll work.” Jennifer said still reeling. “I’ll check things out Monday and give you a call to set up an appointment.”</w:t>
        <w:br/>
        <w:br/>
        <w:t xml:space="preserve">“So, how’s Molly doing in school?” Justin asked. </w:t>
        <w:br/>
        <w:br/>
        <w:t>“Oh, uh, pretty good.” Jennifer stammered in surprise at the sudden change of subject. “If she keeps her grades up, she’ll make the honor roll this quarter.”</w:t>
        <w:br/>
        <w:br/>
        <w:t>--//--</w:t>
        <w:br/>
        <w:br/>
        <w:t>Brian stared at his lover as they made their way into the realtor’s office where Jennifer worked. Never in his life had he thought that one day he’d be looking for a house for his ‘partner’ let alone with a child to think about. He shook his head to clear it, then opened the door for Justin and went inside.</w:t>
        <w:br/>
        <w:br/>
        <w:t>“Justin, Brian.” Jennifer called. “Over here.”</w:t>
        <w:br/>
        <w:br/>
        <w:t>“Hi, Mom.” Justin said as he made his way over to Jennifer’s desk.</w:t>
        <w:br/>
        <w:br/>
        <w:t>Jennifer lifted her finger as she finished the phone call she was on. “I have some very nice places to show you. We should get going, though.” She added. “I want you to get to see at least the top 5 today.”</w:t>
        <w:br/>
        <w:br/>
        <w:t>“Top 5?” Brian asked. “How many did you find?”</w:t>
        <w:br/>
        <w:br/>
        <w:t>“Well, it is a buyer’s market right now with the interest rate so low, so I found 10 houses in your price range almost immediately.” Jennifer explained. “They’re all convenient to your work, Brian, and John’s school.”</w:t>
        <w:br/>
        <w:br/>
        <w:t>“What about PIFA and the diner?” Brian asked.</w:t>
        <w:br/>
        <w:br/>
        <w:t>“Oh, yes, yes. I thought about that as well.” Jennifer said. “Both PIFA and the diner are on the bus line with each of the houses I’ve chosen.”</w:t>
        <w:br/>
        <w:br/>
        <w:t>“Oh, good.” Brian said. “Well, then, let’s get started.”</w:t>
        <w:br/>
        <w:br/>
        <w:t xml:space="preserve">“We’ll take my car if you don’t mind.” Jennifer said. Brian chuckled trying to picture all three of them trying to squeeze into the ‘Vette. </w:t>
        <w:br/>
        <w:br/>
        <w:t>--//--</w:t>
        <w:br/>
        <w:br/>
        <w:t>Two hours and six houses later, Jennifer stopped in front of a two-story colonial style house. It wasn’t new, but it looked very nice. And, very big.</w:t>
        <w:br/>
        <w:br/>
        <w:t>“Wow.” Brian said as they walked up the front walk toward the porch. “This is nice, Jennifer, but -.” He looked around the neighborhood. It looked like breeder central.</w:t>
        <w:br/>
        <w:br/>
        <w:t>“Fear not.” Jennifer said with the hint of a smile. “I took the liberty of inquiring about the ‘tolerance level’. The area is pretty much mixed when it comes to straight and gay couples.” She pointed to the house on one side of the house. “This house is owned by a young professional couple. They’re straight; no children.” She then pointed to the house on the other side. “This one is owned by a gay couple. Richard, owns his own construction company, I’ve met him before through work. His company did some renovations on a house that the office acquired about 6 months ago. His partner, Elliot, is an interior designer. They’re a very nice couple. I met them when I spoke to the previous owners before listing the house.” She moved on toward the door pulling the key out of her brief case. “This house was originally a kind of two family home to the previous owner’s.” She explained. “A lesbian couple lived here with their two children and the children’s father and his wife. One big happy family from what I gathered when I talked to them.”</w:t>
        <w:br/>
        <w:br/>
        <w:t>Brian was impressed. He hadn’t expected Jennifer to think about that aspect of house hunting for he and Justin. And, he had to give her points for making in through her spiel without looking uncomfortable once. Jennifer then continued on to he front door and unlocked it revealing the expansive foyer.</w:t>
        <w:br/>
        <w:br/>
        <w:t>“The house has nine rooms on two floors – four upstairs including master bedroom and bath. There is a ready-made den next to the master bedroom and is accessible through the hallway as well as from the bedroom. That leaves two other bedrooms. One will be perfect for John. Lots of closet space, a great desk built into the wall, and it’s big enough for a full size bed. The other bedroom could be used as guest room or even a spare room for Gus when he comes to visit.” Jennifer said. “There are five rooms on the first floor including a formal dining room, large kitchen with breakfast nook, and sun room.” Jennifer then turned to Justin. “I want you to see it first.”</w:t>
        <w:br/>
        <w:br/>
        <w:t xml:space="preserve">“See what first?” Justin asked surprised. </w:t>
        <w:br/>
        <w:br/>
        <w:t xml:space="preserve">Jennifer motioned for them to follow her. She opened a set of double doors to reveal an amazing sunroom. Justin’s breath caught. The room was bathed in soft sunlight with windows on nearly all sides. </w:t>
        <w:br/>
        <w:br/>
        <w:t>“Oh, my God.” Justin said. “It’s beautiful.”</w:t>
        <w:br/>
        <w:br/>
        <w:t xml:space="preserve">Brian smiled at the look on Justin’s face knowing that the young man would claim the room as his studio. And, Brian had to admit it was perfect. </w:t>
        <w:br/>
        <w:br/>
        <w:t>“What about the yard?” Brian asked looking out into the backyard through the sunroom’s large windows.</w:t>
        <w:br/>
        <w:br/>
        <w:t>“Well, let’s check it out.” Jennifer said smiling as she lead the two men out the door.</w:t>
        <w:br/>
        <w:br/>
        <w:t xml:space="preserve">The backyard wasn’t enormous in any sense of the word, but it was definitely big enough. A gazebo was the centerpieces of left side of the yard but left plenty of room for a play area for John. Brian nodded approval and Justin moved around the yard inspecting all he saw. </w:t>
        <w:br/>
        <w:br/>
        <w:t xml:space="preserve">On the right side of the yard was modest pool. It wasn’t Olympic size, Brian noted, but it was big enough to have a bit of summer fun with the ‘family’. Brian could almost picture Debbie sitting in a brightly colored flower print swimsuit with some manner of gaudy fish earrings hanging from her lobes. He smiled to himself. </w:t>
        <w:br/>
        <w:br/>
        <w:t>“So, how much?” Brian asked trying not to wince.</w:t>
        <w:br/>
        <w:br/>
        <w:t>“It originally listed at $240,000.” Jennifer stated. “But, if one were to make a solid bid of $210,000, I’m sure the owner’s would sell.” Jennifer smiled.</w:t>
        <w:br/>
        <w:br/>
        <w:t xml:space="preserve">“Hmm.” Brian said. “$210,000, huh?” Justin looked at him pleadingly his eyes moving in the direction of the sunroom. Brian smiled. “Well, Jennifer, I think you just made a sale.” Justin threw his arms in the air mouthing the word ‘Yes!’. </w:t>
        <w:br/>
        <w:br/>
        <w:t>“Excellent.” Jennifer said. “I’ll send the owner’s your bid and start the paper work immediately.” Brian frowned. “When I hear back from the owner’s, we can meet for the marathon signatures on Friday.”</w:t>
        <w:br/>
        <w:br/>
        <w:t>Brian smiled. “Sounds good.” Jennifer started toward the door. “Oh, I need to list the loft, too.” Jennifer stopped a turned toward him. “I’m thinking you can help with that, right?”</w:t>
        <w:br/>
        <w:br/>
        <w:t>“Of course.” Jennifer said.</w:t>
        <w:br/>
        <w:br/>
        <w:t>“Great.” Brian said. “Why don’t you come over for dinner tonight and we can discuss it?”</w:t>
        <w:br/>
        <w:br/>
        <w:t>“Okay.” Jennifer said surprised that the offer came from Brian and not Justin.</w:t>
        <w:br/>
        <w:br/>
        <w:t>“Won’t be anything fancy.” Brian countered. “Just take out. And, bring Molly.”</w:t>
        <w:br/>
        <w:br/>
        <w:t>“All right.” Jennifer said as she gave Brian an honest to goodness smile. And, Jennifer was happy to note that the smile felt good, to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Ties: Chapter Fo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6">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Brian was getting ready for work Friday morning when the phone rang. He almost ignored it, but then thought better of it. It could be an emergency with Gus. He reasoned. </w:t>
        <w:br/>
        <w:br/>
        <w:t xml:space="preserve">“Hello.” </w:t>
        <w:br/>
        <w:br/>
        <w:t>“Brian?” Brian recognized Lindsay’s voice immediately.</w:t>
        <w:br/>
        <w:br/>
        <w:t>“What’s wrong with Gus?” He asked suddenly concerned.</w:t>
        <w:br/>
        <w:br/>
        <w:t xml:space="preserve">“Nothing is wrong with Gus.” Lindsay paused. “But, I was wondering if you could take him this weekend.” Before Brian could answer, Lindsay continued. “I wouldn’t ask, but Melanie’s aunt was rushed to the hospital last night and Mel wants to drive to Philly today and check on her.” </w:t>
        <w:br/>
        <w:br/>
        <w:t>“What time?” Brian asked.</w:t>
        <w:br/>
        <w:br/>
        <w:t>“Well, we have to pack and stuff, so we won’t leave until this afternoon. Probably around three.”</w:t>
        <w:br/>
        <w:br/>
        <w:t>“Okay.” Brian said. “I don’t have too much this morning and I have to be at the realtor’s office by one, so I’ll drop by after and pick him up. Save you the trouble of dropping him off.”</w:t>
        <w:br/>
        <w:br/>
        <w:t xml:space="preserve">“Oh, thank you. You are a lifesaver.” Lindsay said then added, “Um, why are you going to a realtor?” </w:t>
        <w:br/>
        <w:br/>
        <w:t>“To list the loft.”</w:t>
        <w:br/>
        <w:br/>
        <w:t>“You’re selling the loft?”</w:t>
        <w:br/>
        <w:br/>
        <w:t>“Well, once we get the house, we won’t need the loft any more.”</w:t>
        <w:br/>
        <w:br/>
        <w:t>“House?” Lindsay asked astounded.</w:t>
        <w:br/>
        <w:br/>
        <w:t>“Yeah, with the three of us living here at the loft,” Brian began, “we’re tripping over one another. And, John really needs his own room, so -.”</w:t>
        <w:br/>
        <w:br/>
        <w:t xml:space="preserve">“You’re buying a house?” </w:t>
        <w:br/>
        <w:br/>
        <w:t>“Yeah, and?”</w:t>
        <w:br/>
        <w:br/>
        <w:t>“Who are you and what have you done with the real Brian Kinney?” Lindsay teased.</w:t>
        <w:br/>
        <w:br/>
        <w:t xml:space="preserve">“We need more room.” Brian stated flatly. </w:t>
        <w:br/>
        <w:br/>
        <w:t>“We? You and John?”</w:t>
        <w:br/>
        <w:br/>
        <w:t xml:space="preserve">“And, Justin.” </w:t>
        <w:br/>
        <w:br/>
        <w:t>“So, he did move back in with you?”</w:t>
        <w:br/>
        <w:br/>
        <w:t>“Where have you been?”</w:t>
        <w:br/>
        <w:br/>
        <w:t>“Out of the loop apparently.” Lindsay said sharply. “You’ve been pretty distant since the accident. I wouldn’t even know about you and Justin if Daphne hadn’t said something at the diner the other day.”</w:t>
        <w:br/>
        <w:br/>
        <w:t>“We’ve been adjusting.” Brian said matter of factly. “John is mostly recovered, physically, but he still has nightmares. It’s not all that different from what happened to Justin after he was attacked.” He paused. “And, I remember what happened at a certain dinner at Deb’s when Justin and I first tried this relationship thing.”</w:t>
        <w:br/>
        <w:br/>
        <w:t>“What do you mean?” Lindsay asked suddenly defensive.</w:t>
        <w:br/>
        <w:br/>
        <w:t>“You know, the walls at Deb’s have always been pretty thin.” Brian began. “But, then again, it wasn’t like you guys were trying to be all that quiet in the first place.”</w:t>
        <w:br/>
        <w:br/>
        <w:t>“What are you talking about?”</w:t>
        <w:br/>
        <w:br/>
        <w:t>“Give it a rest, Linds.” Brian said angrily. “We heard you. First, there was Deb’s comment about us being like ‘newlyweds’. I could live with that. Hell, we were happy. Who gives a shit what anyone else thinks, right?” Brian continued even when Lindsay tried to protest. “I heard you say it was ‘wonderful’. Justin actually smiled at that.” A hint of a smile curved at Brian’s lips at the memory. “You, I don’t really have a problem with. Then again, you’re always defending me. And, don’t think I don’t appreciate it.” Brian took a deep breath. “But, then, there was my good buddy, Ted . . . who started the bidding.”</w:t>
        <w:br/>
        <w:br/>
        <w:t>“Brian -.”</w:t>
        <w:br/>
        <w:br/>
        <w:t>“No.” Brian interrupted. “You can’t defend that type of bullshit.” Brian could fell his throat tighten. “Those assholes sat there and made bets on how long Justin’s and my relationship would last. Emmett, Ted, my bestest buddy Michael. Then your little cunt of a partner just had to throw her two cents in, right?” Brian heard Lindsay gasp. “I believe her exact words were, ‘What a bunch of pussies. Seventy-two hours.’” Brian snorted in disgust. “Just couldn’t resist throwing her money in, could she?”</w:t>
        <w:br/>
        <w:br/>
        <w:t>“For what it’s worth, I was furious with Melanie; with all of them.”</w:t>
        <w:br/>
        <w:br/>
        <w:t xml:space="preserve">“I’m sure you were.” Brian said. “But, I think you will also understand why Justin and I don’t just run right over to the diner to show everyone how ‘together’ we are.” He paused. “I don’t need that shit and I won’t allow Justin to be hurt that way again ever.” </w:t>
        <w:br/>
        <w:br/>
        <w:t>“Okay.” Lindsay said slowly. “I can understand that, I guess.” She paused. “Just remember, Brian, they’re your family. They love you even when they’re being assholes.”</w:t>
        <w:br/>
        <w:br/>
        <w:t>“I’ll call you when I leave Jennifer’s office.” Brian said and hung up not waiting for a response.</w:t>
        <w:br/>
        <w:br/>
        <w:t>“Is that true, Uncle Bri?” John asked from the door to the bathroom.</w:t>
        <w:br/>
        <w:br/>
        <w:t>“Is what true?” Brian asked looking up at his nephew surprised by the boy’s sudden appearance.</w:t>
        <w:br/>
        <w:br/>
        <w:t>“Is it true that your friends made bets about when you and Justin would break up?” John asked confusions etching his features.</w:t>
        <w:br/>
        <w:br/>
        <w:t>“Yes.” Brian stated flatly.</w:t>
        <w:br/>
        <w:br/>
        <w:t>“That’s fucked.” John said thoughtfully. Brian nodded. “So, I get to meet Gus, huh?”</w:t>
        <w:br/>
        <w:br/>
        <w:t xml:space="preserve">“Yeah, we’re watching him all weekend.” Brian confirmed. </w:t>
        <w:br/>
        <w:br/>
        <w:t>“He’s like two, right?” John asked. Brian nodded. “Does he watch ‘Barney’?”</w:t>
        <w:br/>
        <w:br/>
        <w:t>“No.” Brian said succinctly. “I refuse to let him watch that gay-assed dinosaur.”</w:t>
        <w:br/>
        <w:br/>
        <w:t>“Oh, thank God.” John said. “‘Cause Danny used to -.” John stopped suddenly. Brian looked up from filling his briefcase to see why. John stood stock still for a moment then looked up at Brian. “Hey, that didn’t hurt.” Brian knitted his eyebrows. “I was thinking about how Danny would act like a little jerk by running around the house singing, ‘I love you. You love me.’ and it didn’t hurt as much to think about him.” John smiled although Brian could see that John had tears in his eyes. “It hurt so much when it first happened that I tried to pretend I didn’t even have a brother, you know. And, that you were my, uh, real Dad. And, that I had always lived here with you. That way it didn’t hurt so much when I thought about Danny or Mom or Gran or even Dad.” A tear slipped down John’s face. “But, now maybe I can start thinking about them again and, you know, remember the good stuff.”</w:t>
        <w:br/>
        <w:br/>
        <w:t>“Maybe.” Brian nodded again.</w:t>
        <w:br/>
        <w:br/>
        <w:t>“Uncle Bri?” John asked wiping his eyes with the back of his hand. “Where’d you put all Mom and Gran’s stuff?”</w:t>
        <w:br/>
        <w:br/>
        <w:t>“I had everything boxed up and put in storage. Why?”</w:t>
        <w:br/>
        <w:br/>
        <w:t>“Can I go look for some pictures of Mom and Danny and Gran and stuff for my room at the new house?”</w:t>
        <w:br/>
        <w:br/>
        <w:t>“Sure. We can go this weekend.” Brian said. “Gives me an excuse to stop by the new house and show it off to Gus.”</w:t>
        <w:br/>
        <w:br/>
        <w:t>“All right!”</w:t>
        <w:br/>
        <w:br/>
        <w:t>“Now, hurry up or you’ll be late for school.” John nodded and grabbed his backpack from the back of one of the bar stools and followed his uncle out the door.</w:t>
        <w:br/>
        <w:br/>
        <w:t>--//--</w:t>
        <w:br/>
        <w:br/>
        <w:t>Brian walked up the sidewalk to the door of ‘Muncher Central’. He rang the bell and heard Melanie call out that she would get it.</w:t>
        <w:br/>
        <w:br/>
        <w:t>“Hey.” She said moving aside. “Come on in.”</w:t>
        <w:br/>
        <w:br/>
        <w:t>Melanie’s sedate greeting surprised Brian. “What no zingers today?” He asked earning himself a confused look from the short brunette.</w:t>
        <w:br/>
        <w:br/>
        <w:t xml:space="preserve">“What?” She asked obviously not listening. </w:t>
        <w:br/>
        <w:br/>
        <w:t>“Nothing.” Brian said shaking his head. “Lindsay told me about your Aunt. Is she gonna be okay?”</w:t>
        <w:br/>
        <w:br/>
        <w:t xml:space="preserve">“They don’t really know, yet.” Melanie said as she searched though her briefcase. “Where the fuck are my glasses?” She huffed. Brian walked over to her and pulled them from the top of her head handing them to her. “Christ.” She cursed as she nodded a thank you. “She is like my favorite of all my mother’s sisters.” Realizing to whom she was talking, Melanie straightened up immediately, cleared her throat and disappeared into the kitchen. </w:t>
        <w:br/>
        <w:br/>
        <w:t>Brian stood there for a few minutes before he heard the familiar sound of Gus’ ride-in car rolling down the hallway. Brian smiled at the toddler inside the car pushing it backward toward the door.</w:t>
        <w:br/>
        <w:br/>
        <w:t xml:space="preserve">“Trying to escape, Sonny Boy?” Brian asked. </w:t>
        <w:br/>
        <w:br/>
        <w:t>Gus smiled and immediately crawled out of the car. He crawled over to Brian and pulled himself up on a pant leg. Brian smiled down at the boy before scooping him up into his arms. Gus squealed with delight.</w:t>
        <w:br/>
        <w:br/>
        <w:t>“Hey, you.” Lindsay said as she walked out of the kitchen toward Gus and Brian. Gus smiled and reached for her, but when she put her hands out to take him, Gus giggled and snuggled closer to his dad. “Squirt.”</w:t>
        <w:br/>
        <w:br/>
        <w:t>“So, when will you be back?” Brian asked as Gus reached for his tie, pulling the short end from where it was tucked and started chewing on it.</w:t>
        <w:br/>
        <w:br/>
        <w:t>“We should be back by Sunday night.” Lindsay said trying to disengage the toddler from the tie only to have Brian stop her.</w:t>
        <w:br/>
        <w:br/>
        <w:t xml:space="preserve">“It’s okay.” Brian said looking down at his son. “That part doesn’t show anyway. Besides he can’t really hurt it.” </w:t>
        <w:br/>
        <w:br/>
        <w:t>“Right.” Lindsay agreed. “Like I was saying, we should be back by Sunday evening. I’m not sure what time.” She looked fretfully at Brian. “If anything changes, I will call you immediately.” Brian nodded. “Let’s go get Gus’ things and you can tell me about this new house of yours.”</w:t>
        <w:br/>
        <w:br/>
        <w:t>“Well, it’s this very nice colonial. Two story. Enough room for all of us and then some.” Brian said. “And, it even has a pool in the backyard.”</w:t>
        <w:br/>
        <w:br/>
        <w:t xml:space="preserve">“A pool?” Lindsay asked. </w:t>
        <w:br/>
        <w:br/>
        <w:t>“Yeah.” Brian said. “I already have plans to separate it from the rest of the yard with a five foot enclosure, so little man here can’t get to it without us.” Lindsay looked a little surprised. “What? Did you think I wasn’t going to think about that? Come on. I’m not that bad a father, am I?”</w:t>
        <w:br/>
        <w:br/>
        <w:t xml:space="preserve">“No, not at all.” Lindsay said. “It’s just, you with a house. It’s gonna take some getting used to.” Brian smiled his tongue in cheek smile. “Anyway, I packed enough clothes for three days just in case. All his travel toys are in here.” She said handing Brian mesh laundry bag. “Oh, and Spongebob. He will not sleep without his Spongebob. It’s packed with his PJs. There are some videos in his bag and a couple of story books for bed time.” She led Brian back downstairs. “I’ll help you take this stuff out to the car.” She said putting Gus into his playpen before opening the door for Brian as he carried out Gus’ suitcase, travel crib, and toy bag. “Oops. Almost forgot his food.” She hurried back inside before returning with a paper grocery bag. </w:t>
        <w:br/>
        <w:br/>
        <w:t>“You know, I do know where the supermarket is.” Brian quipped. “You don’t have to send groceries with him.”</w:t>
        <w:br/>
        <w:br/>
        <w:t>“No, no this is the ‘Graduate’ foods that he just loves so much.” Lindsay explained. “This way he can feed himself and save you a trip to the market. There’s enough in here for three days worth of lunch and dinner. He eats oatmeal for breakfast, but he likes scrambled eggs, too.” Brian took the bag and placed it in the trunk. “There is also some juice boxes in there that he can handle by himself.” Lindsay stepped back onto the curb. “And, that should be it. We’ll see you Sunday then.”</w:t>
        <w:br/>
        <w:br/>
        <w:t xml:space="preserve">“Aren’t you forgetting something?” Brian asked. Lindsay looked at him confused. </w:t>
        <w:br/>
        <w:br/>
        <w:t>“Oh.” She rolled her eyes then went back into the house to get Gus and his car seat. Brian laughed to himself as he fixed the car seat and buckled Gus into it. “Stop laughing, asshole.”</w:t>
        <w:br/>
        <w:br/>
        <w:t xml:space="preserve">“Sorry.” Brian said trying to hide a smile. </w:t>
        <w:br/>
        <w:br/>
        <w:t>“I’ll call you Sunday and let you know when we’ll be getting back, okay?”</w:t>
        <w:br/>
        <w:br/>
        <w:t xml:space="preserve">“Okay.” Brian said shutting the passenger door and moving around to the other side of the corvette. </w:t>
        <w:br/>
        <w:br/>
        <w:t>“Bye, Gus.” Lindsay said waving at the toddler. Gus smiled and waved back. “We love you, baby. See you in a couple days.” Gus had already turned his attention to the other side of the car as Brian climbed in. Brian waved then pulled away from the curb.</w:t>
        <w:br/>
        <w:br/>
        <w:t>--//--</w:t>
        <w:br/>
        <w:br/>
        <w:t xml:space="preserve">By the time Brian got back to the loft, both Justin and John were home. He carried Gus up leaving everything but the diaper bag in the car. </w:t>
        <w:br/>
        <w:br/>
        <w:t xml:space="preserve">“Hey.” Justin called as he slid open the loft door. “You’re home. Hey, Gusman.” </w:t>
        <w:br/>
        <w:br/>
        <w:t xml:space="preserve">Gus immediately began squirming demanding to get down. Brian let him down then turned to shut the door. Gus made a beeline to Justin walking on lightly shaky legs. Justin lifted the toddler into his arms. Gus immediately grabbed a handful of hair and tugged. </w:t>
        <w:br/>
        <w:br/>
        <w:t>“Owie.” Justin said laughing. “That is not a handle.” Gus giggled as Justin pretended to munch on his hand. “Guess what, Munchman? You have a brand new playmate. Wanna meet him?” He looked over at John who was standing in front of the couch by the TV.</w:t>
        <w:br/>
        <w:br/>
        <w:t xml:space="preserve">“Hey, Gus.” John said smiling. Gus buried his face in Justin’s shoulder. </w:t>
        <w:br/>
        <w:br/>
        <w:t>“Oh, please.” Justin said poking Gus in the ribs. “As if you’re shy.” Gus giggled at being tickled. “He’ll get used to you.” Justin said.</w:t>
        <w:br/>
        <w:br/>
        <w:t>“I know.” John said. “No big deal. We’ll be best buds by the end of the day, I’m sure.”</w:t>
        <w:br/>
        <w:br/>
        <w:t>“Okay, Justin can you keep an eye on Gus while we,” he pointed to himself and John, “go get the rest of Gus’ stuff?” Justin nodded.</w:t>
        <w:br/>
        <w:br/>
        <w:t xml:space="preserve">A few minutes later John and Brian returned loaded down with baby stuff. John set the things he was carrying down heavily and looked at Brian. </w:t>
        <w:br/>
        <w:br/>
        <w:t>“He’s only one kid.” John huffed. “How come he needs so much stuff?”</w:t>
        <w:br/>
        <w:br/>
        <w:t>“His mothers are obsessive.” Brian said grinning. He put the bag of groceries on the bar. “I guess we’ll set up the travel crib up over by the window. That screen can work as a makeshift wall.” Justin nodded putting Gus down before opening the crib and moving it into place.</w:t>
        <w:br/>
        <w:br/>
        <w:t>Gus grabbed his SpongeBob from his diaper bag and made a break for the bedroom stairs as soon as he hit the ground. By the time Justin, Brian and John were finished setting up all of Gus’ stuff the toddler had disappeared.</w:t>
        <w:br/>
        <w:br/>
        <w:t>“Where’s Gus?” Brian said after putting the toddler’s suitcase on a chair by the travel crib. John shrugged. Justin started looking around.</w:t>
        <w:br/>
        <w:br/>
        <w:t>“Well, the door is closed so he couldn’t have gone down the stairs.” Justin reasoned. The Brian saw the door to the bathroom open.</w:t>
        <w:br/>
        <w:br/>
        <w:t>“Fuck.” Brian cursed. “The bathroom.”</w:t>
        <w:br/>
        <w:br/>
        <w:t>He rushed to the door, but Gus wasn’t there. John called out to his Uncle from the door to the bedroom. Brian walked to the door with Justin close behind. There in the middle of the big bed was Gus curled up sleeping his SpongeBob tightly grasped in his arms.</w:t>
        <w:br/>
        <w:br/>
        <w:t>“Little shit.” Brian whispered. “Go grab his blanket from the crib.”</w:t>
        <w:br/>
        <w:br/>
        <w:t>“I’ll get it.” John said racing over to the crib and pulling out the tattered baby blanket. “This thing is shot.” He said as he handed it to Brian.</w:t>
        <w:br/>
        <w:br/>
        <w:t xml:space="preserve">“Maybe.” Brian said. “But he won’t go anywhere without it. In fact, he’s had that blanket since the day he was born.” Brian explained as he gently laid the blanket over the sleeping boy. </w:t>
        <w:br/>
        <w:br/>
        <w:t>“Cool.” John said.</w:t>
        <w:br/>
        <w:br/>
        <w:t>“When he wakes up,” Brian turned to John, “we’ll go to storage for the stuff you wanted to look for and stop by the new house on the way back.” As quietly as they could, the trio exited the bedroom and Brian shut the glass doors. “Okay, who’s hungry?” Brian asked. He smiled when both John and Justin raised their hands. “Stupid question.” He rolled his eyes pulling the take out menus from a drawer in the kitch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Ties: Chapter Fiv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7">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awoke the following morning with Gus jumping on the end of the bed. He turned to his lover who had pulled the covers up over his head trying desperately to ignore the small bundle of energy.</w:t>
        <w:br/>
        <w:br/>
        <w:t>“Dada, Dada!” Gus shouted. “Up! Up!”</w:t>
        <w:br/>
        <w:br/>
        <w:t xml:space="preserve">Brian looked up at his son and couldn’t help but smile. Gus was still in pajamas holding his SpongeBob Squarepants by the leg. </w:t>
        <w:br/>
        <w:br/>
        <w:t>“Sonny-boy.” Brian said with a sudden realization. “How’d you get out of your travel crib?”</w:t>
        <w:br/>
        <w:br/>
        <w:t>“I got him out.” John said from the door. “We were watching cartoons and I must have dozed off. Sorry.”</w:t>
        <w:br/>
        <w:br/>
        <w:t xml:space="preserve">“What time is it?” </w:t>
        <w:br/>
        <w:br/>
        <w:t xml:space="preserve">“Ten fifteen.” John said. </w:t>
        <w:br/>
        <w:br/>
        <w:t>“We should already have been up anyway.” Brian said. “Right Sonny-boy?”</w:t>
        <w:br/>
        <w:br/>
        <w:t>“Up, Daddy.” Gus said nodding his head enthusiastically.</w:t>
        <w:br/>
        <w:br/>
        <w:t>“Wake up, Sunshine.” Brian said swatting the younger man on his ass.</w:t>
        <w:br/>
        <w:br/>
        <w:t>“Hey.” Justin protested throwing the covers aside.</w:t>
        <w:br/>
        <w:br/>
        <w:t>“Come on.” Brian said. “The children need to be fed if we’re going to get to storage and the new house today.”</w:t>
        <w:br/>
        <w:br/>
        <w:t>“Oh, we already ate.” John said.</w:t>
        <w:br/>
        <w:br/>
        <w:t>“Fwoot Woops.” Gus smiled. “Good Daddy.”</w:t>
        <w:br/>
        <w:br/>
        <w:t xml:space="preserve">“Well, we need a shower.” Brian said yawning. </w:t>
        <w:br/>
        <w:br/>
        <w:t xml:space="preserve">“Come on, Gus, let’s go watch SpongeBob and let the ‘rents get it together.” John said picking Gus up off the bed. </w:t>
        <w:br/>
        <w:br/>
        <w:t>“Shower?” Brian asked. Justin nodded.</w:t>
        <w:br/>
        <w:br/>
        <w:t>Brian pulled the younger blond toward the bathroom a sinister smile spreading across his face. Justin just shook his head and allowed himself to be tugged along.</w:t>
        <w:br/>
        <w:br/>
        <w:t>--</w:t>
        <w:br/>
        <w:br/>
        <w:t>Twenty minutes later, Brian and Justin emerged from the bedroom freshly showered and dressed. John looked up from where he and Gus were sitting in front of the TV once again. Gus jumped up when he saw Brian and hurried across the room to him.</w:t>
        <w:br/>
        <w:br/>
        <w:t>“Go bye bye now, Daddy?” Gus asked as Brian picked him up.</w:t>
        <w:br/>
        <w:br/>
        <w:t>“Shortly.” Brian said. “I need coffee and I think Justin needs breakfast.” Justin nodded and headed toward the fridge.</w:t>
        <w:br/>
        <w:br/>
        <w:t>“Uncle Bri?” John asked moving in to sit at the counter. “When you sold our house and Gran’s house, did you sell the furniture, too?”</w:t>
        <w:br/>
        <w:br/>
        <w:t>“Most of it, yeah.” Brian said. “There were a few things that I thought you might want to keep and things that I knew Mom wanted your mom to have should anything happen to her.”</w:t>
        <w:br/>
        <w:br/>
        <w:t>“How’d you know what was what?” John asked. “You hardly had anything to do with Mom and Gran.”</w:t>
        <w:br/>
        <w:br/>
        <w:t>“True.” Brian acquiesced. “But, your grandmother left a will. And, while your Mother didn’t have a will, I found a letter addressed to me in her papers.” Brian paused. “It explained my guardianship of you and what she wanted done with her things when she died.” John studied his Uncle’s face. “The money from the sale of the house was put into a trust and you’ll get it for college.” He continued. “I added the money from the sale of Mom’s house, too. So, you’ll have quite the nice little nest egg when you’re ready for college.”</w:t>
        <w:br/>
        <w:br/>
        <w:t>“What about taking care of me and the doctor bills and the new house and food and stuff?” John asked. “Don’t you need help with that stuff, too?”</w:t>
        <w:br/>
        <w:br/>
        <w:t>“I do very well at what I do, John.” Brian countered. “The money from your Mom’s house and from your Gran’s house is yours. I don’t need it to help me with taking care of you.” John still looked dubious. “And your medical bills were covered by what was left over from your Mother’s life insurance.” He paused. “Thank God she thought ahead. She had more than ample coverage to take care of everything and then some.”</w:t>
        <w:br/>
        <w:br/>
        <w:t>“I never knew.” John said then added, “What about if something happens to you? God forbid and all.”</w:t>
        <w:br/>
        <w:br/>
        <w:t>“Justin and I took care of that right after he moved back in.” Justin nodded. “If, God forbid, something happens to me, Justin will become your legal guardian. All my assets will be transferred to Justin and he’ll take care of you.”</w:t>
        <w:br/>
        <w:br/>
        <w:t>John looked at Justin. “You’d really do that? Take care of me, I mean.”</w:t>
        <w:br/>
        <w:br/>
        <w:t>“Of course.” Justin said matter of factly. “We’re family, right?”</w:t>
        <w:br/>
        <w:br/>
        <w:t>John brightened. “Yeah. Guess we are.”</w:t>
        <w:br/>
        <w:br/>
        <w:t>--</w:t>
        <w:br/>
        <w:br/>
        <w:t xml:space="preserve">After chasing Gus around the new house and yard for about 45 minutes, the foursome headed to the diner for lunch. Gus loved the diner especially since he got to sit in a booster seat and feed himself. </w:t>
        <w:br/>
        <w:br/>
        <w:t xml:space="preserve">“So what’s this diner like?” John asked. </w:t>
        <w:br/>
        <w:br/>
        <w:t>“I forgot. You haven’t been there, yet have you?” Brian asked. John nodded. “Well, its got great food.”</w:t>
        <w:br/>
        <w:br/>
        <w:t xml:space="preserve">“Way better than all those fast food chains.” Justin piped in. </w:t>
        <w:br/>
        <w:br/>
        <w:t xml:space="preserve">“Cool.” </w:t>
        <w:br/>
        <w:br/>
        <w:t>“Wanna burger, Daddy.” Gus added from his car seat.</w:t>
        <w:br/>
        <w:br/>
        <w:t>“And fries?” Brian asked.</w:t>
        <w:br/>
        <w:br/>
        <w:t>“Uh-huh.” Gus nodded.</w:t>
        <w:br/>
        <w:br/>
        <w:t>When they entered the diner, they got several incredulous stares from the other patrons, but Brian and Justin ignored it. They took a booth across from the cash register and all sat down. Gus could barely be seen above the table.</w:t>
        <w:br/>
        <w:br/>
        <w:t>“Daddy?” He called patting Brian on the arm.</w:t>
        <w:br/>
        <w:br/>
        <w:t>“Just a sec, Sonny-boy.” Brian said. “I’ll get you a booster seat.”</w:t>
        <w:br/>
        <w:br/>
        <w:t>“Ho-ly shit!” Brian turned to see Debbie standing at the end of the counter.</w:t>
        <w:br/>
        <w:br/>
        <w:t xml:space="preserve">“Deebee.” Gus yelled and tried to climb down out of the booth. Debbie got to him and lifted him into her arms. </w:t>
        <w:br/>
        <w:br/>
        <w:t>“Hey, gorgeous Gus.” Debbie said planting a kiss on his forehead leaving a lipstick smear behind that she quickly wiped off with a napkin. “So, finally decided to come and see us, your majesty.” Brian rolled his eyes.</w:t>
        <w:br/>
        <w:br/>
        <w:t>“Deb.” Brian said as she set Gus back down. “This is John. My nephew.”</w:t>
        <w:br/>
        <w:br/>
        <w:t xml:space="preserve">“Well, hello.” Deb said with a big smile. </w:t>
        <w:br/>
        <w:br/>
        <w:t>Overwhelmed, John looked from Brian to Deb and back then said, “Is she a drag queen?” out of the corner of his mouth. Brian rolled his eyes, but Deb just laughed.</w:t>
        <w:br/>
        <w:br/>
        <w:t>“Nope.” Debbie said. “This is the real deal. Well, mostly real anyway.” And laughed again. “What can I get you?”</w:t>
        <w:br/>
        <w:br/>
        <w:t>“Burger.” Gus called. He was now sitting in a booster seat so he could see everyone and they could see him.</w:t>
        <w:br/>
        <w:br/>
        <w:t>“You want some fries with that, Sweetie Pie?” Debbie asked and Gus nodded vigorously. “All righty. John?”</w:t>
        <w:br/>
        <w:br/>
        <w:t>“Uh -.” John managed.</w:t>
        <w:br/>
        <w:br/>
        <w:t xml:space="preserve">“He’ll have a bacon cheeseburger with fries and a coke.” Brian helped. “I’ll have the usual with non-sweetened iced tea.” He then looked at Justin. </w:t>
        <w:br/>
        <w:br/>
        <w:t xml:space="preserve">“I’ll have the bacon cheeseburger with fries and drink, too.” Justin said. </w:t>
        <w:br/>
        <w:br/>
        <w:t>“Coming right up.” Debbie said and moved away to put the order in at the window.</w:t>
        <w:br/>
        <w:br/>
        <w:t>Emmett and Michael came in just then and Emmett sauntered right over to their table.</w:t>
        <w:br/>
        <w:br/>
        <w:t>“Well, if it isn’t the King of Liberty Avenue.” Emmett said sweetly as he and Michael took the booth behind them.</w:t>
        <w:br/>
        <w:br/>
        <w:t xml:space="preserve">“Always the Queen I see.” Brian quipped. </w:t>
        <w:br/>
        <w:br/>
        <w:t xml:space="preserve">“Well, in this common world we could all use some royalty now and then.” Emmett quipped right back. </w:t>
        <w:br/>
        <w:br/>
        <w:t>“Hey, I’ve been trying to get in touch with you.” Michael said. “Is it true you’re buying a house?”</w:t>
        <w:br/>
        <w:br/>
        <w:t>“A house?” Emmett said surprised.</w:t>
        <w:br/>
        <w:br/>
        <w:t xml:space="preserve">“Yeah, in fact, we stopped by there on the way here.” Brian confirmed. </w:t>
        <w:br/>
        <w:br/>
        <w:t xml:space="preserve">“So when are you moving?” Emmett said. </w:t>
        <w:br/>
        <w:br/>
        <w:t>“Next weekend.” Brian said. “And, yes, you can come watch all the hunky guys move us.”</w:t>
        <w:br/>
        <w:br/>
        <w:t xml:space="preserve">“Yay.” Emmett said clapping his hands. </w:t>
        <w:br/>
        <w:br/>
        <w:t>“What about the loft?” Michael asked.</w:t>
        <w:br/>
        <w:br/>
        <w:t>“Don’t need it anymore.” Brian explained. “I listed it with Jennifer. And, she’s probably there right now showing to some potential buyers.”</w:t>
        <w:br/>
        <w:br/>
        <w:t>“When were you going to tell us?” Michael asked and Brian could hear the ‘I’m-going-to-start-a-fight’ tone in Michael’s voice.</w:t>
        <w:br/>
        <w:br/>
        <w:t xml:space="preserve">“I’m telling you now.” Brian returned. </w:t>
        <w:br/>
        <w:br/>
        <w:t>“And, of course you’re all invited for a house warming party as soon as we get settled.” Justin interjected. “Right, Brian.” Brian shrugged.</w:t>
        <w:br/>
        <w:br/>
        <w:t>“Need any help planning it?” Emmett said smiling.</w:t>
        <w:br/>
        <w:br/>
        <w:t>“No way, you’re going to be my guest, Em, not my party planner.” Justin said. “I’m sure I can handle it, but if I get in a jam, you’ll be the first one I call.” Emmett smiled and kissed Justin on the cheek.</w:t>
        <w:br/>
        <w:br/>
        <w:t>“Yeah, the new place is huge, too.” John added excitedly. “I have my own room and there’s a pool in the back yard and everything.” Brian smiled at his nephew’s enthusiasm. “Uncle Bri is going to have an enclosure put up around the pool so Gus can’t get into it alone. And I get to have my mom’s bed room set for my room and I can put up posters and all my stuff just like my old house.”</w:t>
        <w:br/>
        <w:br/>
        <w:t>“How many rooms does it have?” Emmett asked.</w:t>
        <w:br/>
        <w:br/>
        <w:t xml:space="preserve">“Nine.” Brian said nonchalantly. “Four upstairs and five down. It’s very nice. Jennifer called it a colonial, but it reminds me of on old brownstone only with a porch.” </w:t>
        <w:br/>
        <w:br/>
        <w:t>“And you should see the sunroom.” Justin gushed.</w:t>
        <w:br/>
        <w:br/>
        <w:t>“Also known as Justin’s new studio.” Brian added. Justin smiled his mega watt smile and Brian smiled back.</w:t>
        <w:br/>
        <w:br/>
        <w:t>“Wow. Brian Kinney home owner.” Emmett said tongue in cheek. “Who would’ve thought?”</w:t>
        <w:br/>
        <w:br/>
        <w:t>“Who’s a homeowner?” Ted said as he walked up to the table and sat down next to Emmett who pointed toward Brian. “No way.” Emmett nodded, as did Justin. “Who are you and what have you done with the real Brian Kinney?” Ted said unknowingly parroting Lindsay’s words.</w:t>
        <w:br/>
        <w:br/>
        <w:t>“What is so fucking unbelievable about this?” Brian asked irritated.</w:t>
        <w:br/>
        <w:br/>
        <w:t>“It’s kinda like your parents having sex.” Emmett said as everybody turned to stare at him. “You know they do it, but you still can’t picture it.” Brian rolled his eyes as everyone else started to laugh breaking the tension that was building.</w:t>
        <w:br/>
        <w:br/>
        <w:t>--</w:t>
        <w:br/>
        <w:br/>
        <w:t>Later that evening, after eating way too much popcorn and watching ‘Finding Nemo’ for the 11th time, Gus passed out on the couch his head on Justin’s lap SpongeBob SquarePants clutched in one hand while the thumb of his other hung precariously from his mouth. John lay on the floor in front of the television watching the newest ‘Lord Of The Rings’ epic ‘The Two Towers’, the special edition extended version. Justin sat against Brian’s chest on the couch his eyes drooping slightly. Brian looked at the clock and saw that it was nearly eleven.</w:t>
        <w:br/>
        <w:br/>
        <w:t xml:space="preserve">He smiled to himself. Not too long ago, he would have just now been getting to ‘Babylon’. He would have spent the next several hours in pursuit of the trick or tricks du jour and would have gone to sleep alone and unfulfilled. But, not now. Thanks in part to the beautiful blond lying half asleep against his chest and to the boy on the floor who had lost everything in one felled swoop. But, that was only part of the reason he sat in his soon-to-be ex home watching a long-assed movie he didn’t really care about, although Legolas and Aragon weren’t all that bad to look at. The biggest reason he was here instead of there was how he felt. Brian wasn’t one for sentiment, but when he was here with Justin and John and Gus, he felt content. No small feat since contentment had always seemed to elude Brian no matter how hard he tried to achieve it. His little family made him feel like he was finally home. And that home was wherever they happened to be. </w:t>
        <w:br/>
        <w:br/>
        <w:t>Deciding that he was being far more lesbionic than he wanted to, Brian nudged Justin who turned to face him with a sleepy smile.</w:t>
        <w:br/>
        <w:br/>
        <w:t>“Bed time.” Brian whispered nodding at Gus. Justin nodded. “For all of us.” John looked as if he’d protest, but Brian held up his hand. “We own the movie, John. You can finish watching it tomorrow.” John acquiesced stopping the DVD player and turning off the TV before standing up. “Don’t forget to brush your teeth.” Brian called as John headed to his bed. He nodded then headed toward the bathroom instead.</w:t>
        <w:br/>
        <w:br/>
        <w:t>Brian slid out from behind Justin and lifted Gus into his arms. Gus barely moved but his hand did fall to his side dislodging the thumb from his mouth. Brian laid the toddler down into his travel crib making sure to put SpongeBob next to him then covered Gus with his well-loved blanket. He stood up and stared at his son for a moment or two then looked back where his lover was putting the empty popcorn bowl and their soda glasses into the dishwasher. He rubbed his eyes then walked back toward the kitchen to help. He passed John who said, good night around a huge yawn on his way to bed.</w:t>
        <w:br/>
        <w:br/>
        <w:t>Justin was finished with the kitchen clean up when Brian got there, so he just stood at the end of the bar and watched Justin as he had just been watching Gus. Justin turned reddening when he realized that Brian was watching.</w:t>
        <w:br/>
        <w:br/>
        <w:t>“What?” Justin asked softly.</w:t>
        <w:br/>
        <w:br/>
        <w:t>“You.” Brian said. “All of you.”</w:t>
        <w:br/>
        <w:br/>
        <w:t>Justin smiled and moved into Brian’s arms. “I love you, Brian.”</w:t>
        <w:br/>
        <w:br/>
        <w:t>Brian didn’t say it back, but Justin could read it all over the older man’s face. “Bed time.” Brian said in a low husky voice that sent a shiver down Justin’s body. He all but ran into the bedroom as Brian followed him chuckl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Ties: Chapter Six</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8">
        <w:r>
          <w:rPr>
            <w:rStyle w:val="InternetLink"/>
            <w:rFonts w:cs="Arial" w:ascii="Arial" w:hAnsi="Arial"/>
            <w:sz w:val="22"/>
            <w:szCs w:val="22"/>
          </w:rPr>
          <w:t>Cyn</w:t>
        </w:r>
      </w:hyperlink>
    </w:p>
    <w:p>
      <w:pPr>
        <w:pStyle w:val="Normal"/>
        <w:rPr>
          <w:sz w:val="22"/>
          <w:szCs w:val="22"/>
        </w:rPr>
      </w:pPr>
      <w:r>
        <w:rPr>
          <w:rFonts w:cs="Arial" w:ascii="Arial" w:hAnsi="Arial"/>
          <w:sz w:val="22"/>
          <w:szCs w:val="22"/>
        </w:rPr>
        <w:br/>
        <w:t>“I never realized how much fucking stuff I own.” Brian groused as he continued to add boxes to the steadily growing pile near the door to the loft.</w:t>
        <w:br/>
        <w:br/>
        <w:t>“Well, just think.” Justin rationalized. “There’s plenty of room for it at the new house.” Brian just rolled his eyes.</w:t>
        <w:br/>
        <w:br/>
        <w:t xml:space="preserve">“Knock. Knock.” Came Emmett’s voice from the opened loft door. </w:t>
        <w:br/>
        <w:br/>
        <w:t>“Come on in, Em.” Justin called. “The movers haven’t gotten here, yet so you have time to -.”</w:t>
        <w:br/>
        <w:br/>
        <w:t>“Make popcorn.” Emmett sing-songed. “Popcorn goes with all forms of entertainment.”</w:t>
        <w:br/>
        <w:br/>
        <w:t>Brian laughed as Emmett hurried into the kitchen. “All the pots are packed you’ll have to use the microwave.” Emmett gave him the thumbs up. “Weren’t the movers supposed to be here by 9?” He added turning to Justin.</w:t>
        <w:br/>
        <w:br/>
        <w:t>“Nope. Ten.”</w:t>
        <w:br/>
        <w:br/>
        <w:t>He walked into the kitchen area and noticed that most all of the kitchen stuff was packed.</w:t>
        <w:br/>
        <w:br/>
        <w:t xml:space="preserve">“Why are you so fast and so good at this?” Brian asked. Justin just shrugged. “Well, the entertainment center is boxed up and the bathroom is done. The kitchen and the bedroom are done. All we have left is my desk and the computer and stuff and what little is left in here.” </w:t>
        <w:br/>
        <w:br/>
        <w:t>“What about the storage area downstairs?” Justin asked.</w:t>
        <w:br/>
        <w:br/>
        <w:t>“Hell, I forgot about that.” Brian said. “I don’t even remember what’s down there if anything.”</w:t>
        <w:br/>
        <w:br/>
        <w:t xml:space="preserve">“We can check it our while the movers are putting all this stuff on the truck.” Justin offered. </w:t>
        <w:br/>
        <w:br/>
        <w:t xml:space="preserve">“Ooo, yes, then I can keep a close eye on the movers while you two go down to storage. A very close eye.” Emmett said with a wink. </w:t>
        <w:br/>
        <w:br/>
        <w:t>“So long as they actually get something done, Em.” Brian warned causing the other man’s grin to widen.</w:t>
        <w:br/>
        <w:br/>
        <w:t>--</w:t>
        <w:br/>
        <w:br/>
        <w:t xml:space="preserve">As the movers began to haul out all the boxes, furniture, etc., Brian and Justin disappeared down to the basement of the building to check the storage unit. It took Brian several tries with several different keys before he found the one for the storage room door. There was very little in the storeroom. </w:t>
        <w:br/>
        <w:br/>
        <w:t>“Not much in here.” Justin said stating the obvious. “What’s in those?” He asked pointing at a couple of tattered boxes sitting at the back wall.</w:t>
        <w:br/>
        <w:br/>
        <w:t xml:space="preserve">“Not a clue.” Brian said with a shrug. “We’ll have the movers take them to the house and sort it there.” </w:t>
        <w:br/>
        <w:br/>
        <w:t>“Maybe you have some unknown treasure trove.” Justin offered. “You know like those people on ‘Antique Road Show’ that find priceless paintings and stuff in some old attic.”</w:t>
        <w:br/>
        <w:br/>
        <w:t xml:space="preserve">“Yeah, right.” Brian said one of the two boxes and heading to the elevator. “Grab that one and come on.” He called. </w:t>
        <w:br/>
        <w:br/>
        <w:t>--</w:t>
        <w:br/>
        <w:br/>
        <w:t xml:space="preserve">“Uncle Bri, I’m starving.” John called as the last of the boxes came off the moving van. </w:t>
        <w:br/>
        <w:br/>
        <w:t>“Me, too.” Justin agreed. “We aren’t going to start unpacking boxes tonight anyway, are we? I mean all we need is the beds and then we can tackle to big stuff tomorrow morning, right?”</w:t>
        <w:br/>
        <w:br/>
        <w:t xml:space="preserve">“I guess.” Brian said. “But, after we eat, we need to at least make things a little neater. Then, I’m going to set up the entertainment center. I refused to be bored.” </w:t>
        <w:br/>
        <w:br/>
        <w:t>“Cool.” John said brushing his hands together. “I’ll go make up my bed and get the boxes out of the middle of the room.”</w:t>
        <w:br/>
        <w:br/>
        <w:t>“Good.” Brian said. John disappeared up the stairs. “He really loves his room.”</w:t>
        <w:br/>
        <w:br/>
        <w:t xml:space="preserve">“Of course he does.” Justin said shoving a large box into a corner by the hall door. “Now, he doesn’t have to listen to us fuck.” Brian rolled his eyes. </w:t>
        <w:br/>
        <w:br/>
        <w:t>“Go get started on making our bed and I’ll order food.” Brian said heading toward the phone.</w:t>
        <w:br/>
        <w:br/>
        <w:t xml:space="preserve">“Just hurry up, Mister.” Justin called back. “Don’t think I’m going to do this all myself.” </w:t>
        <w:br/>
        <w:br/>
        <w:t>Brian rolled his eyes and dialed the number of a local pizzeria/deli and ordered a large pizza for the ‘kids’ with everything and a large garden salad for himself. With that done he headed up the stairs toward his and Justin’s bedroom. Justin was just finishing putting on the fitted sheet when Brian walked in.</w:t>
        <w:br/>
        <w:br/>
        <w:t>“Here.” Justin said handing Brian one end of the top sheet.</w:t>
        <w:br/>
        <w:br/>
        <w:t>Together they got the bed made in no time then stacked the boxes neatly along one wall. Brian’s suits had been hung up neatly in the walk-in closet first thing. And his shoes lined one side of the closet walk.</w:t>
        <w:br/>
        <w:br/>
        <w:t xml:space="preserve">“I think you have a shoe fetish.” Justin said off handedly. </w:t>
        <w:br/>
        <w:br/>
        <w:t>“Nope.” Brian corrected. “I’m just hopelessly addicted to shopping. Especially for designer labels.”</w:t>
        <w:br/>
        <w:br/>
        <w:t xml:space="preserve">“Well, Mel doesn’t call you a ‘Label Queen’ for nothing.” Justin teased. “However, I don’t think there is a single thing in this closet that I haven’t seen you wear.” </w:t>
        <w:br/>
        <w:br/>
        <w:t xml:space="preserve">“That’s because unlike other shopaholics, I only buy serviceable items.” Brian explained. “Most everything I buy goes with something I already have.” Just then the doorbell rang. “Dinner is served. Come on.” </w:t>
        <w:br/>
        <w:br/>
        <w:t>John was already at the door waiting. “That’ll be $17.50.” The delivery guy said as John relieved him of the pizza and Brian’s salad. Brian paid him with a nice tip. He moved into the kitchen where he found John and Justin setting the table laughing and kidding the whole time. Shaking his head he walked in to referee them and eat dinner.</w:t>
        <w:br/>
        <w:br/>
        <w:t>--</w:t>
        <w:br/>
        <w:br/>
        <w:t>After dinner as he had promised, Brian set up the entertainment center and was setting the remote control when Justin came in carrying on the of the old boxes from storage.</w:t>
        <w:br/>
        <w:br/>
        <w:t>“Curiosity is killing me.” Justin said. “We have to go through this tonight.”</w:t>
        <w:br/>
        <w:br/>
        <w:t>“It’s just some old stuff, Justin.” Brian said dismissively. “It probably isn’t worth our time. I should just put them in for donation.”</w:t>
        <w:br/>
        <w:br/>
        <w:t>“No, now come on.” Justin said. “We can sit here in the living room and find out what’s in the boxes.”</w:t>
        <w:br/>
        <w:br/>
        <w:t xml:space="preserve">“Okay. Okay.” Brian said. “Set them by the couch. We’ll get to them in a minute.” </w:t>
        <w:br/>
        <w:br/>
        <w:t>“Hey, Uncle Bri.” John called a few minutes later causing Brian to turn from where he was working on setting the remotes for the entertainment center. “What’s this?” John had opened one of the boxes and had pulled out a couple trophies.</w:t>
        <w:br/>
        <w:br/>
        <w:t>“Holy shit.” Brian said under his breath. “I forgot all about those.” He set the remote down and walked over to where John was kneeling on the floor. “I used to run track in school.” Brian explained. “That must have been from my junior year.” Brian took one of the trophies and looked at it. “We won All-State that year.” Brian said lost in thought for a moment. “I thought Mom still had them in the attic, but when I couldn’t find them after she died, I assumed she threw them out.” He ran his finger along his name on the plate at the trophy’s base. “What else is in there?” He pushed open the flap of the box and began to rummage through it.</w:t>
        <w:br/>
        <w:br/>
        <w:t xml:space="preserve">“What’s up?” Justin said coming down the stairs. </w:t>
        <w:br/>
        <w:br/>
        <w:t>“Look at this, Justin.” John said handing the trophy to Justin.</w:t>
        <w:br/>
        <w:br/>
        <w:t xml:space="preserve">“Nice.” Justin said. “You were a runner.” </w:t>
        <w:br/>
        <w:br/>
        <w:t>“Pretty good one, too.” Brian said nodding. “Holy fuck.” Brian exclaimed as he came across a black leather case. “I haven’t seen this since, since my freshman year at college.” He opened the case to reveal several sketches and Polaroid pictures. “Christ. I forgot all about these.”</w:t>
        <w:br/>
        <w:br/>
        <w:t>Justin pulled the sketches out and looked at them. “These are really good, Brian. Why didn’t you tell me you could draw like that?”</w:t>
        <w:br/>
        <w:br/>
        <w:t>“I guess I forgot.” Brian said. “I took this art class in college. I forgot all about it. I only signed up for it because the instructor was really hot.”</w:t>
        <w:br/>
        <w:br/>
        <w:t xml:space="preserve">“Don’t tell me.” Justin interrupted. </w:t>
        <w:br/>
        <w:br/>
        <w:t>Brian snorted a laugh. “No, we didn’t.” Brian explained. “Turns out he was the straightest boy on the planet.” John laughed out loud at that. “But, the class, the class was great. And, it’s where I met Lindsay.” He took the Polaroid pictures out of the bag next and looked through them. “Oh, God. Angst-full youth.” Brian said as he handed them to Justin. “Part of the class was to take pictures of stuff and then interpret them into drawings.”</w:t>
        <w:br/>
        <w:br/>
        <w:t>“But, these are good, Brian.” Justin said comparing the Polaroid pictures to the drawing Brian had done of them. “Really good.”</w:t>
        <w:br/>
        <w:br/>
        <w:t>“Thanks, Sunshine.” Brian said with a lop-sided grin. “But, I don’t think I’ll be rivaling you anytime soon.”</w:t>
        <w:br/>
        <w:br/>
        <w:t>“Is that a Boy Scout neckerchief?” John asked.</w:t>
        <w:br/>
        <w:br/>
        <w:t xml:space="preserve">“Yep.” Brian said pulling out the red plaid cloth. “Weeblos to be exact. It was as far as I got before we moved and Mom and Dad never really looked for another pack in the new neighborhood.” Brian smirked. “Besides, they wouldn’t have wanted my kind in BSA anyway.” John frowned. “They don’t allow fags in, John.” </w:t>
        <w:br/>
        <w:br/>
        <w:t>“Oh yeah.” John said. “Duh.”</w:t>
        <w:br/>
        <w:br/>
        <w:t xml:space="preserve">“My vest with all my patches on it should be in here, too.” Brian said moving things around. “God Damn.” He cursed and pulled out a tiny cap gun and holster. </w:t>
        <w:br/>
        <w:br/>
        <w:t>“That’s awfully small.” John said. “When did you play with that? In the crib?”</w:t>
        <w:br/>
        <w:br/>
        <w:t>“I didn’t.” Brian said. “It used to be attached to diaper pin.” He explained. “Mom got two of them as a shower gift.” He stared at the tiny gun for a second. “They’re real cap guns, too. I never got to play with them, though. Too young.”</w:t>
        <w:br/>
        <w:br/>
        <w:t>“You okay, Uncle Bri?” John asked.</w:t>
        <w:br/>
        <w:br/>
        <w:t>“Yeah. It’s just been awhile.” Brian sighed. “I think my mother actually loved me there for little while. At least until Jack beat it out of her.”</w:t>
        <w:br/>
        <w:br/>
        <w:t>“Mom always said that you were treated special.” John said. “That you got away with murder while she had to do everything for Grandma and Grandpa.” John looked thoughtfully up at his uncle. “That’s not true is it?” Brian shook his head slowly. “I wish things had been different. I wish you and Mom had gotten along. I wish you and Gran had gotten along.” Brian pursed his lips. “I wish it hadn’t taken losing Mom and Gran and Danny for me to get to know you.”</w:t>
        <w:br/>
        <w:br/>
        <w:t>“Me, too.”</w:t>
        <w:br/>
        <w:br/>
        <w:t>“So,” Justin said, “still want to send it to the Goodwill?” Brian smirked then shook his head. Justin smiled rubbing his hand along Brian’s back. “Didn’t think so.” Brian shrugged. “The ties that bind.”</w:t>
        <w:br/>
        <w:br/>
        <w:t>“And gag.” Brian joked.</w:t>
      </w:r>
      <w:r>
        <w:br w:type="page"/>
      </w:r>
    </w:p>
    <w:p>
      <w:pPr>
        <w:pStyle w:val="Normal"/>
        <w:jc w:val="center"/>
        <w:rPr>
          <w:rFonts w:ascii="Arial" w:hAnsi="Arial" w:cs="Arial"/>
          <w:sz w:val="22"/>
          <w:szCs w:val="22"/>
        </w:rPr>
      </w:pPr>
      <w:r>
        <w:rPr>
          <w:rFonts w:cs="Arial" w:ascii="Arial" w:hAnsi="Arial"/>
          <w:b/>
          <w:bCs/>
          <w:sz w:val="22"/>
          <w:szCs w:val="22"/>
        </w:rPr>
        <w:t>Family Affairs: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19">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Oh Fuck, yeah.” Brian said as Justin’s mouth engulfed his rock hard erection. Justin chuckled around his mouthful causing Brian to moan and arch his back at the vibration. </w:t>
        <w:br/>
        <w:br/>
        <w:t xml:space="preserve">It had been like this since Brian had come home from work. John had left with his Father, Burke, Sr., for a father/son fun night right after school. Brian had been anticipating their night alone all week and when Brian walked in the door he’d attacked Justin’s lips ushering the younger man up the stairs and into their bedroom. They were naked and writhing against each other within seconds of entering the bedroom and Brian was buried deep within Justin only seconds after that. </w:t>
        <w:br/>
        <w:br/>
        <w:t xml:space="preserve">It was nearly one in the morning now and they were just starting to wind down. Justin continued his ministrations loving the sounds he was eliciting from his lover. Justin looked up when Brian tangled his hand in his hair. Brian stared at his young lover intensely eyes clouded with lust and need and love. Justin couldn’t hold out. He doubled his efforts gently rolling Brian’s balls squeezing them ever so gently. Soon Brian closed his eyes, arched his back and climaxed shooting deeply into Justin’s mouth as Justin tried swallowed every drop. </w:t>
        <w:br/>
        <w:br/>
        <w:t xml:space="preserve">“Holy fuck.” Brian panted. “That was – Whew.” </w:t>
        <w:br/>
        <w:br/>
        <w:t>Brian then tried to pull Justin up into a kiss but the younger man resisted. Brian looked down at the top of Justin’s head confused. He again tried to pull him up to no avail. Justin was still squeezing Brian’s sac gently in his hand.</w:t>
        <w:br/>
        <w:br/>
        <w:t>“You got it all, Sunshine.” Brian said grinning. “Nothing more in them.” He smiled then a once more tried to pull Justin up to him.</w:t>
        <w:br/>
        <w:br/>
        <w:t>“Brian stop.” Justin said his voice suddenly serious.</w:t>
        <w:br/>
        <w:br/>
        <w:t xml:space="preserve">“What?” Brian said looking down at Justin quizzically. </w:t>
        <w:br/>
        <w:br/>
        <w:t>“I thought I felt -.” Justin trailed off.</w:t>
        <w:br/>
        <w:br/>
        <w:t xml:space="preserve">“Felt what?” Brian asked starting to get frustrated by his lover’s unusually serious behavior. </w:t>
        <w:br/>
        <w:br/>
        <w:t>“There.” Justin said sounding stunned. “Brian, it’s a lump.” Brian frowned. “I can feel a lump on your left testicle.”</w:t>
        <w:br/>
        <w:br/>
        <w:t>Brian stared at Justin in disbelief for several seconds before moving his own hand down to investigate. Sure enough there it was. A lump. About the size of small pea. He met Justin concerned gaze a surprised expression on his face.</w:t>
        <w:br/>
        <w:br/>
        <w:t>“What the fuck?” Brian breathed.</w:t>
        <w:br/>
        <w:br/>
        <w:t>The rest of the night was tense. Brian and Justin tried to sleep, but did nothing but toss and turn. At five o’clock, Brian finally got up and went toward the couch. Justin pulled himself out of bed and followed. He found Brian sitting in front of the muted TV. Without a word, Justin slid into Brian’s lap and laid his head on Brian’s shoulder. Brian pulled Justin impossibly closer as they sat quietly watching the silent images on the screen.</w:t>
        <w:br/>
        <w:br/>
        <w:t>--</w:t>
        <w:br/>
        <w:br/>
        <w:t>Brian was on the phone when Burke, Sr. dropped John off at the house around lunchtime. Justin was sitting looking anxiously at Brian.</w:t>
        <w:br/>
        <w:br/>
        <w:t xml:space="preserve">“Hey, Uncle Bri. Hey, Justin.” John shouted as he walked into the kitchen. He stopped when he saw their twin expressions of concern. “What’s wrong?” He asked. Justin lifted a finger as if to say, just a minute. John shrugged and set his backpack down on the floor by the table. </w:t>
        <w:br/>
        <w:br/>
        <w:t>As if coming out of a dream, Justin looked to John and asked, “Where’s your Dad? Didn’t he come in with you?”</w:t>
        <w:br/>
        <w:br/>
        <w:t>“Oh, no.” John said. “He has to be at work soon, so he couldn’t stay.”</w:t>
        <w:br/>
        <w:br/>
        <w:t xml:space="preserve">“Oh, okay.” Justin said. </w:t>
        <w:br/>
        <w:br/>
        <w:t>“What’s wrong, Justin?” John asked again.</w:t>
        <w:br/>
        <w:br/>
        <w:t xml:space="preserve">“Wait for your Uncle to get off the phone.” Justin said nodding in Brian’s direction. </w:t>
        <w:br/>
        <w:br/>
        <w:t>John listened to the one-sided conversation his Uncle was having trying to decipher what was going on.</w:t>
        <w:br/>
        <w:br/>
        <w:t xml:space="preserve">“Yes.” Brian said then paused listening. “Friday at 3:10. That’ll be good. Yes, I can.” </w:t>
        <w:br/>
        <w:br/>
        <w:t xml:space="preserve">To John it sounded like the conversation’s his mother used to have when making a doctor’s appointment. He frowned. Brian then hung up the phone and turned to John. John looked at him expectantly silently hoping that his Uncle had more sense than to try and lie to him. </w:t>
        <w:br/>
        <w:br/>
        <w:t>“That was my doctor.” Brian explained. “He’s setting me up to see an oncologist. Do you know what an oncologist is?” John shook his head. Brian took a deep breath. “An oncologist is a doctor that specializes in the study of tumors.”</w:t>
        <w:br/>
        <w:br/>
        <w:t>“Why’d you call him?” John asked confused.</w:t>
        <w:br/>
        <w:br/>
        <w:t xml:space="preserve">“Last night Justin found a lump on my testicle.” </w:t>
        <w:br/>
        <w:br/>
        <w:t xml:space="preserve">John’s mouth dropped. Cancer. His uncle was telling him he had cancer. He dropped his arms to his sides. </w:t>
        <w:br/>
        <w:br/>
        <w:t xml:space="preserve">“Cancer?” He finally managed. “You have cancer?” Brian nodded pressing his lips together unsure of what to say. “Fuck.” John swore. “You, too.” Tears welled in the boy’s eyes. Brian pulled John into a hug as John’s tears slid silently down his cheeks. </w:t>
        <w:br/>
        <w:br/>
        <w:t>“I’ll be all right.” Brian said softly into John’s hair.</w:t>
        <w:br/>
        <w:br/>
        <w:t>“You don’t know that.” John said his voice muffled by Brian’s shirt.</w:t>
        <w:br/>
        <w:br/>
        <w:t>“I do know that.” Brian said lifting John’s face up to his. “I have to believe it. We all do.” John buried his face in Brian shirt again hugging Brian tightly. Brian heard Justin sniff and looked to the chair the other man was sitting in. Justin had tears in his eyes as well. Brian reached out to cup Justin’s cheek. Justin leaned into his hand as a single tear escaped making its way slowly down to the tip of Brian’s thumb. “I’ll be all right, Sunshine.” Justin nodded. Brian then pulled him into the hug as well. “I wil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0">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As far as Brian was concerned Friday came around way to fast. And, for as much as he needed, and wanted, to know his condition, Brian still dreaded going to the doctor. If he had to guess, he would say that his dislike of doctors was a hold over from when he’d been forced to go to the hospital on those occasions when Jack’s abuse caused Brian injury that could not be cured by staying home from school for a day or two ‘til the bruises faded. Even then, it had not been the poking or prodding that’d he’d had to endure that had bothered him. It was always about the lying. Lying that had become second nature. Lying that his mother said was necessary to keep the family together. </w:t>
        <w:br/>
        <w:br/>
        <w:t>“Mr. Kinney?” The nurse called from the door leading back to the exam rooms. Brian looked up startled. “The doctor will see you now.” Brian nodded then stood up draping his coat over his arm. Justin stood to follow him. “I’m sorry, but unless you are a member of Mr. Kinney’s immediate family, you will have to stay out here.”</w:t>
        <w:br/>
        <w:br/>
        <w:t>“He’s my partner.” Brian explained. “And, before you give me any shit, he’s coming back with me whether you like it or not.” Brian walked past the nurse his hand laced with Justin’s challenging the woman to say anything and while she did open her mouth as if to speak, she seemed to think better of it and closed her mouth once again.</w:t>
        <w:br/>
        <w:br/>
        <w:t xml:space="preserve">His anger at the nurse seemed to quell Brian’s nervousness, but only for a moment or two. As soon as he walked in to the oncologist’s office, the butterflies returned to his stomach and he gripped Justin’s hand tighter. Justin tried to look at his lover reassuringly, but didn’t know if it looked convincing. </w:t>
        <w:br/>
        <w:br/>
        <w:t>“Mr. Kinney.” The doctor said turning around when the door opened. “Please come in.” He shook Brian’s hand then turned to Justin. “And, this is?”</w:t>
        <w:br/>
        <w:br/>
        <w:t xml:space="preserve">“Oh, this is my partner, Justin Taylor.” Brian said somewhat distractedly. If the introduction surprised him, the doctor showed no signs of it. </w:t>
        <w:br/>
        <w:br/>
        <w:t>“Mr. Taylor.” The doctor said shaking Justin’s hand. “Please sit down.” He motioned to two chairs in front of his desk. “I have looked over the images sent to me by your doctor.” He said indicating several MRI images lying on his desk. “And, from what I can tell the lump would appear to be a seminoma. A form of testicular cancer very common in men your age.” Brian nodded. Justin felt Brian’s grip tightened but he showed no other signs of how much this news was affecting him. “We won’t know for sure until we do a biopsy.” Brian nodded again. “We’ll have to remove the testicle for that.”</w:t>
        <w:br/>
        <w:br/>
        <w:t>“I was afraid you’d say that.” Brian said his tightly held control wavering only slightly.</w:t>
        <w:br/>
        <w:br/>
        <w:t xml:space="preserve">“It’s the only way to know for sure.” </w:t>
        <w:br/>
        <w:br/>
        <w:t>“And, if you don’t find anything,” Brian began, “do you put it back in?”</w:t>
        <w:br/>
        <w:br/>
        <w:t xml:space="preserve">“Unfortunately, no.” </w:t>
        <w:br/>
        <w:br/>
        <w:t>“I was afraid you’d say that, too.” Brian said only half joking. Justin could feel the intensity of Brian’s apprehension radiating from him in waves like heat.</w:t>
        <w:br/>
        <w:br/>
        <w:t>“The other testicle will function exactly the same.” The doctor explained. “Neither your sexual performance nor your fertility will be affected.”</w:t>
        <w:br/>
        <w:br/>
        <w:t>“That’s good to know.” Brian said mockingly. The doctor looked to Justin and shrugged. “Then, I’ll be a one-ball wonder.”</w:t>
        <w:br/>
        <w:br/>
        <w:t xml:space="preserve">“No, no.” The doctor interrupted. “We will fit you with a prosthetic.” He took a wooden box down from a shelf behind his desk and walked over to where Brian sat. </w:t>
        <w:br/>
        <w:br/>
        <w:t xml:space="preserve">Inside were a myriad of gel-like balls. Brian’s stomach turned over as soon as he saw them. He couldn’t imagine ever having something like that in his body. Or that it would ever feel ‘natural’. </w:t>
        <w:br/>
        <w:br/>
        <w:t>“Sometimes you feel like a nut.” Brian said softly. “Sometimes you don’t.” Justin frowned at him.</w:t>
        <w:br/>
        <w:br/>
        <w:t>“I assure you that it will look and feel completely natural.” The doctor continued as if Brian hadn’t spoken. “And, of course we will try to match your own testicle as closely as possible.”</w:t>
        <w:br/>
        <w:br/>
        <w:t xml:space="preserve">Brian cleared his throat, looked from the box up to the doctor and back. With a hand that shook in spite of his best efforts, Brian lifted one of the prosthetics from the box and held it in his hand. It was soft and pliable and Brian guessed could be mistaken for the real thing. Not that any of his tricks would know the difference anyway. </w:t>
        <w:br/>
        <w:br/>
        <w:t>“What are his chances, doctor?” Justin said finally dislodging his heart from his throat enough to speak.</w:t>
        <w:br/>
        <w:br/>
        <w:t>“With surgery and follow up treatment, 99%.” The weight of the world seemed to lift from Justin shoulders then. He actually smiled slightly.</w:t>
        <w:br/>
        <w:br/>
        <w:t xml:space="preserve">“And without it?” Brian asked causing Justin to look at him as if he’d grown horns. </w:t>
        <w:br/>
        <w:br/>
        <w:t>“The cancer will spread into your blood stream and to your internal organs. You will die.”</w:t>
        <w:br/>
        <w:br/>
        <w:t>“When?” Brian asked softly placing the fake ball back into the box.</w:t>
        <w:br/>
        <w:br/>
        <w:t>“I would like to send you to Johns Hopkins in Baltimore.” The doctor explained as he returned the wooden box to the shelf and sat back down at his desk. “They have the finest facilities in the country and the highest success rate for this type of procedure.” He consulted his calendar. “I would say a week from this coming Wednesday.” He looked to Brian for confirmation. Brian nodded. “Very good. I will call the hospital and set everything up.” He wrote something on a slip of paper then looked back at Brian. “You will need to check in the day before the procedure. Will that pose a problem?”</w:t>
        <w:br/>
        <w:br/>
        <w:t>“No.” Brian said. “No problem at all.”</w:t>
        <w:br/>
        <w:br/>
        <w:t>“Very good.” The doctor said. “Do either of you have any questions?”</w:t>
        <w:br/>
        <w:t>They both shook their heads. “Well, should any problems arise, don’t hesitate to call me. And if you think of any questions, again don’t hesitate to call me.”</w:t>
        <w:br/>
        <w:br/>
        <w:t>“Thanks, Doc.” Brian said standing and heading for the door.</w:t>
        <w:br/>
        <w:br/>
        <w:t>--</w:t>
        <w:br/>
        <w:br/>
        <w:t>They walked silently to the car. Brian seemed lost in thought. He even handed Justin the keys to the SUV without hesitation. Justin was surprised but never let on. He took the keys and unlocked the doors. Brian slid into the passenger seat still eerily quiet.</w:t>
        <w:br/>
        <w:br/>
        <w:t xml:space="preserve">Brian didn’t say anything as they walked into the house just turned to shut the large front door. Then it all seemed to hit him at once. He started breathing fast and hard and before Justin knew what was going on, Brian slowly slid to the floor in front of the door. </w:t>
        <w:br/>
        <w:br/>
        <w:t>“Brian!” Justin said moving quickly to his side. “What’s wrong?”</w:t>
        <w:br/>
        <w:br/>
        <w:t>“Fuck.” Brian said softly trying hard to swallow the lump in his throat. “Justin, I -.”</w:t>
        <w:br/>
        <w:br/>
        <w:t xml:space="preserve">“It’s okay, Brian.” Justin said. Brian was shaking his head. “You’ll be okay.” </w:t>
        <w:br/>
        <w:br/>
        <w:t>“And, what if I’m not?” Brian asked. “What if I get to be in that one percentile that doesn’t have a happy ending?” Justin didn’t know what to say. “What then?”</w:t>
        <w:br/>
        <w:br/>
        <w:t>“Then, we deal with it.” Justin said with a lot more confidence than he felt. “As a family. You, me, and John. And, Michael. And, Debbie. And, Lindsay. And, Gus. Hell, even Ted, Emmett, and Melanie.” Brian frowned at Justin. “Because despite what you may believe, you can’t do this alone. But, the best part is that you don’t have to.”</w:t>
        <w:br/>
        <w:br/>
        <w:t>“But, you didn’t sign on for this.” Brian said. “And, I will totally understand if you don’t want to – to stay.”</w:t>
        <w:br/>
        <w:br/>
        <w:t>“Fuck that.” Justin said. “I’m in this for the long haul, Mr. Kinney. You got that?” Brian nodded not trusting his voice not to crack. “I love you. You know that, right?” Brian nodded again. “You let me lean pretty damned hard on you after the bashing. Now, it’s my turn. Not because I need to repay you for that, but because that’s how couples work.” Brian nodded then pulled Justin down brushing his lips to the younger man’s.</w:t>
        <w:br/>
        <w:br/>
        <w:t>“I need to talk to Cynthia. Clear my schedule for next week.” Brian said as he leaned back against the loft door. Justin sat down next to Brian pulling him into his arms. “I’m supposed to have a meeting with Dandy Lube and Brown Athletics has been calling for the last week. Vanguard made a mess of their latest ad campaign, I guess.”</w:t>
        <w:br/>
        <w:br/>
        <w:t>“You’re surprised?” Justin asked. Brian smiled a little. “Without their best ad exec at the helm, they were doomed to fail.” Brian’s tongue went in to his cheek and smirked. Brian took a deep breath.</w:t>
        <w:br/>
        <w:br/>
        <w:t>“Thanks.” He said softly.</w:t>
        <w:br/>
        <w:br/>
        <w:t>“We should call a family meeting, I think.” Justin offered. “Let everyone in on what’s happening and what to expect.”</w:t>
        <w:br/>
        <w:br/>
        <w:t>“I don’t know, Justin.” Brian said not really wanting to deal with informing ‘the family’.</w:t>
        <w:br/>
        <w:br/>
        <w:t>“I told you that you can’t do this alone.” Justin restated. “And, truth be told, we, that is John and I, can’t do this alone either.” Brian frowned. “Considering what John just went through, he’s going to need more than just me to lean on. Besides, I’m going to be a mess sometimes, too. Wouldn’t be fair to him.”</w:t>
        <w:br/>
        <w:br/>
        <w:t>“Okay.” Brian said slowly. “We just have to lay down the law to them. I don’t want their fucking pity or have them treating me like some kind of invalid.” Justin snorted a laugh. “I mean it, Sunshine.”</w:t>
        <w:br/>
        <w:br/>
        <w:t xml:space="preserve">“I know.” Justin stood and offered his hand to Brian who took it. </w:t>
        <w:br/>
        <w:br/>
        <w:t xml:space="preserve">Justin helped Brian up off the floor. Together they made their way to the bedroom. Both men were exhausted both emotionally and physically. They shed their clothes as they made their way to the bed. Brian lay down and, at first faced away from Justin, but Justin would have none of that. He spooned in behind Brian and wrapped his arms protectively around the other man. Brian turned in Justin’s arms. Justin could see the fear in Brian’s eyes. Justin said nothing just cupped Brian’s face and leaned into press his lips to Brian’s. </w:t>
        <w:br/>
        <w:br/>
        <w:t>What started as a tentative kiss at best turned into something more as their need for each other cancelled out everything else. They made love for what seemed like hours neither wanting to think that it could be one of the last times for a very long time. They fell into a sated sleep still wrapped in each other’s arm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1">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Trying to gather the whole ‘family’ at the house without telling them what was going on was not an easy task. Michael got pissy because, of course, as Brian’s best friend he should be made privy to the nature of the meeting. Melanie was, of course, suspicious and had to be all but dragged there by Lindsay. Ted tried to beg off because of an NA meeting. Debbie showed up under protest, of course. Being in charge of the grapevine she liked to refer to as the ‘homo hotline’, Debbie felt very slighted by not knowing everything in advance. The only one who seemed to have no problem at all was Emmett. Then again, where there was gossip, there was Emmett.</w:t>
        <w:br/>
        <w:br/>
        <w:t xml:space="preserve">So, on a beautiful Saturday morning, the whole gang, including Cynthia sat in living room waiting to find out what all the fuss was about. Justin flitted about acting like the perfect host. It was making Brian not only more nervous about this whole thing, but starting to piss him off just a bit. A nervous Justin was a flitting Justin and Brian wasn’t in the mood. Finally, Brian cleared his throat and everyone looked at him expectantly. </w:t>
        <w:br/>
        <w:br/>
        <w:t xml:space="preserve">“Okay.” Brian began. “I know you want to know what this is all about and why we wanted you to come over today.” There was a murmur of agreement. “Well, we’re going out of town for a couple of days so </w:t>
        <w:br/>
        <w:t xml:space="preserve">I- .” </w:t>
        <w:br/>
        <w:br/>
        <w:t>“Out of town.” Cynthia interrupted. “But, we have Dandy Lube coming in for a pitch a week from today. Not to mention Brown Athletic -.”</w:t>
        <w:br/>
        <w:br/>
        <w:t>“I know.” Brian said. “But, this is important.”</w:t>
        <w:br/>
        <w:br/>
        <w:t xml:space="preserve">“Really?” Debbie said sarcastically. “Did they move the ‘White Party’ to February?” </w:t>
        <w:br/>
        <w:br/>
        <w:t xml:space="preserve">“Anonymous sex break perhaps?” Melanie said. Lindsay just shook her head at the other woman. </w:t>
        <w:br/>
        <w:br/>
        <w:t xml:space="preserve">“Stop it!” John shouted. “You don’t know what you’re talking about.” </w:t>
        <w:br/>
        <w:br/>
        <w:t>“John.” Justin said crossing over to the boy and whispering to him for a second or two. John nodded. He walked over to Brian and gave him a quick hug before heading up to his room.</w:t>
        <w:br/>
        <w:br/>
        <w:t>“As I was saying,” he continued frowning at his so-called friends, “we’re going out of town for a few days next week, because I’m checking into Johns Hopkins Medical Center.”</w:t>
        <w:br/>
        <w:br/>
        <w:t xml:space="preserve">“Johns Hopkins?” Lindsay said surprised. “In Baltimore?” Brian nodded. </w:t>
        <w:br/>
        <w:br/>
        <w:t>“Last Friday night, Justin found a lump on my left testicle.” Brian stated flatly. “My doctor sent me to an oncologist who explained that I have to have the testicle removed.” You could have heard a pin drop. Everyone stared in silent shock.</w:t>
        <w:br/>
        <w:br/>
        <w:t>“What the fuck?” Debbie said softly.</w:t>
        <w:br/>
        <w:br/>
        <w:t xml:space="preserve">“I check in next Tuesday.” Brian went on. “The procedure is scheduled for Wednesday afternoon.” </w:t>
        <w:br/>
        <w:br/>
        <w:t>“And, when exactly were you planning to tell us?” Michael asked angrily.</w:t>
        <w:br/>
        <w:br/>
        <w:t>“I’m telling you now.” Brian snapped. “I didn’t want to.” Michael looked shocked. “I knew that you’d start treating me differently. Acting differently around me. Making me out to be some kind invalid.” Michael crossed his arms across his chest and turned away from Brian. “And, I don’t need that. I don’t want your pity. If it weren’t for Justin, I wouldn’t have said a God damned word. I would have just disappeared. Not said a thing. I’d’ve had the procedure, and good or bad, I would have dealt with it alone. And, if things went poorly, none of you would have known a thing until my obituary showed up in the paper.”</w:t>
        <w:br/>
        <w:br/>
        <w:t xml:space="preserve">“Brian.” Justin whispered. Brian looked to see tears standing in the other man’s eyes. </w:t>
        <w:br/>
        <w:br/>
        <w:t>“Sorry, Sunshine.” Brian said his voice softening as he reached for Justin’s hand. “But, it’s the truth.” Justin wiped at his eyes angrily with is free hand and sniffed. “Justin was the one who thought it’d be a good thing to have you all here. To tell you all at once.” Brian pulled Justin into his arms seeming to need the reassurance of the other man’s arms around him. “We aren’t asking for your pity. We do need someone to look after the house for a couple of days and John needs a place to stay. We don’t want him missing anymore school.”</w:t>
        <w:br/>
        <w:br/>
        <w:t>“He can stay with us.” Melanie said suddenly. “If it’s okay with you.” Brian nodded.</w:t>
        <w:br/>
        <w:br/>
        <w:t xml:space="preserve">“Thanks.” He said softly. </w:t>
        <w:br/>
        <w:br/>
        <w:t xml:space="preserve">“And, I can check on the house.” Ben offered. </w:t>
        <w:br/>
        <w:br/>
        <w:t xml:space="preserve">“‘We’.” Michael said. “We can check on the house while you two are gone. No problem.” Ben smiled. Brian nodded. </w:t>
        <w:br/>
        <w:br/>
        <w:t>“Thanks for that, too.”</w:t>
        <w:br/>
        <w:br/>
        <w:t>“Well, fuck.” Debbie said standing up and wrapping her arms around Brian’s neck dragging him down into a fierce hug. “You’re going to be all right. You hear me?” Brian nodded against Debbie shoulder. “You have to take care of yourself. Eat right and get enough sleep.” She continued as she pulled away from him. “And, not work too hard.”</w:t>
        <w:br/>
        <w:br/>
        <w:t>“Yes, Mother.” Brian said softly causing Debbie to stop abruptly as she smiled through her tears.</w:t>
        <w:br/>
        <w:br/>
        <w:t>“Asshole.” She said affectionately before gently cuffing him up side the head. “And, you.” Debbie said turning to Justin. “Come here, Sunshine.” She hugged Justin tightly.</w:t>
        <w:br/>
        <w:br/>
        <w:t>“Jennifer has offered to drive us to the airport.” Brian said nodding his faux mother-in-law’s direction. “So, we don’t have to worry about the car.”</w:t>
        <w:br/>
        <w:br/>
        <w:t>“When will you be back?” Cynthia asked.</w:t>
        <w:br/>
        <w:br/>
        <w:t>“The doctor wants me to take it easy.” Brian said. “But, I’ll be back at work a week from Monday. I might have to dump some stuff on you, but I know you can handle it.” Cynthia nodded and smiled. “The next step after surgery is radiation treatment.” He continued turning back to the rest of the room. “Life is going to suck for me because, (a.) I’m going to be sick as a dog and (b.) I’m going to be weak as hell. However, I don’t need you all crowding around trying to ‘help’ all the time. If we need help, we’ll ask. I’ve already told Justin that he’s not allowed to drive himself into the ground taking care of me.” He gave Justin a meaningful look. “So, yes, there will be times when we will ask.”</w:t>
        <w:br/>
        <w:br/>
        <w:t xml:space="preserve">“Any time, Baby.” Debbie said sternly. </w:t>
        <w:br/>
        <w:br/>
        <w:t>“Uncle Bri?” Brian turned to see his nephew standing at the foot of the stairs. He looked a little embarrassed by his out burst.</w:t>
        <w:br/>
        <w:br/>
        <w:t>“It’s okay John, the yelling’s over.” Brian smiled making the boy smile back. “Melanie and Lindsay have kindly offered to let you stay with them while we’re away.” John started to speak, but Brian raised his hand to stop him. “I don’t want you to miss school to go with us. You’ve missed enough.” John nodded. “We’ll drop him off on the way to the airport Tuesday morning.” He said to Lindsay and Melanie. “Now, I know that Justin wanted this to be a ‘family’ get together, too, so there’s enough food in the kitchen to feed a small army. Shall we?”</w:t>
        <w:br/>
        <w:br/>
        <w:t>--</w:t>
        <w:br/>
        <w:br/>
        <w:t xml:space="preserve">Brian drummed his fingers on his thigh as a cab drove them from their hotel room to the hospital. Brian stared out the cab not really registering anything as it passed in a blur. Justin sat watching him. Brian hadn’t said it outright, but Justin knew that Brian was afraid. That makes two of us. He thought as his emotions threatened to rise. He squashed them down, cleared his throat, and turned his gaze away from his lover. </w:t>
        <w:br/>
        <w:br/>
        <w:t xml:space="preserve">Just then the cab slowed to a stop in front of the hospital. Brian fished money out of his wallet and paid the driver before climbing out of the cab. His legs were shaky at best, but he tried to hide it. He wasn’t at all sure if he was being successful. He’d seen the glances Justin was giving him in the car and was pretty sure Justin knew exactly how nervous and downright scared Brian was. </w:t>
        <w:br/>
        <w:br/>
        <w:t>“Which way is admissions?” Justin asked startling Brian out of his thoughts.</w:t>
        <w:br/>
        <w:br/>
        <w:t>“Should be a sign inside or we can ask at reception.” Brian offered looking up at the hospital. “Fuck.” He said under his breath. Justin took his hand and Brian stiffened a moment before allowing himself to be led inside.</w:t>
        <w:br/>
        <w:br/>
        <w:t xml:space="preserve">They saw a sign near the reception desk for the admissions office with an arrow. They followed it to an open office where a woman in a pink smock greeted them. </w:t>
        <w:br/>
        <w:br/>
        <w:t>“May I help you?” She asked in a motherly tone.</w:t>
        <w:br/>
        <w:br/>
        <w:t>“I need to check in. My name his Brian Kinney.” Brian said proud his voice remained steady despite his nerves.</w:t>
        <w:br/>
        <w:br/>
        <w:t>The woman in pink consulted a computer printed list in front of her before finding Brian’s name and looking up. “Ah, here you are.” She said. “Just go over to the 3rd desk and Juliann will help you.”</w:t>
        <w:br/>
        <w:br/>
        <w:t>“Thank you.” Brian said. “Are you Juliann?” Brian asked as he approached the desk he’d been directed to.</w:t>
        <w:br/>
        <w:br/>
        <w:t>“Yes.” She said smiling. “How can I help you?”</w:t>
        <w:br/>
        <w:br/>
        <w:t xml:space="preserve">“I’m checking in.” </w:t>
        <w:br/>
        <w:br/>
        <w:t>“Oh, well, then let me fire up the computer.” She turned to the monitor on her desk and pressed the button to turn it on. “We’ll get you all squared away and settled into your room in no time.” Brian nodded. “Name?”</w:t>
        <w:br/>
        <w:br/>
        <w:t>“Kinney, Brian Kinney.”</w:t>
        <w:br/>
        <w:br/>
        <w:t>“K-i-n-n-e-y?” She asked Brian nodded. “Okay then.” She entered Brian’s name then looked at the screen waiting. “Thing seems to take forever sometimes.” Brian nodded again. “Here you go. You’ll be on the 4th floor. Private room. I see you’ve requested a fold out. Will your wife be joining you?”</w:t>
        <w:br/>
        <w:br/>
        <w:t xml:space="preserve">“He’s already here.” Brian said jerking a thumb in Justin’s direction. Justin rolled his eyes and elbowed Brian in the side as the other man wrapped an arm around him. </w:t>
        <w:br/>
        <w:br/>
        <w:t>“I see.” She said with a knowing smile.</w:t>
        <w:br/>
        <w:br/>
        <w:t xml:space="preserve">“Will that be a problem?” Brian asked. </w:t>
        <w:br/>
        <w:br/>
        <w:t>“Not at all.” Juliann said. “Some of the staff might take exception to it, but if anyone gives you a problem, all you have to do is speak to the patient liaison. For that section of the hospital, it would be Allison Walters. She’ll take care of you if any problems arise.”</w:t>
        <w:br/>
        <w:br/>
        <w:t xml:space="preserve">“Good.” </w:t>
        <w:br/>
        <w:br/>
        <w:t>“Although I can’t see any reason for problems.” Juliann said. “Our number one priority is patient care. If having your partner with you helps in that capacity, then we really have no right to object.” She looked back at the screen. “I’ll call for an orderly with a wheelchair to take you up.”</w:t>
        <w:br/>
        <w:br/>
        <w:t xml:space="preserve">“I can walk.” </w:t>
        <w:br/>
        <w:br/>
        <w:t>“Sorry, hospital policy.” She said with a smile. “It’ll only take a minute.”</w:t>
        <w:br/>
        <w:br/>
        <w:t>--</w:t>
        <w:br/>
        <w:br/>
        <w:t>Brian sat in the hospital bed wearing a pair of silk lounge pants he’d brought from home. The nurse on the floor who had greeted them upon their arrival had handed Brian a hospital gown that he had taken but promptly discarded onto the chair by the bed in favor of his own sleep wear.</w:t>
        <w:br/>
        <w:br/>
        <w:t xml:space="preserve">“You’ll eventually have to put that on you know.” Justin said indicating the gown. Brian ignored him as he checked out the controls on the bed then the TV remote. </w:t>
        <w:br/>
        <w:br/>
        <w:t>“What’d you think, Sunshine?” Brian said turning flipping the TV on surfing quickly through the channels. “Do you think we get cable?” Justin shook his head. “Pay-per-view?” Justin shook his head again. “No?” Brian frown then pressed the button to move the head of bed up higher than his feet. “Well, we could come up with other things to occupy our time.” He arched an eyebrow then patted his lap. “Wanna sit on my lap little boy.” Justin chuckled.</w:t>
        <w:br/>
        <w:br/>
        <w:t>“You are amazing, you know that?” Justin said smiling.</w:t>
        <w:br/>
        <w:br/>
        <w:t>“But, I haven’t done anything - yet.” He gave Justin a tongue in cheek smile and Justin rolled his eyes.</w:t>
        <w:br/>
        <w:br/>
        <w:t xml:space="preserve">“I mean you do know that you’re having surgery tomorrow, right?” Justin asked in mock seriousness. </w:t>
        <w:br/>
        <w:br/>
        <w:t>“Yeah.” Brian said his smile fading a little. “But, who the hell wants to think about that. Especially when I have a gorgeous hot blond in my room.” Justin walked to the side of the bed and took Brian’s hand. “Before you ask, yes, I’m scared. Fucking terrified is more like it.” Brian scooted over so that Justin could join him on the bed. “But, you’re here.” Justin laid his head on Brian shoulder lacing his fingers with Brian’s. “I don’t know what I’d do if you weren’t. Or, if you weren’t around at all.” He paused. “I know I don’t say it, but you do know, right?” Brian lifted Justin’s chin. “You do, don’t you?”</w:t>
        <w:br/>
        <w:br/>
        <w:t xml:space="preserve">“Of course, I do.” Justin said softly leaning up to capture Brian’s lips. “I love you, too, Brian. You don’t have to tell me. I know. I’ve always known. Even before you did.” He paused smiling. “Even when I went with Ethan. I knew. I just got hung up on the words. Words, as I have discovered, don’t mean shit compared to what you’ve given me and what you continue to give me every day.” He sniffed and cleared his throat. “And, I’m going to be here. Right by your side. No matter what. So, if you get some crazy idea about pushing me away for my own good, you can just derail that train of thought before it ever gets out of the station. Got it?” Brian nodded not trusting his voice. </w:t>
        <w:br/>
        <w:br/>
        <w:t xml:space="preserve">They sat there silently for sometime. Not saying anything just holding each other. It wasn’t until they heard the commotion in the hallway that signaled the distribution of the evening meals that Justin finally pulled himself up and off the bed. Brain grabbed his wrist before he could walk over to the fold out bed. When Justin turned Brian pulled him down and kissed him soundly on the lips. And, that’s how the candy striper found them when she brought in Brian’s food. She turned a brilliant shade of crimson, hurriedly set the food tray on Brian’s tray table then hastily left the room. </w:t>
        <w:br/>
        <w:br/>
        <w:t>“We’re scandalous.” Brian whispered. Justin just smiled and busied himself by opening the fold out and starting to make it up.</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Fo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2">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The last thing Brian remembered was someone telling him to count back from ten. He’d gotten as far as seven. At least, he thought he’d said seven. He’d heard it in his head. Then everything went dark. From far away he started to hear someone call his name. The next thing he remembered was waking up in the recovery room. The lights weren’t quite so bright as they had been in the operating room.</w:t>
        <w:br/>
        <w:br/>
        <w:t>“Mr. Kinney?” The male voice called softly.</w:t>
        <w:br/>
        <w:br/>
        <w:t xml:space="preserve">Brian slowly opened his eyes and tried to raise his head. He felt thick. That was really the only way to describe how he felt. Thick. </w:t>
        <w:br/>
        <w:br/>
        <w:t>“Mr. Kinney.” The voice said again. “You’re in the recovery room. How do you feel?”</w:t>
        <w:br/>
        <w:br/>
        <w:t>“I’m having a ball.” Brian joked.</w:t>
        <w:br/>
        <w:br/>
        <w:t>“We’ll move you back to your room in a few minutes.” The voice continued. “Is there anything you want me to tell your partner? He’s waiting just outside.”</w:t>
        <w:br/>
        <w:br/>
        <w:t>“Tell him -.” Brian began his voice hoarse but lost consciousness again before he could finish.</w:t>
        <w:br/>
        <w:br/>
        <w:t>--</w:t>
        <w:br/>
        <w:br/>
        <w:t>The next thing he knew, Brian felt something lying next to him. For a moment he thought that he’d been dreaming. He almost expected to wake up in his own bed. Then he opened his eyes and saw that he was still in the hospital and that the weight next to him was Justin. The younger man had slipped in beside Brian on the hospital bed. Brian stirred and Justin looked up into the other man’s face.</w:t>
        <w:br/>
        <w:br/>
        <w:t>“Hey.” Justin said smiling. “You’re awake.”</w:t>
        <w:br/>
        <w:br/>
        <w:t>“Guess so.” Brian said softly. “What time is it?”</w:t>
        <w:br/>
        <w:br/>
        <w:t>“Almost 6.” Justin pulled up and off the bed being very careful of the IV still in Brian’s left hand and the bandages on his lower abdomen. “I need to call the nurse. She said that they would want you awake and trying to walk as soon as possible.”</w:t>
        <w:br/>
        <w:br/>
        <w:t>“Walk?” Brian said dismayed. “You gotta be kidding.”</w:t>
        <w:br/>
        <w:br/>
        <w:t>“Nope.” Justin said pressing the call button for the nurse’s station. “It’ll probably hurt, but it’ll help you get out of the hospital faster.”</w:t>
        <w:br/>
        <w:br/>
        <w:t>“Right.” Brian said frowning. “No pain. No gain.”</w:t>
        <w:br/>
        <w:br/>
        <w:t xml:space="preserve">“Mr. Kinney.” An older nurse, whose nametag identified her as Marylee said as she walked into the room carrying a metal walker. “Nice to see you awake. I guess your partner clued you into getting up and walking.” Brian nodded. “Now, I know this is going to hurt, but it has to be done. The more you move around the better.” Marylee had set the walker in front of Brian. “Don’t want you fall. I know you’re still kinda weak. So, just grab onto the walker. I’ll be on this side and your partner can be on the other.” Justin positioned himself on Brian’s left side. </w:t>
        <w:br/>
        <w:br/>
        <w:t xml:space="preserve">Brian took a breath then slowly lifted himself up and off the bed. And, as Marylee had said it did indeed hurt. It was a dull pain like a muscle ache and Brian was pretty sure he could deal with it. </w:t>
        <w:br/>
        <w:br/>
        <w:t xml:space="preserve">“We’ll take a slow tour out the door, down to the nurse’s station and back.” Marylee offered. “We aren’t in any hurry, though, so please take your time. If you want to stop at any time, just say the word. Okay?” Brian nodded. </w:t>
        <w:br/>
        <w:br/>
        <w:t xml:space="preserve">At first, Brian felt like he was walking in mud. His legs seemed much heavier than they used to, but as he moved his mobility improved. He wouldn’t be running any marathons any time soon, but he could move around pretty well. </w:t>
        <w:br/>
        <w:br/>
        <w:t>“Very good.” Marylee said happily. “Now, we’ll just turn here and head on back to your room.” They turned slowly. Brian could feel the stitches in his lower abdomen pull a little.</w:t>
        <w:br/>
        <w:br/>
        <w:t xml:space="preserve">“Ow.” He said softly. </w:t>
        <w:br/>
        <w:br/>
        <w:t xml:space="preserve">“What is it, Dear?” Marylee asked. </w:t>
        <w:br/>
        <w:br/>
        <w:t xml:space="preserve">“Pulling.” Brian explained. </w:t>
        <w:br/>
        <w:br/>
        <w:t>“Take smaller steps.” She instructed. “Don’t want to pop any those stitches out. Remember we’re not in any hurry.” Brian nodded.</w:t>
        <w:br/>
        <w:br/>
        <w:t xml:space="preserve">They slowly made their way back to Brian’s room where he slid into bed feeling as if he had run and marathon. </w:t>
        <w:br/>
        <w:br/>
        <w:t>“There.” Marylee said once Brian was tucked back into his hospital bed. “Your chart has you staying overnight for observation. So, I’ll be popping in from time to time to look in on you.” Marylee said. “If you need anything for pain, just buzz.” She said indicating the button on the bed. “You won’t have to worry about me waking you up or anything.” She picked up the walker and headed toward the door. “See you in a little while.” She said as she closed the door behind her.</w:t>
        <w:br/>
        <w:br/>
        <w:t xml:space="preserve">“Is it me, or does she seem familiar?” Brian asked. </w:t>
        <w:br/>
        <w:br/>
        <w:t>“She reminds me of Debbie.” Justin said with a smile. Brian nodded. Marylee was Debbie without the wig and the jewelry. “You okay?”</w:t>
        <w:br/>
        <w:br/>
        <w:t>“I think I will be.” Brian said. “I don’t remember anything about the surgery, though.”</w:t>
        <w:br/>
        <w:br/>
        <w:t>“Do you really want to?” Justin asked.</w:t>
        <w:br/>
        <w:br/>
        <w:t>“No, I guess not.” Brian said with a smirk. He grabbed the remote for the TV and started flipping through the channels. “Come on.” Brian patted the bed beside him. “Climb up here and let’s see what we can find on TV.” Justin gingerly slid in next to Brian. “They need larger hospital beds.” Brian complained. Justin smiled. They settled on watching an old John Wayne western on a local channel and before either of them realized it, they were asleep.</w:t>
        <w:br/>
        <w:br/>
        <w:t>--</w:t>
        <w:br/>
        <w:br/>
        <w:t>Brian woke up alone sometime later. At some point Justin had moved to the fold out bed where he was still sleeping soundly. Brian didn’t know what time it was, but it had gotten dark. Pain was spreading rapidly through Brian’s midsection. If he didn’t know any better, he’d have sworn this new pain was the result of getting kicked in the balls. It wasn’t sharp but it was persistent. Brian pressed the call button on his bed and waited patiently for the nurse.</w:t>
        <w:br/>
        <w:br/>
        <w:t xml:space="preserve">“Good morning.” Marylee whispered cheerily. “Having a little discomfort this morning, I presume?” Brian nodded. “Well, that’s perfectly normal. The pain should be centralized around the incision, right?” Brian nodded again. </w:t>
        <w:br/>
        <w:br/>
        <w:t xml:space="preserve">“Like I’ve been kicked in the nuts.” Brian explained. </w:t>
        <w:br/>
        <w:br/>
        <w:t>“I’ll take your word for that.” She said smiling a little. “Are you lactose intolerant, Dear?” Brian shook his head no. “Good. I want you to take your meds with some milk. It can upset your stomach and I don’t want you to have to wait for breakfast.” She turned toward the door. “I’ll be right back.”</w:t>
        <w:br/>
        <w:br/>
        <w:t xml:space="preserve">When she returned, she handed Brian a small paper cup with two pills in it along with a small carton of milk. Brian downed the meds then drank over half the milk. He was surprised at how good the milk tasted. He wasn’t usually into any kind of dairy, but this was cold and creamy with just a hint of sweetness. He downed the rest of it then handed the carton to Marylee. </w:t>
        <w:br/>
        <w:br/>
        <w:t>“The pain killers should take affect in just a few minutes, okay.” Marylee explained. “They’ll probably put you back to sleep, but that’s a good thing.”</w:t>
        <w:br/>
        <w:br/>
        <w:t xml:space="preserve">“Thanks.” Brian said softly. </w:t>
        <w:br/>
        <w:br/>
        <w:t>“No problem, Dear.” She said smiling. “It’s my job remember.” Brian grinned. “Now you get some rest and I’ll see you in a little while.” She pulled the covers up around Brian a little before quietly exiting the room.</w:t>
        <w:br/>
        <w:br/>
        <w:t>Brian let out a slow breath as the pain began to subside. He yawned, looked over at Justin and smiled just before he drifted back to sleep.</w:t>
        <w:br/>
        <w:br/>
        <w:t>--</w:t>
        <w:br/>
        <w:br/>
        <w:t xml:space="preserve">The next time Brian awoke, it was to the smell of food. His stomach rumbled and he heard someone chuckle. He opened his eyes to find Justin sitting in a chair beside his bed and a tray of food in front of him. </w:t>
        <w:br/>
        <w:br/>
        <w:t xml:space="preserve">“That smells way too good to be hospital food.” Brian said as Justin smiled. </w:t>
        <w:br/>
        <w:br/>
        <w:t>“Looks pretty good, too.” Justin offered. “Not like that gray stuff they tried to pass off as meatloaf when I was in the hospital.” Brian shrugged. He hated being reminded of Justin’s bashing, but knew that sometime his lover needed to remember it. To deal with it. “You’re on a soft food diet, so you have oatmeal with maple and brown sugar, a scrambled egg, lightly toasted bread no butter, juice, milk, and coffee.” Brian stomach rumbled again. “Glad you approve.” Brian just shook his head and raised the head of the bed so he could eat. “I had to kind of wing it yesterday when they brought the order form around. You were still in surgery.”</w:t>
        <w:br/>
        <w:br/>
        <w:t>“Well, it smells good and it looks good, but how does it taste?” Brian said spooning out some oatmeal and gingerly placing it into his mouth. “Hm, not bad.” Justin grinned. “Want some?” Brian asked offering the blond a spoonful.</w:t>
        <w:br/>
        <w:br/>
        <w:t>“Nope. I ate already.” Justin said pointing to an empty tray sitting on an empty chair near the door.</w:t>
        <w:br/>
        <w:br/>
        <w:t xml:space="preserve">“Let me guess.” Brian began. “Marylee hooked you up.” Justin nodded. “She could be Deb’s long lost sister.” Justin smiled. </w:t>
        <w:br/>
        <w:br/>
        <w:t>--</w:t>
        <w:br/>
        <w:br/>
        <w:t xml:space="preserve">A couple hours later, Brian was released and he and Justin headed back to the hotel to pack and get ready for their flight home. </w:t>
        <w:br/>
        <w:br/>
        <w:t xml:space="preserve">“I called mom and she’s meeting us at the airport to give us a ride home.” Justin said. </w:t>
        <w:br/>
        <w:br/>
        <w:t>“I’ll be glad to get there.” Brian said. “I feel like I’ve been gone a month.”</w:t>
        <w:br/>
        <w:br/>
        <w:t>“I know what you mean.” Justin agreed.</w:t>
        <w:br/>
        <w:br/>
        <w:t xml:space="preserve">Brain crossed to Justin and pulled the younger man into his arms and kissed him. </w:t>
        <w:br/>
        <w:br/>
        <w:t>“What was that for?” Justin asked surprised by the sudden show of affection.</w:t>
        <w:br/>
        <w:br/>
        <w:t xml:space="preserve">“Because I wanted to.” Brian said smiling. “And because I couldn’t have gotten through this without you.” Justin sighed against Brian’s chest contentedly as Brian held him a moment longer. </w:t>
        <w:br/>
        <w:br/>
        <w:t>“I love you.” Justin said.</w:t>
        <w:br/>
        <w:br/>
        <w:t>Brian smiled against the top of Justin’s head before finally releasing him. Justin smiled at him and Brian was lost. The depth of his emotions for this young man never ceased to amaze Brian or the fact that something so small as a smile could make him lose his heart to the man all over again. He smiled then shook his head as they gathered their bags and headed down to the lobby to catch a cab.</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Fiv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3">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The house had never looked so inviting as it did when Jennifer pulled into the drive. Brian smiled to himself and shook his head. He looked up to see Justin staring at him intently.</w:t>
        <w:br/>
        <w:br/>
        <w:t>“What?” He asked.</w:t>
        <w:br/>
        <w:br/>
        <w:t>“Nothing.” Brian said. “Just glad to be home.”</w:t>
        <w:br/>
        <w:br/>
        <w:t>“You and me both.” Justin agreed. “Big bed here we come.”</w:t>
        <w:br/>
        <w:br/>
        <w:t>“Oh, I meant to ask, what are you going to do about John?” Jennifer asked. “I could go and get him if you want.”</w:t>
        <w:br/>
        <w:br/>
        <w:t xml:space="preserve">“No, he’s going to stay with Mel and Linz for one more night.” Brian said. “We’ll call him to let him know we’re home and that I’m okay, but I’m not up to the question marathon that would ensue.” Jennifer nodded. “I’m too tired for that just yet. He’ll come home after school tomorrow.” </w:t>
        <w:br/>
        <w:br/>
        <w:t>After helping carry Brian and Justin’s bags into the house, Jennifer ushered Molly back to the car and off to their own house. They waved as Jennifer backed out into the street. In no time they had disappeared down the street and out of sight. Brian took a deep breath and let it slowly. He looked at the clock and saw that it was nearly seven.</w:t>
        <w:br/>
        <w:br/>
        <w:t>“We’d better call John.” He said. “You know he’ll be waiting.” Justin nodded. They went into the kitchen and as Justin looked for something to eat, Brian dialed Lindsay’s number. “Hey, Linz.” He said. “Yeah, we just got here . . . okay . . . hey John . . . yeah, I’m okay . . . yeah Justin’s okay, too. We’re just really tired. Huh? I won’t know ‘til Monday. I know it sucks, but can’t do anything about it. That’s right, you’ll come home from school tomorrow . . . sure you can ride with Greg’s mom if you want.” Justin marveled for about the millionth time about Brian’s ability to talk to John in a way that quelled his fears. “Okay. We’ll see you then. He’s looking for something to eat. Yeah. Well, if that isn’t the pot calling the kettle black. You’re a bottomless pit yourself.” Brian laughed and Justin smiled. “Okay, yeah. All right. Tell Lindsay I’ll talk to her tomorrow, too. Bye.”</w:t>
        <w:br/>
        <w:br/>
        <w:t>“We’ve got cold cuts and bread, so that should work.” Justin said looking in the fridge. “What do you want to drink?”</w:t>
        <w:br/>
        <w:br/>
        <w:t xml:space="preserve">“Juice.” </w:t>
        <w:br/>
        <w:br/>
        <w:t xml:space="preserve">“All we have is Sunny D.” </w:t>
        <w:br/>
        <w:br/>
        <w:t xml:space="preserve">“That’ll have to do.” </w:t>
        <w:br/>
        <w:br/>
        <w:t>Justin made them both sandwiches and split the juice between them. Brian watched as Justin devoured the large sandwich he made for himself gulping down juice between bites. Brian ate only half of his much smaller sandwich and downed the Sunny D in one gulp. He was a lot more thirsty than hungry anyway.</w:t>
        <w:br/>
        <w:br/>
        <w:t xml:space="preserve">“I half expected to come home to a house full of people.” Brian said. </w:t>
        <w:br/>
        <w:br/>
        <w:t>“Well, you did make it pretty clear that wanted to be alone unless we asked for help.” Justin said. “Maybe they got the message.”</w:t>
        <w:br/>
        <w:br/>
        <w:t xml:space="preserve">“My guess is that Ben hog tied Michael and Debbie to a chair somewhere.” Brian said with a smile. </w:t>
        <w:br/>
        <w:br/>
        <w:t xml:space="preserve">“Kinky.” Justin said grinning. “Well, you know they’re going to be here bright and early tomorrow.” Justin sighed. </w:t>
        <w:br/>
        <w:br/>
        <w:t>“Probably.” Brian said.</w:t>
        <w:br/>
        <w:br/>
        <w:t>“Tired?” Justin asked as he put the food away and started putting the used dishes in the dishwasher.</w:t>
        <w:br/>
        <w:br/>
        <w:t>“Yeah.” Brian said yawning. “Pretty sad, huh? Tired and the sun’s still up.”</w:t>
        <w:br/>
        <w:br/>
        <w:t xml:space="preserve">“Not considering you just had surgery yesterday.” Justin reasoned. “Come on. Let’s go lay down.” </w:t>
        <w:br/>
        <w:br/>
        <w:t>Brian nodded and allowed Justin to take his hand and lead him up the stairs and into their bedroom. The big bed looked even more inviting than the house had. Brian stripped down to his underwear letting his clothes fall anywhere they landed. He slid into his side of the bed lying on his back and let out a short satisfied sigh.</w:t>
        <w:br/>
        <w:br/>
        <w:t xml:space="preserve">“You want a pain killer?” Justin asked. Brian shook his head. “Okay, well, I’ll put them on the bathroom counter just in case.” Justin padded naked into the bathroom for a split second before returning and sliding into bed next to Brian. </w:t>
        <w:br/>
        <w:br/>
        <w:t xml:space="preserve">“You tired, too, Sunshine?” Brian asked as Justin snuggled up to his side. </w:t>
        <w:br/>
        <w:br/>
        <w:t>“A little.” Justin yawned. “That fold out bed in the hospital was okay, but I don’t sleep very well unless you’re lying next to me.” Brian smiled. The same was true for him, but he didn’t say anything.</w:t>
        <w:br/>
        <w:br/>
        <w:t>“Well, sleep tight, Sunshine.” Brian said.</w:t>
        <w:br/>
        <w:br/>
        <w:t xml:space="preserve">Justin nodded against his chest. Brian felt himself drifting off to sleep. There is no place like home was his last thought before sleep took him completely. </w:t>
        <w:br/>
        <w:t>--</w:t>
        <w:br/>
        <w:t>Brian and Justin were awakened the next morning by the sound of someone ringing the doorbell while simultaneously pounding on the front door. He lifted his head from the pillow then let out a heavy sigh as he dropped it back down.</w:t>
        <w:br/>
        <w:br/>
        <w:t>“Fuck.” He breathed then turned to see Justin staring back at him.</w:t>
        <w:br/>
        <w:br/>
        <w:t xml:space="preserve">“We’d better get down there before they break down the door.” Justin reasoned. Brian nodded and they both pulled themselves up. </w:t>
        <w:br/>
        <w:br/>
        <w:t>“Wow, is it really 11 am?” Brian said looking at the bedside clock.</w:t>
        <w:br/>
        <w:br/>
        <w:t xml:space="preserve">“Looks like.” Justin said looking at his wristwatch. </w:t>
        <w:br/>
        <w:br/>
        <w:t>Brian just shook his head and pulled a pair of baggy sweatpants out of his dresser drawer. After pulling them on, he grabbed a T-shirt and pulled it over his head. By then Justin had pulled on his jeans from the day before and blue sweatshirt he had taken with him to Baltimore, but hadn’t had the opportunity to wear.</w:t>
        <w:br/>
        <w:br/>
        <w:t>“Ready?” Brian asked.</w:t>
        <w:br/>
        <w:br/>
        <w:t xml:space="preserve">“Yeah.” </w:t>
        <w:br/>
        <w:br/>
        <w:t xml:space="preserve">The knocking and doorbell ringing got louder and more incessant as they started down the stairs. </w:t>
        <w:br/>
        <w:br/>
        <w:t xml:space="preserve">“Yeah, yeah, we hear you.” Brian called. </w:t>
        <w:br/>
        <w:br/>
        <w:t>He opened the door to reveal not only Michael and Debbie, but also Ben, Lindsay, Melanie, Emmett and Ted. They were all carrying serving trays or casserole dishes filled with God knew what all.</w:t>
        <w:br/>
        <w:br/>
        <w:t>“Surprise.” Debbie said.</w:t>
        <w:br/>
        <w:br/>
        <w:t>“Right.” Brian said as he motioned for them to come in. They all headed to the kitchen and Debbie began to set up the food. “What’s all this?” Brian asked.</w:t>
        <w:br/>
        <w:br/>
        <w:t>“You have to eat good so you can keep your strength up, so -.” Debbie began.</w:t>
        <w:br/>
        <w:br/>
        <w:t>“So, you thought you’d make us enough food to last for 6 months?” Brian scoffed.</w:t>
        <w:br/>
        <w:br/>
        <w:t>“We just wanted you to know how much we love you.” Lindsay offered as she snagged a slice of apple from the serving platter she was carrying.</w:t>
        <w:br/>
        <w:br/>
        <w:t>“Food equals love?” Brian asked.</w:t>
        <w:br/>
        <w:br/>
        <w:t>“Stop.” Justin said nudging his lover in the ribs. “Thanks Deb. But, you really didn’t have to go to all this trouble.”</w:t>
        <w:br/>
        <w:br/>
        <w:t>“Of course, I did.” Debbie countered. “I have to make sure my boys take care of themselves.”</w:t>
        <w:br/>
        <w:br/>
        <w:t xml:space="preserve">“Where’s Gus?” Brian asked. </w:t>
        <w:br/>
        <w:br/>
        <w:t xml:space="preserve">“Preschool.” Melanie answered around a mouthful of food. “We don’t have to pick him up until two o’clock.” Brian nodded. </w:t>
        <w:br/>
        <w:br/>
        <w:t xml:space="preserve">“So?” Debbie asked. </w:t>
        <w:br/>
        <w:br/>
        <w:t xml:space="preserve">“So what?” </w:t>
        <w:br/>
        <w:br/>
        <w:t xml:space="preserve">“What’d the doctor say?” </w:t>
        <w:br/>
        <w:br/>
        <w:t xml:space="preserve">“I don’t get the results until Monday.” Brian explained. </w:t>
        <w:br/>
        <w:br/>
        <w:t>“Well, that’s bullshit.” Debbie huffed as she passed around plates loaded with food. “This is your life we’re talking about and those fucking doctors make you wait like that.”</w:t>
        <w:br/>
        <w:br/>
        <w:t>“The tests aren’t instantaneous, Deb.” Brian said.</w:t>
        <w:br/>
        <w:br/>
        <w:t xml:space="preserve">“Well, still.” </w:t>
        <w:br/>
        <w:br/>
        <w:t xml:space="preserve">“Dr. Rabinowitz from the Johns Hopkins Oncology Center is supposed to call with my results and then discuss follow up treatment if it’s needed.” Brian continued. </w:t>
        <w:br/>
        <w:br/>
        <w:t xml:space="preserve">“Radiation.” Ben said grimly. Brian nodded. </w:t>
        <w:br/>
        <w:br/>
        <w:t>“Will you lose you hair?” Emmett asked.</w:t>
        <w:br/>
        <w:br/>
        <w:t>“Probably not.” Brian said. “The doctor said that chemo is what usually causes hair loss.”</w:t>
        <w:br/>
        <w:br/>
        <w:t xml:space="preserve">“Well, good.” Emmett said visibly relieved. “I can’t even imagine a bald Brian.” </w:t>
        <w:br/>
        <w:br/>
        <w:t xml:space="preserve">“Emmett.” Michael scolded. </w:t>
        <w:br/>
        <w:br/>
        <w:t>“It’s okay Mikey.” Brian said chuckling. “I really don’t want to be bald.” Michael rolled his eyes.</w:t>
        <w:br/>
        <w:br/>
        <w:t>“Well, Boy Wonder, if you need any help taking Brian to his treatments, you let me know.” Michael said as if Brian weren’t standing right next to him. “Either one of us can take him.” He looked to Ben for confirmation who smiled and nodded.</w:t>
        <w:br/>
        <w:br/>
        <w:t>“‘He’s’ standing right here, Mikey.” Brian said pointing to himself. “And, if there’s a problem, I told you, we’ll call.”</w:t>
        <w:br/>
        <w:br/>
        <w:t>“Yeah, well -.” Michael said with shrug.</w:t>
        <w:br/>
        <w:br/>
        <w:t xml:space="preserve">“Besides, you might be otherwise involved considering the pending ‘blessed event’.” Brian said nodding his head in Melanie’s direction. </w:t>
        <w:br/>
        <w:br/>
        <w:t xml:space="preserve">“How is the baby, by the way?” Justin asked. </w:t>
        <w:br/>
        <w:br/>
        <w:t>“Active as hell.” Melanie grumped. “And, sitting directly on my bladder. Speaking of which.” She said making a gesture toward the door before she made her way to the downstairs bathroom.</w:t>
        <w:br/>
        <w:br/>
        <w:t>“Come on.” Debbie said handing out plates. “Eat up.”</w:t>
        <w:br/>
        <w:br/>
        <w:t>Grudgingly Brian took the plate. Debbie proceeded to load it with tons of food. Brian frowned.</w:t>
        <w:br/>
        <w:br/>
        <w:t xml:space="preserve">“What are you trying to do turn me into, Debbie, a pudgy queen.” He said as he scraped a goodly portion of the food back into the serving dishes. </w:t>
        <w:br/>
        <w:br/>
        <w:t>“You have to eat to keep your strength up.” Debbie said trying to put the extra food back on Brian’s plate.</w:t>
        <w:br/>
        <w:br/>
        <w:t xml:space="preserve">“I have plenty of strength.” Brian said pulling his plate out of Debbie’s reach. He took the spoon out of her hand and set it purposely back into the dish. “I’m fine.” He said. </w:t>
        <w:br/>
        <w:br/>
        <w:t>Debbie smiled sadly and nodded before cupping his cheek. “I just want to make sure, Kiddo.”</w:t>
        <w:br/>
        <w:br/>
        <w:t xml:space="preserve">“I know, Ma.” Brian said. Debbie smiled as tears welled in her eyes. She playfully slapped Brian as she pulled her hand away. </w:t>
        <w:br/>
        <w:t>--</w:t>
        <w:br/>
        <w:t>“Uncle Bri!” John shouted as he crashed through the front door four hours later. “Justin!” He called when he didn’t get an answer from his uncle. “Where are you guys?!”</w:t>
        <w:br/>
        <w:br/>
        <w:t>“I’m in here.” Justin shouted from his studio.</w:t>
        <w:br/>
        <w:br/>
        <w:t>John set his backpack on the floor by the coat tree and headed in the direction of Justin’s voice.</w:t>
        <w:br/>
        <w:br/>
        <w:t xml:space="preserve">“Hey Justin.” He said as he entered the studio. “Where’s Uncle Bri?” </w:t>
        <w:br/>
        <w:br/>
        <w:t>“He’s taking a nap.” Justin said. John watched as Justin moved his paintbrush over the canvas on the easel.</w:t>
        <w:br/>
        <w:br/>
        <w:t>“Napping?” John said surprised.</w:t>
        <w:br/>
        <w:br/>
        <w:t xml:space="preserve">“Yeah, he’s still tired from the procedure.” Justin </w:t>
        <w:br/>
        <w:t>explained. “He should be up soon, though.” Justin set the brush down and stepped back to look at the picture in front of him. “How was school?”</w:t>
        <w:br/>
        <w:br/>
        <w:t>“Fine.” John said. “I got a B on my science test. We’re doing word problems in algebra.” John wrinkled his nose at that. “And, Kathleen Holmes wants me to ask her to the dance next week.”</w:t>
        <w:br/>
        <w:br/>
        <w:t>“Are you going to ask her?” Justin asked as he worked on cleaning his brushes.</w:t>
        <w:br/>
        <w:br/>
        <w:t>“Maybe.” John said. “It’s just, well, I don’t know how to dance.”</w:t>
        <w:br/>
        <w:br/>
        <w:t>“Not to worry.” Brian said from the doorway. “We’ll take you to Babylon. You can see the real thing.”</w:t>
        <w:br/>
        <w:br/>
        <w:t>“Uncle Bri.” He said as he hurried over to hug him. Brian bent down a little and made a noise as if he were in pain. “Are you okay? I didn’t hurt you, did I?”</w:t>
        <w:br/>
        <w:br/>
        <w:t>“No.” Brian said. “I’m fine. Just a little tender.” He turned to Justin. “Where are my pain killers?”</w:t>
        <w:br/>
        <w:br/>
        <w:t xml:space="preserve">“Kitchen cabinet.” Justin said. </w:t>
        <w:br/>
        <w:br/>
        <w:t>“I’m really glad you’re home.” John said following Brian into the kitchen. “I mean, I like Melanie and Lindsay okay, and Gus is a lot of fun, but I like being in my own room.”</w:t>
        <w:br/>
        <w:br/>
        <w:t xml:space="preserve">“I know what you mean.” Brian said taking the pill bottle from the cabinet. He shook two pills into his palm before crossing to the fridge. “We’re going to need juice.” He called to Justin as the other man turned the corner. </w:t>
        <w:br/>
        <w:br/>
        <w:t xml:space="preserve">“Already on the list.” Justin said pointing to a piece of paper under a magnet on the front of the fridge. </w:t>
        <w:br/>
        <w:br/>
        <w:t>“So, what do you say, John?” Brian said teasingly. “You up for a Babylon dance lesson.”</w:t>
        <w:br/>
        <w:br/>
        <w:t>“Brian.” Justin warned. “I doubt the school would approve of the dance steps John might learn at Babylon.” Brian snorted a laugh. John laughed, too. “So, you got any homework?”</w:t>
        <w:br/>
        <w:br/>
        <w:t>“A couple of math problems and some reading for history.” John said. “What’s for dinner?”</w:t>
        <w:br/>
        <w:br/>
        <w:t>“Debbie brought over some food for us, so that’s what we’re having.” Justin said.</w:t>
        <w:br/>
        <w:br/>
        <w:t xml:space="preserve">“And, what we will be having for months.” Brian muttered under his breath. John smiled. </w:t>
        <w:br/>
        <w:br/>
        <w:t xml:space="preserve">“Call me when dinner’s ready then.” John said as he bounded up the stairs two at a time. </w:t>
        <w:br/>
        <w:br/>
        <w:t>“You okay?” Justin asked Brian. Brian nodded. “Well, why don’t you go sit on the couch and watch TV?”</w:t>
        <w:br/>
        <w:br/>
        <w:t xml:space="preserve">“Okay, on one condition.” Justin looked up questioningly. “You come keep me company.” Justin smiled and nodded. </w:t>
        <w:br/>
        <w:t>--</w:t>
        <w:br/>
        <w:t xml:space="preserve">Monday came as usual. And, Brian got up and got ready for work as usual. The only difference today was the presence of Justin in the kitchen fussing over breakfast. He had opted not to go in for the early morning shift at the diner so he could help get Brian and John off to work and school. </w:t>
        <w:br/>
        <w:br/>
        <w:t>“You’re going to spoil us, Sunshine.” Brian said as he pulled a huge muffin apart and began to eat it.</w:t>
        <w:br/>
        <w:br/>
        <w:t>“Not that we’re complaining.” John said elbowing his uncle in the ribs. “These muffins are awesome.”</w:t>
        <w:br/>
        <w:br/>
        <w:t>“Thanks.” Justin said. “But, the praise goes to the bakery around the corner.” John just shrugged.</w:t>
        <w:br/>
        <w:br/>
        <w:t>“Who cares where they came from?” John said. “It’s better then cold cereal and frozen waffles.”</w:t>
        <w:br/>
        <w:br/>
        <w:t>“But, you like frozen waffles.” Brian countered.</w:t>
        <w:br/>
        <w:br/>
        <w:t xml:space="preserve">“Well, yeah.” John admitted. “But it’s kinda cool to eat together in the morning like this.” John shrugged and Brian ruffled his hair playfully. </w:t>
        <w:br/>
        <w:br/>
        <w:t>“You’re right about that.” Brian said nodding. “Maybe we could set aside one day a week and have breakfast like this together. We could do it here or even at the diner.”</w:t>
        <w:br/>
        <w:br/>
        <w:t xml:space="preserve">“I think we could swing that.” Justin said with a smile. </w:t>
        <w:br/>
        <w:br/>
        <w:t>“We’d better get a move on.” Brian said looking at his watch. “We don’t all want to be late now do we?”</w:t>
        <w:br/>
        <w:br/>
        <w:t xml:space="preserve">Brian dropped John off first before heading to the Pittsburgh Institute of Fine Art. He pulled to the front door and coasted to a stop. </w:t>
        <w:br/>
        <w:br/>
        <w:t xml:space="preserve">“Promise me,” Justin said looking serious and concerned, “that if you start to get really tired that you’ll call it a day.” </w:t>
        <w:br/>
        <w:br/>
        <w:t>“Promise.” Brian said crossing his heart mockingly.</w:t>
        <w:br/>
        <w:br/>
        <w:t>“I’m serious, Brian.” Justin scolded. “Don’t push yourself. You just had surgery and -.”</w:t>
        <w:br/>
        <w:br/>
        <w:t>“I know, Sunshine.” Brian said cutting him off. “I know. And, I promise not to push myself.” Justin pursed his lips. “Besides with both Theodore and Cynthia keeping an eye on me, even if I tried to work too hard, they’d tattle to you.” Justin smiled as Brian leaned over to capture his lips. “Now, go to school.”</w:t>
        <w:br/>
        <w:br/>
        <w:t>“I love you.” Justin said. Brian nodded smiled softly before putting the Corvette into gear and pulling away from the curb.</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Six</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4">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Justin.” Brian called as he entered the house.</w:t>
        <w:br/>
        <w:br/>
        <w:t>“In here.” Justin called from the kitchen.</w:t>
        <w:br/>
        <w:br/>
        <w:t xml:space="preserve">Brian smiled to himself. God, it really is good to be home. He thought. He walked into the kitchen to find Justin sitting at the table, an enormous art textbook open in front of him. He was drinking milk and eating some of the cookies Debbie had brought over the day before. Justin looked up and smiled at Brian. Justin had a milk mustache that Brian was sure the other man wasn’t aware of or the fact that with it made him look all of 12 years old. Stifling a laugh, he walked over and kissed the younger man running his tongue along his lips tasting milk and chocolate chip cookies and the unmistakable flavor of Sunshine. </w:t>
        <w:br/>
        <w:br/>
        <w:t>“How was work?” Justin asked when they pulled apart.</w:t>
        <w:br/>
        <w:br/>
        <w:t>“Fine.” Brian said. “Cynthia kept ‘checking up’ on me all day and Ted passed the door to my office so often that I think he wore a path in the tile. I felt like I was under a microscope.”</w:t>
        <w:br/>
        <w:br/>
        <w:t xml:space="preserve">“They just care about you, you know that, right?” Justin said. </w:t>
        <w:br/>
        <w:br/>
        <w:t xml:space="preserve">“I know.” Brian said rolling his eyes. “Did the doctor call yet?” Justin shook his head. “Fuck.” Brian breathed. “I really want to not have this hanging over me any more, you know?” Justin nodded. </w:t>
        <w:br/>
        <w:br/>
        <w:t>Just then the phone rang. Brian looked at it for several seconds before mustering the courage to answer.</w:t>
        <w:br/>
        <w:br/>
        <w:t>“Hello.” He said and paused. “Yes, Doctor, I was just wondering when you were going to call.” He paused. “I see. Yes, I know. That’s what my doctor said would probably happen.” He looked over and Justin but shook his head in answer to the million and one questions he saw in his lover’s eyes. “Yes. Okay. And when will that begin? Tomorrow? Really?” Justin frowned as he studied Brian’s face. “Okay. Yes. 8am. Right. Bye.”</w:t>
        <w:br/>
        <w:br/>
        <w:t xml:space="preserve">“Well?” Justin asked as soon as Brian hung up the phone. </w:t>
        <w:br/>
        <w:br/>
        <w:t>“I start radiation treatment tomorrow morning at 8 am.” Brian said matter of factly.</w:t>
        <w:br/>
        <w:br/>
        <w:t>“So, it is -?” Justin began.</w:t>
        <w:br/>
        <w:br/>
        <w:t xml:space="preserve">“Yes.” Brian interrupted. </w:t>
        <w:br/>
        <w:br/>
        <w:t xml:space="preserve">“Fuck.” Justin sighed. </w:t>
        <w:br/>
        <w:br/>
        <w:t xml:space="preserve">“You got that right.” Brian said. </w:t>
        <w:br/>
        <w:br/>
        <w:t>“But, the tumor itself is out, right?” Justin said trying to be upbeat.</w:t>
        <w:br/>
        <w:br/>
        <w:t>“Yeah.” Brian said nodding. “They want to use the radiation to kill any cancer cells that still might be in the area.”</w:t>
        <w:br/>
        <w:br/>
        <w:t>“I’ll skip my first class tomorrow and go with you then.” Justin said matter of factly.</w:t>
        <w:br/>
        <w:br/>
        <w:t>“No.” Brian said softly. “I don’t want you missing school.”</w:t>
        <w:br/>
        <w:br/>
        <w:t xml:space="preserve">“But, you need someone to take you.” Justin argued. </w:t>
        <w:br/>
        <w:br/>
        <w:t>“I’ll be fine.” Brian said dismissively.</w:t>
        <w:br/>
        <w:br/>
        <w:t>“Brian.” Justin pleaded.</w:t>
        <w:br/>
        <w:br/>
        <w:t>“I’ll be alright by myself, Sunshine.” Brian said cupping the younger man’s face. “I’ll take a cab to the hospital then another to work. No problem.”</w:t>
        <w:br/>
        <w:br/>
        <w:t>“Okay.” Justin agreed. “I guess.”</w:t>
        <w:br/>
        <w:br/>
        <w:t>Brian pulled Justin into a hug and kissed him on the top of his head. “I’ll be fine.” Justin nodded against his chest not at all convinced.</w:t>
        <w:br/>
        <w:br/>
        <w:t>--</w:t>
        <w:br/>
        <w:br/>
        <w:t>“That’s it, Mr. Kinney.” The nurse said as she moved to the side of the table Brian was lying on. She helped him sit up. “You can get dressed now.” Brian swung his feet to the side of the table and started to get down. “You’ll be fine for a while this morning, but the effects of the radiation will hit you in a few hours.”</w:t>
        <w:br/>
        <w:br/>
        <w:t>“Oh, goody.” Brian said sarcastically.</w:t>
        <w:br/>
        <w:br/>
        <w:t>“You’ll suffer from fatigue, pain, and nausea.” She continued. “It might be a good idea to take it easy. You should probably even think about just staying home.”</w:t>
        <w:br/>
        <w:br/>
        <w:t xml:space="preserve">“Thanks for the advice, nurse.” Brian scoffed as he slowly lifted himself off the table and headed toward where his clothes were hung. </w:t>
        <w:br/>
        <w:br/>
        <w:t>The nurse excused herself as Brian got dressed. He stared after her then shook his head before grabbing up his briefcase, overcoat, and heading out to check out and get to work.</w:t>
        <w:br/>
        <w:br/>
        <w:t>--</w:t>
        <w:br/>
        <w:br/>
        <w:t xml:space="preserve">Brian made it to the office at nine o’clock sharp. Cynthia followed him into his office her appointment book in hand. She sat in the seat across Brian’s desk and began to run down the list of appointments for the day. </w:t>
        <w:br/>
        <w:br/>
        <w:t xml:space="preserve">“Brown Athletic will be calling in about an hour.” Cynthia said smiling. “Mr. Brown is furious with Vanguard. I saw the mock ups before I left and all I can say is, ‘yuck’. Definitely not up to your standards. And, more importantly not up to Mr. Brown’s standards.” </w:t>
        <w:br/>
        <w:br/>
        <w:t>“Gardner’s loss.” Brian said simply. “What else?”</w:t>
        <w:br/>
        <w:br/>
        <w:t>“‘Dandy Lube’ is scheduled for three o’clock.” She said glancing down at the schedule the tip of the pen she held against her lips. “So, how’re you this morning.”</w:t>
        <w:br/>
        <w:br/>
        <w:t>“Toasty.” Brian said noncommittally.</w:t>
        <w:br/>
        <w:br/>
        <w:t xml:space="preserve">“You made it to your treatment all right, then?” Cynthia said trying to sound as nonchalant as possible. </w:t>
        <w:br/>
        <w:br/>
        <w:t>“Yes.” Brian said the warning in his voice very clear.</w:t>
        <w:br/>
        <w:br/>
        <w:t>“I’m just asking.” Cynthia countered. “I was surprised that Justin didn’t drive you in today.”</w:t>
        <w:br/>
        <w:br/>
        <w:t>“Justin has a class.” Brian said. “And, I’m a big boy, I can take care of myself.”</w:t>
        <w:br/>
        <w:br/>
        <w:t>Cynthia turned and looked at him square in the eye. “But, you also have a lot of people who care about you, you know. Me included.”</w:t>
        <w:br/>
        <w:br/>
        <w:t>“I know.” Brian said his voice softening. “And, thanks for the concern. I’m fine. And, when I’m not, you’ll be one of the first to know. Okay?”</w:t>
        <w:br/>
        <w:br/>
        <w:t>“Okay.” Cynthia said smiling. The phone at her desk rang then and she hurried out to answer it.</w:t>
        <w:br/>
        <w:br/>
        <w:t>--</w:t>
        <w:br/>
        <w:br/>
        <w:t>The morning went smoothly, but by lunchtime, Brian was beginning to drag. He was extremely tired and could feel the first stirrings of nausea. He walked into the small kitchen area and opened the fridge. Inside he found two six packs of ginger ale and chuckled to himself. Cynthia was forever taking care of him whether he wanted her to or not. He took one of the cans along with a glass of ice back to his office. He sat down on the couch across from his desk and began to go over the layouts for the ‘Dandy Lube’ account. Before he even realized what was happening, he had leaned back on the couch and dosed off with the folder over his eyes.</w:t>
        <w:br/>
        <w:br/>
        <w:t xml:space="preserve">“Brian?” Ted said. </w:t>
        <w:br/>
        <w:br/>
        <w:t>Brian opened his eyes confused for a moment. He wondered why it was so bright in his bedroom and why the hell Ted would be in his bedroom. He then realized that he was still on the sofa in his office and Ted was talking to him about something.</w:t>
        <w:br/>
        <w:br/>
        <w:t>“Oh, Theodore.” Brian said lifting himself to a sitting position and setting the ‘Dandy Lube’ folder on the table in front of him.</w:t>
        <w:br/>
        <w:br/>
        <w:t xml:space="preserve">“Jesus, what’s wrong?” Ted asked immediately concerned. </w:t>
        <w:br/>
        <w:br/>
        <w:t>“Nothing.” Brian said his mouth dry.</w:t>
        <w:br/>
        <w:br/>
        <w:t>“You look like shit.” Ted countered.</w:t>
        <w:br/>
        <w:br/>
        <w:t xml:space="preserve">“Thanks.” Brian said pulling his jacket around him tighter and holding his stomach as the nausea worsened. He closed his eyes and pinched the bridge of his nose. </w:t>
        <w:br/>
        <w:br/>
        <w:t>“You started your radiation treatments today, right?” Ted said. Brian looked at him questioningly. “Cynthia told me. You sure you’re okay?”</w:t>
        <w:br/>
        <w:br/>
        <w:t>Brian nodded, but then excused himself before rushing to the bathroom. He emptied his stomach and ran water into a glass and swished it in his mouth to try and wash out the awful taste. When he returned to his office, Ted was standing with a glass of ice water in his hand. Brian took it and downed half of it in one gulp before sitting back down on the couch. He leaned against the armrest and took a deep breath.</w:t>
        <w:br/>
        <w:br/>
        <w:t>“Maybe I should call Justin?” Ted asked but Brian shook his head. “But, Brian?”</w:t>
        <w:br/>
        <w:br/>
        <w:t xml:space="preserve">“But, nothing.” Brian said. “It’ll pass.” </w:t>
        <w:br/>
        <w:br/>
        <w:t>“Look.” Ted said more forcefully. “I know you’re my boss and ‘The Great’ Brian Kinney, but if you feel this bad, then you should be at home.”</w:t>
        <w:br/>
        <w:br/>
        <w:t>Too tired to argue, Brian closed his eyes. He felt like shit and he knew he felt like shit and if he tried to sell ‘Dandy Lube’ in this condition he’d fail miserably. He sighed.</w:t>
        <w:br/>
        <w:br/>
        <w:t>“Fine.” Brian said. “I want you to do something for me, though.”</w:t>
        <w:br/>
        <w:br/>
        <w:t>“Done.” Ted said. “What?”</w:t>
        <w:br/>
        <w:br/>
        <w:t xml:space="preserve">“Cover for me at the meeting with ‘Dandy Lube’.” Brian said. When Ted looked confused, Brian continued. “Give the presentation. Cynthia knows what’s going on. She’ll help you.” When Ted looked doubtful, Brian said. “You’ll do fine, Theodore. If you can pull off pretending to be Pavarotti at that pathetic pasta palace, you can do this.” Ted still looked doubtful but nodded. “And, go ahead and call Justin. I need a ride home.” Ted nodded and exited the office as Brian lay back down on the sofa and closed his eyes. </w:t>
        <w:br/>
        <w:br/>
        <w:t>--</w:t>
        <w:br/>
        <w:br/>
        <w:t>Brian laid down immediately when he and Justin arrived at the loft. Justin helped him out of his clothes and pulled the covers up over him before heading out to his computer to do his homework. Brian slept without moving for over three hours. When he awoke, he felt much better. The nausea had passed for the most part. He lifted himself up out of bed and headed out of the bedroom and down the stairs. He found Justin puttering in the kitchen. He had a pot of something on the stove. Chicken soup. Brian’s stomach rumbled. He then realized her hadn’t eaten since breakfast.</w:t>
        <w:br/>
        <w:br/>
        <w:t>“Hey, Sunshine.” Brian called causing the blond to look up from what he was doing.</w:t>
        <w:br/>
        <w:br/>
        <w:t>“Hey.” He smiled. “How are you feeling?”</w:t>
        <w:br/>
        <w:br/>
        <w:t>“Better.” Brian said. “Hungry, actually.”</w:t>
        <w:br/>
        <w:br/>
        <w:t>“Well, good, because I have a pot of chicken soup.” Justin said as he started to ladle the soup into bowls. “Debbie’s homemade recipe.”</w:t>
        <w:br/>
        <w:br/>
        <w:t>“Smells good.” Brian said.</w:t>
        <w:br/>
        <w:br/>
        <w:t xml:space="preserve">“You want to eat here or in bed?” Justin asked. </w:t>
        <w:br/>
        <w:br/>
        <w:t>“Here’s fine.” Brian said. He didn’t want to spend all his time in bed regardless of what his friends and his doctor said. “Do we have crackers?” Justin held up a box of saltines. “Excellent.”</w:t>
        <w:br/>
        <w:br/>
        <w:t>They sat down at the counter and ate in comfortable silence. The warm soup felt wonderful in Brian’s empty stomach and he went back for not only seconds, but thirds as well.</w:t>
        <w:br/>
        <w:br/>
        <w:t>“Wow.” Justin said as Brian drained his third bowl. “You must have been hungry. I’ve never seen you eat that much in one sitting.”</w:t>
        <w:br/>
        <w:br/>
        <w:t xml:space="preserve">“Missed lunch.” Brian said. </w:t>
        <w:br/>
        <w:br/>
        <w:t>“Well, you can’t do that anymore.” Justin said. “You have to keep something in your stomach. It would probably help stave off the nausea, too.”</w:t>
        <w:br/>
        <w:br/>
        <w:t xml:space="preserve">“Really.” </w:t>
        <w:br/>
        <w:br/>
        <w:t>“Or maybe that’s with morning sickness.” Justin said smiling. Brian rolled his eyes. “Either way it couldn’t hurt for you to keep food in your stomach, right?” Brian chuckled.</w:t>
        <w:br/>
        <w:br/>
        <w:t xml:space="preserve">“Probably not.” Brian said putting his hand over Justin. He squeezed it and nodded. Justin accepted the unspoken gratitude and smiled as well. “Just don’t expect me to give birth in nine months.” Justin laughed. </w:t>
        <w:br/>
        <w:br/>
        <w:t xml:space="preserve">“Hello.” John called as he came in the house. </w:t>
        <w:br/>
        <w:br/>
        <w:t>“In here, Champ.” Brian called. Justin was pleased that Brian’s color had returned as well as his good mood.</w:t>
        <w:br/>
        <w:br/>
        <w:t>“So, did they zap you with their ray gun?” John asked. Brian nodded. “Did it hurt? Did it burn? Do you have a scar from the surgery? Can I see it?”</w:t>
        <w:br/>
        <w:br/>
        <w:t>“Whoa.” Brian said throwing his hands up. “Slow down. I can only answer one question at a time.” John nodded and headed for the cabinet next to the fridge. He pulled out a bag of chips and got a soda from the fridge then sat back down next to his uncle and waited. “Okay. Yes, I did go for my first treatment this morning and no it did not hurt or burn.” John nodded as he started to scarf down chip in between gulps of soda.</w:t>
        <w:br/>
        <w:br/>
        <w:t>“Do not spoil your appetite with that crap.” Justin scolded.</w:t>
        <w:br/>
        <w:br/>
        <w:t xml:space="preserve">“I won’t.” John said around a mouthful. Justin just shook his head. </w:t>
        <w:br/>
        <w:br/>
        <w:t>“Yes, I have a scar, and no, you do not need to see it.”</w:t>
        <w:br/>
        <w:br/>
        <w:t xml:space="preserve">“Ahhh.” John pouted. “I wanted to take a picture of it to show my friends.” </w:t>
        <w:br/>
        <w:br/>
        <w:t xml:space="preserve">“I don’t think that’s going to happen.” Brian said. </w:t>
        <w:br/>
        <w:br/>
        <w:t>“Oh, well.” John shrugged. “When do you go back for your next treatment?”</w:t>
        <w:br/>
        <w:br/>
        <w:t xml:space="preserve">“Tomorrow morning.” Brian said. </w:t>
        <w:br/>
        <w:br/>
        <w:t>“Wow.” John said more subdued this time. “And, how long do you have to do the treatments?”</w:t>
        <w:br/>
        <w:br/>
        <w:t xml:space="preserve">“The doctor recommends 15 – 20 treatments.” Brian explained. </w:t>
        <w:br/>
        <w:br/>
        <w:t>“Will you have to do chemotherapy, too?”</w:t>
        <w:br/>
        <w:br/>
        <w:t>“Hopefully not.” Brian said. “Since they took the tumor out with the testicle, they should only have to radiate the area to kill any remaining cancer cells.”</w:t>
        <w:br/>
        <w:br/>
        <w:t>“But, it makes you sick, too, right?” John asked. Brian nodded. “That sucks.”</w:t>
        <w:br/>
        <w:br/>
        <w:t xml:space="preserve">“You have no idea.” Brian said smiling a little. </w:t>
        <w:br/>
        <w:br/>
        <w:t>“Can it come back?”</w:t>
        <w:br/>
        <w:br/>
        <w:t>“Yes.” Brian said looking from John to Justin. “Most recurrences happen within the first 5 years of treatment. I’ll have to go back for follow up exams every six months.”</w:t>
        <w:br/>
        <w:br/>
        <w:t>“Forever?”</w:t>
        <w:br/>
        <w:br/>
        <w:t>“Just for the first two years then annually after that.” Brian explained. Justin nodded along with John. “Just to be on the safe side.”</w:t>
        <w:br/>
        <w:br/>
        <w:t>John set his soda down on the counter and moved over to wrap his arms around his uncle’s neck. Brian pulled the boy closer to him hugging him tightly. He could feel John’s tears wetting his shirt.</w:t>
        <w:br/>
        <w:br/>
        <w:t>“I’m not going anywhere anytime soon.” Brian said softly. John nodded against his chest before he sniffed and pulled away. “I promise.” John nodded again wiping his face with the back of his sleeve.</w:t>
        <w:br/>
        <w:br/>
        <w:t xml:space="preserve">“Why don’t you go wash up?” Justin suggested. John nodded then hurried up the steps. </w:t>
        <w:br/>
        <w:br/>
        <w:t>“Are you okay, Justin?” Brian asked pulling the other man closer. Justin refused to meet his gaze at first. Brian lifted his chin. “I’ll be okay.” Justin nodded as silent tears spilled from his eyes. He was about to wipe them away angrily with his hand, but Brian cupped Justin’s face and wiped the tears away with his thumbs instead. He then pressed a kiss to Justin’s lips. “I’ll be okay.” Brian repeated. Justin nodded against Brian’s chest as Brian pulled him clos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Sev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5">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Brian moaned as Justin pressed his lips to Brian’s. The younger man’s kisses became more insistent and more passionate. When Brian pulled away to catch his breath, Justin dived down to kiss and nip at Brian’s exposed neck. Grabbing hold of Brian’s hands and pinning them to the mattress, Justin then straddled Brian. He sat up and reached behind him to lightly stroke Brian cock then smiled down at his lover. </w:t>
        <w:br/>
        <w:br/>
        <w:t>~~Relax and count back from 10, Mr. Kinney.~~</w:t>
        <w:br/>
        <w:br/>
        <w:t>Suddenly the vision of Justin above him was replaced by the last thing he heard and saw before going under for surgery. Brian started then shook his head as if to clear it. He looked away for a split second and turned back to find his lover over him once again.</w:t>
        <w:br/>
        <w:br/>
        <w:t xml:space="preserve">What the fuck? Brian thought to himself. </w:t>
        <w:br/>
        <w:br/>
        <w:t xml:space="preserve">Justin then leaned down to capture Brian’s lips once again. Justin was in an aggressive mood tonight and it made Brian chuckle, but he also decided to turn the tables. When Justin leaned down for a second kiss, Brian caught him and turned him over pinning him to the mattress earning him a huff and a smile. </w:t>
        <w:br/>
        <w:br/>
        <w:t>~~Image of scalpel cutting across skin.~~</w:t>
        <w:br/>
        <w:br/>
        <w:t xml:space="preserve">Brian hesitated for a split second again. Fuck. He thought as he reached to the bedside table for a condom. He quickly rolled onto his waning erection. </w:t>
        <w:br/>
        <w:br/>
        <w:t>Fuck this. He thought.</w:t>
        <w:br/>
        <w:br/>
        <w:t>~~Image of bloody mass being placed in a metal tray.~~</w:t>
        <w:br/>
        <w:br/>
        <w:t xml:space="preserve">Brian angrily forced the image from his mind and continued to prepare himself. His first attempt at penetration failed, so he tried again. His second attempt was his last. He suddenly pulled away from Justin as his erection faded. Justin bewildered by his lover’s behavior turned to look at Brian over his shoulder. </w:t>
        <w:br/>
        <w:br/>
        <w:t>“What is it?” Justin asked concerned.</w:t>
        <w:br/>
        <w:br/>
        <w:t>“Nothing.” Brian said then raised his hand to stop any further comments from his lover. “Don’t say anything?”</w:t>
        <w:br/>
        <w:br/>
        <w:t>“Brian.” Justin continued. “It’s okay.” He tired to touch his lover only to have Brian flinch away. “You just had surgery. Your body has to have time to heal.”</w:t>
        <w:br/>
        <w:br/>
        <w:t xml:space="preserve">“Stop.” Brian said softly. “Please.” Justin heard the defeat in Brian’s words and silenced at once. “I need a shower.” </w:t>
        <w:br/>
        <w:br/>
        <w:t>Brian got up and disappeared into the bathroom shutting the door behind him letting Justin know in no uncertain terms that he wanted to be alone. Justin sat staring at the door as the sounds of water penetrated the walls. He rolled over and buried his face in Brian’s pillow.</w:t>
        <w:br/>
        <w:br/>
        <w:t xml:space="preserve">Fuck. He thought. </w:t>
        <w:br/>
        <w:br/>
        <w:t xml:space="preserve">By the time Brian returned to the bed, Justin had drifted off. It didn’t however stop him from turning to find Brian and wrapping himself around the other man as soon as Brian climbed into bed. Brian looked down wondering if Justin was actually asleep or not, but when the younger man didn’t react when Brian said his name, he assumed that Justin was actually sleeping. Brian settled closer to Justin and sighed. </w:t>
        <w:br/>
        <w:br/>
        <w:t>God this sucks. He thought. It took him awhile before he could finally drift off to sleep with Justin still wrapped tightly around him.</w:t>
        <w:br/>
        <w:br/>
        <w:t>--</w:t>
        <w:br/>
        <w:br/>
        <w:t>There was tension in the air as John moved about the kitchen making his breakfast prior to school. He watched as both his uncle and Justin tried to act as if nothing was wrong, but failed miserably.</w:t>
        <w:br/>
        <w:br/>
        <w:t xml:space="preserve">“Do you need a ride to school?” Brian asked John curtly. </w:t>
        <w:br/>
        <w:br/>
        <w:t xml:space="preserve">“Nope.” John said. “I’m taking the bus today. Remember?” Brian nodded. </w:t>
        <w:br/>
        <w:br/>
        <w:t>“Right.” Brian said shortly. “This afternoon?”</w:t>
        <w:br/>
        <w:br/>
        <w:t>“Nope.” John said again. “I have that project to work on with Chris. I’m going to his house after school.”</w:t>
        <w:br/>
        <w:br/>
        <w:t>“Yeah. Sorry.” Brian said distractedly. “Forgot.”</w:t>
        <w:br/>
        <w:br/>
        <w:t>“I’ll be home for dinner, though.” John said. He looked the clock on the microwave. “Gotta go.” He said turning toward Brian. “See you tonight.”</w:t>
        <w:br/>
        <w:br/>
        <w:t>“What about you?” Brian asked not looking at Justin.</w:t>
        <w:br/>
        <w:br/>
        <w:t>“I could use a ride.” Justin said throwing his bag over his head. “I need to meet with Michael on the next issue of Rage this morning at the store.” Brian nodded opening the front door for his lover.</w:t>
        <w:br/>
        <w:br/>
        <w:t>--</w:t>
        <w:br/>
        <w:br/>
        <w:t>“These new drawings of Rage and JT are hot.” Michael said looking through the stack of drawings Justin had produced from his portfolio.</w:t>
        <w:br/>
        <w:t>“Why can’t we ever see Zephyr in a fuck-fest with some great looking guy?”</w:t>
        <w:br/>
        <w:br/>
        <w:t>“Because nobody buys our comics to see Zephyr get laid.” Justin said incredulously.</w:t>
        <w:br/>
        <w:br/>
        <w:t>“That is so not true.” Michael protested. “Just because you don’t want to see it . . .”</w:t>
        <w:br/>
        <w:br/>
        <w:t>“It’s not that I don’t want to see it,” Justin said with a smirk, “it’s just that I can’t imagine it.”</w:t>
        <w:br/>
        <w:br/>
        <w:t>“Well, I can.” Michael said in a bit of a huff. “When he and his hunky boyfriend, the world famous paleontologist, Ken Kirshner, get it on, they really rattle the old dinosaur bones.”</w:t>
        <w:br/>
        <w:br/>
        <w:t xml:space="preserve">“Right.” Justin said moving away from the counter. </w:t>
        <w:br/>
        <w:br/>
        <w:t xml:space="preserve">“What’s up with you, anyway?” Michael asked. </w:t>
        <w:br/>
        <w:br/>
        <w:t>“Nothing.” Justin said. “Just tired, I guess.”</w:t>
        <w:br/>
        <w:br/>
        <w:t>“Maybe you should take vitamins.” Michael offered. “Would help you keep up with Brian.” Justin bit his tongue. The last person he had any intention of telling about his and Brian’s troubles in the bedroom was Michael. “Or you could go see Ben’s herbalist. He has a million and one remedies for all that ails you.”</w:t>
        <w:br/>
        <w:br/>
        <w:t>“An herbalist?” Justin said.</w:t>
        <w:br/>
        <w:br/>
        <w:t>“Yeah, this elderly Chinese guy that Ben’s gone to a couple of times.” Michael said in passing. “He’s given stuff to Ben that actually lowered his viral load.”</w:t>
        <w:br/>
        <w:br/>
        <w:t xml:space="preserve">“Really?” Justin said trying not to sound as interested as he truly was. Michael nodded. </w:t>
        <w:br/>
        <w:br/>
        <w:t>“Well, yeah.” Michael said. “Chinese medicine’s been around for thousands of years. And, if it can lower Ben’s viral load, who knows what else it can fix. Right?”</w:t>
        <w:br/>
        <w:br/>
        <w:t xml:space="preserve">“I guess.” Justin said. </w:t>
        <w:br/>
        <w:br/>
        <w:t>“Now, about this Zephyr fuck-fest . . .” Michael said causing Justin’s mind to go back to the subject at hand.</w:t>
        <w:br/>
        <w:br/>
        <w:t>--</w:t>
        <w:br/>
        <w:br/>
        <w:t xml:space="preserve">Justin walked into the herbalist shop in the small section of Pittsburgh called China Town. There was an elderly man and woman behind the counter. Justin looked around quickly happy to discover that he was alone in the store before walking up to the counter. </w:t>
        <w:br/>
        <w:br/>
        <w:t>“Excuse me.” Justin said politely.</w:t>
        <w:br/>
        <w:br/>
        <w:t xml:space="preserve">“Yes, may I help?” The elderly man said. </w:t>
        <w:br/>
        <w:br/>
        <w:t>“I-I hope so.” Justin said looking around once more. “I’m looking for something to help . . . performance.”</w:t>
        <w:br/>
        <w:br/>
        <w:t xml:space="preserve">“Athletic performance? You are singer? Dancer?” The man asked. </w:t>
        <w:br/>
        <w:br/>
        <w:t>“Well, no.” Justin said haltingly. “See, my boyfriend, he just had surgery. And, well, he’s been having trouble in . . uh.”</w:t>
        <w:br/>
        <w:br/>
        <w:t>“The bedroom, perhaps?” The old man asked causing Justin to blush. “I see. What type of surgery did you friend have?”</w:t>
        <w:br/>
        <w:br/>
        <w:t>“He had to have a testicle removed due to cancer and now he’s having radiation treatments.” Justin explained.</w:t>
        <w:br/>
        <w:br/>
        <w:t>“Cancer?” The old man said then turned to the elderly woman across the room. He said something in Chinese to which the woman answered in Chinese. “Ahhh. Western medicine.” He said shaking his head. “It kill you before it kill you.” He turned to the woman once again. “Too much water. Drown out his fire.” He turned to smile at Justin. “But, never fear. I fix.”</w:t>
        <w:br/>
        <w:br/>
        <w:t>He went though a list of ingredients that sounded more than a bit exotic to Justin. As he spoke he and the woman moved in unison to gather what was needed. He wrapped everything up in paper and put them in a bag.</w:t>
        <w:br/>
        <w:br/>
        <w:t xml:space="preserve">“Make tea.” He instructed. “Have your friend drink while still hot. It will rekindle the fire in his Life Gate. Make him hard like rock.” Justin blushed again. </w:t>
        <w:br/>
        <w:br/>
        <w:t xml:space="preserve">“Is your friend taking the chemotherapies?” The old woman asked. </w:t>
        <w:br/>
        <w:br/>
        <w:t xml:space="preserve">“No, just radiation.” Justin assured. </w:t>
        <w:br/>
        <w:br/>
        <w:t>“Good.” She said then handed Justin a handwritten list of direction of how much of each ingredient to add. “Read careful. Follow directions to letter.”</w:t>
        <w:br/>
        <w:br/>
        <w:t xml:space="preserve">“This won’t cause any problems with his other treatment will it?” Justin asked as he paid the bill. </w:t>
        <w:br/>
        <w:br/>
        <w:t>“No no. ” The man said. “Only chemotherapies would be affected.”</w:t>
        <w:br/>
        <w:t>She smiled at Justin. “This will help your friend. Make him feel better. Make you both feel better.”</w:t>
        <w:br/>
        <w:br/>
        <w:t>“Thank you.” Justin said with a shy smile.</w:t>
        <w:br/>
        <w:br/>
        <w:t xml:space="preserve">“You are very welcome.” She said with a grandmotherly smile and pat on his head. </w:t>
        <w:br/>
        <w:br/>
        <w:t>--</w:t>
        <w:br/>
        <w:br/>
        <w:t>Later that evening after dinner, Justin started measuring out the ingredients to the tea per the instructions. As he put the water on to boil and was looking for the strainer, the doorbell rang.</w:t>
        <w:br/>
        <w:br/>
        <w:t xml:space="preserve">“I’ll get it.” John called from the living room. </w:t>
        <w:br/>
        <w:br/>
        <w:t xml:space="preserve">Justin turned the water down to low and went to see who was at the door. John Burke, Sr. stood in the hallway talking excitedly with John, Jr. </w:t>
        <w:br/>
        <w:br/>
        <w:t xml:space="preserve">“Hey.” Justin said smiling. </w:t>
        <w:br/>
        <w:br/>
        <w:t xml:space="preserve">“Hey, Justin.” Burke said. “Is Brian home?” </w:t>
        <w:br/>
        <w:br/>
        <w:t>“Yeah, he’s in the study.” Justin said. “Hang on. I’ll get him.”</w:t>
        <w:br/>
        <w:t>He walked down the hall and lightly knocked on the door to the Brian’s home office. “Brian.” He opened the door and Brian looked up from his work. “John’s dad’s here. He wants to talk to you about something.”</w:t>
        <w:br/>
        <w:br/>
        <w:t xml:space="preserve">“Be out in a minute.” </w:t>
        <w:br/>
        <w:br/>
        <w:t xml:space="preserve">“You want something to drink?” Justin asked Burke when he had returned. </w:t>
        <w:br/>
        <w:br/>
        <w:t>“No, thanks.” Burke said. “This is a really nice house.” Justin smiled. “I keep forgetting how nice it is ‘til I get here.”</w:t>
        <w:br/>
        <w:br/>
        <w:t xml:space="preserve">“Hey, John.” Brian said as he entered the living room. “What’s up?” </w:t>
        <w:br/>
        <w:br/>
        <w:t>“Well, I lucked into some tickets for the Penguins and I wanted to take John.” John smiled widely at his Uncle. “I know it’s a school night, but I’ll get him to school tomorrow on time and, you know, you guys’ll have some extra time alone together.”</w:t>
        <w:br/>
        <w:br/>
        <w:t xml:space="preserve">“Please.” John said. Brian chuckled. </w:t>
        <w:br/>
        <w:br/>
        <w:t>“I don’t have a problem with it as long as you get any homework done at your Dad’s.” Brian said.</w:t>
        <w:br/>
        <w:br/>
        <w:t xml:space="preserve">“Yes!” John said and threw his arms around Brian’s neck. “Thanks Uncle Bri.” He turned to his Dad. “I’ll go get my stuff.” He said as he disappeared up the stairs. </w:t>
        <w:br/>
        <w:br/>
        <w:t xml:space="preserve">“He won’t be out too late and I’ll make sure he gets his homework done.” Burke said. “Thanks.” </w:t>
        <w:br/>
        <w:br/>
        <w:t xml:space="preserve">“You don’t need to thank me.” Brian said. “He’s your son. You should be able to spoil him every now and then.” Burke smiled. </w:t>
        <w:br/>
        <w:br/>
        <w:t>--</w:t>
        <w:br/>
        <w:br/>
        <w:t>Once John and his dad were out the door, Justin remembered what he’d been doing and returned to the kitchen. Brian decided to stop working for the evening and Justin found him lying on the living room floor reading a magazine when he finished the tea. He walked over and sat down on the coffee table handing the cup to Brian.</w:t>
        <w:br/>
        <w:br/>
        <w:t>“Drink this.” Justin instructed.</w:t>
        <w:br/>
        <w:br/>
        <w:t>“It smells like Yak shit.” Brian stated matter of factly.</w:t>
        <w:br/>
        <w:br/>
        <w:t xml:space="preserve">“Yeah, I wouldn’t be surprised if that was in here, too.” Justin joked. Brian chuckled not looking up from his magazine. “It’s a magic potion from a Chinese herbalist.” </w:t>
        <w:br/>
        <w:br/>
        <w:t xml:space="preserve">“Will it make me small?” Brian asked mockingly. </w:t>
        <w:br/>
        <w:br/>
        <w:t xml:space="preserve">“I’m hoping that it will make you large.” Justin said as he moved to lie beside Brian. “Very very large.” Brian looked up sharply and Justin didn’t know what to expect at first. </w:t>
        <w:br/>
        <w:br/>
        <w:t xml:space="preserve">Brian took the cup and looked at Justin as if to see that the younger man’s intentions weren’t malicious. Justin guessed he saw what he needed to see, because without so much as a thought, Brian took the cup and downed the concoction in one gulp. He made a noise of disgust and covered mouth before shuddering. </w:t>
        <w:br/>
        <w:br/>
        <w:t>“That’s disgusting.”</w:t>
        <w:br/>
        <w:br/>
        <w:t xml:space="preserve">“Who cares as long as it works?” Justin said then leaned in to kiss Brian. Brian turned away slightly but Justin put his hand on Brian’s shoulder and leaned in to kiss him once again. “Feel anything?” </w:t>
        <w:br/>
        <w:br/>
        <w:t xml:space="preserve">Brian took Justin hand from his shoulder and huffed in frustration. “If you’re expecting my glasses to steam up, I hate to disappoint you.” He said. </w:t>
        <w:br/>
        <w:br/>
        <w:t xml:space="preserve">“It’s supposed to rekindle the fire in your Life Gate.” Justin said a smiled playing at the corners of his mouth. </w:t>
        <w:br/>
        <w:br/>
        <w:t>“My life gate?”</w:t>
        <w:br/>
        <w:br/>
        <w:t>“I know.” Justin said now smiling. “It sounds ludicrous, but if it works who gives a shit.”</w:t>
        <w:br/>
        <w:br/>
        <w:t>“Well, maybe it can also stop me from thinking about what’s no longer there.” He reached down to grab his artificial testicle. “And that in its place is this piece of plastic.” Justin frowned. “Or from picturing them sucking a bloody, diseased ridden ball out of me.” He swatted Justin on the ass as he stood up and walked over to the mantel. “Or from feeling so shitty from having them burn me to a crisp with their ray gun that all I want to do is dig a hole and crawl in. Only I’m too busy vomiting.” Justin moved in behind him and put his hands on Brian’s shoulders. “Who knows? Maybe then I might even be able to get it up.”</w:t>
        <w:br/>
        <w:br/>
        <w:t xml:space="preserve">“There’s gotta be something.” Justin said as he wrapped his arms around Brian’s waist. </w:t>
        <w:br/>
        <w:br/>
        <w:t>“Yeah, well, whatever it is,” he turned to look at Justin, “it’s not a cup of Lipton’s.”</w:t>
        <w:br/>
        <w:br/>
        <w:t>--</w:t>
        <w:br/>
        <w:br/>
        <w:t xml:space="preserve">Justin woke up early Saturday morning to finish up work on a project for one of his classes. He’d just put on the finishing touches when the doorbell rang. Justin looked up at the clock and saw that it was nearly eleven. He put his brush down and headed for the front door. He looked through the window and saw an older man and woman standing on the porch. </w:t>
        <w:br/>
        <w:br/>
        <w:t>Who the fuck? He thought as he opened the door.</w:t>
        <w:br/>
        <w:br/>
        <w:t>“Hello.” The woman said when she saw Justin. “I’m looking for Brian Kinney.” When Justin didn’t say anything right away, she continued. “I’m Leeann Burke and this is my husband, Julius.” Justin looked confused. “We’re John Burke’s parents. John, Jr.’s grandparents.”</w:t>
        <w:br/>
        <w:br/>
        <w:t>“Oh.” Justin said. “Of course.” He smiled embarrassed. “Please, come in.” He stepped aside to let Leeann and Julius enter. “I’m sorry about that. Please sit down.”</w:t>
        <w:br/>
        <w:br/>
        <w:t>“That’s perfectly fine, young man.” Leeann said. “Is Mr. Kinney home?”</w:t>
        <w:br/>
        <w:br/>
        <w:t>“Yes, he’s upstairs. I believe he was in the shower a few minutes ago.” Justin said. “I’ll go up and see if he’s dressed.”</w:t>
        <w:br/>
        <w:br/>
        <w:t>The Burke’s nodded and smiled politely as Justin turned to go upstairs. He found Brian wrapped in a towel staring at the clothes in his closet.</w:t>
        <w:br/>
        <w:br/>
        <w:t>“Brian.” Justin called then stopped as Brian stood with his lips pursed. “What?”</w:t>
        <w:br/>
        <w:br/>
        <w:t xml:space="preserve">“I have absolutely nothing to wear.” Brian said. </w:t>
        <w:br/>
        <w:br/>
        <w:t>“You have hundreds of outfits, Brian.” Justin countered laughing. “And you need to get into one. John’s grandparents are here.”</w:t>
        <w:br/>
        <w:br/>
        <w:t>“Right now?” Justin nodded. “What do they want? I mean John’s with his dad.” Justin shrugged. “Okay, I’ll be down in a second.”</w:t>
        <w:br/>
        <w:br/>
        <w:t xml:space="preserve">Justin went back down stairs. The Burke’s were talking rather animatedly to one another, but stopped abruptly when they caught sight of Justin’s return. Both looked up at Justin with twin looks of demure politeness. </w:t>
        <w:br/>
        <w:br/>
        <w:t>“He should be right down.” Justin said. The Burke’s nodded. “Would you like something to drink? There’s coffee.”</w:t>
        <w:br/>
        <w:br/>
        <w:t xml:space="preserve">“I’d love a cup of coffee.” Julius said with a nod. </w:t>
        <w:br/>
        <w:br/>
        <w:t xml:space="preserve">“I could use a glass of water myself.” Leeann said. </w:t>
        <w:br/>
        <w:br/>
        <w:t>“Coming right up.” Justin said.</w:t>
        <w:br/>
        <w:br/>
        <w:t>Brian came down the steps barefoot in his jeans and white dress shirt over a white v-neck t-shirt. It had been over 15 years since he’d laid eyes on the Burkes. Not since Claire and John, Sr.’s wedding.</w:t>
        <w:br/>
        <w:br/>
        <w:t>“Mr. &amp; Mrs. Burke.” Brian said offering his hand first to Julius then Leeann. “To what do I owe this rather surprising visit?” He asked abruptly.</w:t>
        <w:br/>
        <w:br/>
        <w:t>“We wanted to speak to you about John, Jr.” Leeann said.</w:t>
        <w:br/>
        <w:br/>
        <w:t xml:space="preserve">“What about him?” Brian asked suspiciously. </w:t>
        <w:br/>
        <w:br/>
        <w:t>“We were rather surprised when we heard from Johnny that your sister had chosen you as John, Jr.’s guardian.” Leeann began. “From what we’d heard in the past, you and Claire were barely on speaking terms.”</w:t>
        <w:br/>
        <w:br/>
        <w:t xml:space="preserve">“I was pretty surprised myself.” Brian admitted. “But, we’re doing good. John’s happy. He’s doing very well in school. And, he’s slowly but surely healing since the accident. Physically and emotionally.” </w:t>
        <w:br/>
        <w:br/>
        <w:t>“Is it true what Johnny said about you and this young man?” Leeann asked nodding in Justin’s direction.</w:t>
        <w:br/>
        <w:br/>
        <w:t>“That depends on what he said?” Brian asked calmly.</w:t>
        <w:br/>
        <w:br/>
        <w:t>“John told us what you are, Mr. Kinney.” Julius said. “And, that the two of you”, he pointed to Brian and Justin, “are raising John, Jr. as a ‘couple’.” The distaste Julius had for the situation was obvious.</w:t>
        <w:br/>
        <w:br/>
        <w:t>“We are a couple, Mr. Burke.” Brian said. “Justin is my partner. We’ve been together for almost four years now.”</w:t>
        <w:br/>
        <w:br/>
        <w:t>“Four years.” Leeann scoffed. “He looks like he’s still in high school.”</w:t>
        <w:br/>
        <w:br/>
        <w:t>“I’m in art school, actually.” Justin countered. “And, in case you were wondering, I turn 21 next month.”</w:t>
        <w:br/>
        <w:br/>
        <w:t>Brian watched the Burkes doing the math. It would have been funny if they didn’t seem so serious.</w:t>
        <w:br/>
        <w:br/>
        <w:t xml:space="preserve">“That means that you were, you were only 17 when the two of you met.” Leeann said troubled. </w:t>
        <w:br/>
        <w:br/>
        <w:t xml:space="preserve">“And?” Justin challenged. </w:t>
        <w:br/>
        <w:br/>
        <w:t>“Is this what you do, Mr. Kinney?” Julius asked point blank. “Is this how you recruit them?” Brian pressed his lips together in an effort not to blow up at the Burkes. “Is my grandson next?”</w:t>
        <w:br/>
        <w:br/>
        <w:t xml:space="preserve">“I think it would be very good idea if you left now.” Brian said quietly. </w:t>
        <w:br/>
        <w:br/>
        <w:t>“Very well.” Julius said. “We will be back, however. We don’t think that this is the proper environment for our Grandson to grow up in and we intend to seek full custody.”</w:t>
        <w:br/>
        <w:br/>
        <w:t xml:space="preserve">Brian’s eyes darkened. “Get out of my house. Now.” Brian sounded dangerously close to exploding. The Burkes stood as Justin crossed to open the door for them. </w:t>
        <w:br/>
        <w:br/>
        <w:t>“We will see you in court, Mr. Kinney.” Leeann added as they stalked off the porch toward their car.</w:t>
        <w:br/>
        <w:br/>
        <w:t xml:space="preserve">Justin shut he door and looked at Brian in shock. Brian stood very still staring at the door Justin had just closed. </w:t>
        <w:br/>
        <w:br/>
        <w:t>“They can’t do that, right?” Justin asked. “Brian? They can’t take John away from us, can they?”</w:t>
        <w:br/>
        <w:br/>
        <w:t xml:space="preserve">“I need to call my attorney.” Brian said softly before turning toward the door to the hallway. </w:t>
        <w:br/>
        <w:br/>
        <w:t>“Fuck me.” Justin said as he sat down hard on the sof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Eigh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6">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The rest of the weekend went by slowly for Brian and Justin. Any attempt on Justin’s part to talk about the Burkes’ visit would lead to a shouting match between the two of them. Finally Justin holed himself up in his studio and Brian in the study. The issue of whether Justin’s herbal tea worked didn’t mean much as they were barely speaking. </w:t>
        <w:br/>
        <w:br/>
        <w:t xml:space="preserve">Burke arrived with John right on schedule Sunday evening. John launched into talk about the Penguins game he’d gone to and then the stuff he and Burke had done since. Brian was hardly listening. Justin smiled and nodded in all the right parts, but was barely listening himself. </w:t>
        <w:br/>
        <w:br/>
        <w:t>“John, why don’t you go put your stuff away.” Justin offered. “Dinner will be ready soon.” John nodded and hurried up the stairs.</w:t>
        <w:br/>
        <w:br/>
        <w:t>“Dirty clothes in the hamper please.” Brian called behind him.</w:t>
        <w:br/>
        <w:br/>
        <w:t xml:space="preserve">“I know.” John called back from the upstairs hallway. </w:t>
        <w:br/>
        <w:br/>
        <w:t xml:space="preserve">When Brian heard John’s bedroom door close, he turned to Burke. </w:t>
        <w:br/>
        <w:br/>
        <w:t xml:space="preserve">“Can we talk a minute?” He asked. Burke nodded following Brian into the kitchen. </w:t>
        <w:br/>
        <w:br/>
        <w:t>“What’s up?” Burke asked confused. He could sense tension toward him but couldn’t understand why.</w:t>
        <w:br/>
        <w:br/>
        <w:t>“Have you talked to your parents lately?” Brian asked.</w:t>
        <w:br/>
        <w:br/>
        <w:t>“Sure.” Burke confirmed. “I called them about a birthday party I want to have for John.” He smiled at that. “It’s at this great place with mini golf and laser tag and those racing go carts. He and his friends’ll have a blast.” He nodded to himself. “And, I want you guys there, too, of course.”</w:t>
        <w:br/>
        <w:br/>
        <w:t>“What did you tell you parents about where John is living?” Brian asked ignoring what Burke had just said.</w:t>
        <w:br/>
        <w:br/>
        <w:t>“I told them that he was living with you.” Burke said shaking his head. “They know how much of a fuck up I am. These weekends with John have been great and I guess I must be making some kind of progress because he seems to have a good time and all, but –.”</w:t>
        <w:br/>
        <w:br/>
        <w:t xml:space="preserve">“They were here yesterday.” Justin interrupted. </w:t>
        <w:br/>
        <w:br/>
        <w:t>“Here?” Burke said stunned. “Why?”</w:t>
        <w:br/>
        <w:br/>
        <w:t xml:space="preserve">“They want to take John?” Brian said his face unreadable. </w:t>
        <w:br/>
        <w:br/>
        <w:t xml:space="preserve">“Take him where?” </w:t>
        <w:br/>
        <w:br/>
        <w:t xml:space="preserve">“They want custody.” Brian explained. </w:t>
        <w:br/>
        <w:br/>
        <w:t>“Custody? Jesus.” Burke said. “Why the hell would want to take John away from here. He loves it here. And, I’m glad he has you and Justin. I never would have been able to be the Dad he needs right now.” Burke let out an exasperated breath. “This is so much bullshit.” He shook his head in disbelief. “Christ.”</w:t>
        <w:br/>
        <w:br/>
        <w:t>“I think they mean business, John.” Brian said softly. “And, the fucked up thing about it is depending on the judge, they might fucking win.”</w:t>
        <w:br/>
        <w:br/>
        <w:t>“No way.” Burke said. “I will go and talk to them today. Right after I leave here. Don’t you worry. I am not going to let them do this to John.”</w:t>
        <w:br/>
        <w:br/>
        <w:t>“Do what to me?” John asked entering from the hallway.</w:t>
        <w:br/>
        <w:br/>
        <w:t>“Nothing.” John said trying to look a lot calmer than he really was. “I’ll take care of it.” He looked at Brian and Justin. “I promise.”</w:t>
        <w:br/>
        <w:br/>
        <w:t>--</w:t>
        <w:br/>
        <w:br/>
        <w:t xml:space="preserve">Even though Burke, Sr. knew that Brian would probably be pissed because they hadn’t called first, he showed up at their house on the following Wednesday with his parents in tow. </w:t>
        <w:br/>
        <w:br/>
        <w:t>“John?” Brian said his dislike of the situation evident on his face. “Mr. &amp; Mrs. Burke? What’s going on?”</w:t>
        <w:br/>
        <w:br/>
        <w:t>“I need to talk to you.” Burke said. “I would have called, but I was afraid you’d tell me not to bring my parents and, well, I need to have you all in same room so we can straighten this out.”</w:t>
        <w:br/>
        <w:br/>
        <w:t>“Fine.” Brian said tightly. “Come in.”</w:t>
        <w:br/>
        <w:br/>
        <w:t>Burke motioned for his parents to sit in the living room. His mother started to speak, but Burke raised his hands to stop her. “Not yet.” He said then turned to Brian. “John upstairs?”</w:t>
        <w:br/>
        <w:br/>
        <w:t>“Yeah.” Brian said. “I’ll go get him.”</w:t>
        <w:br/>
        <w:br/>
        <w:t xml:space="preserve">A few minutes later Brian returned with John. John looked from his father to his grandparents to Brian and back to his father. </w:t>
        <w:br/>
        <w:br/>
        <w:t xml:space="preserve">“What’s up?” He asked. </w:t>
        <w:br/>
        <w:br/>
        <w:t xml:space="preserve">“Well,” Burke began, “it seems that your grandparents came over here this past weekend and tried to stir up some trouble.” John frowned and looked at the Burkes. “They told your Uncle that they don’t think he should have custody of you. That his sexual orientation has something to do with his ability to raise you. They also told Brian that they fear he will ‘recruit’ you into homosexuality.” John snorted a laugh. “I’m serious.” Burke stated matter of factly. </w:t>
        <w:br/>
        <w:br/>
        <w:t>“No way.” John said. “That’s just stupid.” He stared at the Burkes as if they had grown an extra head.</w:t>
        <w:br/>
        <w:br/>
        <w:t>“That’s how they feel.” Burke said nodding his head. “John, I want you to look at your grandparents and tell them exactly what it’s like to live with your Uncle.”</w:t>
        <w:br/>
        <w:br/>
        <w:t xml:space="preserve">“Okay.” John cleared his throat. “I like living here. Uncle Bri is great. And, so is Justin.” The Burkes immediately started shaking their heads. “It’s true. And, Uncle B isn’t anything like my Mom or my Gran said he was.” His face colored a bit. “I mean, Mom and Gran used to tell me how nasty Uncle Bri was. That he didn’t care about anyone. But, that’s not true. He cares. He cares a lot about a lot of people.” John looked directly at his grandparents then. “Uncle B and Justin have been great to me. They helped me catch up with my work after the accident. Uncle Brian just started his own business, but he still makes time to go to teacher conferences, stupid school plays that I don’t even have a speaking part in, and even got me a guitar and hooked me up with lessons because I said that I might want to learn.” He smiled at Brian. “Sure he may not have been the ‘ideal’ son to my Gran or the best brother to my Mom. But they weren’t much better to him. And, Gramps was, well, he hated Uncle Brian. I heard what he used to say about him. I didn’t understand it all. But, I listened.” John looked at his Uncle and tried to smile. “Bottom line is I like living here and I want to stay. Not to mention I get to see Dad more now than I ever did when Mom was around.” </w:t>
        <w:br/>
        <w:br/>
        <w:t>“John.” Mr. Burke began. “I understand that you might like living with your Uncle, but his lifestyle -.”</w:t>
        <w:br/>
        <w:br/>
        <w:t>“Has nothing to do with it.” John interrupted. “Brian and Justin love each other. I think it’s pretty cool. I mean. I get to live with two people who actually love each other and aren’t afraid to show it. I didn’t even know what that was like before now.” He looked up at the Burkes again. “Mom and Dad always fought. They were always arguing and most of the time Mom would put Danny and me in the middle. We were expected to choose. And, God forbid we try to defend Dad.” John sniffed. “It’s nice living here. I don’t feel on edge all the time. And, Brian and Justin have never ever made me feel like I’m in the middle of any disagreement they might have. They don’t even argue in front of me.” He shrugged. “I know they argue. What couple doesn’t? But, I’m never in the middle of it.”</w:t>
        <w:br/>
        <w:br/>
        <w:t>“And, I know for a fact that John is doing better in school.” Burke Sr. said. “And, Brian never uses John as a weapon. Claire used the boys like that all the time. I had to live up to certain ‘conditions’ just to be allowed to take them to the movies on any given weekend. Brian never does that. And, it’s true that I see John more now than I did when his mother was alive.” He looked at his parents. “If you take this to court, I’ll testify on Brian’s behalf not yours.” The Burkes looked shocked. “I mean it. This is where he belongs.”</w:t>
        <w:br/>
        <w:br/>
        <w:t>“We disagree.” Mrs. Burkes said. “No faggot -.” She trailed off then looked up at Brian.</w:t>
        <w:br/>
        <w:br/>
        <w:t>“Go ahead.” Brian said. “No faggot what?” Mrs. Burke shook her head. “Can raise a child?” Mrs. Burke remained silent. “No faggot should be allowed to have a normal home and family? Go ahead. I’ve heard it all and to be honest I agreed with it for a long time.” He looked at Justin. “However, at the time I didn’t have all I have now. I like having John here. I like doing the parent thing and believe me no one is more surprised by that than me.” He grinned at John. “What my partner and I do in the privacy of our own bedroom has little or nothing to do with how we raise John.” Mrs. Burke opened her mouth to speak. “It’s not like we fuck in front of him.” John snorted a laugh earning him a disapproving look from his grandparents. “I was raised by a man and a woman. I believe that’s what the President considers the sum of a real honest-to-God marriage. But, I wasn’t loved or nurtured or cared for in any ‘real’ way. They did for me because they ‘had’ to. And, my father, whenever he had one too many to drink or not, took his pathetic excuse of a life out on me.” Brian pressed his lips together. “And when he found out I was gay, he told me that I should be the one dying instead of him. And, Mom, well, Mom was convinced that I was going to burn in hell for the sin of homosexuality.” Brian felt a wave of fury flowing through him. He gritted his teeth to keep his anger under control. “Is that the type of home that you feel John should be raised in?” The Burkes said nothing. “Because I think that’s bullshit.”</w:t>
        <w:br/>
        <w:br/>
        <w:t>“But, our home is nothing like that, Mr. Kinney.” Mrs. Burke said.</w:t>
        <w:br/>
        <w:br/>
        <w:t>“Any home where the adults use words like ‘faggot’ as a insult or think that who a person sleeps with defines their parenting skills, is no place for my son.” Burke said flatly. “Even though, at the time she put Brian down as the boys’ guardian, Claire was doing it to get back at me for one thing or another, Brian has been the father to John that I couldn’t be at a time when he really needed the support.” He turned on his parents. “And, you want to turn his life upside down again. What kind of shit is that?”</w:t>
        <w:br/>
        <w:br/>
        <w:t>“We just want what’s best for our grandson.” Mr. Burke said.</w:t>
        <w:br/>
        <w:br/>
        <w:t>“And, I want what is best for my son.” Burke blasted back. “Being here is what I think is best for John.”</w:t>
        <w:br/>
        <w:br/>
        <w:t xml:space="preserve">“A judge might think differently.” Mr. Burke piped in. </w:t>
        <w:br/>
        <w:br/>
        <w:t xml:space="preserve">“As to that.” Burke said rounding on his father angrily. “You want to drag my son into court. You want to find a judge that agrees with your bullshit so that you can take John away from his home. Uproot him again. All in the name righteousness. That’s bullshit!” </w:t>
        <w:br/>
        <w:br/>
        <w:t>“We love John.” Mrs. Burke fired back.</w:t>
        <w:br/>
        <w:br/>
        <w:t>“So do I.” Burke said. “He stays here.” He turned to Brian. “I’m sure that if you want to spend time with John, we can work that out.” Brian nodded. “But, be forewarned, I will be checking with John and if he even hints that you’re are trying to sour him to his Uncle, I will put a stop your visits like that.” He snapped his fingers.</w:t>
        <w:br/>
        <w:br/>
        <w:t xml:space="preserve">“And, if we don’t agree to your conditions?” Mr. Burke asked. </w:t>
        <w:br/>
        <w:br/>
        <w:t>“Stop Julius.” Mrs. Burke said softly placing her hand on her husband’s arm. “Just stop.” Mr. Burke silenced at his wife’s tone of voice. “Johnny?” She said looking at Burke, Sr. “If you are sure this is where John, Jr. should be,” Burke, Sr. nodded, “then that’s good enough for me.” She sniffed. “I’ve lost one grandson. I really don’t want to lose another.”</w:t>
        <w:br/>
        <w:br/>
        <w:t>“I’m not going anywhere, Grandma.” John said. He walked over to Mrs. Burke and hugged her. After a startled moment she hugged him back. “Me and Dad can come visit on the weekends and stuff.” Mrs. Burke smiled nodding.</w:t>
        <w:br/>
        <w:br/>
        <w:t>“God, I hope this is settled now.” Burke, Sr. said looking questioningly at his mother and father.</w:t>
        <w:br/>
        <w:br/>
        <w:t>“I’m still not sure about your choice of lifestyle, Mr. Kinney.” Julius Burke said doubtfully.</w:t>
        <w:br/>
        <w:br/>
        <w:t>“It’s not a choice, Mr. Burke.” Brian countered. “This is who I am. Being with Justin is a part of who I am. You don’t have to like it. I don’t remember asking your permission.” Mr. Burke nodded slowly then offered his hand to Brian.</w:t>
        <w:br/>
        <w:br/>
        <w:t xml:space="preserve">“We agree to disagree on that then.” Mr. Burke said flatly. </w:t>
        <w:br/>
        <w:br/>
        <w:t>“But, John stays with Brian.” Burke, Sr. stated.</w:t>
        <w:br/>
        <w:br/>
        <w:t>“Yes.” Mr. Burke said softly with a shrug of his shoulders. “John, Jr. stays here.”</w:t>
        <w:br/>
        <w:br/>
        <w:t xml:space="preserve">“Yeah!” John said and hugged his grandfather tightly. </w:t>
        <w:br/>
        <w:br/>
        <w:t>“Now that that is settled.” Burke, Sr. said. “Let’s go to dinner. My treat.”</w:t>
        <w:br/>
        <w:br/>
        <w:t>--</w:t>
        <w:br/>
        <w:br/>
        <w:t xml:space="preserve">When Brian and Justin returned home, Brian retreated to his study to finish work and Justin and John sat in the living room watching TV. </w:t>
        <w:br/>
        <w:br/>
        <w:t xml:space="preserve">“I’m beat.” John said when the program they’d been watching ended. “See you in the morning, Justin.” He said around a yawn and headed toward the stairs. </w:t>
        <w:br/>
        <w:br/>
        <w:t>“‘Night, John.” Justin said turning off the TV. He looked at he clock. It was still early at 10:00pm. Smiling he headed toward the study. “Brian.” He called as he opened the door.</w:t>
        <w:br/>
        <w:br/>
        <w:t>Brian was sitting staring at the computer monitor, but Justin was pretty sure he wasn’t actually seeing it. He moved in behind Brian seemingly unnoticed and slid his arms down around Brian’s shoulders. Brian reached up to grab his partner’s hands in his own.</w:t>
        <w:br/>
        <w:br/>
        <w:t xml:space="preserve">“Long fucking day.” Brian breathed leaning his head back against Justin. </w:t>
        <w:br/>
        <w:br/>
        <w:t>“Another crisis evaded.” Justin smiled and Brian pulled him around and into his lap. Justin felt Brian’s erection pressing against his leg. “My happy time tea worked?”</w:t>
        <w:br/>
        <w:br/>
        <w:t>“Doubtful.” Brian said with a tongue in cheek smile causing Justin to chuckle. “I’ve been thinking a lot since I came in here, though.”</w:t>
        <w:br/>
        <w:br/>
        <w:t>“Oh?”</w:t>
        <w:br/>
        <w:br/>
        <w:t>“About the fact that ‘someone’,” he pointed toward the ceiling, “gave me a second chance at life and I don’t want to blow it.” Justin waggled his eyebrows and smiled as he undid the buttons on Brian’s jeans and slowly slid down Brian’s body divesting the older man of them as he went. “But, you feel free to.” Chuckling again, Justin continued his ministrations as Brian watched totally enthralled by the sight of his erection disappearing into Justin warm, wet mouth.</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Affairs: Chapter Ni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27">
        <w:r>
          <w:rPr>
            <w:rStyle w:val="InternetLink"/>
            <w:rFonts w:cs="Arial" w:ascii="Arial" w:hAnsi="Arial"/>
            <w:sz w:val="22"/>
            <w:szCs w:val="22"/>
          </w:rPr>
          <w:t>Cyn</w:t>
        </w:r>
      </w:hyperlink>
    </w:p>
    <w:p>
      <w:pPr>
        <w:pStyle w:val="Normal"/>
        <w:rPr>
          <w:sz w:val="22"/>
          <w:szCs w:val="22"/>
        </w:rPr>
      </w:pPr>
      <w:r>
        <w:rPr>
          <w:rFonts w:cs="Arial" w:ascii="Arial" w:hAnsi="Arial"/>
          <w:sz w:val="22"/>
          <w:szCs w:val="22"/>
        </w:rPr>
        <w:br/>
        <w:t>I’m hiding in here. Justin knows it, but at least he’s not hounding me. I can hear the TV, so I know he and John must be watching something. I also know that when John goes to bed, Justin will come in here. He’ll want to tell me he’s going to bed or something. Just to let me know that he needs me. That he wants me to come to bed shortly thereafter. I smile to myself. It’s the little game we play after we’ve been angry with one another or dealt with something like what has been hanging over us since Saturday.</w:t>
        <w:br/>
        <w:br/>
        <w:t xml:space="preserve">I’ve been thinking while I’ve been pretending to work. I remember the day I went to the doctor about ‘The Lump’. When I looked at that x-ray and the doctor told me it was a seminoma, cancer, I thought my life had come to an end. I mean, everyone who gets cancer dies. At least, that’s what I’d always believed. My old man died of cancer. </w:t>
        <w:br/>
        <w:br/>
        <w:t>And, I could just picture myself wasting away. Picture Justin fussing over me trying to make me ‘more comfortable’. I could see the affect it would have on John. Christ, he just lost his Mother, Brother and Grandmother a few months ago and now this.</w:t>
        <w:br/>
        <w:br/>
        <w:t>Then, I turned to face Justin. And, while I did see concern in his eyes, I also saw love and hope and everything - and I do mean everything - I have ever had to live for looking back at me. How could I even think about giving up knowing that there was someone who loved me so much, who could look at me like that knowing that our time together could be cut short?</w:t>
        <w:br/>
        <w:br/>
        <w:t xml:space="preserve">I know I don’t say it to him, but I do love Justin. More than anything. He’s my Sunshine. My life was very dark when he wasn’t in it and I didn’t even realize it. Not until that first bright shining ray of light shone through did I know that I had been lost in the dark. He brightened every corner. He cast light on my every deep dark secret, on the long forgotten need for love and belonging, on my cold hard heart. And, being back in that cold dark place for just the short time I was when he left with Ian, made his return all the more amazing. All the more wonderful. And, all the more frightening. </w:t>
        <w:br/>
        <w:br/>
        <w:t>I made up my mind in that instance that I would fight back. As hard and as long as I needed to. I had to. I couldn’t be responsible for extinguishing the light in Justin’s eyes. For destroying the Sunshine. My Sunshine.</w:t>
        <w:br/>
        <w:br/>
        <w:t xml:space="preserve">Then there was the surgery. The trip to Johns Hopkins. Justin right by my side the whole time refusing to be anything less than a rock. I can’t even begin to tell you what it was like to open my eyes and find him laying next to me. He was trying so hard to hold me without nudging the bandage around the incision. Always taking care of me. And, he still is. </w:t>
        <w:br/>
        <w:br/>
        <w:t>This whole problem I have with fucking is big. At least it is for me. And, I know everything that Justin said is right. I did just have surgery and regardless of how in shape I am, they opened me up. That takes a toll. But, this is something that bothers me more than losing my ball. It’s the one thing I have that I can usually do no matter what. And, then *poof*, just like that, it’s gone and I can’t do it. You have no idea what that can do to a person. It’s made me question everything about myself. Made me feel wrong. Broken. Imperfect.</w:t>
        <w:br/>
        <w:br/>
        <w:t xml:space="preserve">Then the Burkes drop their fucking bombshell. They want to take John away. I may not be anyone’s idea of father-of-the-year, but I really love that kid. He’s taught me more about myself, what I can do, than I ever imagined. And, he’s a great kid. A little bit of a smart ass, but that he gets honest. It runs in the Kinney blood, I’m sure. But, a great kid. He sees and understands more than anyone, my mother and my sister included, ever gave him credit for. And these people who call themselves his grandparents want to throw a monkey wrench into the works. They want to rip him out of my life because I fuck guys. </w:t>
        <w:br/>
        <w:br/>
        <w:t xml:space="preserve">I sometimes forget that there are people out there who see me as a deviant. Who see what I have with Justin as an abomination – don’t you love that word – who see us as abnormal. Then I was so politely reminded by two people I haven’t even seen in 15 fucking years. As if they know anything about my life or me. As if they could possibly know what’s best for John. I think between his Father, Justin and me, we’ve been doing a damn good job. </w:t>
        <w:br/>
        <w:br/>
        <w:t xml:space="preserve">All I could think about, though, was a long-assed court battle. Having to drag my family and my life into the spotlight. And, God knows my sexual background would have to come out. There isn’t any way that it wouldn’t and since no one, not even my so-called best friend, believes that I could ever change, it would have been an open and shut case even with Burke testifying against his parents. They’re straight. They, of course, would have to be better parents than two fags. </w:t>
        <w:br/>
        <w:br/>
        <w:t xml:space="preserve">I can’t begin to express how shocked I was that Mrs. Burke was the one to put a stop to it. I mean if anyone could win the Joan Kinney award for close-mindedness, it would have been her. Maybe it’s a maternal thing. Maybe she actually cares about Burke and John. When she said what she did, I felt the weight of the world lift off my shoulders. I felt better, lighter than I have since before, well, hell, since before Justin walked out on me. </w:t>
        <w:br/>
        <w:br/>
        <w:t xml:space="preserve">And, I realized something. Justin’s still here. Despite the break up, and the bullshit, and the cancer, and the sudden parenthood, he’s still here. And, all of a sudden the fear and apprehension I felt the last time we tried to fuck, make love, whatever, didn’t mean anything anymore. The only thing that means anything to me is going to come through the door of my study and let me know for perhaps the millionth time that I’m loved and I’m needed and I belong. That’s what matters. </w:t>
        <w:br/>
        <w:br/>
        <w:t xml:space="preserve">So, I’m making myself a solemn promise to be a better partner to Justin. To be an even better guardian to John and father to Gus. To be a better friend to Michael and Ben and Emmett and even Ted. To try harder to tolerate Melanie’s B.S. for Lindsay’s sake. To show Debbie that she is my True Mother. The mother I would have chosen for myself. To be a better man. To be the man they have helped me become. </w:t>
        <w:br/>
        <w:br/>
        <w:t xml:space="preserve">I can hear John telling Justin good night and shortly thereafter I hear Justin switch off the TV. He’s on his way down the hall now. I can’t hear his footsteps exactly because he’s in his socks, but I know he’s coming. </w:t>
        <w:br/>
        <w:br/>
        <w:t xml:space="preserve">“Brian.” Justin calls as he opens the door. </w:t>
        <w:br/>
        <w:br/>
        <w:t xml:space="preserve">When he moves in behind me and slips his arms down around my shoulders, I’m lost. This is what I need. He is all I need. His touch. His scent. I sigh and lean back into him. </w:t>
        <w:br/>
        <w:br/>
        <w:t xml:space="preserve">“Long fucking day.” I say pulling him into my lap. I know he feels my erection. It’s been pressing against the fabric of my jeans since I heard the TV turn off. </w:t>
        <w:br/>
        <w:br/>
        <w:t xml:space="preserve">He says something about that fucking tea he made for me, yeah, like that made a difference. Uck! No, no tea or elixir or wonder cure could make me feel half of what Justin makes me feel. </w:t>
        <w:br/>
        <w:br/>
        <w:t>I woke up later that night or early the next morning, I’m not sure which, and looked down at the top of Justin’s head. I can, at times like this, say the words that catch in my throat when he’s awake and looking at me. I can say them and mean them without hesitation. So I do.</w:t>
        <w:br/>
        <w:br/>
        <w:t xml:space="preserve">“I love you, Justin.” I whispered against the softness of his hair. He stirs slightly, but doesn’t wake up. </w:t>
        <w:br/>
        <w:br/>
        <w:t>I know he knows that I love him, but I think that telling him more often is going to be part of the promise I made to myself to be a better partner. Starting in the morning. I look at the clock. It’s 2:44. Well, this morning. I smile to myself, yawn and then pull Justin closer to me before allowing myself to drift back to sleep once again.</w:t>
        <w:br/>
        <w:br/>
        <w:t>The end.</w:t>
      </w:r>
      <w:r>
        <w:br w:type="page"/>
      </w:r>
    </w:p>
    <w:p>
      <w:pPr>
        <w:pStyle w:val="Normal"/>
        <w:rPr>
          <w:rFonts w:ascii="Arial" w:hAnsi="Arial" w:cs="Arial"/>
          <w:sz w:val="22"/>
          <w:szCs w:val="22"/>
        </w:rPr>
      </w:pPr>
      <w:r>
        <w:rPr>
          <w:rFonts w:cs="Arial" w:ascii="Arial" w:hAnsi="Arial"/>
          <w:sz w:val="22"/>
          <w:szCs w:val="22"/>
        </w:rPr>
      </w:r>
    </w:p>
    <w:p>
      <w:pPr>
        <w:pStyle w:val="Normal"/>
        <w:spacing w:before="0" w:after="240"/>
        <w:jc w:val="center"/>
        <w:rPr/>
      </w:pPr>
      <w:r>
        <w:rPr>
          <w:rFonts w:cs="Arial" w:ascii="Arial" w:hAnsi="Arial"/>
          <w:b/>
          <w:bCs/>
        </w:rPr>
        <w:t xml:space="preserve">03A </w:t>
      </w:r>
      <w:hyperlink r:id="rId28">
        <w:r>
          <w:rPr>
            <w:rStyle w:val="InternetLink"/>
            <w:rFonts w:cs="Arial" w:ascii="Arial" w:hAnsi="Arial"/>
            <w:b/>
            <w:bCs/>
          </w:rPr>
          <w:t>Thicker</w:t>
        </w:r>
      </w:hyperlink>
      <w:r>
        <w:rPr>
          <w:rFonts w:cs="Arial" w:ascii="Arial" w:hAnsi="Arial"/>
          <w:b/>
          <w:bCs/>
        </w:rPr>
        <w:t xml:space="preserve"> </w:t>
      </w:r>
      <w:r>
        <w:rPr>
          <w:rFonts w:cs="Arial" w:ascii="Arial" w:hAnsi="Arial"/>
          <w:b/>
          <w:bCs/>
        </w:rPr>
        <w:drawing>
          <wp:inline distT="0" distB="0" distL="0" distR="0">
            <wp:extent cx="142240" cy="104140"/>
            <wp:effectExtent l="0" t="0" r="0" b="0"/>
            <wp:docPr id="1" name="Image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0"/>
                    </pic:cNvPr>
                    <pic:cNvPicPr>
                      <a:picLocks noChangeAspect="1" noChangeArrowheads="1"/>
                    </pic:cNvPicPr>
                  </pic:nvPicPr>
                  <pic:blipFill>
                    <a:blip r:embed="rId29"/>
                    <a:srcRect l="-252" t="-344" r="-252" b="-344"/>
                    <a:stretch>
                      <a:fillRect/>
                    </a:stretch>
                  </pic:blipFill>
                  <pic:spPr bwMode="auto">
                    <a:xfrm>
                      <a:off x="0" y="0"/>
                      <a:ext cx="142240" cy="104140"/>
                    </a:xfrm>
                    <a:prstGeom prst="rect">
                      <a:avLst/>
                    </a:prstGeom>
                  </pic:spPr>
                </pic:pic>
              </a:graphicData>
            </a:graphic>
          </wp:inline>
        </w:drawing>
      </w:r>
      <w:r>
        <w:rPr>
          <w:rFonts w:cs="Arial" w:ascii="Arial" w:hAnsi="Arial"/>
        </w:rPr>
        <w:br/>
        <w:t xml:space="preserve">by: </w:t>
      </w:r>
      <w:hyperlink r:id="rId31">
        <w:r>
          <w:rPr>
            <w:rStyle w:val="InternetLink"/>
            <w:rFonts w:cs="Arial" w:ascii="Arial" w:hAnsi="Arial"/>
          </w:rPr>
          <w:t>Cyn</w:t>
        </w:r>
      </w:hyperlink>
      <w:r>
        <w:rPr>
          <w:rFonts w:cs="Arial" w:ascii="Arial" w:hAnsi="Arial"/>
        </w:rPr>
        <w:br/>
        <w:br/>
        <w:br/>
        <w:br/>
      </w:r>
    </w:p>
    <w:p>
      <w:pPr>
        <w:pStyle w:val="Normal"/>
        <w:rPr>
          <w:rFonts w:ascii="Arial" w:hAnsi="Arial" w:cs="Arial"/>
          <w:sz w:val="22"/>
          <w:szCs w:val="22"/>
        </w:rPr>
      </w:pPr>
      <w:r>
        <w:rPr>
          <w:rFonts w:cs="Arial" w:ascii="Arial" w:hAnsi="Arial"/>
          <w:sz w:val="22"/>
          <w:szCs w:val="22"/>
        </w:rPr>
        <w:br/>
        <w:br/>
        <w:t xml:space="preserve">One Of Gran’s favorite sayings was ‘Blood Is Thicker Than Water’. She always said that when someone in the family wasn’t playing by her idea of the family rules. And, from the way she put it, the family rules seemed to come straight from God or the Bible. Really, with Gran, though, God and The Bible were one and the same. </w:t>
        <w:br/>
        <w:br/>
        <w:t>All my life I heard stories about Uncle Brian. Gran said he didn’t give a damn about his family or he would be more apart of it. And, boy, was Gran strict about what it meant to be apart of the ‘family’. She expected Mom to do everything for her. Whenever Gran called, Mom had to jump. It was ridiculous. And, from what I remember Gramps was no help. He didn’t want to take Gran anywhere so it all fell on Mom.</w:t>
        <w:br/>
        <w:br/>
        <w:t xml:space="preserve">I guess that’s why it was so easy to believe all the crap my Mom and Gran told me about Uncle Brian. I mean what they told me was pretty much all I knew about my Uncle. He never spent much time around us. We’d see him on Holidays, but only for a minute or two. He always seemed to be in a hurry to get away from us and for the longest time I couldn’t understand why. So, it was real easy to believe that he was a heartless prick. </w:t>
        <w:br/>
        <w:br/>
        <w:t>Then in one felled swoop, Mom and Gran and Danny were gone. Just like that. I was so scared and I felt so alone. When Uncle Brian showed up at the hospital after the accident, I figured that was it. I knew he was my guardian from hearing my Mom and Dad fight about it. But, because of everything I’d ever heard, I figured he come in, sign me over to the state and be done with it. I mean it wasn’t like he ever cared, right? But, boy-o-boy did he surprise me.</w:t>
        <w:br/>
        <w:br/>
        <w:t xml:space="preserve">He took being my guardian very seriously. Even to the point of taking on my school or calling the cops on my Dad for trying to run off with me shortly after I got out of the hospital. He has made sure that I get everything I need for school and for home. He even gave up his loft and bought a house because of me. He doesn’t ever put it that way. He says that he bought the house because of space issues and that is true. The loft was kinda small, but it was his. He owned it outright. But, he gave it up so that we’d have more space and I’d have my own room. </w:t>
        <w:br/>
        <w:br/>
        <w:t xml:space="preserve">This is the man that my Mother and Grandmother called heartless? Hardly. He even has his friends fooled. That guy Michael, the one who says he’s Uncle Bri’s ‘best friend’, even he doesn’t know UB as well as I do. And, that Melanie woman who’s Gus’ other Mom makes UB sound like the anti-Christ. He does a lot of stuff for those guys, but he never takes credit for it. And, God knows his ‘friends’ aren’t just going to give him the credit he deserves. </w:t>
        <w:br/>
        <w:br/>
        <w:t xml:space="preserve">I guess that makes me pretty lucky actually. I’m one of the few – along Justin and Gus – who get to see the ‘real’ Brian Kinney. The one who would turn his life upside down for a nephew he hardly knows. The one who would show up at a ‘Career Day’ event and talk to a bunch of bored 7th graders because he wanted to be a part of my life. This is the man who helped me with my school work so I’d get caught up after the accident and who makes sure I have lunch money and supplies for science projects and all that stuff. This is the man who is more like a dad to me than my own father. Kinda flies in the face of everything I was ever told about him. </w:t>
        <w:br/>
        <w:br/>
        <w:t xml:space="preserve">And, there are some other things that I have figured out for myself, too. Mom claims that she did everything for Gran and Gramps and that UB got away with murder. But, I know it isn’t true. Because I know from the things that I’ve heard and the stuff I’ve come to know about my Uncle that he paid for everything and not just the stuff he did wrong either. UB paid for . . . for being. I know now that when Gramps drank too much, and even when he didn’t, he took everything out on UB. </w:t>
        <w:br/>
        <w:br/>
        <w:t xml:space="preserve">The clincher was when we started going through those two old boxes that UB and Justin found in the storage area in the basement of the loft. I’m not used to seeing UB get all misty eyed and I’m pretty sure he doesn’t do it very often. But, the way he was looking at all the old stuff in those boxes made me see the truth. And when he said that he was pretty sure that his Mom, my Gran, actually loved him once upon a time, I got goose bumps. I mean who doesn’t know that their mother loves them. </w:t>
        <w:br/>
        <w:br/>
        <w:t>I may have bitched about my Mom, but I knew that she did everything she did, right down to making UB my guardian, because she loved me. Not because she had to, but because she just did. Period. I never doubted that. How does a person, a parent, a mother, put so much doubt into her own child that he has to wonder if his mom really loved him or not?</w:t>
        <w:br/>
        <w:br/>
        <w:t xml:space="preserve">It’s nothing if not eye opening. And, it makes me wonder just who the heartless ones really were. </w:t>
        <w:br/>
        <w:br/>
        <w:t xml:space="preserve">The End. </w:t>
        <w:br/>
      </w:r>
      <w:r>
        <w:br w:type="page"/>
      </w:r>
    </w:p>
    <w:p>
      <w:pPr>
        <w:pStyle w:val="Normal"/>
        <w:jc w:val="center"/>
        <w:rPr>
          <w:rFonts w:ascii="Arial" w:hAnsi="Arial" w:cs="Arial"/>
          <w:sz w:val="22"/>
          <w:szCs w:val="22"/>
        </w:rPr>
      </w:pPr>
      <w:r>
        <w:rPr>
          <w:rFonts w:cs="Arial" w:ascii="Arial" w:hAnsi="Arial"/>
          <w:b/>
          <w:bCs/>
          <w:sz w:val="22"/>
          <w:szCs w:val="22"/>
        </w:rPr>
        <w:t>Milestones: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2">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sat wearing a paper gown in his doctor’s exam room. He hated the damned things. It was short and he hadn’t been able to tie the back very well, so he knew his ass was hanging out. His biggest problem was with coming to the doctor in the first place, but it had become a habit. Every six months like clockwork. Brian would get his blood taken, have a sonogram done, then go to his exam a few days later. Everything had been going extremely well, and he was afraid that his good luck might not hold out. He shook his head to clear that thought the hell out of it. Just as Brian was about to get up and go find his damned doctor, Dr. Walters opened the door and came in.</w:t>
        <w:br/>
        <w:br/>
        <w:t>“Good morning, Brian.” He greeted pleasantly. “And, how are you feeling today?”</w:t>
        <w:br/>
        <w:br/>
        <w:t>“Hey, Doc.” Brian smiled. “I’m just fine.”</w:t>
        <w:br/>
        <w:br/>
        <w:t xml:space="preserve">“That’s good. Good.” He sat down the chart he’d been holding on the counter by the sink. He washed his hands and pulled on a pair of rubber gloves before turning back to Brian. “Okay, lie back.” </w:t>
        <w:br/>
        <w:br/>
        <w:t xml:space="preserve">“That’s usually my line.” Brian muttered as he followed the doctor’s instructions. </w:t>
        <w:br/>
        <w:br/>
        <w:t xml:space="preserve">“Bend your knees.” The doctor instructed. </w:t>
        <w:br/>
        <w:br/>
        <w:t>Brian was really not pleased with the exam that was to follow. If the doctor had been gay, Brian might have believed that he enjoyed it just a little too much. First, he took Brian’s sac in his hand and rolled it around in a most non-sexual way. Then he would twist first Brian’s real ball then the prosthetic. It didn’t hurt, but it definitely felt weird to have someone touch his balls that he wasn’t going to fuck.</w:t>
        <w:br/>
        <w:br/>
        <w:t>“Any problems with the prosthetic?” The doctor asked.</w:t>
        <w:br/>
        <w:br/>
        <w:t>“Uh-huh.” Brian frowned. “Could there be?”</w:t>
        <w:br/>
        <w:br/>
        <w:t>“Not normally.” The doctor said pulling his hand away. “Some men are uncomfortable with it. But, I believe it’s more psychological than anything.”</w:t>
        <w:br/>
        <w:br/>
        <w:t>“It hasn’t made a difference with me.” Brian smirked. “Justin says he can’t really tell any difference between it and my real ball, so . . .”</w:t>
        <w:br/>
        <w:br/>
        <w:t>“Okay.” He said. “Step on the scale please.”</w:t>
        <w:br/>
        <w:br/>
        <w:t xml:space="preserve">Brian walked over to the scale and waited. The doctor made an adjustment or two then looked at Brian’s chart. </w:t>
        <w:br/>
        <w:br/>
        <w:t>“Weight’s still normal.” He said then scribbled something on the chart. “You’ve been going to the gym?”</w:t>
        <w:br/>
        <w:br/>
        <w:t>“Why, doc, you noticed, I’m flattered.” Brian smiled his patented tongue in cheek smile. “Yes, I’ve been going to the gym. But, as you suggested, I’ve been taking it easy. Justin wouldn’t let me over do it even if I wanted to.”</w:t>
        <w:br/>
        <w:br/>
        <w:t>“Good for Justin.” The doctor said off-handedly. Brian arched his eyebrow. “Your labs are excellent, by the way. Your blood test and sonogram show no signs of recurrence or spreading.” Brian nodded. “I still want to see you in six months, though. And, should you start to feel sick or anything out of the ordinary, you are to come in straight away. There are no guarantees. I can’t tell you that there won’t be a recurrence, but this is the halfway point. Two more clean check ups and you will be officially cured.”</w:t>
        <w:br/>
        <w:br/>
        <w:t>“You mean we won’t have to have our standing ‘date’ anymore, doc.” Brian smirked.</w:t>
        <w:br/>
        <w:br/>
        <w:t>“This is serious, Brian.” The doctor said.</w:t>
        <w:br/>
        <w:br/>
        <w:t>“I know.” Brian said nodding. “But, if you think I’m going to act like I’m already dead, you’re sadly mistaken.”</w:t>
        <w:br/>
        <w:br/>
        <w:t>“Well, a positive attitude can’t hurt.” The doctor said. “You can get dressed now.”</w:t>
        <w:br/>
        <w:br/>
        <w:t>Brian walked over to the coat rack where he’d hung up his clothes. He pulled on his briefs then pulled off the offending paper gown tossing it to the floor before pulling on the rest of his clothes.</w:t>
        <w:br/>
        <w:br/>
        <w:t>“Stop by and have Judith make you another appointment.” The doctor said as he exited the room. “See you in six months.”</w:t>
        <w:br/>
        <w:br/>
        <w:t>Brian exhaled loudly. He could breathe again. He was never really aware of how tense he got about these doctor visits until after they were over. Now, all he wanted to do was stop by the diner for lunch and a heaping helping of Sunshine.</w:t>
        <w:br/>
        <w:br/>
        <w:t>--</w:t>
        <w:br/>
        <w:br/>
        <w:t xml:space="preserve">Justin sat in his first class of the day ignoring pretty much everything his professor was saying. He had been working on autopilot all morning. His mind not on art, but on Brian’s doctor visit. It had been a year since Justin had first discovered the lump and even though Brian was healthy and there had been no sign of recurrence of the cancer, Justin would still worry until he was able to speak to Brian at lunch. </w:t>
        <w:br/>
        <w:br/>
        <w:t xml:space="preserve">“Mr. Taylor?” Justin was ripped from his thoughts by his highly annoyed professor’s voice. “I’m sure you aren’t paying for this class just so you can day dream.” Justin blushed and looked around at his classmates. </w:t>
        <w:br/>
        <w:br/>
        <w:t xml:space="preserve">“Sorry.” Justin said. </w:t>
        <w:br/>
        <w:br/>
        <w:t>“No sorry needed, Mr. Taylor, just please pay attention.” She said haughtily. “Some of what I’m teaching just might be on the final.”</w:t>
        <w:br/>
        <w:br/>
        <w:t>“Yes, Ma’am.” Justin said and forced himself to listen as best he could.</w:t>
        <w:br/>
        <w:br/>
        <w:t>--</w:t>
        <w:br/>
        <w:br/>
        <w:t xml:space="preserve">Brian entered the diner at a little past noon. He was starving. He’d been unable to eat breakfast with the butterflies he was feeling over his doctor’s appointment. Something he would never have admitted to Justin, but Brian had the distinct impression that Justin knew about his apprehension anyway. </w:t>
        <w:br/>
        <w:br/>
        <w:t xml:space="preserve">“Hey, Brian.” Michael called as soon as Brian entered the door. </w:t>
        <w:br/>
        <w:br/>
        <w:t xml:space="preserve">“Hey, Mikey.” Brian said as he slid into the booth opposite them. </w:t>
        <w:br/>
        <w:br/>
        <w:t>“So?” Mikey said anxiously.</w:t>
        <w:br/>
        <w:br/>
        <w:t>“So, what?” Brian asked noncommittally.</w:t>
        <w:br/>
        <w:br/>
        <w:t>“So, what’d the doctor say?” Michael asked chomping at the bit.</w:t>
        <w:br/>
        <w:br/>
        <w:t>“I haven’t even been able to talk to Justin yet, Mikey.” Brian said exasperatedly. “I believe I’ll wait for my ‘partner’ to get here from school before I say anything. If that’s all right with you?”</w:t>
        <w:br/>
        <w:br/>
        <w:t>“Don’t get so testy.” Michael said. “I was just asking. How am I supposed to know you haven’t talked to Justin yet? I thought you two were joined at the hip.”</w:t>
        <w:br/>
        <w:br/>
        <w:t>Brian rolled his eyes and looked up as Debbie walked over to take his order.</w:t>
        <w:br/>
        <w:br/>
        <w:t>“Hey, Kiddo.” Debbie said putting her arm around Brian shoulder and giving him a one armed hug. “What’ll be? The usual?”</w:t>
        <w:br/>
        <w:br/>
        <w:t>“No, actually.” Brian said ignoring the odd look Michael gave him. “I’d like a bowl of vegetable soup and a small salad - oil and vinegar on the side and a large unsweetened ice tea.”</w:t>
        <w:br/>
        <w:br/>
        <w:t>“Coming right up.” Debbie said smiling.</w:t>
        <w:br/>
        <w:br/>
        <w:t>“Oh, and Deb, Justin’ll be here in a few minutes, so can you get him a bacon cheeseburger with fries and chocolate shake.”</w:t>
        <w:br/>
        <w:br/>
        <w:t>“Sure thing, Sweetie.”</w:t>
        <w:br/>
        <w:br/>
        <w:t>“Where does that kid put all that food?” Michael huffed.</w:t>
        <w:br/>
        <w:br/>
        <w:t xml:space="preserve">“I store in my ass for the winter, Michael.” Justin said as he came up from behind them. He smiled at Brian before leaning in to give him a quick kiss. </w:t>
        <w:br/>
        <w:br/>
        <w:t xml:space="preserve">“And, what a fine storage compartment it is.” Brian confirmed by patting Justin’s ass causing him to blush and sit down quickly. </w:t>
        <w:br/>
        <w:br/>
        <w:t xml:space="preserve">“Brian.” He hissed. Brian just smiled and nudged Justin with his elbow. Justin rolled his eyes then smiled one of his mega-watt smiles. “So, what did the doctor say?” </w:t>
        <w:br/>
        <w:br/>
        <w:t>“I am still cancer free.” Justin smiled and threw his arms around Brian’s neck giving him a hard happy kiss. “And,” He continued, “I’m at the midway point. Two more positive checkups and I’m officially cured.”</w:t>
        <w:br/>
        <w:br/>
        <w:t>“You couldn’t just tell me that?” Michael said disgustedly.</w:t>
        <w:br/>
        <w:br/>
        <w:t>“I could have, but I figured I should wait for my ‘partner’, Mikey.” Brian frowned. “And, how was class this morning?”</w:t>
        <w:br/>
        <w:br/>
        <w:t xml:space="preserve">“Slow.” Justin said. “My mind was on other things.” Brian nodded and rested his forehead against Justin’s. </w:t>
        <w:br/>
        <w:br/>
        <w:t>“Hey Sunshine.” Debbie called as she walked to the table carrying his and Brian’s order.</w:t>
        <w:br/>
        <w:br/>
        <w:t xml:space="preserve">“Hey, Deb.” Justin said. </w:t>
        <w:br/>
        <w:br/>
        <w:t>“Brian was just telling us that his doctor says he’s still cancer free.” Michael blurted.</w:t>
        <w:br/>
        <w:br/>
        <w:t>“Thank you, God.” Debbie said looking up toward the ceiling her hand over her heart. “How are you feeling, Baby?”</w:t>
        <w:br/>
        <w:br/>
        <w:t>“I’m fine.” Brian said. “Never better.”</w:t>
        <w:br/>
        <w:br/>
        <w:t>“Good.” Debbie said satisfied. “You all are coming to Sunday dinner, right?”</w:t>
        <w:br/>
        <w:br/>
        <w:t>“Sure thing, Deb.” Justin said. “John’s coming, too. His dad has to work a double shift, so they don’t get the whole weekend together.”</w:t>
        <w:br/>
        <w:br/>
        <w:t>“Well, that sucks.”</w:t>
        <w:br/>
        <w:br/>
        <w:t xml:space="preserve">“Yeah, but they do get Friday night and most of Saturday.” Justin explained. </w:t>
        <w:br/>
        <w:br/>
        <w:t xml:space="preserve">“Well, the more the merrier I always say.” Debbie said with a smile. </w:t>
        <w:br/>
        <w:br/>
        <w:t>--</w:t>
        <w:br/>
        <w:br/>
        <w:t>“Uncle Bri, can I ask you something?” John asked as he was filling up the dishwasher after dinner.</w:t>
        <w:br/>
        <w:br/>
        <w:t>“Sure, what’s up?” Brian said looking up from the copy he was proofing and setting the file on the counter.</w:t>
        <w:br/>
        <w:br/>
        <w:t xml:space="preserve">“Do you and Justin, like, ever celebrate an anniversary or anything like that?” </w:t>
        <w:br/>
        <w:br/>
        <w:t xml:space="preserve">“That’s a good question.” Brian said thoughtfully. “The trouble would be when to celebrate it, though.” John looked confused. “Well, we could celebrate the night we met which is also Gus’ birthday, but it wasn’t like we expected to become a couple or anything then.” John nodded. “And, the time that Justin moved in with me after the bashing wasn’t really the best. I wanted to help him, but I was still pretty selfish then and that’s pretty much what led to Justin leaving me for Ian.” </w:t>
        <w:br/>
        <w:br/>
        <w:t xml:space="preserve">“Who’s Ian?” John asked as he filled the detergent cup in the dishwasher’s door. </w:t>
        <w:br/>
        <w:br/>
        <w:t>“‘Ethan’,” Justin said from the doorway, “was a very big mistake I made.” He looked Brian in the eye. “I guess I had some growing up to do.”</w:t>
        <w:br/>
        <w:br/>
        <w:t>“Me too.” Brian said. Justin grinned.</w:t>
        <w:br/>
        <w:br/>
        <w:t>“So, that happened just before the accident?” John asked.</w:t>
        <w:br/>
        <w:br/>
        <w:t>“A few months before, yeah.” Brian confirmed.</w:t>
        <w:br/>
        <w:br/>
        <w:t>“And, you guys got back together after Uncle B got custody of me?” John frowned.</w:t>
        <w:br/>
        <w:br/>
        <w:t>“Yeah, but that’s not exactly a good time to celebrate anything.” Justin said. “I mean what with your mom and all.”</w:t>
        <w:br/>
        <w:br/>
        <w:t>“Yeah.” John nodded. “But, don’t you guys want to celebrate you being together?”</w:t>
        <w:br/>
        <w:br/>
        <w:t xml:space="preserve">“I do.” Brian said softly. “To me it’s a day to celebrate when I wake up and Justin’s still here.” Justin stared at Brian like he’d grown a second head. Brian pulled the stunned man to him and kissed him softly on the lips. </w:t>
        <w:br/>
        <w:br/>
        <w:t>“Wow.” John said. “That’s cool.” Justin coughed and turned toward the sink to hide the deep red color that had tinted his features.</w:t>
        <w:br/>
        <w:br/>
        <w:t>“It’s not about a specific day, John.” Brian continued his hand resting on Justin’s shoulder. “It’s about accomplishments. That’s what you celebrate not just days of the year. That’s my biggest beef with birthdays. Anyone can age.” John snorted a laugh. “It’s what you do between those birthdays that’s more important.”</w:t>
        <w:br/>
        <w:br/>
        <w:t>“Like your business and stuff, right?” John asked.</w:t>
        <w:br/>
        <w:br/>
        <w:t>“Yeah, the business is important.” Brian began. “But, there are other things, too. Being a good partner. Being a good guardian. Being a good father. Those are the things I work on everyday and that I’m succeeding is a pretty good reason to celebrate, but not just one day out of the year.”</w:t>
        <w:br/>
        <w:br/>
        <w:t>“Oh.” John said thoughtfully.</w:t>
        <w:br/>
        <w:br/>
        <w:t>“Besides, John, we aren’t like straight couples.” Justin said having finally recovered enough to speak. “We aren’t married. We don’t plan to be, but that doesn’t mean that we aren’t committed to one another. It just means that we’re together because we want to be not because we’re bound by law.”</w:t>
        <w:br/>
        <w:br/>
        <w:t>“My parents, your grandparents, were married for, well, forever.” Brian explained. “But, you heard what I said about them to the Burkes. They didn’t love each other and they sure as hell didn’t love us. They stayed together because of your mom and me. Because of the scandal a divorce would’ve caused. And, I’m pretty sure, we were just ploys to keep the old man from walking out of mom in the first place.”</w:t>
        <w:br/>
        <w:br/>
        <w:t>“That’s fucked.” John said shaking his head.</w:t>
        <w:br/>
        <w:br/>
        <w:t>“Yeah, it is.” Brian agreed.</w:t>
        <w:br/>
        <w:br/>
        <w:t>“But, even in homes where parents do love each other and love their kids, things can change.” Justin said then bit his bottom lip. The memory of his father’s rejection still painful to talk about. “My mom and dad loved each other and they loved Molly and me. I lived in a very normal, very happy home.” He continued. “However, the very second that I didn’t live up to my father’s expectations, and the very second that my mother refused to take his side about it, my father rejected us. He disowned me. Divorced my mother. And, to this day refuses to have anything to do with me.” Justin shook his head.</w:t>
        <w:br/>
        <w:br/>
        <w:t>“That’s fucked, too.” John said shocked.</w:t>
        <w:br/>
        <w:br/>
        <w:t xml:space="preserve">“Yeah.” Justin agreed. “I’m pretty sure the only reason he’s still civil with Mom is because of Molly.” </w:t>
        <w:br/>
        <w:br/>
        <w:t>“What does Molly think about you and Brian and stuff?”</w:t>
        <w:br/>
        <w:br/>
        <w:t>“Molly’s a great sister.” Justin said with a huge smile. “She doesn’t care about me being gay or that I want to be with Brian. In fact, she has a pretty big crush on him.” Brian rolled his eyes.</w:t>
        <w:br/>
        <w:br/>
        <w:t>“No shit.” John said smiling mischievously at his Uncle. Justin just smiled and nodded. “Are your mom and Molly going to be at Debbie’s this Sunday?”</w:t>
        <w:br/>
        <w:br/>
        <w:t>“I don’t know.” Justin said. “Mom, said she’d try to make it, but weekends are pretty busy for realtors. She might stop by, though, to grab something to eat between clients. But, I think this is Molly’s weekend with Craig.”</w:t>
        <w:br/>
        <w:br/>
        <w:t>“Oh.” John said then paused thinking. “I still say that you guys need an anniversary. I mean so I can help you celebrate, you know?”</w:t>
        <w:br/>
        <w:br/>
        <w:t>“I’ll tell you what. Justin and I will see what we can come up with.” Brian said suddenly understanding what John was really asking. Justin started to say something but Brian stopped him with a small shake of his head.</w:t>
        <w:br/>
        <w:br/>
        <w:t xml:space="preserve">“Okay.” </w:t>
        <w:br/>
        <w:br/>
        <w:t>“You have homework to finish?” Brian asked.</w:t>
        <w:br/>
        <w:br/>
        <w:t xml:space="preserve">“Yeah.” John said as he headed into the living room. </w:t>
        <w:br/>
        <w:br/>
        <w:t>“What was that all about?” Justin asked. “You hate anniversaries and the like.”</w:t>
        <w:br/>
        <w:br/>
        <w:t>“Yeah, but I got the distinct impression that it’s not really about us.” Brian explained. “It isn’t so much about us being with each other as it is about us being with him.”</w:t>
        <w:br/>
        <w:br/>
        <w:t>“Huh, I never thought about that.” Justin admitted. “But, how are we going to handle this? You know we don’t have a real anniversary.”</w:t>
        <w:br/>
        <w:br/>
        <w:t>“I know.” Brian said. “But, maybe it doesn’t have to be our anniversary as a couple, maybe we could celebrate us as a family.”</w:t>
        <w:br/>
        <w:br/>
        <w:t>“Okay.” Justin said. “And?”</w:t>
        <w:br/>
        <w:br/>
        <w:t>“Let me think about it and see what I can come up with.” Brian offered.</w:t>
        <w:br/>
        <w:br/>
        <w:t>Justin just nodded, started the dishwasher, and headed into the living room as well.</w:t>
        <w:br/>
        <w:br/>
        <w:t>--</w:t>
        <w:br/>
        <w:br/>
        <w:t xml:space="preserve">Brian sat at his desk staring at a picture of himself with Justin, John, and Gus. It had been taken at the zoo a few weeks ago. Gus’ mouth was smeared with chocolate ice cream and John had put bunny fingers behind Brian’s head, earning him a nudge in the ribs, and Justin was laughing. Something which made the blond look even more stunning if that was possible. It had become Brian’s favorite picture. He’d had it blow up and framed and it was the only picture that he had ever thought to put on his desk at work. </w:t>
        <w:br/>
        <w:br/>
        <w:t xml:space="preserve">Brian’s mood lightened as he looked at his boys. His boys. He smiled and scolded himself for such a lesbionic thought, but that’s how he saw them. As his boys. He picked up the picture and thought about what John had said the night before. Well, if John wants a celebration, I’ll just have to give him one. A thought crossed his mind. He pursed his lips then smiled. </w:t>
        <w:br/>
        <w:br/>
        <w:t>“Perfect.” He said aloud then turned back to his work.</w:t>
        <w:br/>
        <w:br/>
        <w:t>--</w:t>
        <w:br/>
        <w:br/>
        <w:t xml:space="preserve">“I’ve been thinking about what John said last night.” Brian told Justin later as they climbed into bed. </w:t>
        <w:br/>
        <w:br/>
        <w:t xml:space="preserve">“Oh, yeah.” Justin said as he pulled off his pajama bottoms and tossed them over the end of the bed. </w:t>
        <w:br/>
        <w:br/>
        <w:t>“I think I understand what it is he really wants.” Brian continued pulling the covers back and climbing into the bed. “He’s not used to the Kinney way of only celebrating accomplishments.” Brian held the covers open for Justin to climb in next to him.</w:t>
        <w:br/>
        <w:br/>
        <w:t>“And?”</w:t>
        <w:br/>
        <w:br/>
        <w:t>“Well, I got to thinking today at work.” Brian explained as Justin nestled his head under Brian’s chin and draped his arm across Brian’s chest. “Us being together – you and me, and us and John – well, I think that’s pretty big accomplishment.” Brian felt Justin’s hair brush his chin as he nodded. “So, I think we should have a Family Celebration Day. Kind of like a reunion only for us. All of us. You, me, and John, Linz and Gus, Melanie and Jenny, Mikey, Ben, and Hunter, Ted and Emmett, Debbie and Carl, Jennifer and Molly, John’s dad, everyone.”</w:t>
        <w:br/>
        <w:br/>
        <w:t xml:space="preserve">“That sounds pretty cool.” Justin said around a yawn. </w:t>
        <w:br/>
        <w:br/>
        <w:t>“We can have it here.” Brian said. “The house is big enough. We could have it catered or we could make the food, or whatever.”</w:t>
        <w:br/>
        <w:br/>
        <w:t>“Are you sure you can withstand the whole family here for an entire day?” Justin teased.</w:t>
        <w:br/>
        <w:br/>
        <w:t>“Usually, I’d say fuck that.” Justin chuckled. “But, this isn’t about just me. It’s about us. It’s about John. I think he just needs to feel like he’s a part of a family again. He’s met everyone, but he hasn’t really spent much time with them.”</w:t>
        <w:br/>
        <w:br/>
        <w:t>“Okay.” Justin agreed. “And, I think catering would be the way to go. Less hassle; less bullshit. And, there’s always the pool for everyone to play in, too. And, you are right, the house is more than big enough. So, lets do it.”</w:t>
        <w:br/>
        <w:br/>
        <w:t xml:space="preserve">“Only, let’s get everything organized and ready to go before we invite anyone.” </w:t>
        <w:br/>
        <w:br/>
        <w:t>“Yeah, about the time we send out invitations, everything would fall apart.”</w:t>
        <w:br/>
        <w:br/>
        <w:t xml:space="preserve">“Like the munchers’ wedding.” </w:t>
        <w:br/>
        <w:br/>
        <w:t>“Which you almost single handedly saved.”</w:t>
        <w:br/>
        <w:br/>
        <w:t>“Yeah, it’s good to be King.”</w:t>
        <w:br/>
        <w:br/>
        <w:t xml:space="preserve">“Well, Your Majesty, if you’re the King, what am I?” </w:t>
        <w:br/>
        <w:br/>
        <w:t>“Keeper of the King’s royal scepter, of course.” Brian purred. “And I think it needs tending.” Justin chuckled softly, moved up to kiss Brian lightly on the lips before disappearing under the cover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ilestones: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3">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The following morning, the intercom on Brian desk buzzed. Rolling his eyes, he pushed the button to answer.</w:t>
        <w:br/>
        <w:br/>
        <w:t xml:space="preserve">“What?” </w:t>
        <w:br/>
        <w:br/>
        <w:t>“Justin’s on line one.” Cynthia said unaffected by Brian’s brusque response.</w:t>
        <w:br/>
        <w:br/>
        <w:t>“Thanks.” Brian said already reaching for the receiver. “What’s wrong?”</w:t>
        <w:br/>
        <w:br/>
        <w:t>“Well, hello to you, too.” Justin teased. Brian could almost see the smile on the other man’s face.</w:t>
        <w:br/>
        <w:br/>
        <w:t xml:space="preserve">“Hello, Justin.” Brian said pleasantly. “Now, what’s wrong?” </w:t>
        <w:br/>
        <w:br/>
        <w:t>“Nothing.” Justin chuckled. “I was going to start calling around for prices on catering and I wanted to know what kind of food you think we should serve.”</w:t>
        <w:br/>
        <w:br/>
        <w:t>“Nothing too messy.” Brian said firmly. “Probably be best to have party trays with meats and cheese, vegetables and dips, you know, stuff like that.”</w:t>
        <w:br/>
        <w:br/>
        <w:t>“So, you’re thinking, picnic stuff?” Justin asked.</w:t>
        <w:br/>
        <w:br/>
        <w:t>“No, more like dinner party stuff. Hot hors d’oeuvres maybe.” Brian countered. “Nice food only served in such a way as to not be too messy and more hands only friendly. And, we have Gus and Jenny to think about, too. It has to be something they both like and won’t make too big a mess eating.”</w:t>
        <w:br/>
        <w:br/>
        <w:t>“Like the summer socials at the country club?” Justin asked.</w:t>
        <w:br/>
        <w:br/>
        <w:t>“I wouldn’t know about that.” Brian teased. “But, it shouldn’t be too stuffy either. This is ‘The Family’ after all. We’re not trying to impress anyone.”</w:t>
        <w:br/>
        <w:br/>
        <w:t>“But, we want it to be nice.”</w:t>
        <w:br/>
        <w:br/>
        <w:t>“Of course.”</w:t>
        <w:br/>
        <w:br/>
        <w:t>“Maybe I could talk to my Mom.” Justin said more to himself than Brian. “She and my Dad used to have people over for stuff like this all the time.”</w:t>
        <w:br/>
        <w:br/>
        <w:t>“Just so long as Jennifer knows that this is to remain between us until everything is settled and ready.” Brian reminded.</w:t>
        <w:br/>
        <w:br/>
        <w:t xml:space="preserve">“No problem.” Justin stated confidently. “Mom knows you.” </w:t>
        <w:br/>
        <w:br/>
        <w:t>“What’s that supposed to mean?”</w:t>
        <w:br/>
        <w:br/>
        <w:t>“What I mean is Mom knows you don’t want a three ringed circus.” Justin assured hurriedly. “Something understated, but fabulous.”</w:t>
        <w:br/>
        <w:br/>
        <w:t>“Just like me.” Brian said causing Justin to laugh.</w:t>
        <w:br/>
        <w:br/>
        <w:t>“I’ll call mom on my break.”</w:t>
        <w:br/>
        <w:br/>
        <w:t xml:space="preserve">“Are you working at the diner today?” </w:t>
        <w:br/>
        <w:br/>
        <w:t xml:space="preserve">“Yeah, I’m on my way there now.” </w:t>
        <w:br/>
        <w:br/>
        <w:t>“When do you get off?”</w:t>
        <w:br/>
        <w:br/>
        <w:t>“Six.”</w:t>
        <w:br/>
        <w:br/>
        <w:t>“John and I’ll come there. We can have dinner together.”</w:t>
        <w:br/>
        <w:br/>
        <w:t>“Sounds like a plan.” Justin said smiling. Brian could actually hear the other man smiling. “Later.”</w:t>
        <w:br/>
        <w:br/>
        <w:t xml:space="preserve">“Later.” Brian smiled as he hung up the phone. </w:t>
        <w:br/>
        <w:br/>
        <w:t>--</w:t>
        <w:br/>
        <w:br/>
        <w:t>When Brian and John arrived at the diner a few minutes before six, Justin was swamped with people and only had enough time to say, hi, give Brian a quick peck on the lips and hurry off to pick up another order.</w:t>
        <w:br/>
        <w:br/>
        <w:t>“Brian.” Michael waved him to the booth he was sitting at with Hunter.</w:t>
        <w:br/>
        <w:br/>
        <w:t>Brian motioned John to go ahead of him and they moved over to where the other two men were sitting then slid in the booth opposite them.</w:t>
        <w:br/>
        <w:br/>
        <w:t xml:space="preserve">“I haven’t seen you all week.” Michael said in an accusatory tone of voice. </w:t>
        <w:br/>
        <w:br/>
        <w:t>“I’ve been busy.” Brian stated flatly. “I do have a business to run, you know.”</w:t>
        <w:br/>
        <w:br/>
        <w:t xml:space="preserve">“Yeah, but you never returned my calls.” Michael pouted. Hunter looked at John and started silently mocking Michael making the younger boy smile. Michael looked over at Hunter who was pretending to look at the menu. </w:t>
        <w:br/>
        <w:br/>
        <w:t xml:space="preserve">“Like, I said Mikey, I’ve been busy.” Brian repeated. </w:t>
        <w:br/>
        <w:br/>
        <w:t>Hunter rolled his eyes and John coughed trying to hide a laugh. Michael looked over at Hunter again, but now Hunter seemed intensely interested in the picture on the wall. Brian pressed his lips together trying to squelch his own desire to laugh at Hunter as Justin came over to the table.</w:t>
        <w:br/>
        <w:br/>
        <w:t>“Whew.” He sighed as he leaned against Brian. “I am beat. Diva called in sick and I’m working two sections. It’s killing me.”</w:t>
        <w:br/>
        <w:br/>
        <w:t>“But, the tips are good, right?” Hunter chimed in.</w:t>
        <w:br/>
        <w:br/>
        <w:t>“I always get good tips.” Justin smirked. “Cause I’m cute.” Hunter snorted a laugh, Michael rolled his eyes, John snickered and Brian just shook his head. “So, what would you like for dinner?” He pulled his order pad out of his apron and the pencil from behind his ear.</w:t>
        <w:br/>
        <w:br/>
        <w:t xml:space="preserve">“Is the roast beef special any good?” Hunter asked. </w:t>
        <w:br/>
        <w:br/>
        <w:t>“It is excellent today.” Justin said. “Customers have been raving about it.”</w:t>
        <w:br/>
        <w:br/>
        <w:t xml:space="preserve">“Cool. I want that with a glass of milk.” </w:t>
        <w:br/>
        <w:br/>
        <w:t>“That sounds pretty good to me, too.” John said nodding. “I’m starving.”</w:t>
        <w:br/>
        <w:br/>
        <w:t>“Make that three.” Michael said.</w:t>
        <w:br/>
        <w:br/>
        <w:t>“Brian?”</w:t>
        <w:br/>
        <w:br/>
        <w:t>“I’ll have the turkey meatloaf platter with unsweetened ice tea.” He looked up at Justin. “What about you?”</w:t>
        <w:br/>
        <w:br/>
        <w:t>“I don’t know if I’m going to get off on time now, Trudy called in sick, too. I think they have the flu or something.” Justin said.</w:t>
        <w:br/>
        <w:br/>
        <w:t>“I’m here.” Debbie called as she came in the door dressed for work.</w:t>
        <w:br/>
        <w:br/>
        <w:t xml:space="preserve">“Hey, Deb.” </w:t>
        <w:br/>
        <w:br/>
        <w:t>“Ma?” Michael began. “Didn’t you work just this morning?”</w:t>
        <w:br/>
        <w:br/>
        <w:t>“Yeah, but Trudy called in sick.” Debbie countered. “I can’t let Justin work all night. He has school in the morning.”</w:t>
        <w:br/>
        <w:br/>
        <w:t>“He’s younger than you.” Michael protested.</w:t>
        <w:br/>
        <w:br/>
        <w:t>“I’m going to ignore that.” Debbie said as she hung her coat up behind the counter and tied on her apron. “Sunshine, your relief is here, so sit down and eat with your family.”</w:t>
        <w:br/>
        <w:br/>
        <w:t xml:space="preserve">“Deb’s it’s okay. Really.” </w:t>
        <w:br/>
        <w:br/>
        <w:t>“No, it isn’t.” Debbie said untying Justin apron and tugging it off. “Sit. Eat.”</w:t>
        <w:br/>
        <w:br/>
        <w:t>“Yes, ma’am.”</w:t>
        <w:br/>
        <w:br/>
        <w:t xml:space="preserve">“Now, what did you want for dinner, Baby?” </w:t>
        <w:br/>
        <w:br/>
        <w:t>“The roast beef sounds good to me.”</w:t>
        <w:br/>
        <w:br/>
        <w:t>“Alrighty, four Pink Plate Specials and one turkey meatloaf coming up.”</w:t>
        <w:br/>
        <w:br/>
        <w:t xml:space="preserve">“She’s going to kill herself, I swear.” Michael muttered as Debbie walked to the kitchen to put the orders in. “She always pushes herself too hard.” </w:t>
        <w:br/>
        <w:br/>
        <w:t>“She’s a big girl, Mikey.”</w:t>
        <w:br/>
        <w:br/>
        <w:t>“Yeah, but Justin is still a lot younger than her.”</w:t>
        <w:br/>
        <w:br/>
        <w:t>“And, he’s been here since 10 this morning, so you’re point is?”</w:t>
        <w:br/>
        <w:br/>
        <w:t>“There isn’t any reason why Mom should have to work so hard.”</w:t>
        <w:br/>
        <w:br/>
        <w:t>“But, it’s okay for Justin to run himself into the ground?”</w:t>
        <w:br/>
        <w:br/>
        <w:t>“That’s not what I said.”</w:t>
        <w:br/>
        <w:br/>
        <w:t>“Why don’t I get a job here?” Hunter offered. “I’m cute, too. I could get loads of tips.”</w:t>
        <w:br/>
        <w:br/>
        <w:t>“You don’t need to work.” Michael countered. “You have school.”</w:t>
        <w:br/>
        <w:br/>
        <w:t>“And, I don’t?” Justin asked looking at Michael like he’d grown a second head.”</w:t>
        <w:br/>
        <w:br/>
        <w:t>“That’s not what I meant.”</w:t>
        <w:br/>
        <w:br/>
        <w:t xml:space="preserve">“Then, what do you mean, Michael?” Brian said not quite keeping the edge of anger out of his voice. </w:t>
        <w:br/>
        <w:br/>
        <w:t xml:space="preserve">“Just forget it.” Michael grumped lowering his head to stare at his folded hands. </w:t>
        <w:br/>
        <w:br/>
        <w:t>A few minutes later, Debbie returned to their table with their orders. She noticed Michael sulking and rolled her eyes. Hunter snorted a laugh that he blamed an allergic reaction to dust. Michael picked up his fork and began to eat grumpily.</w:t>
        <w:br/>
        <w:br/>
        <w:t>“Oh, I got my mid-term report card today.” John said as he fished it out of his coat pocket and handed it to Brian. “Four A’s and two B’s. Not too shabby, huh?”</w:t>
        <w:br/>
        <w:br/>
        <w:t>“That’s great, dude.” Hunter said honestly impressed.</w:t>
        <w:br/>
        <w:br/>
        <w:t>“Did you get yours?” Michael asked.</w:t>
        <w:br/>
        <w:br/>
        <w:t>“Yeah, it’s in my pocket.” Hunter said pulling a crumpled piece of paper from the back pocket of his jeans. “Two A’s, three B’s and two C’s.”</w:t>
        <w:br/>
        <w:br/>
        <w:t xml:space="preserve">“What’d you get the C’s in?” Michael asked taking the paper from Hunter. </w:t>
        <w:br/>
        <w:br/>
        <w:t>“History and Spanish.” Hunter grumped. “What do I care about a bunch of stuff that happened 200 years ago anyway? And, I’m never going to need Spanish.”</w:t>
        <w:br/>
        <w:br/>
        <w:t>“¿Cómo quiere usted su comida?” Brian said.</w:t>
        <w:br/>
        <w:br/>
        <w:t>“What?”</w:t>
        <w:br/>
        <w:br/>
        <w:t>“¿Qué?”</w:t>
        <w:br/>
        <w:br/>
        <w:t>“You’re a freak.” Hunter said through a mouthful of food.</w:t>
        <w:br/>
        <w:br/>
        <w:t>“You speak Spanish?” Justin asked giving Brian a strange look.</w:t>
        <w:br/>
        <w:br/>
        <w:t xml:space="preserve">“Poquito.” Brian said smiling. Justin leaned in capturing Brian’s lips. </w:t>
        <w:br/>
        <w:br/>
        <w:t>“Oh, please.” Hunter gagged. “Get a room.”</w:t>
        <w:br/>
        <w:br/>
        <w:t>Justin smiled as he pulled away from Brian then stuck his tongue out at Hunter causing John to burst out laughing. Brian laughed and shook his head.</w:t>
        <w:br/>
        <w:br/>
        <w:t>--</w:t>
        <w:br/>
        <w:br/>
        <w:t>When the doorbell rang that evening, Justin knew who it was. He’d called Jennifer on one of his breaks at the diner and she had agreed to come over.</w:t>
        <w:br/>
        <w:br/>
        <w:t>“Hi, Mom.” Justin said giving his mother a kiss on the cheek.</w:t>
        <w:br/>
        <w:br/>
        <w:t>“Hi, Sweetie.” Jennifer said returning the kiss then looking at Justin more closely. “You looked tired.”</w:t>
        <w:br/>
        <w:br/>
        <w:t>“Long day.” Justin said. “Come on into the kitchen and I’ll make us some tea.”</w:t>
        <w:br/>
        <w:br/>
        <w:t xml:space="preserve">“Hey Jennifer.” Brian called from the living room as they passed. </w:t>
        <w:br/>
        <w:br/>
        <w:t>“Hello, Brian.” Jennifer called back giving the man a small wave.</w:t>
        <w:br/>
        <w:br/>
        <w:t xml:space="preserve">“Hello, Mrs. Taylor.” John said as Jennifer entered the kitchen with Justin. </w:t>
        <w:br/>
        <w:br/>
        <w:t xml:space="preserve">“Hello, John.” Jennifer said. “You know, you can call me Jennifer if you want to.” </w:t>
        <w:br/>
        <w:br/>
        <w:t>“I don’t know.” John said wrinkling his nose. “It doesn’t seem right to just call you by your first name and all.”</w:t>
        <w:br/>
        <w:br/>
        <w:t>“Well, we’ll just have to figure out something that isn’t quite so formal.” Jennifer said smiling.</w:t>
        <w:br/>
        <w:br/>
        <w:t>“John, can you finish your homework in your room.” Justin asked.</w:t>
        <w:br/>
        <w:br/>
        <w:t>“I’m all finished.” John said. “I’ll just go veg-out in front of the Playstation. Nice to see you again Mrs., um, Jennifer.”</w:t>
        <w:br/>
        <w:br/>
        <w:t>“He’s such a nice young man.” Jennifer said once John had left.</w:t>
        <w:br/>
        <w:br/>
        <w:t>“Yeah, not that he can’t be a pain in the ass, too.” Justin said affectionately. “So, I wanted to ask you for some advice on something.” He said as he placed a cup of tea in front of his mother.</w:t>
        <w:br/>
        <w:br/>
        <w:t>“Oh?” Jennifer asked a little surprised.</w:t>
        <w:br/>
        <w:br/>
        <w:t>“Well,” Justin began, “Brian and I don’t really have an anniversary or anything, but Brian thought it’d be cool to have a ‘Family Celebration’ day.”</w:t>
        <w:br/>
        <w:br/>
        <w:t>“Really?”</w:t>
        <w:br/>
        <w:br/>
        <w:t>“Well, John asked us if we celebrated an anniversary and when we said we didn’t, he said that we should.” Justin explained. “Brian figured that John wants to celebrate us as a family, thus the ‘Family Celebration’ day.”</w:t>
        <w:br/>
        <w:br/>
        <w:t>“Well, that’s kind of surprising coming from Brian.” Jennifer said before she thought about how it sounded.</w:t>
        <w:br/>
        <w:br/>
        <w:t xml:space="preserve">“That’s okay, Jennifer.” Brian said from the kitchen door. “It kind of surprised me, too.” </w:t>
        <w:br/>
        <w:br/>
        <w:t>“I’m sorry.” Jennifer said embarrassed. “That must have sounded awful.”</w:t>
        <w:br/>
        <w:br/>
        <w:t>“No, it sounded about right actually.” Brian smirked. “I think John needs to feel involved in real family stuff. That and the fact that he knows we haven’t really celebrated any birthdays or an anniversary for Justin and I.” Jennifer nodded mutely. “I think he needs to feel like we are a real family. If that makes any sense.”</w:t>
        <w:br/>
        <w:br/>
        <w:t xml:space="preserve">“Actually it does.” Jennifer said. </w:t>
        <w:br/>
        <w:br/>
        <w:t>“We want to have it here.” Justin said. “And I kinda need your expertise on how to throw a casual dinner party. You know, like those get togethers you and Dad used to have.”</w:t>
        <w:br/>
        <w:br/>
        <w:t>“Only not too stuffy.” Brian interjected. “Simple but fabulous.”</w:t>
        <w:br/>
        <w:br/>
        <w:t xml:space="preserve">“I think we can do that.” Jennifer said. “It’s pretty easy and relatively inexpensive.” Brian looked at her oddly. “Not that expense is a problem, but I know all the tricks of the trade so to speak about simple yet fabulous get togethers.” </w:t>
        <w:br/>
        <w:br/>
        <w:t>“I remember you and Dad doing that all the time when I was younger.” Justin said.</w:t>
        <w:br/>
        <w:br/>
        <w:t>“Yes, and it could be a royal pain in the butt.” Jennifer said matter of factly. “However, I learned about using frozen hors d’oeuvres that you could just pop in the oven a few minutes before serving. And, party trays I could make myself that were always 10 times better than some of the trays caterers and specialty stores make. And, of course, I had to have foods that you and your sister would eat along with whatever children showed up with their parents.”</w:t>
        <w:br/>
        <w:br/>
        <w:t>“That sounds exactly like what we want.” Justin said. “So, you’ll help me?”</w:t>
        <w:br/>
        <w:br/>
        <w:t xml:space="preserve">“Of course.” </w:t>
        <w:br/>
        <w:br/>
        <w:t>“Only, can you keep this under your hat until we have everything settled and ready to go?” Brian asked. “From the rest of the ‘Family’ and from John.”</w:t>
        <w:br/>
        <w:br/>
        <w:t>“If that’s how you want it, sure, no problem.” Jennifer said nodding. “But, why all the secrecy?”</w:t>
        <w:br/>
        <w:br/>
        <w:t>“Well, if we have any problems and have to cancel,” Brian explained, “we won’t have a fiasco on our hands like Mel and Lindsay’s wedding.”</w:t>
        <w:br/>
        <w:br/>
        <w:t>Jennifer smiled. “Right. I heard about that.” She looked at Justin. “But, I also hear you all did a wonderful job of getting the wedding back on track.”</w:t>
        <w:br/>
        <w:br/>
        <w:t>“Brian’s the master.” Justin said taking a sip from his tea.</w:t>
        <w:br/>
        <w:br/>
        <w:t>“Justin, I sure your mother doesn’t need to know about that.” Brian teased causing Justin to choke on his tea and Jennifer to laugh out loud in spite of the blush tinting her 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b/>
          <w:bCs/>
        </w:rPr>
        <w:t>Milestones: Chapter Thre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y </w:t>
      </w:r>
      <w:hyperlink r:id="rId34">
        <w:r>
          <w:rPr>
            <w:rStyle w:val="InternetLink"/>
            <w:rFonts w:cs="Arial" w:ascii="Arial" w:hAnsi="Arial"/>
          </w:rPr>
          <w:t>Cyn</w:t>
        </w:r>
      </w:hyperlink>
    </w:p>
    <w:p>
      <w:pPr>
        <w:pStyle w:val="Normal"/>
        <w:rPr>
          <w:rFonts w:ascii="Arial" w:hAnsi="Arial" w:cs="Arial"/>
        </w:rPr>
      </w:pPr>
      <w:r>
        <w:rPr>
          <w:rFonts w:cs="Arial" w:ascii="Arial" w:hAnsi="Arial"/>
        </w:rPr>
        <w:br/>
        <w:t>“So, we’re all set for a week from Saturday?” Brian asked Justin as they were lying in bed a few nights later.</w:t>
        <w:br/>
        <w:br/>
        <w:t>“Yeah.” Justin said then yawned. “I sent out the invitations this morning.”</w:t>
        <w:br/>
        <w:br/>
        <w:t>“Great.” Brian yawned.</w:t>
        <w:br/>
        <w:br/>
        <w:t>“Tired, huh?” Justin said laying his head of Brian’s chest.</w:t>
        <w:br/>
        <w:br/>
        <w:t>“Oh yeah.” Brian said running his hand through Justin’s hair. “But, I’m pretty sure I can get everything set up so that I have both next Saturday and Sunday off. We’ll need at least a day to recover, I’m thinking.”</w:t>
        <w:br/>
        <w:br/>
        <w:t>“More than likely.” Justin agreed. “Luckily, I don’t have to be at the diner until three o’clock Monday afternoon.”</w:t>
        <w:br/>
        <w:br/>
        <w:t>“What about class?”</w:t>
        <w:br/>
        <w:br/>
        <w:t>“I only have one class at noon.” Justin said turning on his side as Brian spooned in behind him.</w:t>
        <w:br/>
        <w:br/>
        <w:t xml:space="preserve">“Well, if you don’t feel up to it, you could just blow it off.” Brian said startling Justin. </w:t>
        <w:br/>
        <w:br/>
        <w:t>“You never want me to miss class.” Justin said turning to look at Brian.</w:t>
        <w:br/>
        <w:br/>
        <w:t>“Well, if I don’t go in ‘til late, and you blow off your class,” Brian said conspiratorially, “then we can stay in bed long after John heads off to school.”</w:t>
        <w:br/>
        <w:br/>
        <w:t>“Oh, I like the way you mind works.”</w:t>
        <w:br/>
        <w:br/>
        <w:t>--</w:t>
        <w:br/>
        <w:br/>
        <w:t>“Justin.” Jennifer called from the kitchen.</w:t>
        <w:br/>
        <w:br/>
        <w:t>“Yeah, Mom.” He answered as he walked in the door.</w:t>
        <w:br/>
        <w:br/>
        <w:t>“How does that look?” She showed him one of the party trays she had put together the night before.</w:t>
        <w:br/>
        <w:br/>
        <w:t>“That looks awesome, Mom.” Justin said and Jennifer smiled.</w:t>
        <w:br/>
        <w:br/>
        <w:t>“Most of the hot hors d’oeuvres are in the oven staying warm.” She said pointing toward the dual wall ovens. “The food is done, so all you have to do is take it out, let it cool for a few minutes, and dig in.”</w:t>
        <w:br/>
        <w:br/>
        <w:t>“Thank you so much for your help, Mom.” Justin said giving Jennifer a kiss on the check.</w:t>
        <w:br/>
        <w:br/>
        <w:t>“It was my pleasure.” Jennifer said smiling. “I haven’t done this in a while and it was kinda fun.” She smiled and looked at the clock. “When will everyone be here?”</w:t>
        <w:br/>
        <w:br/>
        <w:t xml:space="preserve">“Around two.” Justin said. </w:t>
        <w:br/>
        <w:br/>
        <w:t>“Where’s Brian?”</w:t>
        <w:br/>
        <w:br/>
        <w:t>“Outside telling the pool guy how to do his job.” Justin said with a shrug. Jennifer chuckled.</w:t>
        <w:br/>
        <w:br/>
        <w:t>“He’s a bit -.”</w:t>
        <w:br/>
        <w:br/>
        <w:t xml:space="preserve">“Of a control freak, I know.” Justin completed innocently then nodded his head. </w:t>
        <w:br/>
        <w:br/>
        <w:t>“Well, I’m going to leave this in your capable hands and go get Molly.” Jennifer said gathering her purse and jacket. “She over at Regina’s house again.” She looked at her watch. “I’ll be back in about an hour and we’ll help you set up.”</w:t>
        <w:br/>
        <w:br/>
        <w:t>“Wasn’t she supposed to go to Dad’s this weekend?” Justin asked.</w:t>
        <w:br/>
        <w:br/>
        <w:t>“Yes, but I told Craig we had plans today, so he’ll have two weekends in a row after this.”</w:t>
        <w:br/>
        <w:br/>
        <w:t>“Is he, you know, okay with Molly?” Justin asked.</w:t>
        <w:br/>
        <w:br/>
        <w:t>“Mostly.” Jennifer said nodding. “Sometimes he tries to ask Molly about you or says something about you to Molly, but she usually doesn’t say much because, as she puts it, ‘it’s really none of Dad’s business’.</w:t>
        <w:br/>
        <w:br/>
        <w:t xml:space="preserve">“He hasn’t been nasty about it, has he?” </w:t>
        <w:br/>
        <w:br/>
        <w:t>“Not really.” Jennifer smiled sadly. “But, even if he tried Molly would shut him down. She’s very protective of you with her father. Makes me very proud.” Justin smiled. “She loves you and her father, but she isn’t going to take guff from either of you about one another.”</w:t>
        <w:br/>
        <w:br/>
        <w:t>“Pretty tough, huh?”</w:t>
        <w:br/>
        <w:br/>
        <w:t>“Must run in the family.” Jennifer said her smile widening. “Well, gotta go. See you in an hour or so.”</w:t>
        <w:br/>
        <w:br/>
        <w:t>“Great.” Justin said kissing his mother on her check. “Drive safely.”</w:t>
        <w:br/>
        <w:br/>
        <w:t>Jennifer climbed in her car and waved as she back out of the driveway.</w:t>
        <w:br/>
        <w:br/>
        <w:t>--</w:t>
        <w:br/>
        <w:br/>
        <w:t>Debbie, who arrived with Michael, Ben and Hunter right at two, immediately went into ‘how-can-I-help’ mode.</w:t>
        <w:br/>
        <w:br/>
        <w:t xml:space="preserve">“Debbie, sit down, you’re a guest.” Justin said taking the tray Debbie had already picked up. “Everything that should be set up is done.” </w:t>
        <w:br/>
        <w:br/>
        <w:t>“I just want to help.” Debbie explained.</w:t>
        <w:br/>
        <w:br/>
        <w:t xml:space="preserve">“I know, but you don’t have to serve today.” Justin argued. “Now, go sit down.” Debbie pursed her lips as if to start a fight, but was distracted by Molly. </w:t>
        <w:br/>
        <w:br/>
        <w:t>“Come on, Debbie.” The young girl said. “Melanie’s here with Jenny and I think Lindsay just got here with Gus.”</w:t>
        <w:br/>
        <w:br/>
        <w:t xml:space="preserve">Debbie smiled at the mention of her granddaughter and headed toward the front door with Molly leading the way. Molly looked back at Justin and winked. Justin smiled, mouthed the words, ‘Thanks, Mollusk’, and then turned toward the patio door to call Brian. As he opened the door a small brown-haired blur ran past him. </w:t>
        <w:br/>
        <w:br/>
        <w:t>“Daddy!” Gus squealed as he launched himself at his father.</w:t>
        <w:br/>
        <w:br/>
        <w:t>“Hey there, Sonny-Boy.” Brian said laughing barely maintaining his balance as he caught the bundle of energy in his arms and whirled him around.</w:t>
        <w:br/>
        <w:br/>
        <w:t xml:space="preserve">Not to be outdone, Jenny Rebecca toddled through the patio door and made a beeline for Michael. She was almost to him when she was distracted by seeing Gus in the air and then hurried over to have her turn, too. </w:t>
        <w:br/>
        <w:br/>
        <w:t>“Up, up.” She called as she giggled making her way toward Gus and Brian.</w:t>
        <w:br/>
        <w:br/>
        <w:t>“You want some of this, too, JR.” Brian called setting Gus down on the ground again. Brian knew the nickname bugged Melanie, which was why he used it. “Come on then.”</w:t>
        <w:br/>
        <w:br/>
        <w:t xml:space="preserve">Jenny tried to hurry lost her balance for a second nearly falling before straightening up and launching herself at Brian’s leg. He bent down grabbed her by the ankles and held her up to his face upside down. This was the toddler’s favorite game with ‘My By’. She laughed as he swung her back and forth by the ankles. </w:t>
        <w:br/>
        <w:br/>
        <w:t>“Brian!” Melanie called. “Stop that! You are going to drop her on her head!”</w:t>
        <w:br/>
        <w:br/>
        <w:t xml:space="preserve">“I haven’t done it yet.” Brian said turning Jenny over in his arms. She put her arms around his neck and planted a wet baby kiss on his cheek. He turned to her and blew a raspberry on her neck causing her to dissolve into high-pitched squeals of delight. “Go see Daddy.” Brian said putting Jenny down who then did make her way to her father without the distraction of someone having more fun than she was. </w:t>
        <w:br/>
        <w:br/>
        <w:t>Melanie walked over to where Michael was making faces at Jenny as she sat in his lap. Jenny smiled at her father then grabbed his nose and squeezed. Brian moved in behind them and kissed Melanie on the cheek. It never failed to surprise and fluster Melanie whenever Brian showed the lease bit of affection toward her. It had been a year since Jenny’s birth, and her break up with Lindsay, but everyone still treated her and Jenny as a part of the family. Debbie wouldn’t have had it any other way and if truth be told, neither would Brian.</w:t>
        <w:br/>
        <w:br/>
        <w:t xml:space="preserve">“Hello, Mel.” Lindsay said with a small, sad smile. </w:t>
        <w:br/>
        <w:br/>
        <w:t xml:space="preserve">“Lindz.” Melanie said smiling back. </w:t>
        <w:br/>
        <w:br/>
        <w:t xml:space="preserve">Brian shook his head. Cwazy Wesbians. He thought as he moved toward the house. </w:t>
        <w:br/>
        <w:br/>
        <w:t>“You coming, Sunshine.” Brian called.</w:t>
        <w:br/>
        <w:br/>
        <w:t>“Yeah, just gotta pee.” Justin said heading toward the downstairs bathroom.</w:t>
        <w:br/>
        <w:br/>
        <w:t>“Need any help in there?” Justin rolled his eyes and shook his head. “Never hurts to ask.”</w:t>
        <w:br/>
        <w:br/>
        <w:t>“Be out in a minute.”</w:t>
        <w:br/>
        <w:br/>
        <w:t xml:space="preserve">The doorbell rang announcing the arrival of more family, so Brian went to open it to reveal Ted and Cynthia. </w:t>
        <w:br/>
        <w:br/>
        <w:t>“Let me guess you two are dating.” Brian teased.</w:t>
        <w:br/>
        <w:br/>
        <w:t>“Not likely.” Cynthia smirked. “I’m saving myself for you, Darling.”</w:t>
        <w:br/>
        <w:br/>
        <w:t>They both laughed, as Ted looked extremely uncomfortable. As they slid by him, Brian saw Emmett sauntering up the walk.</w:t>
        <w:br/>
        <w:br/>
        <w:t>“Hey, Em.” Brian called.</w:t>
        <w:br/>
        <w:br/>
        <w:t>“Hey, Sweetie.” Emmett called back quickening his pace. “You guys picked the perfect day for this. It’s gorgeous out here.”</w:t>
        <w:br/>
        <w:br/>
        <w:t>“You didn’t walk did you?”</w:t>
        <w:br/>
        <w:br/>
        <w:t>“Hell, no.” Emmett scoffed. “It’s nice, but not that nice.” Brian smiled. “Is everyone here, yet?”</w:t>
        <w:br/>
        <w:br/>
        <w:t xml:space="preserve">“Pretty much.” </w:t>
        <w:br/>
        <w:br/>
        <w:t xml:space="preserve">“Well, then I get to be the ‘fashionably’ late one.” Emmett smiled. Brian just shook his head and followed Emmett to the backyard. </w:t>
        <w:br/>
        <w:br/>
        <w:t>“Daddy.” Gus called when he saw Brian coming out of the house. “When do we get to go swimming?”</w:t>
        <w:br/>
        <w:br/>
        <w:t xml:space="preserve">“Well, if no one has any objections, then we can go right now.” Brian said looking at Lindsay who smiled and nodded. “Okay, anyone who’s swimming go get into your suit.” </w:t>
        <w:br/>
        <w:br/>
        <w:t>“Yay!” Gus said hurrying past Brian to get his swim trunks on.</w:t>
        <w:br/>
        <w:br/>
        <w:t>“Gus, wait for Mommy.” Lindsay said running after him.</w:t>
        <w:br/>
        <w:br/>
        <w:t>“What about you, Kinney.” Melanie said. “You getting in the pool, too.”</w:t>
        <w:br/>
        <w:br/>
        <w:t xml:space="preserve">“Of course.” Brian said. </w:t>
        <w:br/>
        <w:br/>
        <w:t>--</w:t>
        <w:br/>
        <w:br/>
        <w:t>Thirty minutes later everyone was dressed out and in the pool. Debbie was sitting on the edge with her feet in the water. Melanie sat on the steps with Jenny. John was doing cannonballs in the deep end with Hunter as Gus and Molly watched. Gus had wanted to do cannonballs, too, but Lindsay had said no. Ben sat on the edge with Jennifer making sure that John and Hunter paid attention to where everyone was before jumping in. Michael swam up to Melanie and Jenny. He picked up Jenny and started out toward the middle of the pool, but Jenny started to fuss.</w:t>
        <w:br/>
        <w:br/>
        <w:t>“It’s okay, Baby.” Michael said trying to soothe the toddler.</w:t>
        <w:br/>
        <w:br/>
        <w:t>“Maybe you should bring her back, Michael.” Melanie said.</w:t>
        <w:br/>
        <w:br/>
        <w:t>“No, she’ll be fine.” Michael countered. “She just has to get used to it.”</w:t>
        <w:br/>
        <w:br/>
        <w:t xml:space="preserve">“No, Dada.” Jenny cried. “Mama! Mama!” She screeched as she reached back toward Melanie. </w:t>
        <w:br/>
        <w:br/>
        <w:t>“Calm down, Baby.” Michael said softly. “It’s only water. See, it’s fun.” Michael splashed Jenny a little and she started crying harder.</w:t>
        <w:br/>
        <w:br/>
        <w:t>“No!” Jenny shrieked and tried to push away. When Michael passed Brian standing in the water next to Debbie, she called out to him. “My By! My By!” When she violently lurched toward Brian, Michael lost his balance. Jenny and Michael both disappeared under the water.</w:t>
        <w:br/>
        <w:br/>
        <w:t xml:space="preserve">“Michael!” Someone shouted, but Brian got to them quickly and pulled them up. </w:t>
        <w:br/>
        <w:br/>
        <w:t xml:space="preserve">Michael sputtered as Jenny pushed with all her might grabbing Brian on his arm. </w:t>
        <w:br/>
        <w:br/>
        <w:t>“My By!” She screamed. Brian grabbed the frightened child and pulled her to his chest. Her tiny body hitched as she silently sobbed against Brian. “My By.” She said softly then sniffed.</w:t>
        <w:br/>
        <w:br/>
        <w:t>“It’s okay, JR.” Brian soothed as he made his way back to the Melanie. “Look. Mommy’s right here.”</w:t>
        <w:br/>
        <w:br/>
        <w:t>Brian handed Jenny to Melanie. Melanie thanked Brian and wrapped Jenny up in a Tigger beach towel. Jenny nestled herself against Melanie’s chest. She popped her thumb in her mouth her breath still hitching.</w:t>
        <w:br/>
        <w:br/>
        <w:t>“Jesus!” Debbie said popping Michael in the head when he got close her. “You trying to give me a heart attack.”</w:t>
        <w:br/>
        <w:br/>
        <w:t>“It was an accident.” Michael said. “She just zigged when I zagged is all.”</w:t>
        <w:br/>
        <w:br/>
        <w:t xml:space="preserve">“Maybe you should have given her back to Melanie when she asked you to.” Debbie said angrily. </w:t>
        <w:br/>
        <w:br/>
        <w:t xml:space="preserve">“I thought she’d like the water.” Michael said in his own defense. </w:t>
        <w:br/>
        <w:br/>
        <w:t>“Well, you might want to remember that, other than the womb, this is the first time she’s been in the water.” Debbie countered as Michael sulked.</w:t>
        <w:br/>
        <w:br/>
        <w:t>--</w:t>
        <w:br/>
        <w:br/>
        <w:t>“Daddy!” Gus shouted to get Brian’s attention. “Watch!”</w:t>
        <w:br/>
        <w:br/>
        <w:t xml:space="preserve">Brian watched as Gus jump into the deep end of the pool where Hunter was waiting for him. Gus got a little water in his mouth making him cough a couple times, but then he smiled up at Brian. </w:t>
        <w:br/>
        <w:br/>
        <w:t>“Did you see that, Daddy?” Gus said sounding extremely proud of himself. “I jumped in.”</w:t>
        <w:br/>
        <w:br/>
        <w:t>“You sure did, Sonny-Boy.” Brian said. “Just don’t do that unless there is someone like Hunter there to help you, okay?”</w:t>
        <w:br/>
        <w:br/>
        <w:t xml:space="preserve">“‘K, Daddy.” Gus said climbing out of the pool for another jump. </w:t>
        <w:br/>
        <w:br/>
        <w:t>“And, you -.” Brian looked at Hunter warningly.</w:t>
        <w:br/>
        <w:br/>
        <w:t xml:space="preserve">“I know.” Hunter scoffed knowing that should something happen to Gus, Brian would rip his nuts off. </w:t>
        <w:br/>
        <w:br/>
        <w:t>“This food is fabulous, Baby.” Emmett was saying to Justin when Brian walked over. “Are you cheating on me?” He pouted.</w:t>
        <w:br/>
        <w:br/>
        <w:t>“No way, Emmett.” Justin said putting his arm around Emmett’s shoulders. “My mom and I did most of it ourselves.”</w:t>
        <w:br/>
        <w:br/>
        <w:t>“Really?” Emmett asked enthusiastically. “Maybe I ought to hire you and your mom.”</w:t>
        <w:br/>
        <w:br/>
        <w:t>“How are you and Darren doing with the business?” Brian chimed in.</w:t>
        <w:br/>
        <w:br/>
        <w:t>“Great.” Emmett smiled widely. “I have a whole slew of parties to plan. And, Darren has enlisted the help of a friend of his to assist with the preparations.” Emmett lowered his voice. “Who is absolutely dreamy, by the way.” Justin laughed and Brian just smiled and rolled his eyes. “Unfortunately, he only has eyes for Darren. Who couldn’t care less.” He paused and sighed dramatically. “Such is the story of my life, I guess.”</w:t>
        <w:br/>
        <w:br/>
        <w:t>“Speaking of which.” Cynthia said smiling. “I want to throw a huge party for my sister-in-law. A baby shower. Could I get your card?”</w:t>
        <w:br/>
        <w:br/>
        <w:t xml:space="preserve">“Sure.” Emmett said handing Cynthia the card. </w:t>
        <w:br/>
        <w:br/>
        <w:t>“Thanks.” Cynthia said. “It’s very cool being Aunt Cynthia. This is the third time, and I never get tired of it.”</w:t>
        <w:br/>
        <w:br/>
        <w:t xml:space="preserve">“Maybe you should have one of your own.” Lindsay offered. </w:t>
        <w:br/>
        <w:br/>
        <w:t>“Nahhh. I like being able to give the child back when he’s tired or hungry or wet.” Cynthia said laughing. “Although, should the right sperm donor come along,” she gave Brian a meaningful look, “I might see my way fit to having a baby.”</w:t>
        <w:br/>
        <w:br/>
        <w:t xml:space="preserve">“Never gonna happen.” Brian said shaking his head. </w:t>
        <w:br/>
        <w:br/>
        <w:t>“Such is the story of my life.” Cynthia said mimicking Emmett’s dramatic sigh.</w:t>
        <w:br/>
        <w:br/>
        <w:t>Brian laughed and walked over to Michael who was sitting by himself staring into space.</w:t>
        <w:br/>
        <w:br/>
        <w:t>“Hey Mikey.” Brian called. “Whatcha doing sitting over here all alone?”</w:t>
        <w:br/>
        <w:br/>
        <w:t>“Nothing.” Michael said angrily.</w:t>
        <w:br/>
        <w:br/>
        <w:t>“Doesn’t sound like nothing to me.” Brian said attempting to tease his best friend.</w:t>
        <w:br/>
        <w:br/>
        <w:t>“It’s nothing, okay.” Michael shrugged. “Just go back to your perfect party and your perfect partner and be you very own perfect father-figure self.”</w:t>
        <w:br/>
        <w:br/>
        <w:t>“Whoa.” Brian said putting his hands up. “What the fuck?”</w:t>
        <w:br/>
        <w:br/>
        <w:t>“Jenny loves you.” Michael said through clenched teeth.</w:t>
        <w:br/>
        <w:br/>
        <w:t xml:space="preserve">“Yeah, so?” Brian asked confused. </w:t>
        <w:br/>
        <w:br/>
        <w:t>“You wouldn’t understand.” Michael said as he attempted to push passed Brian.</w:t>
        <w:br/>
        <w:br/>
        <w:t>“Hold up, Asshole.” Brian said grabbing Michael by the wrist. “What the fuck is this all about?”</w:t>
        <w:br/>
        <w:br/>
        <w:t>“Jenny goes to you.” Michael said looking to where Jenny lay curled up asleep in her mother’s lap. “When she wants to have fun, when she’s scared or hurt. She goes to you. First.”</w:t>
        <w:br/>
        <w:br/>
        <w:t>“Is this about the pool thing?”</w:t>
        <w:br/>
        <w:br/>
        <w:t>“Partly.” Michael said. “But, it’s more than that. You’re ‘My By’.” Michael spat.</w:t>
        <w:br/>
        <w:br/>
        <w:t>“And, you have a problem with me getting along with your daughter?” Brian asked amazed. “Well, you don’t have to worry about her. She might be close to the right age for me, but she’s the wrong gender.”</w:t>
        <w:br/>
        <w:br/>
        <w:t xml:space="preserve">“I told you, you wouldn’t understand.” Michael muttered. </w:t>
        <w:br/>
        <w:br/>
        <w:t>“Then explain it to me, Michael.”</w:t>
        <w:br/>
        <w:br/>
        <w:t>“Jenny is my daughter. My flesh and blood and she’d rather be with you.” Michael spat. “You didn’t even want anything to do with your own son, but my daughter loves you more than me.”</w:t>
        <w:br/>
        <w:br/>
        <w:t>“What the fuck do you mean I don’t want anything to do with Gus?” Brian asked unable to hide his anger.</w:t>
        <w:br/>
        <w:br/>
        <w:t>“You know what I mean.” Michael said. “You were just the sperm donor. I was supposed to be the ‘Dad’.”</w:t>
        <w:br/>
        <w:br/>
        <w:t>“You know, I recall a similar party where you said certain things that got you knocked on your ass.” Brian stated flatly. “You trying to relive old memories?” Michael flinched slightly and stepped back away from Brian.</w:t>
        <w:br/>
        <w:br/>
        <w:t xml:space="preserve">“No.” He whined. “I – ah – fuck it.” He pushed passed Brian and disappeared into the house. Brian just shook his head and went back to the party. </w:t>
        <w:br/>
        <w:br/>
        <w:t>“Where’d Michael go in such a hurry?” Lindsay asked as the back door slammed.</w:t>
        <w:br/>
        <w:br/>
        <w:t>“Don’t know.” Brian shrugged and walked over to one of the lounge chairs and sat down heavily. Justin frowned and walked over to Brian.</w:t>
        <w:br/>
        <w:br/>
        <w:t>“Something wrong?” He asked. Brian shook his head, but Justin knew better. “What is it?”</w:t>
        <w:br/>
        <w:br/>
        <w:t>“Sunshine-.” Brian warned.</w:t>
        <w:br/>
        <w:br/>
        <w:t>“Just tell me.” Justin countered. “You know you will eventually anyway.”</w:t>
        <w:br/>
        <w:br/>
        <w:t xml:space="preserve">“Mikey got pissed because Jenny wanted me after he plunged her in to the fucking pool.” Brian ground out. “He thinks she loves me more than him. And, then he brought up a whole lot of bull shit about how I didn’t want Gus.” </w:t>
        <w:br/>
        <w:br/>
        <w:t>“What the fuck?”</w:t>
        <w:br/>
        <w:br/>
        <w:t>“My sentiments exactly.” Brian said exasperatedly. “The last time he did this -.” Brian trailed off suddenly realizing that Justin didn’t know what caused him to punch Michael at the Muncher’s anniversary. “Never mind.” He dropped his gaze to him folded hands.</w:t>
        <w:br/>
        <w:br/>
        <w:t>“Brian, what?” Justin said lifting Brian’s chin. “What?”</w:t>
        <w:br/>
        <w:br/>
        <w:t>“It isn’t important and it was a long time ago.” Brian said taking Justin hand and kissing his knuckles. Justin nodded and let it drop even though they both knew he’d be bringing it up again later.</w:t>
        <w:br/>
        <w:br/>
        <w:t>“Where the fuck is Michael?” Debbie called as she pulled her feet out of the pool.</w:t>
        <w:br/>
        <w:br/>
        <w:t xml:space="preserve">“I think he went inside, Deb.” Justin called to her. She nodded and headed inside, too. </w:t>
        <w:br/>
        <w:br/>
        <w:t>Justin headed back over to where Hunter, John, and Gus were playing tag. Brian saw that the other boys had enlisted Justin into their game and smiled.</w:t>
        <w:br/>
        <w:br/>
        <w:t>“My By.” Jenny called as she toddled toward the lounge chair he was still sitting in.</w:t>
        <w:br/>
        <w:br/>
        <w:t>“Hey there Angel.” Brian said as she pulled herself up on the chair and sat on the chair between his legs.</w:t>
        <w:br/>
        <w:br/>
        <w:t>“My By, sad?” She asked looking near tears herself.</w:t>
        <w:br/>
        <w:br/>
        <w:t>“No, just a little tired.”</w:t>
        <w:br/>
        <w:br/>
        <w:t>“Me seepy?” Jenny asked.</w:t>
        <w:br/>
        <w:br/>
        <w:t>“You sleepy, Baby?” Jenny nodded then crawled up onto Brian’s chest. Within a few minutes they had both dozed off.</w:t>
        <w:br/>
        <w:br/>
        <w:t>--</w:t>
        <w:br/>
        <w:br/>
        <w:t>“Justin?” Melanie whispered and gestured toward Brian and Jenny.</w:t>
        <w:br/>
        <w:br/>
        <w:t xml:space="preserve">Brian was lying on the lounge chair sunglasses perched on his nose as Jenny lay on his chest her head tucked under his chin, her mouth was opened slightly. Brian’s right hand was on her back keeping her stable. Jenny’s right hand was holding onto Brian’s ear. </w:t>
        <w:br/>
        <w:br/>
        <w:t xml:space="preserve">“Oh my God.” Justin smiled. “He’d die of embarrassment if he knew how adorable he looked right now.” Melanie chuckled. </w:t>
        <w:br/>
        <w:br/>
        <w:t xml:space="preserve">“Think I should try and take her and lay her down inside?” </w:t>
        <w:br/>
        <w:br/>
        <w:t>“Probably. Although I hate to move them they look so peaceful.”</w:t>
        <w:br/>
        <w:br/>
        <w:t>“I’ll take care of mine and you take care of yours.” Melanie said grinning. Justin smiled and walked over to the chair.</w:t>
        <w:br/>
        <w:br/>
        <w:t>Melanie gingerly lifted Jenny up and off of Brian who stirred and tried to hold on to her. Justin lay down in Jenny’s place as Brian enveloped Justin in his arms.</w:t>
        <w:br/>
        <w:br/>
        <w:t>“Jenny, Angel, either you’ve grown a nine inch cock, or -.” He opened his eyes and was taken aback by the glow that surrounded this new angel lying on his chest. “Hey.” Was all he could manage.</w:t>
        <w:br/>
        <w:br/>
        <w:t>“Hey.” Justin said softly kissing Brian’s lips. “Have a nice nap?”</w:t>
        <w:br/>
        <w:br/>
        <w:t>“Mmm-hmm.” Brian sighed. “What time is it?”</w:t>
        <w:br/>
        <w:br/>
        <w:t>“About four.” Justin said nuzzling closer to Brian.</w:t>
        <w:br/>
        <w:br/>
        <w:t>“Think we can get them all out of here soon.” Brian said in a seductive whisper.</w:t>
        <w:br/>
        <w:br/>
        <w:t>“Probably.” Justin said his head on Brian’s shoulder. “I figure they should all be gone by seven at the latest. Then I can tuck you in properly.”</w:t>
        <w:br/>
        <w:br/>
        <w:t>Brian stretched a bit then ran his hands through Justin’s hair lifting his chin up and kissing him more deeply.</w:t>
        <w:br/>
        <w:br/>
        <w:t>“You two need to get a room.” Debbie said giving Brian’s hair an affectionate ruffle as she passed by.</w:t>
        <w:br/>
        <w:br/>
        <w:t xml:space="preserve">“We have a whole houseful.” Brian shot back. Debbie just chuckled and sat down across from them. </w:t>
        <w:br/>
        <w:br/>
        <w:t>--</w:t>
        <w:br/>
        <w:br/>
        <w:t xml:space="preserve">About an hour later, Lindsay and Gus, and Melanie and Jenny started saying their good-byes. Gus hugged Brian and Justin and John then ran over to hug everyone else. </w:t>
        <w:br/>
        <w:br/>
        <w:t>“He must be your kid.” Debbie teased. “He likes to spread his love around to everyone.”</w:t>
        <w:br/>
        <w:br/>
        <w:t>“Huh?” Gus said confused.</w:t>
        <w:br/>
        <w:br/>
        <w:t>“Ignore your Grammy Deb, Gus, she’s being silly.” Lindsay said smiling. She gave everyone good-bye hugs as well.</w:t>
        <w:br/>
        <w:br/>
        <w:t>Debbie and Emmett headed out with Jennifer and Molly.</w:t>
        <w:br/>
        <w:br/>
        <w:t xml:space="preserve">“See you later, Mollusk.” Justin said. Molly turned and hugged him then shyly shook Brian’s hand. </w:t>
        <w:br/>
        <w:br/>
        <w:t>“What is it with you and the Taylor kids?” Justin asked once they were out of earshot.</w:t>
        <w:br/>
        <w:br/>
        <w:t>“What?”</w:t>
        <w:br/>
        <w:br/>
        <w:t>“Molly has such a huge crush on you.” Justin said.</w:t>
        <w:br/>
        <w:br/>
        <w:t>“Well, lucky for you I’m only interested in one of the Taylor kids.” Brian smirked. Justin turned to wave as Jennifer pulled away.</w:t>
        <w:br/>
        <w:br/>
        <w:t>“Where the hell is that son of mine?” Debbie said.</w:t>
        <w:br/>
        <w:br/>
        <w:t xml:space="preserve">“He’ll be out in a minute, Deb.” Ben called as he and Hunter appeared at the door. </w:t>
        <w:br/>
        <w:br/>
        <w:t>“He’d better hurry if he wants to say good-bye to his daughter.” Melanie said. She handed Jenny to Debbie as she got the car seat set up.</w:t>
        <w:br/>
        <w:br/>
        <w:t>“I’m here, I’m here.” Michael called as he rushed out the door. He crossed over to Jenny and Melanie and gently kissed Jenny on her cheek. She didn’t even move. “Love you, baby. See you later, Mel.”</w:t>
        <w:br/>
        <w:br/>
        <w:t>“See you.” Melanie said as she put Jenny in her car seat, kissed everyone good-bye then climbed into her car.</w:t>
        <w:br/>
        <w:br/>
        <w:t>Lindsay strapped Gus into his booster seat then waved as she headed out, too.</w:t>
        <w:br/>
        <w:br/>
        <w:t>“You know, those two should really get their shit together and get back together.” Debbie said as she watched Lindsay and Melanie’s cars disappear.</w:t>
        <w:br/>
        <w:br/>
        <w:t>“Stay out of it, Ma.” Michael said. “They’ll work it out by themselves.”</w:t>
        <w:br/>
        <w:br/>
        <w:t xml:space="preserve">“Yeah, but -.” </w:t>
        <w:br/>
        <w:br/>
        <w:t>“No, buts.” Michael said. “Melanie has already told me that it’s none of anybody’s business.”</w:t>
        <w:br/>
        <w:br/>
        <w:t xml:space="preserve">“I just want them to be happy.” Debbie said sadly. </w:t>
        <w:br/>
        <w:br/>
        <w:t xml:space="preserve">“And, they will be.” Michael said firmly. </w:t>
        <w:br/>
        <w:br/>
        <w:t>“Well, see you, Kiddo.” Debbie said kissing Brian on the cheek. “And, see you at the diner Monday, Sunshine.” She added.</w:t>
        <w:br/>
        <w:br/>
        <w:t xml:space="preserve">“Right, Debbie.” </w:t>
        <w:br/>
        <w:br/>
        <w:t xml:space="preserve">Michael, Ben, Hunter, Debbie, and Emmett all packed into their car and headed out. </w:t>
        <w:br/>
        <w:br/>
        <w:t xml:space="preserve">“I had a really great time, Boss.” Cynthia said as she headed toward her car. “See you Monday.” Brian nodded. </w:t>
        <w:br/>
        <w:br/>
        <w:t xml:space="preserve">“Great party, Brian.” </w:t>
        <w:br/>
        <w:br/>
        <w:t>“Glad you enjoyed it.” Brian said shaking Ted’s hand. “Monday.”</w:t>
        <w:br/>
        <w:br/>
        <w:t xml:space="preserve">“Monday.” Ted headed off to his own car parked a ways down the street. </w:t>
        <w:br/>
        <w:br/>
        <w:t xml:space="preserve">“Well, John, did you have a good day?” Justin asked. </w:t>
        <w:br/>
        <w:br/>
        <w:t>“Yeah, everybody is great.” John said. “And, Hunter is a trip. Hot, too.” Two pairs of eyes stared at John in shock. “Got you.” He said finally.</w:t>
        <w:br/>
        <w:br/>
        <w:t>“Why you -.” Brian said as John laughed and ran towards the house with Brian in hot pursui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ilestones: CHapter Fo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5">
        <w:r>
          <w:rPr>
            <w:rStyle w:val="InternetLink"/>
            <w:rFonts w:cs="Arial" w:ascii="Arial" w:hAnsi="Arial"/>
            <w:sz w:val="22"/>
            <w:szCs w:val="22"/>
          </w:rPr>
          <w:t>Cyn</w:t>
        </w:r>
      </w:hyperlink>
    </w:p>
    <w:p>
      <w:pPr>
        <w:pStyle w:val="Normal"/>
        <w:rPr>
          <w:sz w:val="22"/>
          <w:szCs w:val="22"/>
        </w:rPr>
      </w:pPr>
      <w:r>
        <w:rPr>
          <w:rFonts w:cs="Arial" w:ascii="Arial" w:hAnsi="Arial"/>
          <w:sz w:val="22"/>
          <w:szCs w:val="22"/>
        </w:rPr>
        <w:br/>
        <w:t>“So was Michael still pissed at you when he left?” Justin asked around his toothbrush.</w:t>
        <w:br/>
        <w:br/>
        <w:t>“Who the hell knows with him anymore?” Brian shrugged.</w:t>
        <w:br/>
        <w:br/>
        <w:t>“Well, at least he wasn’t pouting.” Justin said then thought a second. “Not where anyone could see him anyway.”</w:t>
        <w:br/>
        <w:br/>
        <w:t>“I think he and Ben were pow-wowing in the living room.” Brian said. “They seemed to be in pretty deep conversation when I walked passed just before everyone started to leave.”</w:t>
        <w:br/>
        <w:br/>
        <w:t>“So, what were you going to say that you didn’t say?” Justin asked as he was pulling on his jeans.</w:t>
        <w:br/>
        <w:br/>
        <w:t>“When?”</w:t>
        <w:br/>
        <w:br/>
        <w:t>“You know when.” Justin said pursing his lips. “You said that Michael had said things once before. When?”</w:t>
        <w:br/>
        <w:br/>
        <w:t>“I told you it was a long time ago.” Brian countered. “I’m starving. Let’s go get brunch at the diner.”</w:t>
        <w:br/>
        <w:br/>
        <w:t xml:space="preserve">“Brian, spill.” </w:t>
        <w:br/>
        <w:br/>
        <w:t>Seeing the resolve on Justin’s face, Brian sat down on the end of the bed and started pulling on his socks. He didn’t say anything for a while not sure how he should start.</w:t>
        <w:br/>
        <w:br/>
        <w:t>“It was at Mel and Lindsay’s anniversary party.” Brian began. “Right after you went with Ethan.” Brian looked over at Justin, but his face stayed neutral. “You were standing with him and Michael came over and started telling me that you had some nerve showing up at the party with your new boyfriend. I told him that we were never married and that you could leave anytime you wanted. Which was true.” Justin nodded dropping his gaze to the floor. “Anyway, Michael just kept on talking about how ungrateful you were and that all you did was take from me, blah, blah, blah.” Brian finished pulling on his socks and pulled his shoes to him. “I kept telling him to be quiet. I really didn’t want to hear his bullshit. I had enough to deal with.” Justin nodded. “Then. . . then, he said something about this being how you repaid me for saving your life and that it wasn’t worth it.” Brian closed his eyes and ran his hand through his hair. “He said that I should have just left you lying there -.” Brian’s voice cracked. “I couldn’t believe what he was saying. What he was implying. I – I loved you and he was saying that your life wasn’t worth saving.” Justin sat next to Brian putting his arm around him. “Of all the times my father hit me, no punch he ever threw hurt as bad as my best friend telling me that the person I loved wasn’t worth it.”</w:t>
        <w:br/>
        <w:br/>
        <w:t>“You never told anyone?” Justin asked. Brian shook his head no. “Why?”</w:t>
        <w:br/>
        <w:br/>
        <w:t>“Because they wouldn’t have believed me or they would have told me I was exaggerating or some other bullshit.” Brian said with a sigh as he pulled his shoes on. “He even apologized later on, but I never forgot, you know?”</w:t>
        <w:br/>
        <w:br/>
        <w:t>“Yeah.”</w:t>
        <w:br/>
        <w:br/>
        <w:t>“And, then he gets his panties in a twist over they fact that I get along so well with Jenny.” Brian exhaled. “I love the hell out of that little girl. She and Gus are, well, it’s like they’re both mine. I couldn’t live without either one of them in my life.”</w:t>
        <w:br/>
        <w:br/>
        <w:t>“And, you shouldn’t have to.” Justin stated. “Michael’ll get over it eventually.”</w:t>
        <w:br/>
        <w:br/>
        <w:t xml:space="preserve">“I know.” Brian said softly putting his hand behind Justin’s head and pulling him into a kiss then laid his forehead against Justin’s. “I do, you know.” </w:t>
        <w:br/>
        <w:br/>
        <w:t xml:space="preserve">“I know.” Justin said. “Come on let’s go eat.” Brian smiled and allowed Justin to pull him up off the bed and toward the bedroom door. </w:t>
        <w:br/>
        <w:br/>
        <w:t>--</w:t>
        <w:br/>
        <w:br/>
        <w:t>Brian, Justin, and John walked into the diner at about 10 o’clock. John had been complaining the whole way that he was starving and had to wait forever for the ‘rents’ to wake up and feed him. Brian shook his head gave the boy one of his patented tongue-cheek-smiles before playfully cuffing him upside the head. John just laughed and took the first booth he came to.</w:t>
        <w:br/>
        <w:br/>
        <w:t>“Good Morning, friends and family.” Debbie said as she walked over to take their order. She filled the coffee cups in front of Justin and Brian without asking if they wanted it. “So, what will it be?”</w:t>
        <w:br/>
        <w:br/>
        <w:t>“Pancakes.” John said before anyone else could speak. “With maple syrup and sausage on the side. And, an extra large glass of milk.”</w:t>
        <w:br/>
        <w:br/>
        <w:t xml:space="preserve">“Where you gonna put all that, Squirt.” Brian asked nudging the boy in the side. </w:t>
        <w:br/>
        <w:br/>
        <w:t xml:space="preserve">“My ass. Where else?” John said dissolving into laugher eluding Justin’s attempt to pop him on the head. </w:t>
        <w:br/>
        <w:br/>
        <w:t xml:space="preserve">“What about you, Sunshine?” </w:t>
        <w:br/>
        <w:br/>
        <w:t>“I’d like a ham and cheese omelet with hash browns and toast on the side and a large orange juice.” Justin said looking at John who was snickering behind his hand. “No remarks.” John just shrugged.</w:t>
        <w:br/>
        <w:br/>
        <w:t>“Kiddo?” Debbie asked chuckling and shaking her head at them.</w:t>
        <w:br/>
        <w:br/>
        <w:t>“More coffee.” He said having already drained the first cup. “And, I’d like a bagel with low-fat cream cheese with the fruit plate.”</w:t>
        <w:br/>
        <w:br/>
        <w:t>“Coming right up.” She said as she walked toward the kitchen to put their order in.</w:t>
        <w:br/>
        <w:br/>
        <w:t>“My By!” Brian looked up to see Melanie walking into the diner loaded down with Jenny’s stuff.</w:t>
        <w:br/>
        <w:br/>
        <w:t>“Need some help?” Brian said standing up and taking Jenny before she slid out of Melanie’s arms.</w:t>
        <w:br/>
        <w:br/>
        <w:t xml:space="preserve">“Thanks.” Melanie said. “I’ve been fighting with this damned – oops.” She looked at Jenny. “I’ve been fighting with this dumb stroller and I can’t seem to get it to lock.” </w:t>
        <w:br/>
        <w:br/>
        <w:t>“Let me try.” Justin said. He opened in and stepped on the locking bar. “There you go.”</w:t>
        <w:br/>
        <w:br/>
        <w:t xml:space="preserve">“Thanks.” Melanie said sitting down next to Brian. </w:t>
        <w:br/>
        <w:br/>
        <w:t>“Where are you going?” Brian chuckling. “Safari?”</w:t>
        <w:br/>
        <w:br/>
        <w:t>“My parents.” Melanie said. “I always feel like I’m going into battle, though.”</w:t>
        <w:br/>
        <w:br/>
        <w:t xml:space="preserve">“I thought you got along with your parents.” Justin commented. </w:t>
        <w:br/>
        <w:br/>
        <w:t>“I do.” Melanie explained. “It’s just getting everything I need for Jenny and myself, it’s exhausting.”</w:t>
        <w:br/>
        <w:br/>
        <w:t xml:space="preserve">“Are you driving alone?” Brian asked concerned. </w:t>
        <w:br/>
        <w:br/>
        <w:t>“Yeah, but, I really want to see my folks.” Melanie said looking wistful. “And, when I get there, my mother immediately tells me to go to sleep and she’ll take care of Jenny.”</w:t>
        <w:br/>
        <w:br/>
        <w:t xml:space="preserve">“An added bonus.” </w:t>
        <w:br/>
        <w:br/>
        <w:t>“You bet your ass.” Melanie put her hand to her mouth. “I really need to stop that.” She chuckled. “Jenny is a sponge when it comes to swear words.”</w:t>
        <w:br/>
        <w:br/>
        <w:t>“So is Gus.” Justin said looking at Brian.</w:t>
        <w:br/>
        <w:br/>
        <w:t>“I know.” Melanie said smiling. “I’m surprised between the two of us,” she said indicating herself and Brian, “his first word wasn’t fuck.” She whispered the last word even though Jenny was completely enthralled by the zipper on Brian’s jacket. Brian laughed causing Jenny to giggle even though she had no idea what she was laughing about. “Don’t worry, though. I have everyone’s cell phone number and work phone number and home phone number. If I have any trouble at all, I know someone will be there to help.”</w:t>
        <w:br/>
        <w:br/>
        <w:t>“Hey, Mel.” Debbie called then immediately put her order pad away and picked Jenny up out of Brian’s arms. “And, how is the world’s most beautiful baby girl.”</w:t>
        <w:br/>
        <w:br/>
        <w:t>“She is teething again.” Melanie said. “She will chew on anything. Speaking of which, Debbie, could I get some coffee and oatmeal for me and toast and apple sauce for Jenny.”</w:t>
        <w:br/>
        <w:br/>
        <w:t>“Sure thing, Sweetums.” Debbie said kissing Jenny on her pudgy cheeks. “I’ll get her a high chair, too.” Debbie said handing Jenny to Melanie.</w:t>
        <w:br/>
        <w:br/>
        <w:t xml:space="preserve">“How long you going to be at your parents?” Brian asked. </w:t>
        <w:br/>
        <w:br/>
        <w:t>“Well, I decided to take a week off from work, so I’ll be there for 2 or 3 days.” Melanie said as she wrestled Jenny into the high chair Debbie brought over. “Since Jenny was born, I’ve cut back even further on my case load, so I have the time. I might as well take it, right?” Brian nodded.</w:t>
        <w:br/>
        <w:br/>
        <w:t>“Here you go.” Debbie said handing Melanie her food along with Jenny’s.</w:t>
        <w:br/>
        <w:br/>
        <w:t>“Hey, we ordered first.” John said.</w:t>
        <w:br/>
        <w:br/>
        <w:t>“You won’t starve to death anytime soon, there, Bucko.” Debbie said. “It’ll be ready in a few.” She disappeared as John slumped in his seat to pout.</w:t>
        <w:br/>
        <w:br/>
        <w:t xml:space="preserve">“Stop it.” Brian chided. </w:t>
        <w:br/>
        <w:br/>
        <w:t xml:space="preserve">“But, I’m starving.” John whined. </w:t>
        <w:br/>
        <w:br/>
        <w:t>“You’ll live.” Brian returned.</w:t>
        <w:br/>
        <w:br/>
        <w:t>“Bite?” Jenny said offering John a bite of her toast.</w:t>
        <w:br/>
        <w:br/>
        <w:t>“No thank you, sweetie.” Brian said softly. “You eat your breakfast. John’ll get his in a minute.” Jenny seemed happy with that and went back to eating.</w:t>
        <w:br/>
        <w:br/>
        <w:t xml:space="preserve">Several minutes later, Debbie returned with their food. John dug into his as if he hadn’t eaten in weeks. </w:t>
        <w:br/>
        <w:br/>
        <w:t>“Hey, slow down there, Tex.” Brian admonished. “You can’t be that hungry.” John just grinned and went back to attacking his breakfast.</w:t>
        <w:br/>
        <w:br/>
        <w:t>“So, what are you guys up to today?” Debbie asked in general.</w:t>
        <w:br/>
        <w:br/>
        <w:t xml:space="preserve">“Off to visit the grandparents.” Melanie said. “And a bit of a break for me, too.” </w:t>
        <w:br/>
        <w:br/>
        <w:t>“You know you can always count on me for a break, too, Sweetie.” Debbie said brushing Jenny’s hair out of her face.</w:t>
        <w:br/>
        <w:br/>
        <w:t>“I know, but Mom and Dad don’t get to see Jenny as often?” Melanie said sounding distinctly guilty.</w:t>
        <w:br/>
        <w:br/>
        <w:t>“Well, they are her grandparents, too.” Debbie smiled. “And, who am I to deprive them of my beautiful grandchild.” Brian saw Melanie’s eyes darken but refrained from asking anything while Debbie was around. “What about the three amigos, what are you three up to today?”</w:t>
        <w:br/>
        <w:br/>
        <w:t>“As little as possible.” Justin said. “We’re all still beat from yesterday.”</w:t>
        <w:br/>
        <w:br/>
        <w:t xml:space="preserve">“I’m going to spend the day in the pool again.” John said around a mouthful of food. </w:t>
        <w:br/>
        <w:br/>
        <w:t xml:space="preserve">“Aren’t your text books going to get wet?” Justin asked. John frowned. “I know for a fact you have a math test tomorrow that you need to study for.” John rolled his eyes. </w:t>
        <w:br/>
        <w:br/>
        <w:t>“Are you okay?” Brian asked quietly once Debbie had left to wait on another customer.</w:t>
        <w:br/>
        <w:br/>
        <w:t>“Yeah.” Melanie said unconvincingly.</w:t>
        <w:br/>
        <w:br/>
        <w:t>“You sure?” Brian said arching his eyebrows.</w:t>
        <w:br/>
        <w:br/>
        <w:t xml:space="preserve">Melanie smiled knowing what Brian was really asking and nodded. </w:t>
        <w:br/>
        <w:br/>
        <w:t>“Well, if you need to talk -.” Brian trailed off as he put his hand on her shoulder.</w:t>
        <w:br/>
        <w:br/>
        <w:t>“I know.” Melanie said placing her hand over his. “And, thanks.”</w:t>
        <w:br/>
        <w:br/>
        <w:t>--</w:t>
        <w:br/>
        <w:br/>
        <w:t>“So, can I go swimming for a little while?” John asked the minute they got back to the house.</w:t>
        <w:br/>
        <w:br/>
        <w:t>“For an hour or so, but then it’s time to hit the books, got it?” Brian said. John nodded running up the stairs to get his suit on.</w:t>
        <w:br/>
        <w:br/>
        <w:t>“I think I’m going to swim, too.” Justin said. “What about you?”</w:t>
        <w:br/>
        <w:br/>
        <w:t>“Maybe.” Brian said. “I’ll put on my suit, but I do have a couple things to look over before my meeting with Leo tomorrow.”</w:t>
        <w:br/>
        <w:br/>
        <w:t>“So, you are going in.” Justin said.</w:t>
        <w:br/>
        <w:br/>
        <w:t>“Have to.” Brian said. “Forgot about Leo Brown. We’re meeting for brunch.”</w:t>
        <w:br/>
        <w:br/>
        <w:t xml:space="preserve">“Brunch?” </w:t>
        <w:br/>
        <w:br/>
        <w:t>“Yeah, Leo calls it that so he can drink before noon.” Brian chuckled. Justin rolled his eyes. “It isn’t until eleven, though, and if I do the preliminaries tonight, then I have all morning.”</w:t>
        <w:br/>
        <w:br/>
        <w:t xml:space="preserve">“Um-huh.” Justin added seductively. “Who knows what we could get up to before your meeting and my first class?” </w:t>
        <w:br/>
        <w:br/>
        <w:t>“You need help getting your suit on?” Brian asked innocently.</w:t>
        <w:br/>
        <w:br/>
        <w:t>“Maybe.”</w:t>
        <w:br/>
        <w:br/>
        <w:t>“Maybe, I’ll come up an help you.”</w:t>
        <w:br/>
        <w:br/>
        <w:t xml:space="preserve">“Maybe I’ll let you.” </w:t>
        <w:br/>
        <w:br/>
        <w:t>“I can hear you.” John called from upstairs.</w:t>
        <w:br/>
        <w:br/>
        <w:t xml:space="preserve">“Maybe you’ll learn something.” Brian shot back. </w:t>
        <w:br/>
        <w:br/>
        <w:t>“Yuck.” John said causing Justin and Brian both to laugh as they mounted the stairs to their bedroom.</w:t>
        <w:br/>
        <w:br/>
        <w:t>--</w:t>
        <w:br/>
        <w:br/>
        <w:t xml:space="preserve">Brian was sitting on a chaise lounge by the pool nearly asleep when his cell phone rang. He thought about blowing off, but knew that most of the calls to his cell were business related. </w:t>
        <w:br/>
        <w:br/>
        <w:t xml:space="preserve">“Hello.” </w:t>
        <w:br/>
        <w:br/>
        <w:t>“Hey.” Brian heard Michael’s voice and restrained himself of sighing.</w:t>
        <w:br/>
        <w:br/>
        <w:t>“What’s up, Mickey?”</w:t>
        <w:br/>
        <w:br/>
        <w:t>“Nothing.” Michael said. “I was wondering if you might want to grab a drink at Woody’s maybe play some pool.”</w:t>
        <w:br/>
        <w:br/>
        <w:t>“I don’t know.” Brian said. “I’m still pretty beat and I have a meeting to get ready for tomorrow.”</w:t>
        <w:br/>
        <w:br/>
        <w:t>“Just one drink.” Michael said in a voice bordering on a whine. “We hardly ever hang out together anymore, you know.”</w:t>
        <w:br/>
        <w:br/>
        <w:t>“Yeah.” Brian admitted. “Hang on.”</w:t>
        <w:br/>
        <w:br/>
        <w:t>“What, you gotta check with the little woman?” Michael asked sarcastically.</w:t>
        <w:br/>
        <w:br/>
        <w:t xml:space="preserve">“Mikey.” Brian warned. </w:t>
        <w:br/>
        <w:br/>
        <w:t>“What?”</w:t>
        <w:br/>
        <w:br/>
        <w:t>“Don’t act stupid.” Brian countered. “You need to stop and stop right fucking now.”</w:t>
        <w:br/>
        <w:br/>
        <w:t xml:space="preserve">“I’m not doing anything.” Michael pouted. </w:t>
        <w:br/>
        <w:br/>
        <w:t>“Yes, you are.” Brian said flatly. “You’re being a total shit.”</w:t>
        <w:br/>
        <w:br/>
        <w:t xml:space="preserve">“Fuck you.” </w:t>
        <w:br/>
        <w:br/>
        <w:t>“No, fuck you, Michael.” Brian hung up frowning. “Christ!” He said tossing his cell phone on the ground by his flip-flops.</w:t>
        <w:br/>
        <w:br/>
        <w:t>“Problem?” Justin asked standing over Brian blocking the sun.</w:t>
        <w:br/>
        <w:br/>
        <w:t>“Michael.” Brian began.</w:t>
        <w:br/>
        <w:br/>
        <w:t>“‘Nuff said.” Justin said softly as he climbed into Brian’s lap.</w:t>
        <w:br/>
        <w:br/>
        <w:t xml:space="preserve">“I need to find out what the fuck his problem is.” Brian said. </w:t>
        <w:br/>
        <w:br/>
        <w:t>“Why not go see him?” Justin offered. “Face to face is always better than arguing over the phone.”</w:t>
        <w:br/>
        <w:br/>
        <w:t>“I think I will.” Brian said patting Justin on the ass cheek. “Hop up.” Justin stood as Brian headed toward the house. “I don’t know what time I’ll be home.” Brian said turning just before he got to the door.</w:t>
        <w:br/>
        <w:br/>
        <w:t>“Don’t worry about it.” Justin said. “Go try and fix things with Michael. I’ll be here when you get back.”</w:t>
        <w:br/>
        <w:br/>
        <w:t>--</w:t>
        <w:br/>
        <w:br/>
        <w:t>Brian stood outside Michael’s apartment for a while just staring at the number on the door. He wasn’t sure how his friend would receive him right now, but he knew he had to try and fix things. He took a deep breath then knocked on the door.</w:t>
        <w:br/>
        <w:br/>
        <w:t>“Hey sexy.” Hunter said when he opened the door. Brian rolled his eyes.</w:t>
        <w:br/>
        <w:br/>
        <w:t xml:space="preserve">“Is Michael home?” </w:t>
        <w:br/>
        <w:br/>
        <w:t>“I’m right here.” Michael said pulling the door all the way open. “Go finish your homework.” He said to Hunter. Hunter just smiled sweetly at Michael, blew a kiss to Brian and sauntered to his room. “What do you want?” Michael asked as he motioned for Brian to come in.</w:t>
        <w:br/>
        <w:br/>
        <w:t xml:space="preserve">“I want to talk to you.” Brian said. “Maybe together we can figure out what crawled up your ass and died.” </w:t>
        <w:br/>
        <w:br/>
        <w:t>“There isn’t anything wrong with me.” Michael said emphasizing the last word.</w:t>
        <w:br/>
        <w:br/>
        <w:t xml:space="preserve">“Which means there’s something wrong with me?” </w:t>
        <w:br/>
        <w:br/>
        <w:t>“I barely know you any more.” Michael muttered. “You have this ‘life’ with Justin and John that I’m just not part of any more.”</w:t>
        <w:br/>
        <w:br/>
        <w:t xml:space="preserve">“What about you?” Brian said shocked. “With the wife and kid?” </w:t>
        <w:br/>
        <w:br/>
        <w:t xml:space="preserve">“That’s different.” Michael countered. “What I have with Ben is different than what you have with Justin.” </w:t>
        <w:br/>
        <w:br/>
        <w:t>“Really?”</w:t>
        <w:br/>
        <w:br/>
        <w:t>“Yeah.” Michael said matter of factly. “Ben and I love each other. We were together long before Hunter came along. You and Justin got back together because of John.”</w:t>
        <w:br/>
        <w:br/>
        <w:t>“Is that what you think?”</w:t>
        <w:br/>
        <w:br/>
        <w:t>“It’s what I know.” Michael said crossing his arms across his chest. “You would never have gotten back with him if it wasn’t for you getting custody of your nephew.”</w:t>
        <w:br/>
        <w:br/>
        <w:t>“Is that a fact?” Michael nodded. “Well, for your information, Mr. I-know-Brian-better-than-anyone-because-I’m-his-best-friend, I was fucking miserable without him.” Brian shook his head. “You claim to know me so damned well, what, did you miss the fact that I was a fall down fucking mess after he left. And, that no amount of booze, or drugs, or cock could dull the pain. There wasn’t enough pain management in the world to dull what I felt.” Michael could only stare at Brian. “And, then in the midst of it all, I lose my mother, my sister and one of my nephews is in critical condition and not expected to live.” Brian ran his hand through his hair. “And, the only person I could think to call was Justin. Not you, my ‘best friend in the whole wide world’, but my ex. The man who ripped my heart out by leaving me for some greasy fiddle player.” Brian moved closer to Michael. “And, do you know why I called him?” Michael shook his head. “Because he was the only one who would let me lean on him and be able to take care of me.” Michael looked as if he was about to say something but Brian continued before he could. “Because he would prop me up, help me keep myself together without making it about him.”</w:t>
        <w:br/>
        <w:br/>
        <w:t>“That’s not fair.”</w:t>
        <w:br/>
        <w:br/>
        <w:t>“Isn’t it?” Brian said. “You have always made the things I do about you.” Michael shook his head. “What about David?” Michael glared at Brian. “If you had known that my job in New York had fallen through, would you still have gone to Portland with him?” Brian asked. “Or, would you have found a reason to stay? And, Ben, hell, the fact that I fucked him a million years ago, damn near broke you two up. And, then when I find out I have cancer, what was your first response?” Michael looked away. “It wasn’t, ‘what can I do for you?’ or ‘are you going to be okay?’, no, the first question I get is, ‘when were you going to tell me?’ You make every fucking thing about you.” Brian blew out an angry breath. “And, everyone thinks that I’m selfish. I’m the asshole who only cares about himself.”</w:t>
        <w:br/>
        <w:br/>
        <w:t>“You’re just so different lately.”</w:t>
        <w:br/>
        <w:br/>
        <w:t>“Well, it’s about time you noticed.” Brian scoffed. “In case it’s escaped your attention, a whole lot has happened in the last few years.” Michael continued to stare at his shoes. “Truth be known, it all started under a street lamp. When he came into my life. He showed up and changed every fucking thing.” Brian sat down heavily in a chair at the table. “I broke my rules for him; because of him. And, I continue to break rules because him. Because, because, Mikey, I love him. I probably have since the beginning. Maybe I’m a little slow on the uptake or maybe I’m just stubborn as hell, but looking back now, I know it’s true. I love him and I can see myself being with him for – God help me – the rest of my life. Isn’t that what you have with Ben? Doesn’t that pretty much make us even in the relationship department?”</w:t>
        <w:br/>
        <w:br/>
        <w:t>“I guess.”</w:t>
        <w:br/>
        <w:br/>
        <w:t>“Well, thanks for that resounding vote of confidence.” Michael huffed but didn’t respond. “And, this shit about JR. What the fuck, Mikey? Why don’t you want me to get along with your daughter? You get along just fine with Gus. And, do I throw a hiss fit because of it? No. Why would I? Do I think you’re a threat to me as a father? No. Do you?”</w:t>
        <w:br/>
        <w:br/>
        <w:t>“Do I what?”</w:t>
        <w:br/>
        <w:br/>
        <w:t>“Do you think that I am some kind of threat to you as a father?” Brian repeated slowly. Michael didn’t answer, but Brian could read it all over his face. “Are you shitting me?”</w:t>
        <w:br/>
        <w:br/>
        <w:t>“She just seems to have so much more fun around you.” Michael admitted.</w:t>
        <w:br/>
        <w:br/>
        <w:t xml:space="preserve">“Because I hang her upside down like Gus or because I pulled you and JR up out of the water after you fucked up?” Brian asked harshly. </w:t>
        <w:br/>
        <w:br/>
        <w:t>“I didn’t fuck up.”</w:t>
        <w:br/>
        <w:br/>
        <w:t xml:space="preserve">“So, you meant to drag your daughter under water?” </w:t>
        <w:br/>
        <w:br/>
        <w:t>“Fuck you.”</w:t>
        <w:br/>
        <w:br/>
        <w:t xml:space="preserve">“Try a new one, Mickey, that record’s broken.” </w:t>
        <w:br/>
        <w:br/>
        <w:t>“Why does everything come so fucking easy to you?” Michael shouted. “You didn’t even want to be a father. You were just supposed to be a sperm donor. Then all of a sudden you’re like a real dad to Gus. I would never have thought of you taking care of your nephew for any reason and now, shit, I see you with him and you look like you get a long so well. And, you and Justin just seem to click and make things work. Like it’s just so damned easy.”</w:t>
        <w:br/>
        <w:br/>
        <w:t>“Easy?” Brian said with a surprised laugh. “You think this is easy?” Michael shrugged. “When have I ever been easy to live with Michael? It’s work. Hard work. Every fucking day.” Brian ran his hand through his hair. “But, do you know why I do it? Do you, Michael?” Michael shrugged again. “I do it because I need to. I need them, Michael. And, it feels good for them to want and need me. And, when JR comes running to me, that feels pretty damned good as well.”</w:t>
        <w:br/>
        <w:br/>
        <w:t xml:space="preserve">“She loves you more than me.” Michael pouted. </w:t>
        <w:br/>
        <w:br/>
        <w:t>“She’s a baby, Michael.” Brian countered. “She’s only a little over a year old, for crying out loud. She loves anyone who can make her happy. Anyone who will just play with her, sit and hold her, feed her, change her.”</w:t>
        <w:br/>
        <w:br/>
        <w:t>“But -.”</w:t>
        <w:br/>
        <w:br/>
        <w:t>“No, Michael, no buts.” Brian interrupted. “She’s your kid, there is no doubting that. But, she’s also apart of this big fucked up family of ours.” Brian moved closer to Michael. “And, I like being her My By. Because she’s a part of you.”</w:t>
        <w:br/>
        <w:br/>
        <w:t xml:space="preserve">“Because you love me.” Michael smirked. </w:t>
        <w:br/>
        <w:br/>
        <w:t>“Because I love you.” Brian confirmed. Michael nodded and Brian pulled him into an embrace. “Oh, and Michael.” Brian said as he pulled away. “Lay off the shit about Justin. He’s not your enemy, you know?”</w:t>
        <w:br/>
        <w:br/>
        <w:t>“I know.” Michael sighed. “It’s just he has -.”</w:t>
        <w:br/>
        <w:br/>
        <w:t>“Me.” Brian said firmly. “And, he’s going to be around for a long, long time. Get used to it.” Michael nodded. “I gotta get home. I still have stuff to do for my meeting tomorrow.”</w:t>
        <w:br/>
        <w:br/>
        <w:t>“Lunch tomorrow?” Michael asked.</w:t>
        <w:br/>
        <w:br/>
        <w:t xml:space="preserve">“Sure. See you at the diner.” </w:t>
        <w:br/>
        <w:br/>
        <w:t xml:space="preserve">Michael smiled as Brian walked to the door. Brian turned and kissed him then headed down the stairs and to the car. His mind already on the hot blond waiting for him. </w:t>
        <w:br/>
        <w:br/>
        <w:t>End.</w:t>
      </w:r>
      <w:r>
        <w:br w:type="page"/>
      </w:r>
    </w:p>
    <w:p>
      <w:pPr>
        <w:pStyle w:val="Normal"/>
        <w:jc w:val="center"/>
        <w:rPr>
          <w:rFonts w:ascii="Arial" w:hAnsi="Arial" w:cs="Arial"/>
          <w:sz w:val="22"/>
          <w:szCs w:val="22"/>
        </w:rPr>
      </w:pPr>
      <w:r>
        <w:rPr>
          <w:rFonts w:cs="Arial" w:ascii="Arial" w:hAnsi="Arial"/>
          <w:b/>
          <w:bCs/>
          <w:sz w:val="22"/>
          <w:szCs w:val="22"/>
        </w:rPr>
        <w:t>Tug Of War: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6">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was sitting at the computer screen in his home office working on his latest ad campaign when the phone rang.</w:t>
        <w:br/>
        <w:br/>
        <w:t>“Hello.” Brian said gruffly hating to be interrupted when he was working.</w:t>
        <w:br/>
        <w:br/>
        <w:t>“Hey.” Melanie said softly.</w:t>
        <w:br/>
        <w:br/>
        <w:t>“Hey.” Brian said offhandedly. “What’s up?”</w:t>
        <w:br/>
        <w:br/>
        <w:t>“I need some advice.” Brian snorted a laugh. “I’m serious. Mind if I stop by?”</w:t>
        <w:br/>
        <w:br/>
        <w:t xml:space="preserve">“No, not at all.” Brian said. </w:t>
        <w:br/>
        <w:br/>
        <w:t>“Thanks.” Melanie said sounding immensely relieved. “I’ll see you in about 20 minutes.”</w:t>
        <w:br/>
        <w:br/>
        <w:t xml:space="preserve">Brian stared at the silent receiver in his hand for several moments before cradling it. Melanie had seemed a bit off lately. Brian had, at first, dismissed it as being hormones or ‘Baby Blues’, but it had seemed to be getting worse. He frowned before standing up and heading into the kitchen. </w:t>
        <w:br/>
        <w:br/>
        <w:t xml:space="preserve">When Melanie arrived, Brian had made a pot of coffee being sure to use the decaffeinated beans since Melanie wouldn’t have drunk the ‘hard stuff’ while still nursing Jenny. She seemed a bit guarded as she came in and put up Jenny’s portable playpen. </w:t>
        <w:br/>
        <w:br/>
        <w:t>“So, you said you needed some advice.” Brian prodded.</w:t>
        <w:br/>
        <w:br/>
        <w:t>“Yeah.” Melanie actually looked a bit embarrassed. “I need to talk to someone who can be objective. Because it’s about Michael and, well, Debbie, too.”</w:t>
        <w:br/>
        <w:br/>
        <w:t>“What’s wrong?” Brian asked.</w:t>
        <w:br/>
        <w:br/>
        <w:t>“You know that I love Debbie and Michael, but,” Melanie paused and bit her bottom lip, “they are about to drive me right up the wall.”</w:t>
        <w:br/>
        <w:br/>
        <w:t xml:space="preserve">Brian smiled a bit knowing just how intrusive and boisterous Debbie could be and how overbearing Michael could be about stories and pictures of Jenny. </w:t>
        <w:br/>
        <w:br/>
        <w:t xml:space="preserve">“This isn’t funny.” Melanie said angrily. </w:t>
        <w:br/>
        <w:br/>
        <w:t>“I know.” Brian agreed. “But, I know how Mikey and Deb can be.”</w:t>
        <w:br/>
        <w:br/>
        <w:t>“Right after Lindsay and I separated, it was nice to know that Michael and Debbie would still be around to help me.” Melanie began. “Debbie would pop in with food and Michael would call to see if I needed anything. Hell, I wouldn’t have had to wipe my own ass if I hadn’t wanted to.” Brian nodded. “But, now, it’s starting to be -.”</w:t>
        <w:br/>
        <w:br/>
        <w:t xml:space="preserve">“Intrusive. Overbearing.” Brian offered. Melanie nodded. </w:t>
        <w:br/>
        <w:br/>
        <w:t>“God, I hate it.” Melanie said. “I hate feeling this way. I mean, after everything they have done for me and here I am talking about it like it’s a bad thing that they want to help me.” She shook her head and then put her hands over her face. “I am a horrible, horrible person.” She said her voice muffled.</w:t>
        <w:br/>
        <w:br/>
        <w:t>“No, you aren’t.” Brian said pulling her hands away from her face. “You and Jenny need time alone together. Lindsay used to talk about the special times that she and Gus shared, just the two of them. It seemed really important to her. And, you’re no different.”</w:t>
        <w:br/>
        <w:br/>
        <w:t>“But, I feel like I’m, like I’m betraying them.” Melanie said. “You remember when I said I was going to my parents?” Brian nodded. “I didn’t. I was home. I left the car in the firm’s garage and took a cab back so that Jenny and I could spend 2 or 3 days together uninterrupted. I figured that if Debbie and Michael thought we were out of town, I could catch my breath for a minute.” She shook her head again. “I am a terrible person.” She said as tears welled in her eyes.</w:t>
        <w:br/>
        <w:br/>
        <w:t>“No, you are not.” Brian said slowly. “But, I beginning to think that you aren’t the Melanie I know and usually despise.” Brian said teasingly. Melanie smiled a little sniffling.</w:t>
        <w:br/>
        <w:br/>
        <w:t xml:space="preserve">“It’s hormones, still.” Melanie said. “Even now, I still get all mushy for no reason.” Brian smiled. “And, I will never live it down doing this in front of you.” Brian laughed at that. </w:t>
        <w:br/>
        <w:br/>
        <w:t>“I promise not tell.” Brian said echoing the words he’d said to Lindsay the night Gus was born. Melanie snorted as laugh as tears tracked their way down her face. Brian handed her as tissue from the box Justin kept in cabinet over the sink.</w:t>
        <w:br/>
        <w:br/>
        <w:t>“What should I do?” Melanie asked dabbing at her eyes. “I mean how do I tell them this without making it sound like I’m blowing them off.”</w:t>
        <w:br/>
        <w:br/>
        <w:t>“Be honest.” Brian offered. “If there is one thing about you that I admire, it’s your honesty. It’s probably the reason we don’t get a long too well.”</w:t>
        <w:br/>
        <w:br/>
        <w:t>“Yeah, you’re probably right.” Melanie chuckled. “But, I just don’t want them to think that I’m trying to keep Jenny away from them. I just need them to back off a little.” Brian nodded again. “So, if I’m going to do this, I’d like to ask for you to, um, -.”</w:t>
        <w:br/>
        <w:br/>
        <w:t>“Referee.” Brian said.</w:t>
        <w:br/>
        <w:br/>
        <w:t>“Yeah.” Melanie said softly. “I don’t want to do it by myself. If they get angry or if they misunderstand and then I get all weepy, like now, it might lead to hurt feelings and misunderstandings, you know.” Brian nodded. “So, maybe we could all meet here, you know neutral ground and all.”</w:t>
        <w:br/>
        <w:br/>
        <w:t>“Sure.” Brian said. “Do you want Justin here? He won’t mind if you don’t.”</w:t>
        <w:br/>
        <w:br/>
        <w:t>“I don’t want to run Justin out of his home or anything.” Melanie explained. “It doesn’t really matter to me, I just don’t want him to become target or anything.”</w:t>
        <w:br/>
        <w:br/>
        <w:t>“Justin’s a big boy. He can take care of himself.” Brian stated firmly.</w:t>
        <w:br/>
        <w:br/>
        <w:t>“Okay, I’ll, uh, call Michael see about dinner maybe.” Melanie said as she stood up making movements to leave.</w:t>
        <w:br/>
        <w:br/>
        <w:t>“Have you had lunch yet?” Brian asked looking at the clock that said it was just past noon.</w:t>
        <w:br/>
        <w:br/>
        <w:t xml:space="preserve">“No, I haven’t.” </w:t>
        <w:br/>
        <w:br/>
        <w:t>“Good, then it’s on me. I’m starving.” Brian said walking to the fridge and starting to remove items to make sandwiches. “Want some soup? It’s cheesy broccoli. It’s pretty good.”</w:t>
        <w:br/>
        <w:br/>
        <w:t>“Sure, thanks.” Melanie said. “For everything.” Brian just nodded and went about pouring the soup in to bowls and popping them into the microwave.</w:t>
        <w:br/>
        <w:br/>
        <w:t>--</w:t>
        <w:br/>
        <w:br/>
        <w:t xml:space="preserve">Justin walked into the house to find Brian and Melanie eating lunch together and nearly choked on the water he was drinking. He was even tempted to go check to make sure he came into the right house. Instead he walked over to the counter and hung his school bag on one of the bar stools. </w:t>
        <w:br/>
        <w:br/>
        <w:t xml:space="preserve">“Hey, Baby.” Melanie said and standing up to kiss him on the cheek. </w:t>
        <w:br/>
        <w:br/>
        <w:t xml:space="preserve">“What’s going on?” Justin said as Brian walked over and kissed on the other cheek. </w:t>
        <w:br/>
        <w:br/>
        <w:t xml:space="preserve">“Just having lunch.” Brian said nonchalantly. “Have you eaten yet?” Justin shook his head no. “Want a sandwich and some soup?” </w:t>
        <w:br/>
        <w:br/>
        <w:t>“Uh, sure.” Justin said. He heard a noise from the family room that sounded a nearly full on baby fuss and knew that Jenny must have been asleep in her playpen.</w:t>
        <w:br/>
        <w:br/>
        <w:t>“Oh, that’s Jenny.” She got up to go get the baby but Justin stopped her.</w:t>
        <w:br/>
        <w:br/>
        <w:t>“I’ll get her.” He said smiling. “You eat your lunch.”</w:t>
        <w:br/>
        <w:br/>
        <w:t>He returned a few minutes later with a freshly napped baby girl who wasn’t sure if she really wanted to be awake or not. She rubbed her eyes and looked first at Melanie then Brian and back to Justin.</w:t>
        <w:br/>
        <w:br/>
        <w:t>“Did you have a good nap, Baby Girl?” Melanie asked in baby talk. Jenny smiled and reached for her mother. “Okay, come here, Lovey.”</w:t>
        <w:br/>
        <w:t xml:space="preserve">Jenny moved into Melanie’s arms with practiced ease. She laid her head on Melanie shoulder and popped her thumb in her mouth. “She never wakes up well away from home.” Melanie explained. </w:t>
        <w:br/>
        <w:br/>
        <w:t>“Me either.” Brian teased. Melanie smiled and rolled her eyes.</w:t>
        <w:br/>
        <w:br/>
        <w:t xml:space="preserve">“So, what’s the occasion?” Justin asked as Brian handed him a loaded down sandwich and a bowl of soup. </w:t>
        <w:br/>
        <w:br/>
        <w:t>“Occasion?” Brian asked pretending to be a lot denser that he truly was.</w:t>
        <w:br/>
        <w:br/>
        <w:t xml:space="preserve">“What’s with lunch?” Justin said. </w:t>
        <w:br/>
        <w:br/>
        <w:t>“Does there have to be an occasion?”</w:t>
        <w:br/>
        <w:br/>
        <w:t>“With the two of you, yeah.” Justin said incredulously.</w:t>
        <w:br/>
        <w:br/>
        <w:t>“I was just asking for advice.” Melanie explained.</w:t>
        <w:br/>
        <w:br/>
        <w:t>“Did I miss something?” Justin asked. “Did hell freeze over and I not hear about it?”</w:t>
        <w:br/>
        <w:br/>
        <w:t>“Twat.” Brian mouthed in Justin’s direction.</w:t>
        <w:br/>
        <w:br/>
        <w:t>“It’s just that Michael and Debbie have been a bit of a nuisance lately.” Melanie began. “And, I wanted to ask Brian if he’d help me talk to them.”</w:t>
        <w:br/>
        <w:br/>
        <w:t xml:space="preserve">“A nuisance?” </w:t>
        <w:br/>
        <w:br/>
        <w:t>“Yeah, not in a bad way, but they are just around all the time and I need a break.”</w:t>
        <w:br/>
        <w:br/>
        <w:t>“I can understand that.” Justin said as he bit into his sandwich. “Debbie can be a bit much and I won’t even go into Michael.”</w:t>
        <w:br/>
        <w:br/>
        <w:t>“Yeah.” Melanie said. “But, it isn’t like I want them to stay away, I just need a break.”</w:t>
        <w:br/>
        <w:br/>
        <w:t>“That should be easy to explain.” Justin reasoned.</w:t>
        <w:br/>
        <w:br/>
        <w:t>“Um, we are still talking about Michael and Debbie, right?” Brian reminded.</w:t>
        <w:br/>
        <w:br/>
        <w:t>“Oh, yeah.” Justin said around his soup spoon. “Good luck with that.”</w:t>
        <w:br/>
        <w:br/>
        <w:t>“Very funny.” Melanie said pinching one of Justin’s cheeks.</w:t>
        <w:br/>
        <w:br/>
        <w:t xml:space="preserve">Jenny laughed and tried to do the same thing, but Justin snatched her hand in his and pretended to nibble on them. Jenny laughed harder then tried to pull Justin’s fingers to her mouth. </w:t>
        <w:br/>
        <w:br/>
        <w:t xml:space="preserve">“Oh, no, you don’t, Munchkin.” Justin said and grabbed her out of Melanie’s arms planting a raspberry on her stomach. “Ah-ha, got you now.” Jenny squealed with laughter as Justin laid her on the floor and pretended to munch on her arms and legs. </w:t>
        <w:br/>
        <w:br/>
        <w:t>“Hep me, My By!” Jenny cried pulling away and toddling behind him holding onto handfuls Brian’s jeans to keep her balance. “Hep me!”</w:t>
        <w:br/>
        <w:br/>
        <w:t>“Alright, children.” Brian said. “Enough playing in the kitchen.” Justin stuck his tongue out at Brian. Brian looked at Melanie. “Can she have a c-o-o-k-i-e? I keep them here for Gus and ‘The Stomach’ over there.”</w:t>
        <w:br/>
        <w:br/>
        <w:t>“Hey.” Justin protested.</w:t>
        <w:br/>
        <w:br/>
        <w:t xml:space="preserve">“Yeah, she ate her lunch before we left home.” Melanie assured. </w:t>
        <w:br/>
        <w:br/>
        <w:t xml:space="preserve">“Good.” Brian said then looked down at Jenny. “Hey, Baby, want a cookie?” </w:t>
        <w:br/>
        <w:br/>
        <w:t>“Ye pe.” Jenny said. Brian looked at Melanie.</w:t>
        <w:br/>
        <w:br/>
        <w:t>“That means ‘yes please’.” Melanie translated.</w:t>
        <w:br/>
        <w:br/>
        <w:t>“Polite little shit, isn’t she.” Brian whispered smiling.</w:t>
        <w:br/>
        <w:br/>
        <w:t>“She’s learning it from Gus, I think.” Melanie said. “Lindsay and I help each other out by babysitting sometimes. They may not grow up as brother and sister, but they can at least be friends.”</w:t>
        <w:br/>
        <w:br/>
        <w:t>“About that -.” Brian began but Melanie cut him off.</w:t>
        <w:br/>
        <w:br/>
        <w:t>“Butt out.” She said in a tone that left no room for argument. Brian raised his hands and let it drop.</w:t>
        <w:br/>
        <w:br/>
        <w:t>“Qwewe?” Jenny said distracting Brian. He looked at Melanie again for translation.</w:t>
        <w:br/>
        <w:br/>
        <w:t>“Cookie.” She said.</w:t>
        <w:br/>
        <w:br/>
        <w:t>“Oh, right, sorry Baby.” Brian said reaching into the cabinet over the refrigerator and pulling out the cookies he stashed there for Gus. “Hang on. Justin?” Justin nodded then opened the broom closet and took out the high chair, unfolded it and set it next to the counter. Brian put Jenny into it and buckled the strap then handed her one of the cookies. “There you go, Sweetheart.” Brian kissed her on the top of her head. He then looked up to see Melanie staring at him questioningly. “What?”</w:t>
        <w:br/>
        <w:br/>
        <w:t>“You just surprise me sometimes that’s all.”</w:t>
        <w:br/>
        <w:br/>
        <w:t>“Not so much the monster you always thought I was, huh?”</w:t>
        <w:br/>
        <w:br/>
        <w:t>“Not even close.” She smiled. “But, I promise not to tell.”</w:t>
        <w:br/>
        <w:br/>
        <w:t>“Good.” Brian said in mock relief. “It would ruin my reputation as a heartless shit.” He wink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Tug Of War: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7">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invited Michael and Ben to dinner on the following Friday. Melanie had decided to tackle them separately from Debbie because she wasn’t sure she could handle both of the Novotny’s and the Novotny-Bruckner’s in one dose. And, Justin decided he wanted to be there even with Melanie’s concerns. He was in the middle of finishing dinner when the doorbell rang.</w:t>
        <w:br/>
        <w:br/>
        <w:t xml:space="preserve">“I’ll get it.” Brian called from the living room. </w:t>
        <w:br/>
        <w:br/>
        <w:t xml:space="preserve">He opened the door to Melanie with Jenny in her arms. Jenny smiled brightly and immediately leaned over toward Brian. Brian took her and she planted a wet baby kiss on his cheek. Brian smiled and kissed her cheek causing her to smiled even bigger. </w:t>
        <w:br/>
        <w:br/>
        <w:t xml:space="preserve">“Are you flirting with your My By, Baby?” Melanie asked as Jenny laid her head on Brian’s shoulder. “Lady killer.” Melanie said directing the comment toward Brian. Brian chuckled and motioned Melanie in. </w:t>
        <w:br/>
        <w:br/>
        <w:t>“But, aren’t you glad she doesn’t have a snowball’s chance in, well, you know?” Brian chuckled as Melanie set all Jenny’s ‘travel gear’ on the floor by the couch.</w:t>
        <w:br/>
        <w:br/>
        <w:t>“Then she can be the world’s youngest fag hag.” Melanie said laughing. “So, you don’t mind being the middle of this, do you?”</w:t>
        <w:br/>
        <w:br/>
        <w:t>“I’m not in the middle.” Brian said. “I’ve already chosen sides.” Melanie looked at him strangely then he pointed at Jenny. “Hers.”</w:t>
        <w:br/>
        <w:br/>
        <w:t xml:space="preserve">“I’m just afraid that Michael is going to go off the deep end, you know.” Melanie said. </w:t>
        <w:br/>
        <w:br/>
        <w:t xml:space="preserve">“Well, we are talking someone that doesn’t have that much further to go in the first place.” Brian smirked. </w:t>
        <w:br/>
        <w:br/>
        <w:t>“You know, since all this happened with Lindsay, I’ve really appreciated your support.” Melanie said suddenly serious. “It was kind of unexpected, but I’m grateful.”</w:t>
        <w:br/>
        <w:br/>
        <w:t>“Don’t hurt yourself.” Brian said with the hint of a smile playing at the corners of his mouth.</w:t>
        <w:br/>
        <w:br/>
        <w:t>“Just take the damned compliment.” Melanie grumped. “I mean it. You and Justin have been so helpful in all this.” She started to tear up and rubbed her eyes angrily. “Christ.”</w:t>
        <w:br/>
        <w:br/>
        <w:t xml:space="preserve">“Hormones?” Brian said as Melanie nodded slightly. “Jeez, between your hormones and Justin’s ‘allergies’ -.” He trailed off shaking his head. </w:t>
        <w:br/>
        <w:br/>
        <w:t xml:space="preserve">They walked into the kitchen where Justin was flitting about getting dinner ready. Brian put Jenny into her high chair and handed her a spoon to play with. </w:t>
        <w:br/>
        <w:br/>
        <w:t>“Need any help, Justin?” Melanie asked. Walking over to give him a kiss on the cheek.</w:t>
        <w:br/>
        <w:br/>
        <w:t xml:space="preserve">“Nope, everything’s done.” He said smiling. “Call up and tell John to wash up for dinner.” He said looking in Brian’s direction. </w:t>
        <w:br/>
        <w:br/>
        <w:t xml:space="preserve">“What’s the magic word?” Brian teased. </w:t>
        <w:br/>
        <w:br/>
        <w:t xml:space="preserve">“Please, call up and tell John to wash up for dinner.” Justin repeated grinning. </w:t>
        <w:br/>
        <w:br/>
        <w:t xml:space="preserve">“Well, actually it’s ‘blow job’, but I’ll let it pass just this once.” Brian smiled and kissed him soundly before moving to the bottom of the steps to call up to John. Melanie stared at Justin for several minutes. </w:t>
        <w:br/>
        <w:br/>
        <w:t>“What?”</w:t>
        <w:br/>
        <w:br/>
        <w:t>“You guys are something else, you know?” Justin shrugged as the doorbell rang again.</w:t>
        <w:br/>
        <w:br/>
        <w:t xml:space="preserve">“Ill get it.” Brian said heading back to the front door. Melanie looked apprehensive. </w:t>
        <w:br/>
        <w:br/>
        <w:t xml:space="preserve">“You okay?” Justin asked. </w:t>
        <w:br/>
        <w:br/>
        <w:t>“No.” Melanie said sounding very un-Melanie-like.</w:t>
        <w:br/>
        <w:br/>
        <w:t>--</w:t>
        <w:br/>
        <w:br/>
        <w:t xml:space="preserve">“That was fantastic, Justin.” Michael said pushing his plate away. </w:t>
        <w:br/>
        <w:br/>
        <w:t xml:space="preserve">“Thanks.” Justin said as he started picking up dishes to take to the sink. “Alright, big guy, come on.” John smiled rolling his eyes as he started picking up dishes along with Justin. </w:t>
        <w:br/>
        <w:br/>
        <w:t>“Where’s Hunter tonight, Michael?” John asked when he came back for more dishes.</w:t>
        <w:br/>
        <w:br/>
        <w:t>“He’s supposed to be working on a history project.” Michael said.</w:t>
        <w:br/>
        <w:br/>
        <w:t xml:space="preserve">“But knowing him, he’s sitting front of the TV right now, eating junk food and not getting it done.” Ben said with a knowing smile. </w:t>
        <w:br/>
        <w:br/>
        <w:t>“I’d better clean up the sauce monster.” Melanie said lifting Jenny out of her high chair. “Looks like somebody else liked Sunshine’s cooking, too.” Melanie smiled at her daughter whose face was red with pasta sauce and still hand the odd piece of spaghetti stuck to it here and there.</w:t>
        <w:br/>
        <w:br/>
        <w:t>“Need help?” Michael offered. Melanie stiffened.</w:t>
        <w:br/>
        <w:br/>
        <w:t>“I got it.” Melanie said her smile faltering ever so slightly.</w:t>
        <w:br/>
        <w:br/>
        <w:t xml:space="preserve">Justin handed her a damp paper towel as she walked over to the sink. She smiled and thanked him. She purposely took longer than she needed to cleaning up Jenny until she could no longer stall. She tossed the paper towel into the trashcan and walked back over to the table. </w:t>
        <w:br/>
        <w:br/>
        <w:t>“I’m going to go play video games in my room, okay?” John asked.</w:t>
        <w:br/>
        <w:br/>
        <w:t>“Sure, Champ.” Brian said thankful that he didn’t have ask John to leave.</w:t>
        <w:br/>
        <w:br/>
        <w:t>“So, what’s the occasion?” Michael asked suddenly.</w:t>
        <w:br/>
        <w:br/>
        <w:t>“Occasion?” Brian asked innocently.</w:t>
        <w:br/>
        <w:br/>
        <w:t>“You invite us,” Michael said pointing to himself and Ben, “over with Melanie and Jenny and nobody else, I have to wonder.”</w:t>
        <w:br/>
        <w:br/>
        <w:t xml:space="preserve">“What?” Brian asked. “I can’t invite my best friend and his family over for dinner?” Michael gave him a ‘gimme a break’ look reminiscent of Debbie. Brian smirked but said nothing. </w:t>
        <w:br/>
        <w:br/>
        <w:t>“Well,” Melanie began, “it was kinda my idea.” Michael turned to face Melanie a questioning look on his face. Melanie handed Jenny to Justin who excused himself to put her in her travel crib. “When Lindsay and I broke up after Jenny was born, it was nice to have you two and Debbie around for support.”</w:t>
        <w:br/>
        <w:br/>
        <w:t>“We were glad to do it.” Michael said. “After all, we’re family.”</w:t>
        <w:br/>
        <w:br/>
        <w:t>“Right.” Melanie said. “But, it’s been over a year now and -.”</w:t>
        <w:br/>
        <w:br/>
        <w:t xml:space="preserve">“You and Lindsay might be getting back together, then?” Michael asked guardedly. “That’d be wonderful.” </w:t>
        <w:br/>
        <w:br/>
        <w:t xml:space="preserve">“No, no, no.” Melanie said. “Lindsay and I aren’t even close to getting that much sorted out although we have been going to counseling together. We have to learn to be friends again first, but that isn’t the point.” Melanie took a deep breath and began again. “See, it was wonderful to have you all to help me out, but now, I need a bit of a break.” </w:t>
        <w:br/>
        <w:br/>
        <w:t>“From?” Michael asked.</w:t>
        <w:br/>
        <w:br/>
        <w:t xml:space="preserve">“From you.” Melanie cringed. “I know that sounds awful.” </w:t>
        <w:br/>
        <w:br/>
        <w:t xml:space="preserve">Justin walked back in the kitchen and took his seat again. </w:t>
        <w:br/>
        <w:br/>
        <w:t>”You want to take Jenny away from us?” Michael asked already on the defensive.</w:t>
        <w:br/>
        <w:br/>
        <w:t>“No.” Melanie said firmly. “I don’t want to take Jenny away from anyone. I just need some time alone with my daughter. I need you to call before you come over instead of just stopping by unannounced. I need to be able to relax and because I never really know when one of you might pop up on my door step, I haven’t had much time to do that.” Melanie ran her hand through her hair. “I’m exhausted, but it isn’t from just raising Jenny. I need time to unplug.” She shook her head. “And, I can’t do that when every time I turn around someone is at my door.”</w:t>
        <w:br/>
        <w:br/>
        <w:t>“We just want to help.” Michael said. “I mean, she’s my daughter, too.”</w:t>
        <w:br/>
        <w:br/>
        <w:t>“No one is denying that.” Melanie stated. “And, I have no intention of keeping her away from you. We just need time alone together. Time when I can just stay in my pajamas all day, maybe not even shower, just relax and not have to be ‘on’ all the time.”</w:t>
        <w:br/>
        <w:br/>
        <w:t xml:space="preserve">“We don’t expect that.” Ben scoffed. </w:t>
        <w:br/>
        <w:br/>
        <w:t>“Maybe not.” Melanie said softly. “But, we – Jenny and I - need a break. We need it to be just us for a little while.”</w:t>
        <w:br/>
        <w:br/>
        <w:t>“How long is a ‘little while’?” Michael asked.</w:t>
        <w:br/>
        <w:br/>
        <w:t>“I don’t know.” Melanie said.</w:t>
        <w:br/>
        <w:br/>
        <w:t>“But, you are the one who decides when the little while is up, right?” Michael said angrily. Melanie just stared at him then looked to Brian.</w:t>
        <w:br/>
        <w:br/>
        <w:t xml:space="preserve">“Calm down, Mikey.” Brian interjected. “It’s not like she’s leaving town.” </w:t>
        <w:br/>
        <w:br/>
        <w:t>“You stay the fuck out of it!” Michael shouted causing Jenny to start crying. Melanie followed Justin as he headed back into the living room. “What the fuck? You invite us over here to ambush us with this bullshit.” Michael said turning on Brian.</w:t>
        <w:br/>
        <w:br/>
        <w:t>“Don’t make this about us Michael.” Brian retorted. “Because it isn’t.”</w:t>
        <w:br/>
        <w:br/>
        <w:t xml:space="preserve">“You knew she wanted to do this, though, right?” Michael asked already knowing the answer. </w:t>
        <w:br/>
        <w:br/>
        <w:t>“She confides in me because she knows I’m not going to broadcast it to the fucking world.” Brian explained.</w:t>
        <w:br/>
        <w:br/>
        <w:t>“When have I ever-.” Michael huffed, but Brian cocked his eyebrow at Michael who immediately backed down. “Still, that’s no excuse.”</w:t>
        <w:br/>
        <w:br/>
        <w:t>Just then Melanie and Justin returned to the kitchen. “Like Brian said, Michael, this isn’t about you and him.” Melanie took an exasperated breath then let it out. “I feel smothered. I need a chance to breathe. To be on my own.”</w:t>
        <w:br/>
        <w:br/>
        <w:t>“Which is another thing.” Michael stated advancing on Melanie. “When I signed on to be the father, it was supposed to be you and Lindsay raising Jenny, not just you.”</w:t>
        <w:br/>
        <w:br/>
        <w:t>“So?” Melanie shot back refusing to back down. “Things changed. You don’t know the whole story and you don’t need to.”</w:t>
        <w:br/>
        <w:br/>
        <w:t>“Well, I don’t know if I want my daughter in a tense situation like what you and Lindsay are in.” Michael said angrily his face a mere inches from Melanie’s.</w:t>
        <w:br/>
        <w:br/>
        <w:t xml:space="preserve">“You don’t know what you’re talking about, Michael.” Melanie said. </w:t>
        <w:br/>
        <w:br/>
        <w:t>“I know that you two are barely on speaking terms and that Jenny and Gus are in the middle of it.” Michael spat.</w:t>
        <w:br/>
        <w:br/>
        <w:t xml:space="preserve">“You don’t have to worry about Gus, Michael.” Brian interjected. </w:t>
        <w:br/>
        <w:br/>
        <w:t>“Why?” Michael huffed sarcastically. “Cause you take such good care of him.”</w:t>
        <w:br/>
        <w:br/>
        <w:t>Shocked, Brian stood up and stepped between Michael and Melanie. “Gus is none of your concern, Michael. He’s my son and the time I do or do not spend with him is none of your business.” Michael took a cautious step back. “Maybe you two should drop it for tonight before someone says something they can’t take back.”</w:t>
        <w:br/>
        <w:br/>
        <w:t>“I think Brian’s right, Michael.” Ben said gently pulling Michael away from Brian and Melanie. “We should go.”</w:t>
        <w:br/>
        <w:br/>
        <w:t>“Fine.” Michael said pouting and crossing his arms across his chest. “But this isn’t over.” He pulled on his coat and hurried out of the house Ben hurrying after him.</w:t>
        <w:br/>
        <w:br/>
        <w:t>“Oh yeah, that went well.” Brian said rolling his eyes. “Wonder how long it’ll take for Debbie to come pounding down my door blaming me for all of this.”</w:t>
        <w:br/>
        <w:br/>
        <w:t xml:space="preserve">“You?” </w:t>
        <w:br/>
        <w:br/>
        <w:t>“You’d be surprised how much I get blamed for.” Brian said flatly. “Especially when it comes to dear little Mike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Tug Of War: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8">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Debbie came pounding on the door. He set down his beer on the kitchen counter and walked past the living room where both Justin and John were doing their homework.</w:t>
        <w:br/>
        <w:br/>
        <w:t>“Want me to get it?” Justin asked recognizing the look on his lover’s face.</w:t>
        <w:br/>
        <w:br/>
        <w:t xml:space="preserve">“No.” Brian said shaking his head. “Just stay low and watch out for flying shrapnel.” </w:t>
        <w:br/>
        <w:br/>
        <w:t>“You are a piece of work, you know that?” Debbie said loudly as soon as Brian opened the door.</w:t>
        <w:br/>
        <w:br/>
        <w:t>“Could you possibly keep your voice down until you get inside?” Brian said nodding to a couple walking down the street in front of the house. Debbie pushed past him and stalked into the house.</w:t>
        <w:br/>
        <w:br/>
        <w:t>“Of all the bullshit that you have pulled in the years I have known you -.” Debbie trailed off when she saw John looking at her suspiciously. John then looked at Justin who nodded toward the door. John gathered up his books and headed for the stairs. “You knew what Melanie was up to -.”</w:t>
        <w:br/>
        <w:br/>
        <w:t>“She asked for a break from your’s and Michael’s constant barrage of ‘help’.” Brian interrupted. “She’s exhausted. Let her catch her breath for Christ sake.”</w:t>
        <w:br/>
        <w:br/>
        <w:t>“We did everything we could to support her after the breakup with Lindsay, and now we’re ‘in the way’.” Debbie spat.</w:t>
        <w:br/>
        <w:br/>
        <w:t>“She never said you were in the way.” Brian countered. Debbie huffed. “I was there, Debbie. Melanie is dealing with a lot of shit right now. She and Lindsay are trying to help themselves; she has Jenny to think about along with her job. She isn’t trying to cut you all off. She’s trying to get along by herself as a single mother. I’m sure you can understand that.”</w:t>
        <w:br/>
        <w:br/>
        <w:t>“But, she doesn’t have to be alone.” Debbie said through clenched teeth.</w:t>
        <w:br/>
        <w:br/>
        <w:t>“Yes, she does.” Brian said. “This is Melanie we’re talking about, Debbie. Our little Melanie. She’s one tough dyke and she needs to feel she can get along by herself. She’ll call when she needs help. You know she will eventually, but she also needs to know that she can do it on her own.”</w:t>
        <w:br/>
        <w:br/>
        <w:t>“So, I have to call and make an appointment to see my own granddaughter?” Debbie said angrily.</w:t>
        <w:br/>
        <w:br/>
        <w:t xml:space="preserve">“What makes you so damned special?” Brian spat back. “Just because you’re her grandmother all of a sudden common courtesy rules don’t apply?” </w:t>
        <w:br/>
        <w:br/>
        <w:t xml:space="preserve">“What do you know about it?” </w:t>
        <w:br/>
        <w:br/>
        <w:t>“Well, I know that the times I unexpectedly showed up at their house to see Gus when he was a baby, I never did it just because I wanted to see my son.” Brian said. “I knew that I was causing tension between Lindsay and Melanie. I did it on purpose.” Debbie frowned. “I was wrong and I have apologized to them many times for being intrusive.”</w:t>
        <w:br/>
        <w:br/>
        <w:t>“So, I’m being intrusive, now?” Debbie retorted.</w:t>
        <w:br/>
        <w:br/>
        <w:t xml:space="preserve">“Hell yeah.” Brian said knitting his brow. “Of course you are. You wouldn’t be you if you weren’t.” </w:t>
        <w:br/>
        <w:br/>
        <w:t xml:space="preserve">“What the hell is that supposed to mean?” Debbie asked shocked. </w:t>
        <w:br/>
        <w:br/>
        <w:t xml:space="preserve">“Debbie you spend more time in everyone else’s business than you do your own.” Brian huffed. “Like you don’t know that. It’s what makes you, you. It’s also what makes you a good mom.” Debbie softened slightly. “But, you need to curb it so that Melanie can be a good mom to JR. So, that she can tone her own instincts as a mother. Shit, I’m a fag and I can figure this out.” Debbie pursed her lips and remained silent. </w:t>
        <w:br/>
        <w:br/>
        <w:t xml:space="preserve">“Debbie, it’s not like Melanie is trying to force you both out of JR’s life.” Justin said softly. Debbie huffed a sigh but still remained silent. </w:t>
        <w:br/>
        <w:br/>
        <w:t xml:space="preserve">“And, I don’t think it’s too much for Melanie to ask you to back off a bit.” Brian added. Debbie didn’t say anything more, she just gabbed her coat and purse and stormed out the door. </w:t>
        <w:br/>
        <w:br/>
        <w:t xml:space="preserve">“I don’t know if that went any better than it did with Michael.” Justin said. Brian shrugged. “We are totally in the middle of this aren’t we?” </w:t>
        <w:br/>
        <w:br/>
        <w:t xml:space="preserve">“Unfortunately.” </w:t>
        <w:br/>
        <w:br/>
        <w:t>--</w:t>
        <w:br/>
        <w:br/>
        <w:t xml:space="preserve">“Brian.” Cynthia called over the intercom. “Call on line one.” </w:t>
        <w:br/>
        <w:br/>
        <w:t xml:space="preserve">“Who is it?” </w:t>
        <w:br/>
        <w:br/>
        <w:t>“Melanie, I think.” Cynthia said. “She seems very upset about something.”</w:t>
        <w:br/>
        <w:br/>
        <w:t>“Thanks.” Brian said picking up the receiver. “Hel-.”</w:t>
        <w:br/>
        <w:br/>
        <w:t>“That little shit!” Melanie shouted drowning out Brian all together.</w:t>
        <w:br/>
        <w:br/>
        <w:t>“What?” Brian asked. “Who?”</w:t>
        <w:br/>
        <w:br/>
        <w:t>“Michael!” She spat. “He’s suing me for custody.”</w:t>
        <w:br/>
        <w:br/>
        <w:t xml:space="preserve">“What the fuck?” Brian said shocked. </w:t>
        <w:br/>
        <w:br/>
        <w:t>“Exactly.” Melanie said her voice cracking. “I thought he would cool off and calm down not go after custody.”</w:t>
        <w:br/>
        <w:br/>
        <w:t xml:space="preserve">“Full custody?” </w:t>
        <w:br/>
        <w:br/>
        <w:t>“No, joint with 50% physical custody.” Melanie said sounding like she was biting the words instead of speaking them. “That mother-fucking little piece of, Ugh!”</w:t>
        <w:br/>
        <w:br/>
        <w:t xml:space="preserve">“If he gets joint custody, where does that put Lindsay?” Brian asked. </w:t>
        <w:br/>
        <w:br/>
        <w:t>“She’ll be forced out.” Melanie said as if she hadn’t thought about that. “Regardless of our problems, Brian, I have always considered Lindsay to be Jenny’s other parent, but if Michael goes through with this, she won’t have any rights at all. Fuck!”</w:t>
        <w:br/>
        <w:br/>
        <w:t xml:space="preserve">“Have you spoken with Lindsay about this yet?” </w:t>
        <w:br/>
        <w:br/>
        <w:t>“No, she won’t be here to get Gus until around 5:30.”</w:t>
        <w:br/>
        <w:br/>
        <w:t>“I’ll meet you all there at 6 then.”</w:t>
        <w:br/>
        <w:br/>
        <w:t>“Brian, do you really want to get into the middle of this?”</w:t>
        <w:br/>
        <w:br/>
        <w:t>“Looks like I’m going to be forced to.” Brian said in resignation. “If this goes to court, Gus could become an issue as well, which means my past is going to come up, which could even affect me being John’s guardian.”</w:t>
        <w:br/>
        <w:br/>
        <w:t>“Fuck.” Melanie hissed. “Does he have any idea the can of worms he’s about to open?”</w:t>
        <w:br/>
        <w:br/>
        <w:t xml:space="preserve">“We are still talking about Mikey, right?” </w:t>
        <w:br/>
        <w:br/>
        <w:t>“Right.” Melanie said. “‘Nuff said.”</w:t>
        <w:br/>
        <w:br/>
        <w:t xml:space="preserve">“See you at 6.” </w:t>
        <w:br/>
        <w:br/>
        <w:t>--</w:t>
        <w:br/>
        <w:br/>
        <w:t>“I cannot believe this.” Lindsay said as she read the lawsuit documents. “Why? Why the fuck is he doing this now?”</w:t>
        <w:br/>
        <w:br/>
        <w:t>“Lindsay.” Melanie said. Lindsay looked up at the wide-eyed look on Gus’ face.</w:t>
        <w:br/>
        <w:br/>
        <w:t>“Hey, Gus.” Justin said. “Why don’t we go play on the swing set with Sissy?” Gus nodded and followed as Justin carried JR out the back door.</w:t>
        <w:br/>
        <w:br/>
        <w:t>“Sorry.” Lindsay said softly. “I just don’t understand.”</w:t>
        <w:br/>
        <w:br/>
        <w:t>“It’s all my fault.” Melanie said shaking her head. “I spoke with Michael over the weekend about how I needed some time off from him and Debbie.”</w:t>
        <w:br/>
        <w:br/>
        <w:t>“Time off?”</w:t>
        <w:br/>
        <w:br/>
        <w:t>“They kept dropping by without calling.” Melanie said then bit her bottom lip. “I just asked for them to call first. I just wanted to spend some time with just the two of us. Just me and Jenny.”</w:t>
        <w:br/>
        <w:br/>
        <w:t>“I can understand that.” Lindsay said smiling sadly. “I used to love to spend time alone with Gus when he was a baby. It helps build the bond.”</w:t>
        <w:br/>
        <w:br/>
        <w:t xml:space="preserve">“Try telling that to Michael.” </w:t>
        <w:br/>
        <w:br/>
        <w:t>“If he does this, I’ll be the one who loses everything, won’t I?” Lindsay said the realization suddenly dawning on her. Melanie nodded. “I’ll be the one with no rights to Jenny.”</w:t>
        <w:br/>
        <w:br/>
        <w:t>“You know, I hate to admit it, but I am so sorry that I doubted you Brian.” Melanie said her eyes misty. “If I had just listened. If I had just stopped to think for two seconds. Christ. We wouldn’t be in this mess right now.”</w:t>
        <w:br/>
        <w:br/>
        <w:t>“Water under the bridge.” Brian said acknowledging the comment without dwelling on it. For which Melanie would be grateful later without even realizing it. “Right now we have to think about JR.”</w:t>
        <w:br/>
        <w:br/>
        <w:t xml:space="preserve">“I spoke with a colleague of mine on the phone earlier who specializes in child custody cases.” Melanie said. “He said that he would be more than willing to help us.” </w:t>
        <w:br/>
        <w:br/>
        <w:t>“What about you?” Brian asked surprised.</w:t>
        <w:br/>
        <w:br/>
        <w:t>“I’m too emotionally involved.” Melanie said. “I couldn’t do the best job I can while worrying to death about Jenny. And, I can’t afford to get emotional not if we’re going to keep our daughter.” She reached out and took Lindsay’s hand.</w:t>
        <w:br/>
        <w:br/>
        <w:t>“Our daughter?”</w:t>
        <w:br/>
        <w:br/>
        <w:t xml:space="preserve">“I have always considered us to be Jenny’s parents.” Melanie said. “And, despite everything, you always will be her mother, too. Period.” </w:t>
        <w:br/>
        <w:br/>
        <w:t>“Could you maybe talk to Michael, Brian?” Lindsay asked.</w:t>
        <w:br/>
        <w:br/>
        <w:t xml:space="preserve">“I don’t know what good it’ll do.” Brian said shaking his head. “He doesn’t tend to listen too well when it comes to JR.” </w:t>
        <w:br/>
        <w:br/>
        <w:t>“But, you might be able to talk some sense into him.” Melanie said hopefully. “I mean, he does usually listen to you when he won’t listen to anyone else.”</w:t>
        <w:br/>
        <w:br/>
        <w:t>“I’ll try.” Brian said. “I can’t make any promises, but I’ll try.”</w:t>
        <w:br/>
        <w:br/>
        <w:t xml:space="preserve">“Thanks.” Melanie said moving to hug him then stopping mid move. “I’m never going to live this down, anyway.” She said then hugged him anyway. Brian chuckled to himself. </w:t>
        <w:br/>
        <w:br/>
        <w:t xml:space="preserve">“Come on, let’s go play with our kids.” Brian said when they parted. </w:t>
        <w:br/>
        <w:br/>
        <w:t>“Gus, Jenny, and Justin.” Melanie teased. Brian rolled his eyes then followed them outside.</w:t>
        <w:br/>
        <w:br/>
        <w:t>--</w:t>
        <w:br/>
        <w:br/>
        <w:t xml:space="preserve">Brian showed up at the comic book store the following afternoon. Michael was in the middle of a sale, so he wondered around the store until the customer left. </w:t>
        <w:br/>
        <w:br/>
        <w:t>“Hey, Mikey.”</w:t>
        <w:br/>
        <w:br/>
        <w:t>“Hey.” Michael said accepting a hello kiss from his friend. “What are you doing here? Shouldn’t you be at work?”</w:t>
        <w:br/>
        <w:br/>
        <w:t>“Short day.” Brian said picking through some of the collectibles sitting on the counter by the cash register. “I got finished early.”</w:t>
        <w:br/>
        <w:br/>
        <w:t>“Well, that’s cool.” Michael said opening a box sitting on the floor behind the counter. “You should see the new boards Justin drew for the next issue of ‘Rage’. They’re terrific.”</w:t>
        <w:br/>
        <w:br/>
        <w:t xml:space="preserve">“Well, he is a genius.” Brian said off handed. </w:t>
        <w:br/>
        <w:br/>
        <w:t>“Was there something you wanted?” Michael asked as he restocked the trading cards on the shelf behind him.</w:t>
        <w:br/>
        <w:br/>
        <w:t xml:space="preserve">Brian rolled his lips over his teeth before speaking. “I want you to back off on Melanie and Lindsay.” </w:t>
        <w:br/>
        <w:br/>
        <w:t>“Who the fuck are you?” Michael asked surprised. “And, why do you care?”</w:t>
        <w:br/>
        <w:br/>
        <w:t xml:space="preserve">“I’m Gus’ father that’s who the fuck I am.” Brian said frowning. </w:t>
        <w:br/>
        <w:br/>
        <w:t>“Please, you had to lose a ball before you even knew he was alive.” Michael spat. Brian said nothing his eyes narrowing angrily. Michael seemed to realize what he said and looked away. “Sorry, that was uncalled for.”</w:t>
        <w:br/>
        <w:br/>
        <w:t xml:space="preserve">“Like this custody bullshit.” </w:t>
        <w:br/>
        <w:br/>
        <w:t>“It’s not bullshit to me.” Michael retorted. “Melanie thinks that because she’s Jenny’s mother she can control everything and that’s the real bullshit.”</w:t>
        <w:br/>
        <w:br/>
        <w:t>“She needs a rest Michael.” Brian said raising his voice. “She’s not asking you to stay away forever just for a little while.”</w:t>
        <w:br/>
        <w:br/>
        <w:t>“But, she doesn’t know how long that ‘little while’ is gonna last.” Michael shot back. “She thinks this is the way to get rid of me like they got rid of you.”</w:t>
        <w:br/>
        <w:br/>
        <w:t>“No one got rid of me, Mikey.” Brian said through clenched teeth. “I gave up my rights to Gus so that he would be raised by two people who loved him and loved each other. To keep him from being raised in some sham marriage of convenience.”</w:t>
        <w:br/>
        <w:br/>
        <w:t>“But, they aren’t together anymore.” Michael countered. “Your son and my daughter are now the products of a broken home. Doesn’t that bother you?”</w:t>
        <w:br/>
        <w:br/>
        <w:t>“What would bother me more is if they had stayed together for the sake of the children.” Brian said flatly. “I’ve lived in a home like that and I wouldn’t wish in on my worst enemy.” Michael crossed his arms and refused to look at Brian. “Not to mention that if you start this, you’re opening the doors for Social Services to not only investigate you and Melanie, but possibly me and Lindsay. You want them to take Gus away from Lindsay; John away from me?” Michael looked at Brian shocked. “Or, maybe we can throw Justin back into a tailspin when they dredge up the bashing again.”</w:t>
        <w:br/>
        <w:br/>
        <w:t xml:space="preserve">“They wouldn’t do that.” </w:t>
        <w:br/>
        <w:br/>
        <w:t>“Why not?” Brian asked. “You don’t think your bulldog, or should I say bull dyke, lawyer won’t dig into our pasts. She’ll be trying to prove Melanie unfit.” Michael opened his mouth to say something then closed it again. “And, whether you want that to happen or not, it will and then all hell will break loose, Mikey. Because if you hurt me or mine, don’t think that our ‘friendship’ will protect you. Not this time.”</w:t>
        <w:br/>
        <w:br/>
        <w:t>“You’d turn your back on 18 years of friendship?” Brian didn’t say anything but Michael could see the answer in his expression. “For what?”</w:t>
        <w:br/>
        <w:br/>
        <w:t>“Family.” Brian said firmly. “My family. Because that’s what Melanie and Lindsay and Gus and Justin and John and even Jenny Rebecca have become.”</w:t>
        <w:br/>
        <w:br/>
        <w:t>“You and Melanie are all buddy buddy now, huh?” Michael snorted. “Wasn’t so long ago you couldn’t stand each other.”</w:t>
        <w:br/>
        <w:br/>
        <w:t xml:space="preserve">“Well, maybe we’ve mellowed in our old age.” </w:t>
        <w:br/>
        <w:br/>
        <w:t>“You’d side against me?” Brian nodded. “So your loyalty to your new found ‘family’ is more important than our long standing friendship?”</w:t>
        <w:br/>
        <w:br/>
        <w:t>“Only if you force it to be, Michael.”</w:t>
        <w:br/>
        <w:br/>
        <w:t>“When did you change?”</w:t>
        <w:br/>
        <w:br/>
        <w:t xml:space="preserve">“You should know.” Brian said lightly. “You were there.” Michael looked perplexed. “It all started under a streetlamp across the street from Babylon.” Michael rolled his eyes. </w:t>
        <w:br/>
        <w:br/>
        <w:t>“Well, I wish you could understand that I’m doing this for the good of my daughter and to protect my rights.” Michael said. “I’m sorry you can’t see it that way.”</w:t>
        <w:br/>
        <w:br/>
        <w:t>“You just think about what I said Michael.” Brian said as he turned to walk out the door. “And, remember that you and the professor aren’t exempt in all this. And neither is Hunter.”</w:t>
        <w:br/>
        <w:br/>
        <w:t>Brian walked out leaving his friend speechles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Tug Of War: Chapter Fo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39">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and Justin walked to a booth at the diner and slid in facing one another. Brian was trying to keep a neutral expression, but Justin could see the tension in his lover’s face.</w:t>
        <w:br/>
        <w:br/>
        <w:t xml:space="preserve">“Maybe this was a bad idea.” Justin offered. </w:t>
        <w:br/>
        <w:br/>
        <w:t>“I will not run away, Sunshine.” Brian said determinedly.</w:t>
        <w:br/>
        <w:br/>
        <w:t>“I’m just saying that we could have gone somewhere else to eat breakfast this morning.” Justin continued. “Maybe let things cool down a bit. You know Michael went straight to Debbie.”</w:t>
        <w:br/>
        <w:br/>
        <w:t>“So?”</w:t>
        <w:br/>
        <w:br/>
        <w:t>“Brian.” Justin said warningly. Brian just gave him a quizzical look and went back to perusing the menu.</w:t>
        <w:br/>
        <w:br/>
        <w:t>“Good Morning.” Debbie said in a too-sweet voice.</w:t>
        <w:br/>
        <w:br/>
        <w:t xml:space="preserve">“Morning, Deb.” Justin said with a cautious smile. </w:t>
        <w:br/>
        <w:br/>
        <w:t xml:space="preserve">“Could we get some coffee, please?” Brian said using the same too-sweet tone that Debbie had used. </w:t>
        <w:br/>
        <w:br/>
        <w:t>“Certainly.” Debbie said with a huge phony smile. “Sugar with that or just arsenic?”</w:t>
        <w:br/>
        <w:br/>
        <w:t>“Debbie.” Brian sighed.</w:t>
        <w:br/>
        <w:br/>
        <w:t>“How could you?” Debbie hissed. “How could you stand against Michael on this?”</w:t>
        <w:br/>
        <w:br/>
        <w:t>“Because he’s wrong.” Brian said flatly. “Just because he’s ‘married’ now and living with the professor and the littlest ex-hustler does not mean that he knows a damned thing about being a father. A full time father.”</w:t>
        <w:br/>
        <w:br/>
        <w:t>“And, you think you’re some kind of expert.”</w:t>
        <w:br/>
        <w:br/>
        <w:t>“No, but then again, I’m not trying to rip my kid away from his mother, and the only fucking family he’s ever known.” Brian said firmly.</w:t>
        <w:br/>
        <w:br/>
        <w:t>“Michael is not you.” Debbie snorted.</w:t>
        <w:br/>
        <w:br/>
        <w:t>“Truer words have never been spoken.”</w:t>
        <w:br/>
        <w:br/>
        <w:t>“You think you know so much.” Debbie said sarcastically. “What about Gus?”</w:t>
        <w:br/>
        <w:br/>
        <w:t>“What about him?”</w:t>
        <w:br/>
        <w:br/>
        <w:t>“You want him passed back and forth between Melanie and Lindsay while they battle it out during this break up of theirs.”</w:t>
        <w:br/>
        <w:br/>
        <w:t>“They aren’t battling. At least, not anymore.” Brian said. “Sure, they made their fair share of comments to one another at first, but it’s been over a year now.” Brian arched his eyebrows. “This the other side of the ‘happily married’ coin, Deb. Gay-divorce. It sucks but straight people have been doing it for years. And, I’ve yet to hear of two straight people who’ve had their kids taken away from them because they got divorced.” Debbie pursed her lips. “And, this ‘two-people-can-raise-children-better-than-one’ defense of Michael’s should be a real slap in the face to you.” Debbie looked up sharply. “You raised him by yourself. And, I’d say you did a pretty decent job of it. Hell, you may as well say you raised me, too, from the age of 14. I don’t think you did so badly with me, either.” Debbie narrowed her eyes. Brian could see the dots connecting in her head. “And besides, I’m not taking anybody’s side, well, maybe JR’s, but then again, I’d think you’d be on her side, too.”</w:t>
        <w:br/>
        <w:br/>
        <w:t>“Debbie, you know in the long run the only one who will actually be hurt by this is Jenny.” Justin said. “She has the most to lose.”</w:t>
        <w:br/>
        <w:br/>
        <w:t>“So, what can I get you boys for breakfast?” Debbie said startling them with the neck-break speed of the change in subjects.</w:t>
        <w:br/>
        <w:br/>
        <w:t>--</w:t>
        <w:br/>
        <w:br/>
        <w:t>“Daddy!” Gus shouted when he saw his father walking up to where he was playing. Melanie looked up from her book a cookie half in and half out of her mouth. Jenny made a happy noise as she tried desperately to get out of her stroller.</w:t>
        <w:br/>
        <w:br/>
        <w:t>“Hey, Sonny-Boy.” Brian called back. Gus carefully climbed down from the play structure then hurtled himself in the direction of Brian as fast as he could go. “Slow down, there, buddy.” Brian said catching Gus just before he face planted himself on the sidewalk. “You’re going to hurt yourself.” Gus just laughed when he fell into his father’s arms squealing with delight when Brian whirled him around in a circle before setting him back on the ground.</w:t>
        <w:br/>
        <w:br/>
        <w:t>“Hey, Brian.” Melanie said around a mouthful of cookie. “Come talk to this child before she strangles herself on her straps.”</w:t>
        <w:br/>
        <w:br/>
        <w:t>“Hey, JR.” Brian said as he squatted down by her stroller. “How’s my best girl?”</w:t>
        <w:br/>
        <w:br/>
        <w:t>“My By!” Jenny squealed. “Up, up!”</w:t>
        <w:br/>
        <w:br/>
        <w:t>“She just ate, so I don’t think I’d be whirling her around too much.” Melanie said shaking her head.</w:t>
        <w:br/>
        <w:br/>
        <w:t>“I’ll throw you around later, okay, Baby.” Brian said planting a raspberry on Jenny’s neck causing her to shriek with laughter.</w:t>
        <w:br/>
        <w:br/>
        <w:t>“So, what brings you to the park in the middle of the day?” Melanie asked.</w:t>
        <w:br/>
        <w:br/>
        <w:t>“I need a reason?” Brian asked as he sat down on the bench next to her. “It’s gorgeous out here.”</w:t>
        <w:br/>
        <w:br/>
        <w:t>“You are so full of s-h-i-t it isn’t even funny.” Melanie said making Brian smirk.</w:t>
        <w:br/>
        <w:br/>
        <w:t xml:space="preserve">“You weren’t home, so I thought you might be here.” Brian said. </w:t>
        <w:br/>
        <w:br/>
        <w:t>“And the reason being?”</w:t>
        <w:br/>
        <w:br/>
        <w:t xml:space="preserve">“I tried to talk to Michael, but he’s Michael, you know?” </w:t>
        <w:br/>
        <w:br/>
        <w:t>“All too well.”</w:t>
        <w:br/>
        <w:br/>
        <w:t xml:space="preserve">“This colleague of yours, he any good?” Brian asked. </w:t>
        <w:br/>
        <w:br/>
        <w:t>“He can hold his own.” Melanie said. “And, he’ll do it pro-bono so I don’t have to worry about money.”</w:t>
        <w:br/>
        <w:br/>
        <w:t>“You need money?” Melanie shook her head no. “Well, I know this guy. He’s a lawyer, he’s good, but he’s not cheap.”</w:t>
        <w:br/>
        <w:br/>
        <w:t>“And?”</w:t>
        <w:br/>
        <w:br/>
        <w:t>“I think that you should go into this thing with a little more than someone who can just ‘hold his own’.” He took a deep breath before continuing. “So, I’ll call him first so I can settle his fee, then he can represent you and Lindsay.”</w:t>
        <w:br/>
        <w:br/>
        <w:t xml:space="preserve">“You think it’s going to be that bad?” Melanie asked shocked. </w:t>
        <w:br/>
        <w:br/>
        <w:t>“I think it could get ugly, yeah.” Brian nodded.</w:t>
        <w:br/>
        <w:br/>
        <w:t>“Why would you do this for me?” Melanie asked her old suspicions rearing its ugly head. “Why would you go against Michael, your best friend?”</w:t>
        <w:br/>
        <w:br/>
        <w:t>“Because, JR doesn’t deserve to be dragged into a custody battle.” Brian said succinctly. “You and Lindsay don’t deserve to have your ability to raise your kids questioned just because you’re no longer together.” He shook his head. “Michael refuses to see the damage he’s going to cause with all this bullshit, so I have to try and stop him from hurting everyone including himself.”</w:t>
        <w:br/>
        <w:br/>
        <w:t>“I don’t know what to say.”</w:t>
        <w:br/>
        <w:br/>
        <w:t>“Just say, ‘Thank you, Brian’.” He instructed. Melanie nodded then looked at JR who was busy chewing on one of her shoes that she had managed to pull off. “Just be as opened about everything as possible. Don’t hold anything back, and I mean anything. Cause you know that Michael’s lawyer will use everything he tells her to prove you’re unfit.”</w:t>
        <w:br/>
        <w:br/>
        <w:t>“What exactly -?”</w:t>
        <w:br/>
        <w:br/>
        <w:t>“Marianne McDonald.” Brian said flatly. Melanie silenced at once. “No one stays clean in this, Mel. Lay it all out on the table. Otherwise, anything you don’t say will be used against you.”</w:t>
        <w:br/>
        <w:br/>
        <w:t>“Linds and I weren’t even married then.” Melanie said in her own defense.</w:t>
        <w:br/>
        <w:br/>
        <w:t>“Please.” Brian said rolling his eyes. “Don’t play the high horse card with me, cause it won’t fucking work. You and Lindsay had been together for how long when it happened? Hell, Gus was a baby. Don’t kid yourself thinking that defense will hold up in court.”</w:t>
        <w:br/>
        <w:br/>
        <w:t>“Fine.” Melanie spat. “And, Sam?”</w:t>
        <w:br/>
        <w:br/>
        <w:t>“I would hope that Lindsay knows better than to try and hide that bit of stupidity.” Brian scoffed.</w:t>
        <w:br/>
        <w:br/>
        <w:t>“Stupidity?” Melanie said shocked. “Is that what you think? That it was just stupidity?”</w:t>
        <w:br/>
        <w:br/>
        <w:t>“What would you call it?”</w:t>
        <w:br/>
        <w:br/>
        <w:t xml:space="preserve">“She betrayed me.” Melanie said in a low angry voice. </w:t>
        <w:br/>
        <w:br/>
        <w:t>“She loves you.” Brian said. “It tore her apart to know that she hurt you. I should know, I’m the one she came to. The one she talked to. All she could think about was you, Gus and the baby.” He shook his head. “Even after you found out, Lindsay’s only concern was for you and the kids. Still is. It’s one of the reason’s she has tried so hard to stay on friendly ground with you. She wants you to be Gus’ mom. Gus still sees you as Mama.”</w:t>
        <w:br/>
        <w:br/>
        <w:t>“Why didn’t you try to step in?”</w:t>
        <w:br/>
        <w:br/>
        <w:t xml:space="preserve">“Do you see me as a full-time dad?” </w:t>
        <w:br/>
        <w:br/>
        <w:t xml:space="preserve">“You do pretty well with John.” </w:t>
        <w:br/>
        <w:br/>
        <w:t>“Maybe.” Brian offered. “But, I got him by default. There wasn’t anyone else who could do it. Not even his own father.” Melanie nodded. “But, I wouldn’t have chosen to be his guardian. That sounds fucking heartless, doesn’t it?”</w:t>
        <w:br/>
        <w:br/>
        <w:t>“But, you did, you are.” Melanie pointed out. “And, you do a damned good job.” Brian frowned and looked to the sky. “What?”</w:t>
        <w:br/>
        <w:br/>
        <w:t xml:space="preserve">“Just waiting for the lightning bolt.” </w:t>
        <w:br/>
        <w:br/>
        <w:t>“Fucker.” Melanie said then looked quickly at Jenny who was busy watching Gus swing on the tire swing.</w:t>
        <w:br/>
        <w:br/>
        <w:t>“The point is that you and Lindsay are Gus’ parents whether you’re together or not.” Brian said. “If someone could just force Michael to see that -.”</w:t>
        <w:br/>
        <w:br/>
        <w:t>“Debbie?”</w:t>
        <w:br/>
        <w:br/>
        <w:t>“I don’t know.” Brian said. “I’m not so sure where she stands on this. She was at my door the morning after I spoke to Michael telling me that I had some nerve siding against my ‘best friend’.” Brian said using finger quotes to emphasize the last bit.</w:t>
        <w:br/>
        <w:br/>
        <w:t>“Is he?” Melanie asked. “Your best friend that is?”</w:t>
        <w:br/>
        <w:br/>
        <w:t xml:space="preserve">“I don’t know.” Brian shrugged. “I sometimes think I don’t know him at all anymore.” </w:t>
        <w:br/>
        <w:br/>
        <w:t xml:space="preserve">“Well, you have changed.” Melanie said. </w:t>
        <w:br/>
        <w:br/>
        <w:t>“You noticed?”</w:t>
        <w:br/>
        <w:br/>
        <w:t>“Of course I did.” Melanie said dismissively.</w:t>
        <w:br/>
        <w:br/>
        <w:t xml:space="preserve">“Should I feel complimented or surprised?” </w:t>
        <w:br/>
        <w:br/>
        <w:t xml:space="preserve">“But, he’s changed, too.” Melanie said ignoring Brian’s comment. </w:t>
        <w:br/>
        <w:br/>
        <w:t>“Yeah.” Brian paused looking toward the play structure as Gus was sliding down one of its many slides and smiled. “I’ll call Gabriel this evening when I get home. You should be able to call him first thing tomorrow to set up a meeting.”</w:t>
        <w:br/>
        <w:br/>
        <w:t>“Thanks, again.” Melanie said. Brian nodded then kissed her on the cheek before saying goodbye to Jenny and Gus and heading back to the offic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Tug Of War: Chapter Fiv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0">
        <w:r>
          <w:rPr>
            <w:rStyle w:val="InternetLink"/>
            <w:rFonts w:cs="Arial" w:ascii="Arial" w:hAnsi="Arial"/>
            <w:sz w:val="22"/>
            <w:szCs w:val="22"/>
          </w:rPr>
          <w:t>Cyn</w:t>
        </w:r>
      </w:hyperlink>
    </w:p>
    <w:p>
      <w:pPr>
        <w:pStyle w:val="Normal"/>
        <w:jc w:val="center"/>
        <w:rPr>
          <w:rFonts w:ascii="Arial" w:hAnsi="Arial" w:cs="Arial"/>
          <w:sz w:val="22"/>
          <w:szCs w:val="22"/>
        </w:rPr>
      </w:pPr>
      <w:r>
        <w:rPr>
          <w:rFonts w:cs="Arial" w:ascii="Arial" w:hAnsi="Arial"/>
          <w:sz w:val="22"/>
          <w:szCs w:val="22"/>
        </w:rPr>
        <w:br/>
        <w:t>When Brian encountered Michael again, it was at Woody’s after the meeting between him with his lawyer, and Melanie and Lindsay with theirs. He was sitting with Ben at the bar staring into the drink in front of him. Ben seemed to be trying to console Michael, who was saying something about being a pornographer.</w:t>
        <w:br/>
        <w:br/>
        <w:t xml:space="preserve">“Don’t change your hair for me. Not if you care for me.” Brian quipped as he walked up to greet them. </w:t>
        <w:br/>
        <w:br/>
        <w:t xml:space="preserve">“Fuck off.” Michael snapped. </w:t>
        <w:br/>
        <w:br/>
        <w:t>“What’s your problem?”</w:t>
        <w:br/>
        <w:br/>
        <w:t>“You hired that attorney for Melanie and Lindsay didn’t you?” Michael spat. “Of course you did. How else could they afford it?”</w:t>
        <w:br/>
        <w:br/>
        <w:t>“If Brian wants to hire Mel and Lindsay a lawyer, it’s his money.” Ben countered. “He can do with it what he wants.”</w:t>
        <w:br/>
        <w:br/>
        <w:t xml:space="preserve">“Including stab me in the back?” Michael grumped. </w:t>
        <w:br/>
        <w:br/>
        <w:t>“Christ!” Brian hissed. “Don’t you get it, yet?” Michael’s mouth dropped open in surprise but he didn’t speak. “This isn’t about just you, Michael.” Michael rolled his eyes. “While you’re trying to be father of the fucking year, you’re creating more problems than you could ever solve.” Michael huffed and looked down at the bar.</w:t>
        <w:br/>
        <w:br/>
        <w:t>“Well, there isn’t any problem now.” Michael said sarcastically. “That hot shit lawyer of yours made me sound like a fucking deviant. I got visitation only, supervised visitation at Melanie’s.” Michael shook his head. “I thought you were my best friend.”</w:t>
        <w:br/>
        <w:br/>
        <w:t>“I am.”</w:t>
        <w:br/>
        <w:br/>
        <w:t>“Then how could you help them?”</w:t>
        <w:br/>
        <w:br/>
        <w:t>“I would have done the same for you.”</w:t>
        <w:br/>
        <w:br/>
        <w:t>“But, instead you help them take my daughter away from me.”</w:t>
        <w:br/>
        <w:br/>
        <w:t xml:space="preserve">“Oh, no.” Brian said shaking his head. “You started this. Not me.” Brian slammed his drink down on the bar. “You threatened the people I care about, Michael. I just put a stop to it.” </w:t>
        <w:br/>
        <w:br/>
        <w:t xml:space="preserve">“I swear sometimes I don’t even know who the fuck he is.” Michael said as Brian stalked away. </w:t>
        <w:br/>
        <w:br/>
        <w:t>--</w:t>
        <w:br/>
        <w:br/>
        <w:t>Brian left out an enormous sigh of relief when he pulled into the garage. He sat there for a second or two before opening the door and heading inside the house. When he got to the kitchen, he could hear Justin quizzing John on vocabulary words. He smiled at the simple domesticity of it then walked on in.</w:t>
        <w:br/>
        <w:br/>
        <w:t xml:space="preserve">“Abbreviation.” Justin said looking at a paper sitting on the counter in front of him. </w:t>
        <w:br/>
        <w:br/>
        <w:t xml:space="preserve">“A-b-b-r-e-v-i-a-t-i-o-n.” John spelled. </w:t>
        <w:br/>
        <w:br/>
        <w:t>“Good.” Justin said. “Location.”</w:t>
        <w:br/>
        <w:br/>
        <w:t>“L-o-c-a-t-i-o-n.”</w:t>
        <w:br/>
        <w:br/>
        <w:t>“Starvation.” Brian said from the doorway. “S-t-a-r-v-a-t-i-o-n.”</w:t>
        <w:br/>
        <w:br/>
        <w:t xml:space="preserve">“Hey, Uncle Bri.” John said smiling. </w:t>
        <w:br/>
        <w:br/>
        <w:t>“I thought you were going to be late.” Justin said.</w:t>
        <w:br/>
        <w:br/>
        <w:t>“I thought so, too.” Brian said accepting a chaste kiss from the blond. “I got the mess with the Richmond account untangled. Thanks to the help of Ted and Cynthia, who I might add, is turning into quite the taskmaster, so I took them to Woody’s for a drink. To celebrate the un-fucking up we did on one big mother of a fuck up.”</w:t>
        <w:br/>
        <w:br/>
        <w:t>“My hero.” Justin teased sarcastically Brian rolled his tongue into his cheek.</w:t>
        <w:br/>
        <w:br/>
        <w:t>“And, I saw Michael sitting with Ben at the bar.”</w:t>
        <w:br/>
        <w:br/>
        <w:t xml:space="preserve">“Oh.” Justin said noncommittally. </w:t>
        <w:br/>
        <w:br/>
        <w:t>“Yeah, I guess the custody meeting didn’t go exactly as he planned.” Brian said then pressed his lips between his teeth. “Melanie retained full custody and Michael has supervised visitation.”</w:t>
        <w:br/>
        <w:br/>
        <w:t xml:space="preserve">“Supervised.” </w:t>
        <w:br/>
        <w:br/>
        <w:t>“I told him to stop.” Brian explained. “I know how good Gabriel is and not just at his job.” Justin looked up startled then looked at John who didn’t seem to understand what Brian was talking about. “Gabriel flayed Michael. From what Lindsay told me, he dug into Michael’s not-so-angelic past. He brought up Michael’s recreational drug use, the fact that he’s living with two men who are HIV positive, and that he makes his living writing a violent, pornographic gay comic book.”</w:t>
        <w:br/>
        <w:br/>
        <w:t>“Ouch.” Justin said cringing. “But, ‘Rage’ isn’t really -.”</w:t>
        <w:br/>
        <w:br/>
        <w:t>“Of course it is, Sunshine.” Brian said cutting Justin off. “That’s why your fans buy it.”</w:t>
        <w:br/>
        <w:br/>
        <w:t>“But, shouldn’t it make a difference that the two HIV pos guys he lives with are his partner and his foster son? A foster son forced into prostitution by his own mother?” Justin asked. “And, come on, Ben and Michael love each other. Hunter’s pretty damned lucky to live with them, I think.”</w:t>
        <w:br/>
        <w:br/>
        <w:t>“I do, too.” Brian said. “But, in the eyes of the law -.”</w:t>
        <w:br/>
        <w:br/>
        <w:t>“Was he mad?”</w:t>
        <w:br/>
        <w:br/>
        <w:t>“Of course he was mad.” Brian scoffed. “And, he made it all about us. About our friendship. As usual.”</w:t>
        <w:br/>
        <w:br/>
        <w:t>“So, where do you two stand now?” John asked. “He’s like your best friend, right?”</w:t>
        <w:br/>
        <w:br/>
        <w:t xml:space="preserve">“Yeah, but he’s angry and he’s hurt, and he’s determined to blame me.” Brian sighed. “Which means that either later this evening or early tomorrow morning Debbie will probably make a encore appearance and ream me out for what I did.” </w:t>
        <w:br/>
        <w:br/>
        <w:t>“But, you didn’t really do anything.” John stated firmly.</w:t>
        <w:br/>
        <w:br/>
        <w:t>“That’s not how she’ll see it.” Brian blew out a breath. “So, what’s for dinner?”</w:t>
        <w:br/>
        <w:br/>
        <w:t>“I ordered out.” Justin said. “Didn’t know if you were going to be here or not.”</w:t>
        <w:br/>
        <w:br/>
        <w:t>“Let me guess.” Brian smirked. “Pizza?”</w:t>
        <w:br/>
        <w:br/>
        <w:t>“Yeah,” Justin confirmed, “but I got a Caesar salad, too, so you don’t have to carb up so late.”</w:t>
        <w:br/>
        <w:br/>
        <w:t>“I knew I kept you around for a reason.” Brian said pulling Justin into a kiss.</w:t>
        <w:br/>
        <w:br/>
        <w:t>“Jeez.” John said rolling his eyes.</w:t>
        <w:br/>
        <w:br/>
        <w:t>“Wise guy.” Brian chuckled just as the doorbell rang.</w:t>
        <w:br/>
        <w:br/>
        <w:t>“Dinner is served.” Justin said heading toward the front door.</w:t>
        <w:br/>
        <w:br/>
        <w:t>--</w:t>
        <w:br/>
        <w:br/>
        <w:t>Surprisingly Debbie didn’t show up at the house either that evening or the following morning. Brian figured it was just the lull before the storm, but was hopeful that the storm would pass over without her making an appearance. He tried not to dwell on it as he drank his morning coffee.</w:t>
        <w:br/>
        <w:br/>
        <w:t>“Justin!” John called down the stairs pulling Brian out of his thoughts. “Where is my black t-shirt with the skull and cross bones on the front?”</w:t>
        <w:br/>
        <w:br/>
        <w:t>“I hung it in your closet!” Justin called back.</w:t>
        <w:br/>
        <w:br/>
        <w:t xml:space="preserve">“I can’t find it!” John sulked. </w:t>
        <w:br/>
        <w:br/>
        <w:t xml:space="preserve">“It has to be there somewhere!” Justin called. </w:t>
        <w:br/>
        <w:br/>
        <w:t>Brian looked at Justin and smiled despite himself. If someone had told him, when he first encountered Justin under that street lamp just a few short years ago, that he would be living his life with Justin and sharing in the raising of his nephew, he’d have either laughed himself to tears or made a ripping remark about how stupid ‘relationships’ are and that he was glad that he neither believed in nor would ever willing participate in one. Oh, how times have changed. Justin looked up to ask Brian if he’d seen the missing shirt and saw the smile.</w:t>
        <w:br/>
        <w:br/>
        <w:t xml:space="preserve">“What?” Justin asked. </w:t>
        <w:br/>
        <w:br/>
        <w:t>“Nothing.” Brian said trying not to smile again, thus completely turning into a lesbian on the spot. Justin moved over, wrapped his arms around Brian’s neck, and kissed him lightly on the cheek.</w:t>
        <w:br/>
        <w:br/>
        <w:t>“I’m still on to you, you know?” Justin whispered teasingly.</w:t>
        <w:br/>
        <w:br/>
        <w:t>“Yeah?”</w:t>
        <w:br/>
        <w:br/>
        <w:t>“Oh, yeah.” Justin said imitating Brian’s tongue in cheek smile. Brian pulled Justin into a far more intimate kiss parting only when John loudly cleared his throat upon entering the kitchen.</w:t>
        <w:br/>
        <w:br/>
        <w:t>“Don’t you ever get tired of doing that?” John teased.</w:t>
        <w:br/>
        <w:br/>
        <w:t>“Nope.” Brian said kissing Justin once more before allowing Justin to pull away. Justin blushed and went back to packing John’s lunch.</w:t>
        <w:br/>
        <w:br/>
        <w:t xml:space="preserve">“Jeez.” John said rolling his eyes. </w:t>
        <w:br/>
        <w:br/>
        <w:t>“Anything special going on at school, there, bucko?” Brian asked.</w:t>
        <w:br/>
        <w:br/>
        <w:t>“Not really.” John said around a mouthful of pop tart. “I have a field trip next week, which reminds me.” He pulled a sheet of paper out of his backpack and handed it to Brian. “I need you to sign this.”</w:t>
        <w:br/>
        <w:br/>
        <w:t xml:space="preserve">“Where are you going?” Brian asked pulling a pen out of his inside jacket pocket. </w:t>
        <w:br/>
        <w:br/>
        <w:t xml:space="preserve">“Natural History Museum.” </w:t>
        <w:br/>
        <w:br/>
        <w:t xml:space="preserve">“Cool.” Brian said signing the slip and handing it back to John. </w:t>
        <w:br/>
        <w:br/>
        <w:t>“It’s okay.” John said. “Danny and me used to go there with Dad sometimes. Danny always thought the dinosaurs were scary. I think they’re pretty neat.”</w:t>
        <w:br/>
        <w:br/>
        <w:t xml:space="preserve">“Does your class need any parents to volunteer?” Justin asked. </w:t>
        <w:br/>
        <w:br/>
        <w:t>“No, I think they have all they need.” John said.</w:t>
        <w:br/>
        <w:br/>
        <w:t>“Well, you’d better hurry, Nat’s Mom’ll be here to pick you up soon.” Justin said.</w:t>
        <w:br/>
        <w:br/>
        <w:t>John finished his breakfast just as the horn sounded. “That’s my ride.” He called. “See this afternoon.” He waved as he rushed out the door.</w:t>
        <w:br/>
        <w:br/>
        <w:t>“Do you drive car pool, too, my widdle wifey?” Brian teased as he wrapped his arms around Justin’s waist from behind.</w:t>
        <w:br/>
        <w:br/>
        <w:t>“Wifey, my ass.” Justin said. “Actually I only drive if there is an emergency.”</w:t>
        <w:br/>
        <w:br/>
        <w:t xml:space="preserve">“Cause they’ve seen how you drive?” Brian said in mock seriousness. </w:t>
        <w:br/>
        <w:br/>
        <w:t>“No, smart ass”, Justin said nudging Brian in the ribs and turning around, “because I have early classes and the other parent’s know I wouldn’t get to class on time if I did the kid run, too.”</w:t>
        <w:br/>
        <w:br/>
        <w:t xml:space="preserve">“You know the car pool people?” Brian asked shocked. </w:t>
        <w:br/>
        <w:br/>
        <w:t>“They aren’t from another planet, Brian.” Justin scoffed. “I met them at the PTSA meeting.”</w:t>
        <w:br/>
        <w:br/>
        <w:t xml:space="preserve">“You joined the Parent/Teacher/Student Association?” </w:t>
        <w:br/>
        <w:br/>
        <w:t>“Kinda.”</w:t>
        <w:br/>
        <w:br/>
        <w:t>“Kind of?” Brian asked astonished. “How do you kind of join the PTSA?”</w:t>
        <w:br/>
        <w:br/>
        <w:t xml:space="preserve">“Well, I went to a meeting and, filled out a form, and they handed me a membership card.” Justin explained. </w:t>
        <w:br/>
        <w:br/>
        <w:t>“Why would you be at the meeting in the first place?”</w:t>
        <w:br/>
        <w:br/>
        <w:t>“It took place the night John got his award for his science project.” Justin said. “When you were out of town -.”</w:t>
        <w:br/>
        <w:br/>
        <w:t xml:space="preserve">“On business.” Brian interrupted. </w:t>
        <w:br/>
        <w:br/>
        <w:t>“Haven’t you told me that you despise it when couples finished each other’s sentences?” Justin asked.</w:t>
        <w:br/>
        <w:br/>
        <w:t>“Yes, now don’t change the subject.”</w:t>
        <w:br/>
        <w:br/>
        <w:t>“Well, I was talking to Natalie’s mom and she asked if we were members and handed me a form.” Justin sighed. “Seemed like a good idea at the time.”</w:t>
        <w:br/>
        <w:br/>
        <w:t>“‘We’ are members of the PTSA.” Brian said rolling his eyes. “Good God, kill me now.”</w:t>
        <w:br/>
        <w:br/>
        <w:t>“Stop.” Justin said laughing. “What are you up to today, Big Boy?”</w:t>
        <w:br/>
        <w:br/>
        <w:t>“Not much actually.” Brian said sitting down on the couch and pulling Justin onto his lap. “I could even go in late if I wanted to.”</w:t>
        <w:br/>
        <w:br/>
        <w:t>“Really?”</w:t>
        <w:br/>
        <w:br/>
        <w:t>“Given the proper incentive.” Brian said. “I could be convinced to stay home all day.”</w:t>
        <w:br/>
        <w:br/>
        <w:t>“Well, lucky for you I have a excellent incentive program.” Justin whispered against Brian’s ear then took the lobe between his teeth. Grabbing Brian’s hand, he put it on his crotch and smiled a wickedly seductive smile.</w:t>
        <w:br/>
        <w:br/>
        <w:t>“Wow.” Brian said stifling a moan. “That’s one big boner.”</w:t>
        <w:br/>
        <w:br/>
        <w:t xml:space="preserve">“Mm-hmm.” Justin hummed against Brian’s skin the vibration going straight to his cock. Justin then let a surprised squeak when Brian stood up lifting him up over his shoulder and headed for the stairs. </w:t>
        <w:br/>
        <w:br/>
        <w:t>--</w:t>
        <w:br/>
        <w:br/>
        <w:t>“Tell me again why we’re going to brunch in Muncherville?” Brian asked as stepped out of the shower and starting to towel off.</w:t>
        <w:br/>
        <w:br/>
        <w:t>“Because Lindsay and Melanie wanted us to be there.” Justin said stepping out behind him. “And, so does Gus.”</w:t>
        <w:br/>
        <w:br/>
        <w:t>“And, Michael’s gonna be there?” Brian asked arching his eyebrow.</w:t>
        <w:br/>
        <w:br/>
        <w:t xml:space="preserve">“And, Ben.” </w:t>
        <w:br/>
        <w:br/>
        <w:t xml:space="preserve">“Christ.” Brian hissed throwing the towel over the shower door and walking naked back into their bedroom. “Are we trying to be one big happy family?” Justin shrugged. </w:t>
        <w:br/>
        <w:br/>
        <w:t>“Maybe everyone can all get along again.”</w:t>
        <w:br/>
        <w:br/>
        <w:t>“Dream on, Sunshine.”</w:t>
        <w:br/>
        <w:br/>
        <w:t>“You never know.”</w:t>
        <w:br/>
        <w:br/>
        <w:t>“Right.”</w:t>
        <w:br/>
        <w:br/>
        <w:t>--</w:t>
        <w:br/>
        <w:br/>
        <w:t xml:space="preserve">Brian and Justin arrived at Melanie’s house 10 minutes late. Justin looked at his watch and shook his head as Brian knocked on the door. </w:t>
        <w:br/>
        <w:br/>
        <w:t xml:space="preserve">“Shut up.” Brian said ignoring Justin eye roll. “You need to stop looking so hot when you’re wet.” Justin was about to respond when the door opened. </w:t>
        <w:br/>
        <w:br/>
        <w:t>“Hey, Brian, Justin.” Melanie said when she opened the door. “Come on in.” She kissed Justin on the cheek and Brian kissed her on the cheek. “Always the fashionably late one, huh?” She whispered. Brian smirked and followed Justin into the dining room.</w:t>
        <w:br/>
        <w:br/>
        <w:t>“Daddy!” Gus said as he tried to get down from his booster seat too quickly. The chair started to fall over and Ben grabbed Gus by the arm. “OW!”</w:t>
        <w:br/>
        <w:br/>
        <w:t xml:space="preserve">“Sorry, champ.” Ben said maneuvering him up into his arms to make sure he was all right. “You okay, buddy?” Ben asked looking at Gus’ arm. </w:t>
        <w:br/>
        <w:br/>
        <w:t xml:space="preserve">“Mommy.” Gus whined. </w:t>
        <w:br/>
        <w:br/>
        <w:t xml:space="preserve">“It’s okay.” Lindsay said soothingly and she took Gus from Ben. “You have to be more careful when you get down, little man. You could have fallen and hit your head.” Gus just nodded his head and buried his face in Lindsay’s shoulder. “You still want to see Daddy?” Gus nodded and Lindsay handed Gus to Brian. </w:t>
        <w:br/>
        <w:br/>
        <w:t>“Hey, there.” Brian said as Gus put his head on his father’s shoulder. “Next time I’ll come to you, okay?” Gus nodded and then smiled.</w:t>
        <w:br/>
        <w:br/>
        <w:t xml:space="preserve">“Brian.” Ben said. </w:t>
        <w:br/>
        <w:br/>
        <w:t xml:space="preserve">“Ben.” </w:t>
        <w:br/>
        <w:br/>
        <w:t>“Hey, Justin.” Michael said. “I brought those new panels with me if you want to go over them later. Or, you could take them with you and we could go over them at the store tomorrow after you get out of class.”</w:t>
        <w:br/>
        <w:br/>
        <w:t>“We can check them out after we eat.” Justin said with a nod. He looked at Brian then motioned toward Michael with his eyes.</w:t>
        <w:br/>
        <w:br/>
        <w:t>“Michael.” Brian said with a nod.</w:t>
        <w:br/>
        <w:br/>
        <w:t>“Hey.”</w:t>
        <w:br/>
        <w:br/>
        <w:t xml:space="preserve">“Where’s JR?” Justin asked. </w:t>
        <w:br/>
        <w:br/>
        <w:t>“She’s napping.” Melanie said. “She’ll be up in about an hour or so.”</w:t>
        <w:br/>
        <w:br/>
        <w:t>“We were thinking about taking the kids to the park.” Michael said. “You guys want to come?”</w:t>
        <w:br/>
        <w:br/>
        <w:t xml:space="preserve">“Maybe.” Brian said noncommittally. </w:t>
        <w:br/>
        <w:br/>
        <w:t xml:space="preserve">“Please, Daddy.” Gus said. “I want you to push me and Justin on the swings like you did last time.” </w:t>
        <w:br/>
        <w:br/>
        <w:t>Justin blushed and hurriedly sat down while Brian watched him a tongue-in-cheek smile spreading across his face. Michael stared from Brian to Justin and back before taking a seat next to Ben. Brian sat Gus back in his booster seat next to Lindsay and walked over to sit next to Justin. Brian whispered something to the blond who smiled and nudged him in the ribs before Brian pulled Justin to him giving him a soft, sweet kiss.</w:t>
        <w:br/>
        <w:br/>
        <w:t xml:space="preserve">They’d been talking and eating for nearly an hour when JR’s crying could be heard over the baby monitor. Michael and Melanie stood up at the same time. </w:t>
        <w:br/>
        <w:br/>
        <w:t xml:space="preserve">“I’ll get her.” Michael said. </w:t>
        <w:br/>
        <w:br/>
        <w:t>“No, that’s okay.” Melanie said. “I’ll go.”</w:t>
        <w:br/>
        <w:br/>
        <w:t>“I can do it.” Michael said raising his voice a bit.</w:t>
        <w:br/>
        <w:br/>
        <w:t>“This is my house.” Melanie said. “And, she’s my daughter.”</w:t>
        <w:br/>
        <w:br/>
        <w:t>“She’s my daughter, too.” Michael shouted.</w:t>
        <w:br/>
        <w:br/>
        <w:t xml:space="preserve">“How could I ever forget that?” </w:t>
        <w:br/>
        <w:br/>
        <w:t>“Well, if is wasn’t for me, Jenny Rebecca wouldn’t even be here!”</w:t>
        <w:br/>
        <w:br/>
        <w:t>“If it wasn’t for my hard-headedness you wouldn’t have been her father!”</w:t>
        <w:br/>
        <w:br/>
        <w:t xml:space="preserve">Gus began to fuss forcing them to stop and look around. Everyone at the table was staring at them as they argued. Michael looked stricken. </w:t>
        <w:br/>
        <w:br/>
        <w:t>“So, you’re saying that you would have asked someone else?”</w:t>
        <w:br/>
        <w:br/>
        <w:t xml:space="preserve">“No, I’m saying we did.” Melanie countered. </w:t>
        <w:br/>
        <w:br/>
        <w:t>“I’m going to take Gus upstairs so he can wash up.” Lindsay said. “I’ll check on JR while I’m up there.” Melanie gave the other woman a slight nod and Lindsay disappeared up the stairs with Gus.</w:t>
        <w:br/>
        <w:br/>
        <w:t>“So, I wasn’t your first choice.” Michael said then looked to Brian who stared back without faltering. “Of course not. How could I have been so stupid?” He said putting the pieces together. “So, when the Great God Kinney said, no, you decided on me, huh?” He turned back on Melanie. “Why did you pick me to father your child?”</w:t>
        <w:br/>
        <w:br/>
        <w:t>“Because I mistakenly believed you wouldn’t give us any trouble.” Melanie said quietly. “I thought that you would be easier to deal with than Brian. Had I only known what you were capable of, I would never have made that mistake.”</w:t>
        <w:br/>
        <w:br/>
        <w:t>“So, now it all comes out.” Michael said shocked. “You think me fathering your child was a mistake?” Melanie pressed her lips together saying nothing. “And, that if you had only allowed Mr. Perfect over there to be the father, your life would have been so much easier?”</w:t>
        <w:br/>
        <w:br/>
        <w:t>“Well, he wouldn’t have tried to drag us into court over her that’s for sure.”</w:t>
        <w:br/>
        <w:br/>
        <w:t>“I was only trying to do what was right for my daughter.” Michael snapped.</w:t>
        <w:br/>
        <w:br/>
        <w:t>“No you weren’t.” Lindsay said as she came into the room with JR in her arms and Gus at her side his arms wrapped around her leg and his head resting against her thigh. “None of us were, are. We’re only concerned about ourselves, our rights, and none of us are even thinking about what all of this could do to our daughter. Or our son.”</w:t>
        <w:br/>
        <w:br/>
        <w:t xml:space="preserve">Melanie and Michael were shocked into silence by Lindsay’s statements. They looked at her then looked at one another. Then back to their daughter’s face as she looked back at them with her sweet little smiling face. Gus smiled, too then ran over holding his arms up wanting to be picked up by his Momma. </w:t>
        <w:br/>
        <w:br/>
        <w:t>“Now, we can sit here and b-i-t-c-h about each other all day.” Lindsay scoffed. “Pointing fingers and making accusations, or we can try to get along. We can try to actually take our children’s welfare into account, so that they can be happy. Because that’s the only thing that truly matters.”</w:t>
        <w:br/>
        <w:br/>
        <w:t xml:space="preserve">“Momma, can we got to the park now?” Gus asked once he was up in Melanie’s arms. She looked at Gus and smiled as tears sparkled in her eyes. </w:t>
        <w:br/>
        <w:br/>
        <w:t>“I think we can do that.” Melanie said smiling at her son. “Michael? Brian? What do you two think?”</w:t>
        <w:br/>
        <w:br/>
        <w:t>“I think we can definitely do that.” Brian said nodding his head. Justin slid his hand into Brian’s under the table. “Michael?”</w:t>
        <w:br/>
        <w:br/>
        <w:t>“Yeah.” Michael said walking over to take JR from Lindsay. “You wanna go to the park, Sweetheart?”</w:t>
        <w:br/>
        <w:br/>
        <w:t>“Yef!” She said then shrieked with laughter when Michael blew a raspberry on her neck.</w:t>
        <w:br/>
        <w:br/>
        <w:t>They all stood and walked toward the door grabbing jackets and bundling children as they made their way outside.</w:t>
        <w:br/>
        <w:br/>
        <w:t>“You know,” Brian said to Lindsay as they walked down the porch steps, “you’re pretty damned hot when you go all maternal like that.” Lindsay just smiled and shook her head before hurrying up to take Gus’ hand so they could cross the street.</w:t>
        <w:br/>
        <w:br/>
        <w:t>Justin took Brian’s hand as they met at the sidewalk. Brian looked at Justin pulled their hands to his lips and kissed Justin’s knuckles. Justin’s smile got impossibly wider and all but skipped along the street as they followed the rest of the family toward the park.</w:t>
        <w:br/>
        <w:br/>
        <w:t>The end.</w:t>
      </w:r>
      <w:r>
        <w:br w:type="page"/>
      </w:r>
    </w:p>
    <w:p>
      <w:pPr>
        <w:pStyle w:val="Normal"/>
        <w:jc w:val="center"/>
        <w:rPr>
          <w:rFonts w:ascii="Arial" w:hAnsi="Arial" w:cs="Arial"/>
          <w:sz w:val="22"/>
          <w:szCs w:val="22"/>
        </w:rPr>
      </w:pPr>
      <w:r>
        <w:rPr>
          <w:rFonts w:cs="Arial" w:ascii="Arial" w:hAnsi="Arial"/>
          <w:b/>
          <w:bCs/>
          <w:sz w:val="22"/>
          <w:szCs w:val="22"/>
        </w:rPr>
        <w:t>Safe Harbor: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1">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When Hunter got to the sidewalk outside a house he'd actually thought of as his home for a short time, he had no idea where he was going. He knew that his old hustling buddies had a flop some where near Liberty Avenue. He had just talked to them a few days before. Back when Michael and Ben had seemed to care. Had wanted him to stay with them. Now, he was adrift. Alone. And, he had no idea where to go or what to do. He turned in the direction that would take him to Liberty Avenue and started to walk slowly away from the only real home he'd ever had. Away from the only two people he'd ever known who actually acted like they loved him. He sniffed and wiped angrily at his eyes. He was not going to fucking cry, Goddamn it.</w:t>
        <w:br/>
        <w:br/>
        <w:t>"Crying's for babies." He said to himself and hurried on his way refusing to turn around. Refusing to even think about what he was leaving behind.</w:t>
        <w:br/>
        <w:br/>
        <w:t>--</w:t>
        <w:br/>
        <w:br/>
        <w:t>Justin raised his head from his pillow. He was pretty sure he'd heard a noise. Brian turned over also awake.</w:t>
        <w:br/>
        <w:br/>
        <w:t xml:space="preserve">"Was that someone at the door?" Brian asked. </w:t>
        <w:br/>
        <w:br/>
        <w:t>"I don't know." Justin said yawning. "I heard something, though."</w:t>
        <w:br/>
        <w:br/>
        <w:t>"Shit." Brian swore as he got up pulling on a pair of lounge pants. "Get the phone and follow me." Justin pulled on his own lounge pants then picked up the cordless phone off its base and followed Brian.</w:t>
        <w:br/>
        <w:br/>
        <w:t xml:space="preserve">John was standing at the door to his bedroom when Brian and Justin opened their bedroom door. They all jumped. </w:t>
        <w:br/>
        <w:br/>
        <w:t xml:space="preserve">"Fuck!" Brian said his heart racing. </w:t>
        <w:br/>
        <w:br/>
        <w:t xml:space="preserve">"Sorry." John said. "I think someone's knocking on the front door." </w:t>
        <w:br/>
        <w:br/>
        <w:t xml:space="preserve">"You heard it, too?" Justin asked. John nodded. "Go back in your room. We'll take care of it." </w:t>
        <w:br/>
        <w:br/>
        <w:t xml:space="preserve">"We will?" Brian asked giving his lover a doubtful look. </w:t>
        <w:br/>
        <w:br/>
        <w:t xml:space="preserve">"Come on." Justin said nudging Brian as they headed for the stairs. </w:t>
        <w:br/>
        <w:br/>
        <w:t xml:space="preserve">They were half way down the stairs when the knocking came again. Brian stopped trying to see anything through the windows on either side of the door. He though the caught a glimpse of a familiar looking down-filled jacket and frowned. He walked down the last half of the steps and looked out the peephole. Sure enough, there was Hunter standing on the other side of the door. </w:t>
        <w:br/>
        <w:br/>
        <w:t>"What the fuck?" Brian said ripping open the door startling the teen. "Hunter?"</w:t>
        <w:br/>
        <w:br/>
        <w:t>"Hey." He said trying to sound nonchalant and failing miserably.</w:t>
        <w:br/>
        <w:br/>
        <w:t>"Hunter?" Justin said staring at the teen as if he'd never seen him before. "What are you doing here?"</w:t>
        <w:br/>
        <w:br/>
        <w:t>"Can I come in?"</w:t>
        <w:br/>
        <w:br/>
        <w:t>"Yeah, yeah." Brian said stepping aside. "Come on." He motioned the teen inside and then had a terrible thought. "What's wrong? Why are you here by yourself? Is something wrong with Ben? Michael?" He grabbed Hunter's arms and spun him around. He stopped short when light from the stairs hit the boy's face. His nose was trickling blood and he had cut on his bottom lip. "What the fuck? Who did this to you?"</w:t>
        <w:br/>
        <w:br/>
        <w:t>"It's nothing." Hunter said turning away. "I just got into a scuffle, that's all."</w:t>
        <w:br/>
        <w:br/>
        <w:t xml:space="preserve">"With who?" Justin asked stopping him from moving away. "Jesus, you're cold as ice and your clothes are wet." </w:t>
        <w:br/>
        <w:br/>
        <w:t>"And, you still haven't explained what the hell you're doing here at," Brian checked the clock over the fireplace, "three fucking o'clock in the morning?"</w:t>
        <w:br/>
        <w:br/>
        <w:t>"They didn't want me." Hunter said softly. "They don't need me. They've got her, what the hell would they want me for?"</w:t>
        <w:br/>
        <w:br/>
        <w:t>"What are you talking about?" Brian asked. "Who doesn't want you? Ben and Michael? What the fuck?"</w:t>
        <w:br/>
        <w:br/>
        <w:t xml:space="preserve">"I just wanted the shit at school to stop." Hunter said his voice cracking. "And, they have so much else to deal with they don't need me and my bullshit." </w:t>
        <w:br/>
        <w:br/>
        <w:t>"Did you run away?" Justin asked. Hunter shook his head no tears welling in his eyes. "Come on. You need to get warm and I need to check your face. There's a first aid kit upstairs in our bathroom. Come on."</w:t>
        <w:br/>
        <w:br/>
        <w:t xml:space="preserve">Justin led Hunter upstairs while Brian closed and locked the door. When he got to the landing, John was at his bedroom door again. </w:t>
        <w:br/>
        <w:br/>
        <w:t xml:space="preserve">"Why's Hunter here?" John asked. </w:t>
        <w:br/>
        <w:br/>
        <w:t xml:space="preserve">"I don't know." Brian said. "Hopefully he'll be able to tell us what's going on. You'll hear about it in the morning. Go back to bed." John nodded and closed the door once again. Brian waited 'til he saw the light under the door go out before heading into his and Justin's bedroom and then into their bathroom. </w:t>
        <w:br/>
        <w:br/>
        <w:t xml:space="preserve">Hunter was sitting on the closed toiler seat with a blanket wrapped around him most of his wet clothes lying on the floor by the tub. Justin had the first aid kit out on the counter and was applying antiseptic to Hunter's split lip and had packed his nose with cotton to get it to stop bleeding. Brian could tell by the discoloration around Hunter's left eye that he'd have a pretty impressive shiner in the not too distant future. </w:t>
        <w:br/>
        <w:br/>
        <w:t xml:space="preserve">"Hold your head back a little." Justin instructed. "Your nose is still dipping." Hunter did what he was told his gaze meeting that of the somewhat angry looking man in the doorway. He tried to divert his eyes from Brian's and lower his head, but Justin pushed his forehead back again. "Stay put." He said firmly looking over at Brian, too. </w:t>
        <w:br/>
        <w:br/>
        <w:t xml:space="preserve">"You ready to tell us what's going on?" Brian asked quietly. Hunter shrugged then shook his head no. "Well, when you wake up in the morning, you'd better be. Got it?" Hunter nodded. "You can stay the night in the guest room. It's usually made up for Gus, so don't mind the Winnie the Pooh sheets." </w:t>
        <w:br/>
        <w:br/>
        <w:t xml:space="preserve">"There." Justin said checking his work one more time. "That ought to do it." He yawned in spite of himself. "Sorry." Hunter shrugged. "Best to keep the cotton in until morning. It should stop completely by then. I'll take the cover off the pillow and wrap it up in a towel just in case." He threw all the wrappers and stuff in the bathroom trash can then pulled off latex gloves he'd pulled on before he started taking care of Hunter's wounds and tossed them into the trash can, too. </w:t>
        <w:br/>
        <w:br/>
        <w:t>"You can't leave that there." Hunter said softly pointing at the trashcan. "I mean -."</w:t>
        <w:br/>
        <w:br/>
        <w:t xml:space="preserve">"I know." Justin said nodding. "I'm going to wrap up and throw it in the fire pit out back in the morning." Hunter nodded looking relieved. "Don't worry." Hunter nodded. "Come on." </w:t>
        <w:br/>
        <w:br/>
        <w:t>Hunter wouldn't meet Brian's gaze as he walked out of the bathroom. He followed Justin to the guest room where he shrugged the blanket off his shoulders and handed it to Justin. Justin laid it across the bed as Hunter crawled under the covers in just his underwear. Justin pulled the covers up to Hunter's chin. Hunter rolled over to face the wall.</w:t>
        <w:br/>
        <w:br/>
        <w:t>"Good night." Justin said softly. Hunter didn't respond. Justin walked quietly out of the room and shut the door.</w:t>
        <w:br/>
        <w:br/>
        <w:t>"I'm calling Mikey." Brian said heading back into their bedroom and picking up the phone.</w:t>
        <w:br/>
        <w:br/>
        <w:t>"Wait." Justin said. "Let him sleep. Call Michael in the morning."</w:t>
        <w:br/>
        <w:br/>
        <w:t xml:space="preserve">Brian nodded and set the phone back on its hook. "What the hell do you think happened?" </w:t>
        <w:br/>
        <w:br/>
        <w:t xml:space="preserve">"I have no idea." </w:t>
        <w:br/>
        <w:br/>
        <w:t xml:space="preserve">"You don't think Michael or Ben did that to him, do you?" Brian asked making a face. </w:t>
        <w:br/>
        <w:br/>
        <w:t>"No way." Justin said. "They'd never do that. Would they?" Brian held up his hands and shrugged. "Well, we'll get to the bottom of it in the morning."</w:t>
        <w:br/>
        <w:br/>
        <w:t>"Yeah." Brian said doubtfully then pulled off his pajama bottoms and climbed back into bed. Justin followed suit and soon they were spooned together, tired, but unable to sleep. Their minds on the teen across the hall.</w:t>
        <w:br/>
        <w:br/>
        <w:t>--</w:t>
        <w:br/>
        <w:br/>
        <w:t>The next morning Justin was in the kitchen making breakfast and Brian drinking coffee when Hunter finally made an appearance. He was still sleep ruffled wearing a dark green robe he'd found draped over the footboard of the bed. Justin nodded toward Brian as the teen entered the kitchen. Brian walked over to the cupboard then looked over at Hunter.</w:t>
        <w:br/>
        <w:br/>
        <w:t>"You want some milk, juice, or coffee?" He asked.</w:t>
        <w:br/>
        <w:br/>
        <w:t xml:space="preserve">"I would really like some coffee." Hunter said softly sitting down at the table trying to look a lot more calm and collected than he felt. </w:t>
        <w:br/>
        <w:br/>
        <w:t>Brian pulled a cup from the cupboard and filled it half way with coffee. He set in front of Hunter then sat down across from him.</w:t>
        <w:br/>
        <w:br/>
        <w:t xml:space="preserve">"So." He said in anticipation. "Would you like to explain how and why you ended up at our door this morning beaten up like that?" Hunter didn't speak at first. "Did Michael or Ben hit you?" </w:t>
        <w:br/>
        <w:br/>
        <w:t>"Fuck no." Hunter scoffed. "How could you even think that?"</w:t>
        <w:br/>
        <w:br/>
        <w:t>"Well, then, you need to tell us what happened." Justin said sitting down at the table with them. "Why aren't you at home?"</w:t>
        <w:br/>
        <w:br/>
        <w:t>"That's not my home anymore."</w:t>
        <w:br/>
        <w:br/>
        <w:t>"Why the fuck not?" Brian spat.</w:t>
        <w:br/>
        <w:br/>
        <w:t>"They don't need my bullshit." Hunter began. "They don't want me. Why the fuck would they want to deal with all my shit?"</w:t>
        <w:br/>
        <w:br/>
        <w:t>"Hunter that doesn't make any sense." Justin interjected.</w:t>
        <w:br/>
        <w:br/>
        <w:t>"Ever since the kids at school found out about me being positive," Hunter said softly sniffing back tears, "I've been nothing but a royal pain in the ass to them. And, I can't go back there. Not anymore."</w:t>
        <w:br/>
        <w:br/>
        <w:t>"To school or home?" Brian asked. Hunter shot him a look of complete despair.</w:t>
        <w:br/>
        <w:br/>
        <w:t>"Both." He managed. "I can't keep being a problem for them. I won't"</w:t>
        <w:br/>
        <w:br/>
        <w:t>"Calm down." Justin said soothingly. "So, who beat you up?"</w:t>
        <w:br/>
        <w:br/>
        <w:t xml:space="preserve">"That was just stupid." Hunter said. "I went back to the place I used to hustle. Thought I could at least get a little money so I could skip town. But, there was this guy. He told me that I couldn't stay there unless I paid him rent." Hunter rolled his eyes. "Like that was gonna happen. He didn't like my attitude, so he sucker punched me then he kicked me a few times for good measure." </w:t>
        <w:br/>
        <w:br/>
        <w:t xml:space="preserve">"We really should take you to the ER in case you have broken or cracked ribs." Justin said starting to get up so as to check. </w:t>
        <w:br/>
        <w:br/>
        <w:t>"No." Hunter said defiantly. "No fucking hospital."</w:t>
        <w:br/>
        <w:br/>
        <w:t>"All right." Brian said touching Justin's hand and shaking his head. "No hospital. So, why did you come here?"</w:t>
        <w:br/>
        <w:br/>
        <w:t>"I thought I'd be okay, you know." Hunter said nodding his head. "But, the pain started getting worse and I coughed a couple times and there was blood, so I figured I needed to find some help. I couldn’t go home, so I thought maybe you guys could help me. So, I came here."</w:t>
        <w:br/>
        <w:br/>
        <w:t>"We're going to have to call them, Hunter." Justin said.</w:t>
        <w:br/>
        <w:br/>
        <w:t>"No!" Hunter said standing suddenly and pushing away from the table angrily.</w:t>
        <w:br/>
        <w:br/>
        <w:t>"Where are you going?" Brian said quickly following him to the door blocking his path.</w:t>
        <w:br/>
        <w:br/>
        <w:t>"Where are my clothes? I need to get out of here."</w:t>
        <w:br/>
        <w:br/>
        <w:t>"Stop it." Brian said following the teen to the stairs. "Stop." He said grabbing Hunter's wrist. "You aren’t going anywhere right now. You’re going to sit down and eat some breakfast. Then you're going to let one of us check your ribs. If there is a problem, I'll call my doctor. He'll probably even come here. No hospitals."</w:t>
        <w:br/>
        <w:br/>
        <w:t xml:space="preserve">"And you won’t call Michael or Ben." </w:t>
        <w:br/>
        <w:br/>
        <w:t>"No." Brian resigned. "Not yet anyway."</w:t>
        <w:br/>
        <w:br/>
        <w:t xml:space="preserve">"Okay." Hunter said walking back to the table. </w:t>
        <w:br/>
        <w:br/>
        <w:t>"I thought I'd make some eggs and sausage this morning." Justin said standing up and heading over to the stove. "How do you like your eggs?"</w:t>
        <w:br/>
        <w:br/>
        <w:t xml:space="preserve">"Scrambled's okay." Hunter mumbled. </w:t>
        <w:br/>
        <w:br/>
        <w:t>"Scrambled it is."</w:t>
        <w:br/>
        <w:br/>
        <w:t>--</w:t>
        <w:br/>
        <w:br/>
        <w:t xml:space="preserve">"So, what's the verdict, Doc?" Hunter asked as Justin poked and prodded his chest and abdomen. </w:t>
        <w:br/>
        <w:br/>
        <w:t>"I don't think anything's broken." Justin said. "But, there's a pretty bad bruise on your right side. I really think a doctor should look at it. It could be some kind of internal injury."</w:t>
        <w:br/>
        <w:br/>
        <w:t>"I'll give Mark a call see if he can come by." Brian said.</w:t>
        <w:br/>
        <w:br/>
        <w:t>"Is he gonna ask a whole bunch of questions?" Hunter asked.</w:t>
        <w:br/>
        <w:br/>
        <w:t xml:space="preserve">"Probably." </w:t>
        <w:br/>
        <w:br/>
        <w:t>"Then I'm not gonna answer." Hunter grumped.</w:t>
        <w:br/>
        <w:br/>
        <w:t>"Just tell him you got in a fight at school." Justin offered. "He's a good guy. He'll take care of you and ask fewer questions than they would at the hospital."</w:t>
        <w:br/>
        <w:br/>
        <w:t>"Fine." Hunter huff. "Whatever."</w:t>
        <w:br/>
        <w:br/>
        <w:t>Brian disappeared into the kitchen to call his doctor while Justin wrapped Hunter's ribs. He returned a few minutes later frowning.</w:t>
        <w:br/>
        <w:br/>
        <w:t>"Mark's pretty busy today." Brian said. "He said we'd have a better chance if we came to his office."</w:t>
        <w:br/>
        <w:br/>
        <w:t xml:space="preserve">"I'm not going." Hunter snapped. </w:t>
        <w:br/>
        <w:br/>
        <w:t>"Yes you are." Brian stated firmly. "You could be injured worse than we know and I'm not going to take a chance."</w:t>
        <w:br/>
        <w:br/>
        <w:t>"Fine." Hunter said angrily pulling his sweatshirt over his head. "God, you're worse than Michael."</w:t>
        <w:br/>
        <w:br/>
        <w:t xml:space="preserve">"Thanks." Brian huffed. </w:t>
        <w:br/>
        <w:br/>
        <w:t>"You can borrow some sweats. I think mine'll fit you." Justin said. "Come on back up and I'll look."</w:t>
        <w:br/>
        <w:br/>
        <w:t>--</w:t>
        <w:br/>
        <w:br/>
        <w:t>The wait at the doctor's office seemed interminable. Hunter almost managed to bolt twice. Brian was beginning to think he was going to have to sit on the kid just to keep him still.</w:t>
        <w:br/>
        <w:br/>
        <w:t xml:space="preserve">It wasn't much easier when they were called back. Hunter refused to answer any of the doctor's questions deciding instead to be a complete asshole. Mark looked to Brian and Justin on several occasions for answers. They answered the best they could. Explaining things without really explaining anything. Mark was undaunted. </w:t>
        <w:br/>
        <w:br/>
        <w:t xml:space="preserve">"Well, if you'll go with Lisa, Hunter." Mark said finally. "She'll set you up for x-rays. You can go with him if you want to Justin." Justin nodded and followed Hunter and a short brunette nurse out the door. "One of your disciples?" Mark asked Brian with a slight smirk. </w:t>
        <w:br/>
        <w:br/>
        <w:t>"Hardly." Brian said rolling his eyes.</w:t>
        <w:br/>
        <w:br/>
        <w:t>"Then what's his story?" Mark asked suddenly all business. "If he's being abused, I'm required by law to contact the police. You know that."</w:t>
        <w:br/>
        <w:br/>
        <w:t>"It's not abuse." Brian stated flatly. "He got into a fight."</w:t>
        <w:br/>
        <w:br/>
        <w:t>"Right." Mark said unconvinced. "And, you know him, how -?"</w:t>
        <w:br/>
        <w:br/>
        <w:t>"He's the son a friend."</w:t>
        <w:br/>
        <w:br/>
        <w:t>"And, he's with you because -?"</w:t>
        <w:br/>
        <w:br/>
        <w:t>"Because he was spending the night."</w:t>
        <w:br/>
        <w:br/>
        <w:t>"Brian." Mark said a frustrated edge to his voice.</w:t>
        <w:br/>
        <w:br/>
        <w:t>"Look, I just need you to help him medically so that I can take him home and figure out what the fuck is going on." Brian managed. "It's complicated. But, I had to make sure he's alright." Mark nodded. "Is he?"</w:t>
        <w:br/>
        <w:br/>
        <w:t>"Yes, he is." Mark sighed. "His wounds are non-life threatening. He has a couple of bruised ribs, but I didn't find any broken. The bruise is a concern, but I don't think it's due to any internal injury. The x-rays should confirm that." He walked over to sit down at his desk and motioned for Brian to sit as well. "There are no signs of concussion." He handed a slip of paper to Brian. "That's a prescription for pain killers if he needs them. Be sure to ask if he's on any other medication before he takes it. It could cause dangerous interactions."</w:t>
        <w:br/>
        <w:br/>
        <w:t>"Did you forget who I live with?" Brian smirked, "Justin has so many drug allergies, he won't even pop Tic Tacs without reading the label first." Mark smiled.</w:t>
        <w:br/>
        <w:br/>
        <w:t>"I'd like to follow up with him in about a week." Mark said doubtfully. "Or, at least have him see his own doctor." Brian nodded. "Other than that, you can leave as soon as the x-ray tech is done."</w:t>
        <w:br/>
        <w:br/>
        <w:t>"Thanks, Doc." Brian said teasingly. "I mean it. Thanks."</w:t>
        <w:br/>
        <w:br/>
        <w:t>"Just get whatever is it straight and soon." Mark said. "If I haven't heard anything from you in a few days, I'll be calling you." Brian nodded and walked out in to the hallway. Hunter and Justin were just coming out of the exam room.</w:t>
        <w:br/>
        <w:br/>
        <w:t xml:space="preserve">"Can we please leave, now?" Hunter huffed. Brian nodded and the teen brushed past him and stalked out into the waiting room heading toward the door. </w:t>
        <w:br/>
        <w:br/>
        <w:t>--</w:t>
        <w:br/>
        <w:br/>
        <w:t xml:space="preserve">Hunter rushed into the house and headed toward the stairs. Brian gently grabbed his shoulders and steered him toward the kitchen. </w:t>
        <w:br/>
        <w:br/>
        <w:t xml:space="preserve">"What the fuck?" He asked trying to shrug Brian's hands off his shoulders. </w:t>
        <w:br/>
        <w:br/>
        <w:t>"Walk." Brian said firmly walking Hunter into the kitchen and pressing him into one of the chairs. "Now." Brian said crossing his arms across his chest. "Spill."</w:t>
        <w:br/>
        <w:br/>
        <w:t>"Fuck off." Hunters spat and started to stand up.</w:t>
        <w:br/>
        <w:br/>
        <w:t>"Nope, no good." Brian said pressing him back into the chair. "I want to know why your aren't at Ben and Michael's, why you think they don't want you, and what you thought your were doing going back to hustling?"</w:t>
        <w:br/>
        <w:br/>
        <w:t>"They don't need me there." Hunter shouted. "Michael never even wanted me to stay in the first place. And, now he has his 'little honey-bun' and I don't fucking exist anymore." Brian frowned. "Ben tried. But, in the end he just handed me cash and watched me walk out."</w:t>
        <w:br/>
        <w:br/>
        <w:t xml:space="preserve">"What?" Brian asked in utter astonishment. "You're telling me that Michael and Ben know you're gone?" </w:t>
        <w:br/>
        <w:br/>
        <w:t>"Yeah, so." Hunter said feigning indifference.</w:t>
        <w:br/>
        <w:br/>
        <w:t>"What do you mean, so?" Brian shouted. "They just gave you money and said, have a nice life." Hunter gave him a 'well duh' look. "That is so fucked. What the fuck is Michael thinking?" Brian looked at Justin who was just as shocked as he was.</w:t>
        <w:br/>
        <w:br/>
        <w:t>"It's not like they're the first one's who didn't want me." Hunter said in a low sad voice. "I never got to stay too long anywhere I went. So, I never got comfortable." He sniffed. "Until now. I let myself think that it was going to be different this time. That'd I'd be able to stay." He wiped angrily at tears that had started to slip down his face. "But, nothing ever changes. Nothing." His shoulders slumped as though he had lost the battle for good.</w:t>
        <w:br/>
        <w:br/>
        <w:t>"That's bullshit." Brian said through gritted teeth causing Hunter to look up. "You can stay here as long as you want to." Hunter looked doubtfully at him then over at Justin.</w:t>
        <w:br/>
        <w:br/>
        <w:t>"Sure." Justin said. "We have plenty of room. It's no problem at all."</w:t>
        <w:br/>
        <w:br/>
        <w:t xml:space="preserve">"Won't I be in the way?" Hunter asked. </w:t>
        <w:br/>
        <w:br/>
        <w:t>"No." Brian said. "Like Justin said, there is plenty of room. You and John get along okay, so that shouldn't be a problem either."</w:t>
        <w:br/>
        <w:br/>
        <w:t>"Are you going make me go back to school and shit, too?" Hunter asked dreading the answer.</w:t>
        <w:br/>
        <w:br/>
        <w:t xml:space="preserve">"No." Brian said flatly. </w:t>
        <w:br/>
        <w:br/>
        <w:t>"Brian." Justin began. "He has to finish school."</w:t>
        <w:br/>
        <w:br/>
        <w:t>"I'll hire a tutor." Brian said with a shrug. "No reason he should have to go back to that crap. You can learn just as easily here. Justin and I can help, too."</w:t>
        <w:br/>
        <w:br/>
        <w:t>"Why would you want to do this for me?" Hunter said. "You guys don't even like me."</w:t>
        <w:br/>
        <w:br/>
        <w:t>"Says who?" Justin asked shocked by this new revelation.</w:t>
        <w:br/>
        <w:br/>
        <w:t>"Well, you don't act like you do."</w:t>
        <w:br/>
        <w:br/>
        <w:t>"Well, when you aren't being a total pain in the ass," Brian began, "you're an okay kid."</w:t>
        <w:br/>
        <w:br/>
        <w:t xml:space="preserve">"Gee thanks." Hunter said then winced. </w:t>
        <w:br/>
        <w:br/>
        <w:t xml:space="preserve">"Why don't you take some of your pain meds and go take a nap." Brian said noticing the teen's discomfort. </w:t>
        <w:br/>
        <w:br/>
        <w:t xml:space="preserve">"Sure, okay." Hunter said tiredly. </w:t>
        <w:br/>
        <w:br/>
        <w:t xml:space="preserve">-- </w:t>
        <w:br/>
        <w:br/>
        <w:t>Once Hunter was tucked back into the guest room bed, Brian began to pace the length of the kitchen counter. Justin watched him for several minutes before finally saying something.</w:t>
        <w:br/>
        <w:br/>
        <w:t xml:space="preserve">"What's on your mind?" </w:t>
        <w:br/>
        <w:br/>
        <w:t xml:space="preserve">"How could they do that to him?" Brian asked. "How could they act like they care for him and then let him just walk away? Like he's shit." </w:t>
        <w:br/>
        <w:br/>
        <w:t>"I don't know." Justin said shaking his head. "Michael's been so preoccupied with JR and the custody bullshit."</w:t>
        <w:br/>
        <w:br/>
        <w:t>"That's no excuse for letting that boy hurt the way he is." Brian snapped</w:t>
        <w:br/>
        <w:br/>
        <w:t>"I'm not defending him. I'm just saying."</w:t>
        <w:br/>
        <w:br/>
        <w:t>"It fucking bugs the hell out of me."</w:t>
        <w:br/>
        <w:br/>
        <w:t>"You identify with him." Brian looked as him confused. "Hunter. You're seeing how your life could have turned out if you hadn't had the balls to change it. To fight back."</w:t>
        <w:br/>
        <w:br/>
        <w:t>"Yeah." Brian said thinking about the last time his father had ever hit him. "I fought back all right." He pulled himself away from that line of thought and turned toward the door scooping his keys off the counter as he went.</w:t>
        <w:br/>
        <w:br/>
        <w:t>"Where are you going?"</w:t>
        <w:br/>
        <w:br/>
        <w:t>"I have to talk to Michael."</w:t>
        <w:br/>
        <w:br/>
        <w:t>"You said you wouldn't"</w:t>
        <w:br/>
        <w:br/>
        <w:t xml:space="preserve">"I said I wouldn't yet." Brian said. "Now, I need some answers." </w:t>
        <w:br/>
        <w:br/>
        <w:t xml:space="preserve">"What should I say to Hunter?" Justin asked. </w:t>
        <w:br/>
        <w:br/>
        <w:t xml:space="preserve">"Nothing." Brian said. "I'll talk to him when I get back. When he wakes up." </w:t>
        <w:br/>
        <w:br/>
        <w:t>He hastily pressed his lips to Justin's and hurried out the door before Justin could say anything else.</w:t>
        <w:br/>
        <w:br/>
        <w:t>--</w:t>
        <w:br/>
        <w:br/>
        <w:t>Brian stood on the porch of Ben and Michael's house for a moment or two before raising his hand to knock. The door suddenly opened starting him.</w:t>
        <w:br/>
        <w:br/>
        <w:t>"Brian?" Ben said surprised. "Shit."</w:t>
        <w:br/>
        <w:br/>
        <w:t xml:space="preserve">"Sorry, I was going to knock." </w:t>
        <w:br/>
        <w:br/>
        <w:t>"Sure." Ben said getting the mail out of the mailbox.</w:t>
        <w:br/>
        <w:br/>
        <w:t xml:space="preserve">"Michael here?" </w:t>
        <w:br/>
        <w:br/>
        <w:t xml:space="preserve">"In the kitchen." Ben said still not making a move to invite Brian in. </w:t>
        <w:br/>
        <w:br/>
        <w:t>"I'd like to talk to him and to you, too." Brian said trying to sound as matter of fact as he could.</w:t>
        <w:br/>
        <w:br/>
        <w:t>"All right." Ben said moving to the side and motioning Brian in.</w:t>
        <w:br/>
        <w:br/>
        <w:t>Brian walked through the living room and into the dining room. Michael was sitting at the table stuffing envelopes. Brian noticed only peripherally the words 'Stop Prop 14' on one of the flyers before Michael noticed him.</w:t>
        <w:br/>
        <w:br/>
        <w:t>"What are you doing here?" Michael asked.</w:t>
        <w:br/>
        <w:br/>
        <w:t xml:space="preserve">"I need to talk to you." </w:t>
        <w:br/>
        <w:br/>
        <w:t xml:space="preserve">"Well, I hope there's apology attached to this." Michael scoffed. </w:t>
        <w:br/>
        <w:br/>
        <w:t xml:space="preserve">"Why?" Brian asked confused for a minute then realized Michael was still on about the custody meeting and his involvement in getting Lindsay and Melanie a lawyer. "This has nothing to do with your daughter." Brian said rolling his eyes. </w:t>
        <w:br/>
        <w:br/>
        <w:t xml:space="preserve">"Well, then maybe you should leave." Ben said making a motion toward the door. </w:t>
        <w:br/>
        <w:br/>
        <w:t>"Fuck you." Brian yelled. "This isn't about your daughter, it's about your son."</w:t>
        <w:br/>
        <w:br/>
        <w:t>"Hunter?" Ben said all the anger draining from him.</w:t>
        <w:br/>
        <w:br/>
        <w:t>"So, you remember his name." Brian said sarcastically. "That's nice."</w:t>
        <w:br/>
        <w:br/>
        <w:t>"What about him?" Michael said. "He left. He didn't want to be here anymore."</w:t>
        <w:br/>
        <w:br/>
        <w:t>"Right." Brian said as if talking to a small child. "He ended up at my front door at 3 o'clock in the morning because he wanted to be there."</w:t>
        <w:br/>
        <w:br/>
        <w:t>"He's at your place?" Michael asked angrily. "What the fuck is he doing there?"</w:t>
        <w:br/>
        <w:br/>
        <w:t>"Well, to hear him tell it, you gave him some money and the old heave ho." Brian said angrily.</w:t>
        <w:br/>
        <w:br/>
        <w:t xml:space="preserve">"That's bullshit." Michael spat. </w:t>
        <w:br/>
        <w:br/>
        <w:t>"Is he all right?" Ben asked suddenly.</w:t>
        <w:br/>
        <w:br/>
        <w:t xml:space="preserve">"Fine time to start worrying about him now, Professor." </w:t>
        <w:br/>
        <w:br/>
        <w:t xml:space="preserve">"You don't know anything about it." Michael shouted. </w:t>
        <w:br/>
        <w:br/>
        <w:t>"I know that you don't give up on your kid." Brian said leaning in closer to Michael. "I know that no matter how much of an ass he is or how much trouble he may seem to be that you don't hand him a twenty and a fucking road map." Brian dropped his hands to his sides. "What the fuck, Michael? You flaunt your other kid in front of him like she's some kind of amazing prize that you won. Forgetting all about him. Hoping that somehow all his problems will, what, disappear if you don't think about them."</w:t>
        <w:br/>
        <w:br/>
        <w:t>"He was determined to go." Michael shouted. "What were we supposed to do? Hog tie him to a chair."</w:t>
        <w:br/>
        <w:br/>
        <w:t>"If it would've stopped him, hell yeah." Brian said then shook his head. "No child ever deserves to be abandoned - physically or emotionally. Hunter's been abused and abandoned by just about everyone who ever claimed to love him and now you can include yourselves in that ever growing list."</w:t>
        <w:br/>
        <w:br/>
        <w:t xml:space="preserve">"That's not fair." Ben breathed. </w:t>
        <w:br/>
        <w:br/>
        <w:t>"Oh no, professor?" Brian said turning on the other man. "I would have thought that you of all people might have had a better understanding of Hunter. He's your blood after all." Ben's mouth snapped shut. "You're a God damned college professor, right? Ever heard home schooling, tutors." He looked back at Michael. "The two of you ever heard of counseling? Ever heard of a little thing called Post Traumatic Stress Disorder?" Michael's head snapped up. "I have. I live with it every fucking day. Have for almost 4 years."</w:t>
        <w:br/>
        <w:br/>
        <w:t>"That's different and you know it." Michael muttered.</w:t>
        <w:br/>
        <w:br/>
        <w:t>"Right." Brian said. "I saw the man I love nearly killed with a baseball bat to the head, which couldn't possibly be anything like your own fucking mother forcing you to suck cock and take it up the ass for money, oh no." Brian snorted disgustedly. "That's completely different." Brian pressed his lips together and tried to reign in his temper. "You two are fucking pathetic. Maybe Hunter's better off exactly where he is. And you know what?" He leaned in closer and whispered, "At least, he's going to know that I will never ever give up on him."</w:t>
        <w:br/>
        <w:br/>
        <w:t>Brian pushed past the two stunned men opening the front door and slamming it so hard the glass in the front windows rattle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Safe Harbor: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2">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Brian had calmed only slightly when he stalked into his own house. He tossed his keys onto the counter in the kitchen, walked over to the fridge, pulled out a beer and downed over half of it in one gulp.</w:t>
        <w:br/>
        <w:br/>
        <w:t>"Fuck." He hissed then downed the last of the beer setting the</w:t>
        <w:br/>
        <w:t>bottle in the sink. He grabbed another beer out of the fridge before heading into the living room.</w:t>
        <w:br/>
        <w:br/>
        <w:t>Justin looked up from his textbook when Brian walked in and dropped into the chair next to the couch where Justin was sitting. Brian ran a hand through his hair and took a long drag on the beer not saying a word.</w:t>
        <w:br/>
        <w:br/>
        <w:t>"That bad, huh?" Justin said softly. Brian shrugged. "So, they</w:t>
        <w:br/>
        <w:t>actually knew he was gone?" Brian nodded. "I don't understand. How do you let your kid just walk away like that? Anything could have happened to Hunter." Brian let out an exasperated breath and shook his head.</w:t>
        <w:br/>
        <w:br/>
        <w:t>"Yeah." Brian snorted disgustedly thinking about Jason Kemp dead in a dumpster. "And, Michael is so non-chalant about the whole fucking thing. Like it isn't a big deal. Like Hunter can be replaced." He sipped the beer. "Then again, he pretty much has been as far as Michael is concerned."</w:t>
        <w:br/>
        <w:br/>
        <w:t>"Jesus." Justin breathed. "What do we do now?"</w:t>
        <w:br/>
        <w:br/>
        <w:t>"I'm going to call Gabriel." Brian said. "See what kind of legal</w:t>
        <w:br/>
        <w:t>legs we have to stand on. Maybe file for Hunter's guardianship." Justin chuckled. "What?"</w:t>
        <w:br/>
        <w:br/>
        <w:t>"We are slowly turning into a home for wayward boys." Justin laughed.</w:t>
        <w:br/>
        <w:br/>
        <w:t>"Yeah." Brian chuckled at the shear irony of the whole</w:t>
        <w:br/>
        <w:t>thing. "Who'd've ever thought that I, Brian fucking Kinney, would ever give a shit about other people's kids?"</w:t>
        <w:br/>
        <w:br/>
        <w:t>"Does Debbie know about this?" Justin asked. Brian</w:t>
        <w:br/>
        <w:t xml:space="preserve">shrugged. "Maybe she should." </w:t>
        <w:br/>
        <w:br/>
        <w:t>"What scheme are you hatching in that blond little head of yours, Sunshine?" Brian asked eying his lover suspiciously.</w:t>
        <w:br/>
        <w:br/>
        <w:t>"Well, I just wonder how non-chalant Michael will be once Debbie knows that he turned Hunter out on the streets?" Justin gave Brian a mischievous grin.</w:t>
        <w:br/>
        <w:br/>
        <w:t>"You are evil." Brian said shaking his head.</w:t>
        <w:br/>
        <w:br/>
        <w:t>"I'm sweet." Justin said moving over toward Brian. He leaned into kiss the other man. Brian pulled Justin into his lap deepening the kiss.</w:t>
        <w:br/>
        <w:br/>
        <w:t>"Jesus." Hunter said as he entered the living room. "You two are as bad as Michael and Ben." He walked over and sat down on the couch undaunted by the scene in front of him and switched on the TV.</w:t>
        <w:br/>
        <w:br/>
        <w:t>"Have a nice nap." Justin asked resting his forehead on Brian's.</w:t>
        <w:br/>
        <w:br/>
        <w:t>"Yeah." Hunter said sarcastically. "Slept like a fucking baby."</w:t>
        <w:br/>
        <w:br/>
        <w:t>Justin pulled himself up off of Brian and sat back down to his</w:t>
        <w:br/>
        <w:t>homework. Brian stared at the TV for a second or two then reached for the remote switching it off.</w:t>
        <w:br/>
        <w:br/>
        <w:t>"Hey." Hunter protested.</w:t>
        <w:br/>
        <w:br/>
        <w:t>"I talked to Ben and Michael a little while ago." A looked of terror passed over the teen's face. "Calm down. They aren't here or anything. They pretty much confirmed what you said." Hunter shrugged. "I thought I'd call a lawyer friend of mine. See about having you stay here permanently."</w:t>
        <w:br/>
        <w:br/>
        <w:t>"Why?"</w:t>
        <w:br/>
        <w:br/>
        <w:t>"So, you don't end up on the streets again." Brian stated matter of factly. "So, you don't have to hustle to live. So, you don't end up dead and tossed in a dumpster. Take your pick."</w:t>
        <w:br/>
        <w:br/>
        <w:t>"Wouldn't be the worst thing that could happen." Hunter said.</w:t>
        <w:br/>
        <w:br/>
        <w:t>"Don't say that." Justin said angrily. "Don't ever say that."</w:t>
        <w:br/>
        <w:t>Hunter shrugged.</w:t>
        <w:br/>
        <w:br/>
        <w:t>"Look, you're no angel, Hunter, we know that." Brian</w:t>
        <w:br/>
        <w:t>began. "Neither are we." He pointed to himself and Justin. "But, that doesn't mean that the world would be a better place if you were no longer in it." He shook his head. "I thought that once. I even took steps to try to end it all. I was 11, maybe 12." Brian paused noticing that Justin was looking at him oddly. "One night me and my old man were sitting watching TV. I think the news was on. And, this story came on about a boy who had saved his father's life. I don't remember all the details, but it was very heroic and the boy was given an award. The whole nine yards." Brian took a breath. "After the story went off and the weather or whatever came on, Jack looked at me all serious and asked, 'Would you do that for me, Sonny-boy?' I didn't know what to say. Truth be told, I'd just as soon let the old bastard die in a ditch. But, I didn't say that. And I guess I thought about it too long. He stood up, grabbed me by the arm, yanked me up off the floor where I had been laying and</w:t>
        <w:br/>
        <w:t>shouted the question at me again. I started to cry because he was hurting my arm, so he grabbed me by the throat and lifted me off the ground."</w:t>
        <w:br/>
        <w:br/>
        <w:t>"Holy shit." Hunter breathed.</w:t>
        <w:br/>
        <w:br/>
        <w:t>"Yeah." Brian said. "Then I really couldn't answer him because I couldn't breathe. And, he just kept getting more and more angry. Finally he just kind of tossed me at the door between the living room and the hallway. Told me to get the fuck out." Brian rubbed a hand over his face. "I went upstairs to the bathroom, opened up the box of razors Jack kept under the sink and ran one of them across my left wrist. It only hurt for a second or two." Justin let out a started gasp. "But, it only bled for a second or two, also. I hadn't really cut deep enough and the sight of my own blood made me light headed and I woke up a few minutes later on the bathroom floor. I could still hear the TV downstairs."</w:t>
        <w:br/>
        <w:br/>
        <w:t>"Brian." Justin said in a voice tight with emotion.</w:t>
        <w:br/>
        <w:br/>
        <w:t>"The point is, that if I had died that day." Brian</w:t>
        <w:br/>
        <w:t>continued. "There would have been a lot of things that wouldn't have happened that should have."</w:t>
        <w:br/>
        <w:br/>
        <w:t>"I'd be at Dartmouth right now." Justin said quietly. Brian</w:t>
        <w:br/>
        <w:t>smirked.</w:t>
        <w:br/>
        <w:br/>
        <w:t>"And, Michael wouldn't have made it through high school." Brian said with a small smile. "Gus would never have been born. John might have ended up a ward of the state or something. Who knows?"</w:t>
        <w:br/>
        <w:br/>
        <w:t>"So, my life has some kind of purpose?" Hunter scoffed.</w:t>
        <w:br/>
        <w:br/>
        <w:t>"Yeah, you just don't know what it is yet." Brian said and shook his head.</w:t>
        <w:br/>
        <w:br/>
        <w:t>"You sound like Ben." Hunter said with a small smile.</w:t>
        <w:br/>
        <w:br/>
        <w:t>"Well, you know what they say about us great minds." Brian said arching his eyebrow making Hunter roll his eyes. "The point is that no one deserves to be dumped on their entire life. You've had some really shitty luck, but that doesn't mean that if you offed yourself tomorrow that anyone else's life would be better for it. You do not deserve to live on the street and even though Michael and Ben seem to have lost their fucking minds it doesn't mean that you don't count."</w:t>
        <w:br/>
        <w:br/>
        <w:t>"So, you want me to stay here?" Hunter asked. Brian nodded. "And, for us be some kind of family?"</w:t>
        <w:br/>
        <w:br/>
        <w:t>"Not any type of conventional family I know of, but we get along pretty well." Brian said.</w:t>
        <w:br/>
        <w:br/>
        <w:t>"Yeah, these guys are probably the best set of parents you could ask for." John said from the doorway startling everyone. "They don't expect you to jump through hoops for them to care about you. They don't judge. And, Uncle Bri's loaded, so you won't have to worry about money."</w:t>
        <w:br/>
        <w:br/>
        <w:t>"Wise guy." Brian said as John dodged a cuff to the head.</w:t>
        <w:br/>
        <w:br/>
        <w:t>"You said something about a tutor?" Hunter began. "How's that gonna work?"</w:t>
        <w:br/>
        <w:br/>
        <w:t>"Easy." Brian said. "I'll surf the web, ask around. I know of one place in town I've seen advertised on TV. I'll call them."</w:t>
        <w:br/>
        <w:br/>
        <w:t>"And, they won't know about me being positive?"</w:t>
        <w:br/>
        <w:br/>
        <w:t>"Only if you want them to."</w:t>
        <w:br/>
        <w:br/>
        <w:t>"And, I can stay here as long as I want?"</w:t>
        <w:br/>
        <w:br/>
        <w:t>"Yep."</w:t>
        <w:br/>
        <w:br/>
        <w:t>"And, if I don't want to stay?"</w:t>
        <w:br/>
        <w:br/>
        <w:t>"You'll stay anyway." Brian stated firmly.</w:t>
        <w:br/>
        <w:br/>
        <w:t>"Okay." Hunter said after a moment of thought. "It's a deal." He</w:t>
        <w:br/>
        <w:t>picked up the remote again. "Now, can I watch TV?" Brian shrugged as Hunter switched the TV on and he and John settled down on the couch to watch the cartoon channel.</w:t>
        <w:br/>
        <w:br/>
        <w:t>--</w:t>
        <w:br/>
        <w:br/>
        <w:t>When Justin arrived at the diner that afternoon, the lunch rush was in full swing. He hung his jacket in the back, grabbed his apron and hurried out into the dinning room to help clear tables. Once that was done, he'd be able to help Debbie and Betty take food orders. He'd been there almost 2 hours before the rush slowed down.</w:t>
        <w:br/>
        <w:br/>
        <w:t>"It's a mad house in here today." Justin said as he sat down at the counter. Debbie was making a fresh pot of coffee behind the counter.</w:t>
        <w:br/>
        <w:br/>
        <w:t>"Crazy crazy." she said switching the coffee maker to brew before sitting down next to him. "So," she began conversationally, "what's happening in your world, Sunshine?"</w:t>
        <w:br/>
        <w:br/>
        <w:t>"Not much." He sighed shaking he head. "John is going on a field trip this Friday with his class, his dad gets to go with them and take him for the weekend right after. Hunter showed up at our house a couple nights ago, so now he's staying with us. Brian has a slew of meetings this week. Apparently, a lot of his old clients from Vanguard aren't all that happy with how their new campaigns are being done. Even that homophobic asshole from Pool Beverages has been</w:t>
        <w:br/>
        <w:t>calling. Maybe he'll give Brian a big enough bonus this time to pay off the house."</w:t>
        <w:br/>
        <w:br/>
        <w:t>"Yeah, wait, what?" Debbie said looking at Justin strangely. "What did you say?"</w:t>
        <w:br/>
        <w:br/>
        <w:t>"That asshole from Pool Beverages, the one who hates gays." Justin said. "The wine cooler guy. It was pretty ingenious to change the name from Pool Side to Pool Boy. You should have seen the way the guys at Woodys ate it up. Well, drank it up."</w:t>
        <w:br/>
        <w:br/>
        <w:t>"Not that." Debbie spat. "You said Hunter is living with you and</w:t>
        <w:br/>
        <w:t>Brian, now?" Justin shrugged and nodded. "Since when? How did the fuck did that happen?"</w:t>
        <w:br/>
        <w:br/>
        <w:t>"I thought you would have known." Justin said feigning surprise. "I mean, Michael and Ben knew he was leaving. They gave him some money, though, so he wouldn't have to hustle for a while anyway." Debbie stared at him as if he'd suddenly turned green.</w:t>
        <w:br/>
        <w:br/>
        <w:t>"They did what?!" Debbie shouted. "They let that child walk out without trying to stop him?"</w:t>
        <w:br/>
        <w:br/>
        <w:t>"I'm sure they tried, I mean, who just let's their kid leave, right?"</w:t>
        <w:br/>
        <w:br/>
        <w:t>"Yeah, right." Debbie said looking at the clock behind the</w:t>
        <w:br/>
        <w:t>counter. "Listen, Sunshine, Kiki should be here in about half an hour, can you and Betty cover everything 'til she gets here? I need to go talk to someone."</w:t>
        <w:br/>
        <w:br/>
        <w:t>"Sure, Deb." Justin said. "We should be okay." Before he could even finish, Debbie was up and halfway out the door.</w:t>
        <w:br/>
        <w:br/>
        <w:t>"Where's the fire, Deb?" Betty called from pick up window.</w:t>
        <w:br/>
        <w:br/>
        <w:t>"Up my son's ass if I have anything to say about it."</w:t>
        <w:br/>
        <w:br/>
        <w:t>--</w:t>
        <w:br/>
        <w:br/>
        <w:t>Brian intercom beeped two seconds before his office door swung open and Michael barged in.</w:t>
        <w:br/>
        <w:br/>
        <w:t>"You went to my fucking mother?" Michael shouted.</w:t>
        <w:br/>
        <w:br/>
        <w:t>"I tried to stop him, Brian." Cynthia said.</w:t>
        <w:br/>
        <w:br/>
        <w:t>"It's okay, Cynthia." Brian said motioning her off. "I'll take care</w:t>
        <w:br/>
        <w:t>of it."</w:t>
        <w:br/>
        <w:br/>
        <w:t>"I got a visit from Ma this morning." Michael continued. "Nice of</w:t>
        <w:br/>
        <w:t>you and your blond boy toy to tell her our business."</w:t>
        <w:br/>
        <w:br/>
        <w:t>"Your business?" Brian asked. "Your 'business' showed up at my house at three in the morning with no place to go, Michael. Your 'business' feels like he's something you scraped off the bottom of your shoe. So don't tell me about your fucking business, Novotny. Wait, I'm sorry, Novotny-Bruckner." Michael glared at him. "You should have already told her about dumping the kid back on the street."</w:t>
        <w:br/>
        <w:br/>
        <w:t>"I did not dump him back on the street." Michael said leaning across Brian's desk.</w:t>
        <w:br/>
        <w:br/>
        <w:t>"What the fuck do you call it then?" Brian asked leaning forward toward Michael.</w:t>
        <w:br/>
        <w:br/>
        <w:t>"He said he wanted to leave." Michael shouted. "He was determined to go."</w:t>
        <w:br/>
        <w:br/>
        <w:t>"And, of course, all teenagers know what they want and make excellent choices for themselves." Brian shot back. "He's 17-years-old for fuck's sake. How did you think he was going to support himself, Michael? Hmm?"</w:t>
        <w:br/>
        <w:br/>
        <w:t>"We gave him money."</w:t>
        <w:br/>
        <w:br/>
        <w:t>"Right." Brian drawled. "And, once that money was gone, how did you think he was going to earn money to live, Michael? I'll tell you how. By hustling." Michael looked shocked. "Don't look so fucking shocked. What was he doing when you met him? What other skills do you think he has acquired in the time he was with the two of you that would offer a plethora of money making opportunities?" Michael flinched. "Exactly. None." He stepped from behind his desk and grabbed Michael by the arm pulling him in closer. "Don't fucking blame me for your bullshit, Mikey." He said in a low, menacing voice. "You did this one all by your lonesome." Brian shoved Michael toward the door. "Now, get the hell out of my office."</w:t>
        <w:br/>
        <w:br/>
        <w:t>Michael looked as if he wanted to say something but then thought better of it and stalked out the office door.</w:t>
        <w:br/>
        <w:br/>
        <w:t>--</w:t>
        <w:br/>
        <w:br/>
        <w:t>Brian opened the door to the smell of food cooking and the sound of laughter in the kitchen. He smiled to himself as he made his way toward the kitchen.</w:t>
        <w:br/>
        <w:br/>
        <w:t>"Honey, I'm home." He called when he got to the door.</w:t>
        <w:br/>
        <w:br/>
        <w:t>"Hey." Justin said crossing to Brian and giving him a quick</w:t>
        <w:br/>
        <w:t>kiss. "Hope you're hungry."</w:t>
        <w:br/>
        <w:br/>
        <w:t>"What are you cooking for a army?" Brian smirked.</w:t>
        <w:br/>
        <w:br/>
        <w:t>"No, but between this one and that one." He said pointing first at John who was chopping vegetables for salad and then Hunter who was loading French bread onto the bread plate. "I have to cook for twelve."</w:t>
        <w:br/>
        <w:br/>
        <w:t>"Right." Brian drawled. "And it has nothing to do with you being a bottomless pit as well."</w:t>
        <w:br/>
        <w:br/>
        <w:t>"Well, the bottom part is right." Justin said smiling mischievously and gaining a groan from both John and Hunter.</w:t>
        <w:br/>
        <w:br/>
        <w:t>"Not in front of the children, Dear." Brian mockingly admonished.</w:t>
        <w:br/>
        <w:t>He moved over to the stove to see what Justin was cooking. "That smells fantastic. What is it?"</w:t>
        <w:br/>
        <w:br/>
        <w:t xml:space="preserve">"It's pork roast wrapped in pancetta and roasted in wine sauce." Justin explained. "We also have polenta seasoned with herbs and Parmesan, and a mixed salad with homemade vinaigrette." </w:t>
        <w:br/>
        <w:br/>
        <w:t>"You have got to stop watching those cooking shows." Brian teased.</w:t>
        <w:br/>
        <w:br/>
        <w:t>"And, cannoli for dessert." Justin continued ignoring Brian's</w:t>
        <w:br/>
        <w:t>comments.</w:t>
        <w:br/>
        <w:br/>
        <w:t>"You get them from Romano's?" Brian asked moving to the fridge and looking for the bakery box.</w:t>
        <w:br/>
        <w:br/>
        <w:t>"Nope." Justin said proudly. "Made them myself."</w:t>
        <w:br/>
        <w:br/>
        <w:t>"You made homemade cannoli?" Brian asked. Justin nodded. "How'd they turn out?"</w:t>
        <w:br/>
        <w:br/>
        <w:t>"Awesome!" John said.</w:t>
        <w:br/>
        <w:br/>
        <w:t>"Yeah." Hunter agreed. "We shared one right after they came out of the oven. It kinda collapsed on itself, but it was the only one that didn't come out right. The rest look great."</w:t>
        <w:br/>
        <w:br/>
        <w:t>"My little gourmet."</w:t>
        <w:br/>
        <w:br/>
        <w:t>"Nothing little about me, Mister." Justin teased accepting the kiss Brian pressed to his lips with a smile.</w:t>
        <w:br/>
        <w:br/>
        <w:t>"Please, we're getting ready to eat." Hunter said then smiled.</w:t>
        <w:br/>
        <w:br/>
        <w:t xml:space="preserve">Brian smiled back realizing that it was the first time he'd seen the teen smile since he'd shown up on their doorstep. He had to stop himself from getting mad at the very thought of anyone hurting this kid. He could see a lot of himself in Hunter, which reminded him of how Justin said he identified with the teen. He shook his head. </w:t>
        <w:br/>
        <w:br/>
        <w:t>"So, is the table set?"</w:t>
        <w:br/>
        <w:br/>
        <w:t>"Set and ready for food." Hunter said.</w:t>
        <w:br/>
        <w:br/>
        <w:t>"Then let's eat."</w:t>
        <w:br/>
        <w:br/>
        <w:t>Each one of them grabbed food to take to the table. Brian smiled realizing that there had never been a time when he enjoyed sitting down to an actual meal the way he did now. His mother's food wasn't terrible, but the atmosphere and the company had left a lot to be desired. His family had never just sat around the table eating and talking and laughing the way he did with Justin, John, and now, Hunter. He had no idea what he had been missing. Justin caught his eye and smiled. Brian smile back then started dishing out the foo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Safe Harbor: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3">
        <w:r>
          <w:rPr>
            <w:rStyle w:val="InternetLink"/>
            <w:rFonts w:cs="Arial" w:ascii="Arial" w:hAnsi="Arial"/>
            <w:sz w:val="22"/>
            <w:szCs w:val="22"/>
          </w:rPr>
          <w:t>Cyn</w:t>
        </w:r>
      </w:hyperlink>
    </w:p>
    <w:p>
      <w:pPr>
        <w:pStyle w:val="Normal"/>
        <w:rPr>
          <w:sz w:val="22"/>
          <w:szCs w:val="22"/>
        </w:rPr>
      </w:pPr>
      <w:r>
        <w:rPr>
          <w:rFonts w:cs="Arial" w:ascii="Arial" w:hAnsi="Arial"/>
          <w:sz w:val="22"/>
          <w:szCs w:val="22"/>
        </w:rPr>
        <w:br/>
        <w:t>Brian met with Gabriel the following day. He'd told the older man everything and was now listening to what the man had come up with.</w:t>
        <w:br/>
        <w:br/>
        <w:t xml:space="preserve">"Well, Brian," Gabriel began, "I think I can swing guardianship for you. I mean the boy is already living with you and he is over the age of 16, which actually helps out a great deal. There are fewer hoops to jump through when a child is of age. He can make the decision with little or no interference by the state." </w:t>
        <w:br/>
        <w:br/>
        <w:t>"Of age? Hunter isn't 18." Brian asked confused.</w:t>
        <w:br/>
        <w:br/>
        <w:t>"The age of majority in Pennsylvania is 16." Gabriel explained. "Which means that social services has little or no say in where he goes. He could leave for good and never return and be well within his rights." Gabriel looked at a note pad on his desk then back to Brian. "The boy, Hunter, is HIV positive you said." Brian nodded mutely. "What background in the care of those with the disease do you have?"</w:t>
        <w:br/>
        <w:br/>
        <w:t>"Personally, none." Brian conceded. "My best friend's mother took care of her brother who had AIDS."</w:t>
        <w:br/>
        <w:br/>
        <w:t>"But, she doesn't she live with you?" Gabriel asked already knowing the answer. Brian shook his head no. "Well, then it would behoove you to learn about any special needs an HIV positive individual may have. Most of the information can be found on internet, and of course from any GLBT organization. The Gay and Lesbian Center would be able to help you in that respect I'm sure."</w:t>
        <w:br/>
        <w:br/>
        <w:t xml:space="preserve">"Okay." </w:t>
        <w:br/>
        <w:br/>
        <w:t>"You should also talk to Hunter about getting a special medical power of attorney." Brian nodded. "If he becomes incapacitated and is unable to make medical decisions for himself, he will need someone to do it for him. As his guardian, you would be the most logical choice." Gabriel steepled his fingers and thought a moment before continuing. "I would also advise a living will."</w:t>
        <w:br/>
        <w:br/>
        <w:t>"Christ Gabriel." Brian said angrily. "You make it sound like he's already on his death bed."</w:t>
        <w:br/>
        <w:br/>
        <w:t>"No, no, not at all, Brian." Gabriel said shaking his head. "With recent events in the news, more and more people are ensuring their final wishes are carried out by creating a living will. To keep themselves from being kept alive artificially. I do not take any pleasure in pointing out that complications from HIV and even the medications designed to treat it could force one to make very difficult decisions. A living will would ensure that those decisions are already in place. No one wants to be the bad guy and say that the life of another is not worth heroic efforts to save. The living will would make sure that specific criteria are met before life support is removed."</w:t>
        <w:br/>
        <w:br/>
        <w:t>"I'll talk to him."</w:t>
        <w:br/>
        <w:br/>
        <w:t xml:space="preserve">"Remember a living will is a positive thing, Brian." Gabriel stated firmly. "Make sure that Hunter knows that, too." Brian nodded. </w:t>
        <w:br/>
        <w:br/>
        <w:t>--</w:t>
        <w:br/>
        <w:br/>
        <w:t>Once Brian had left Gabriel's office, he called Justin and asked him to meet him at the diner. He needed to talk to the younger man. He needed the level-headed advice that he knew Justin would give him. But, most of all he needed the comfort that just being near the blond would provide. Something he would never admit to the blond, but was positive Justin already knew.</w:t>
        <w:br/>
        <w:br/>
        <w:t>"So, what did Mr. Gabriel have to say?" Justin asked as soon as he sat down in the booth across from Brian.</w:t>
        <w:br/>
        <w:br/>
        <w:t>"He said that the guardianship should be a no-brainer." Brian began. "The age of majority in Pennsylvania is 16, so if Hunter wants to stay with us he can. There isn't anything that either Michael or Ben can do to force the issue. I would sincerely doubt that Michael wants to take on Gabriel again after the shit with JR's custody." Justin nodded. "We also need to find out about any special needs that might arise from Hunter's HIV status. We'll find that stuff over the internet and at the GLC. I'd also like to talk to Gene at the hospice. We should find out how to deal with the day to day stuff as well as anything that might put him or us at risk."</w:t>
        <w:br/>
        <w:br/>
        <w:t>"Sounds like a plan." Justin said. "We can stop at the GLC on the way home."</w:t>
        <w:br/>
        <w:br/>
        <w:t xml:space="preserve">"One other thing." Brian began then faltered. </w:t>
        <w:br/>
        <w:br/>
        <w:t>"What?" Justin asked suddenly very concerned.</w:t>
        <w:br/>
        <w:br/>
        <w:t>"We need to talk to Hunter about making out a living will." Brian said quickly.</w:t>
        <w:br/>
        <w:br/>
        <w:t>"A living will." Justin said incredulously. "Do you think he really needs one?"</w:t>
        <w:br/>
        <w:br/>
        <w:t>"Gabriel does." Brian said flatly. "He said that it’s best for us to make the decision now instead of waiting until something happens."</w:t>
        <w:br/>
        <w:br/>
        <w:t xml:space="preserve">"He's not even sick, Brian." </w:t>
        <w:br/>
        <w:br/>
        <w:t>"Yes, he is, Sunshine." Brian said pressing his lips together. "And, if we are to make sure that he's taken care of completely, then we have to discuss it with him; make the hard decisions now. I also need to get a special medical power of attorney so that if he's incapacitated, I can make decision about his care."</w:t>
        <w:br/>
        <w:br/>
        <w:t xml:space="preserve">"Fuck." Justin breathed. </w:t>
        <w:br/>
        <w:br/>
        <w:t xml:space="preserve">"Yeah." Brian agreed. </w:t>
        <w:br/>
        <w:br/>
        <w:t>"So, we do this." Justin stated simply. "Hunter's old enough to understand. He can make a lot of his own decisions, we just have to guide him a little."</w:t>
        <w:br/>
        <w:br/>
        <w:t xml:space="preserve">"Right." Brian said. Justin made is sound so easy. </w:t>
        <w:br/>
        <w:br/>
        <w:t>--</w:t>
        <w:br/>
        <w:br/>
        <w:t>That evening after dinner, Brian, Justin, Hunter and even John sat down to discuss everything. Brian told Hunter everything that Gabriel had told him including the idea about the living will. Hunter listened silently. Once Brian was done, he waited for Hunter to say something.</w:t>
        <w:br/>
        <w:br/>
        <w:t>"Okay." Hunter said finally. "So, I can stay, but if I want to, I can leave later." Brian nodded. "And you actually want me to stay?" Brian nodded, as did Justin and John. "Okay. The living will stuff sounds like a pretty good idea. Who wants to live their life as a vegetable, right? So, that's okay. And, you as my guardian is okay with the whole medical power of attorney stuff." He pursed his lips and thought again. "I just want to know one thing. Are you doing this to get back at Michael or Ben about something?"</w:t>
        <w:br/>
        <w:br/>
        <w:t>"No." Brian asserted. "I don't know what their problem is and I don't care, but the reason I am doing this for you is because I want to do it for you. I really don't give a shit what Michael or Ben think. They'll probably both think I'm doing it to get back at them somehow, but that isn't true." Brian paused a second gaining a nod from Hunter. "I also won't have a problem if you want to see them or if you don't. That's your decision."</w:t>
        <w:br/>
        <w:br/>
        <w:t>"Okay." Hunter said softly. "So, I'll stay for now."</w:t>
        <w:br/>
        <w:br/>
        <w:t>"For now." Brian agreed. "You and I will go talk to Gabriel; set everything up. Make sure that you're all taken care of."</w:t>
        <w:br/>
        <w:br/>
        <w:t>"Okay." Hunter nodded.</w:t>
        <w:br/>
        <w:br/>
        <w:t xml:space="preserve">"And, I called about a tutor, you'll meet him next Monday." Brian added. Hunter nodded. </w:t>
        <w:br/>
        <w:br/>
        <w:t>"Thanks." He said in a small voice.</w:t>
        <w:br/>
        <w:br/>
        <w:t xml:space="preserve">"You're welcome." </w:t>
        <w:br/>
        <w:br/>
        <w:t>--</w:t>
        <w:br/>
        <w:br/>
        <w:t>The pounding on the front door started about an hour later. Brian was pretty sure he knew who it was, but wasn't so sure if he was willing to deal with them right now. He walked over to the door and looked through the peephole. Standing in the glow of the porch light was Michael in full-on drama queen mode. There was someone standing behind him that Brian couldn't see but figured must be Ben.</w:t>
        <w:br/>
        <w:br/>
        <w:t>"Open the fucking door, Brian." Michael shouted. "I know you're home."</w:t>
        <w:br/>
        <w:br/>
        <w:t xml:space="preserve">Taking a deep breath, Brian opened the door. Michael stormed past him into the living room. Hunter was immediately on his feet as was Justin. Justin moved in front of Hunter as Michael advanced on him. </w:t>
        <w:br/>
        <w:br/>
        <w:t xml:space="preserve">"Get out of the way, Boy Wonder." Michael said and attempted to push past Justin, but Justin stood his ground. </w:t>
        <w:br/>
        <w:br/>
        <w:t xml:space="preserve">"Stop." Justin said. </w:t>
        <w:br/>
        <w:br/>
        <w:t xml:space="preserve">"I said move." Michael shouted still trying to push past the blond. </w:t>
        <w:br/>
        <w:br/>
        <w:t>"Fuck you, Michael." Justin said pushing back.</w:t>
        <w:br/>
        <w:br/>
        <w:t>"Stop it." Brian said as he caught up with his best friend. "Both of you."</w:t>
        <w:br/>
        <w:br/>
        <w:t>"Hunter, I think you should come home with us." Ben said calmly.</w:t>
        <w:br/>
        <w:br/>
        <w:t>"Why?" Hunter said ignoring the obvious pain the statement was causing his former foster father. "So, you can act like nothing's wrong. Sorry."</w:t>
        <w:br/>
        <w:br/>
        <w:t>"You fucking ungrateful little shit." Michael spat. "We tried to give you everything. Then one thing goes wrong and you leave."</w:t>
        <w:br/>
        <w:br/>
        <w:t>"Like you tried to stop me." Hunter scoffed.</w:t>
        <w:br/>
        <w:br/>
        <w:t xml:space="preserve">"We did." Ben countered. </w:t>
        <w:br/>
        <w:br/>
        <w:t>"Yeah, you argued with me for a whole twelve seconds then you handed me money saying so long and thanks for all the fish." Hunter shouted. "I thought you cared."</w:t>
        <w:br/>
        <w:br/>
        <w:t>"We did. We do." Ben shot back.</w:t>
        <w:br/>
        <w:br/>
        <w:t>"Fine way to show it." Hunter said. "Bet you'd never do anything like that to your precious little Jenny Rebecca."</w:t>
        <w:br/>
        <w:br/>
        <w:t>"She just a baby." Michael said dismissively.</w:t>
        <w:br/>
        <w:br/>
        <w:t>"I mean, when she's my age." Hunter corrected. "She fucking walks on water now, I can only imagine how it's gonna be when 16 or 17." Michael glared at Hunter. "She's the perfect little angel and I'm the ex-hustler with the butt load of baggage that you just don't want to deal with. Fine, so I left."</w:t>
        <w:br/>
        <w:br/>
        <w:t xml:space="preserve">"Hunter." Ben said trying to placate the teen. </w:t>
        <w:br/>
        <w:br/>
        <w:t>"No." Hunter said angrily. "Don't do that. Don't be all rational. Every time you do that, I feel like I'm wrong, but I'm not this time." He paused and Brian could see how much the teen was trying to maintain his emotions. "When I started living with you guys, I thought things were going to be different. I thought I might have a chance." Hunter pause taking a deep breath. "Then, there was the swim meet and Callie's fucking father telling everyone I have AIDS and everything turned upside down and you were being all rational and I was the one who had to deal with the bullshit every day." Hunter ran a hand through his hair. "And, you just didn't see it. Fuck. You didn't even give me a chance to catch my fucking breath. The very next day you just expected me to go back, to be who I had always been, but I wasn't and I'm not. And, I may never be again." Hunter dropped his arms to his side. "So, I figured I'd just cut my losses and get the fuck out. So, you could have your perfect little Stepford life with your perfect marriage, and your perfect, healthy little girl and I wouldn't be a bother to you any more."</w:t>
        <w:br/>
        <w:br/>
        <w:t>"You were never a bother, Hunter." Michael said.</w:t>
        <w:br/>
        <w:br/>
        <w:t>"Please." Hunter said jeeringly. "When was I not? First I was the hustler in front of your apartment keeping you awake, then I was the kid sleeping on the steps and finally I was the kid that you were forced to deal with because your partner wanted to try and help me. You never even wanted me in your life in the first fucking place." He then turned his attention on Ben. "And, you act like you have multiple personalities or something. First you're fighting to keep me in your home even risking your relationship with Michael then you're giving me money and letting me walk out like I never meant a damned thing to you." A single tear tracked its way down Hunter's face. He wiped it away angrily. "I just can't take it any more."</w:t>
        <w:br/>
        <w:br/>
        <w:t>"I am so sorry, Hunter." Ben whispered.</w:t>
        <w:br/>
        <w:br/>
        <w:t>"Me, too." Hunter snapped. "And, I'm not coming back. Brian and Justin want me to stay here. And, I want to stay."</w:t>
        <w:br/>
        <w:br/>
        <w:t>"Hunter, I wish you'd reconsider." Ben pleaded. "We can still be a family." Hunter just shook his head and walked out of the room. "Wait. Hunter." Ben moved toward the door, but Brian blocked his way. "Get out of my way."</w:t>
        <w:br/>
        <w:br/>
        <w:t>"Not this time, Professor." Brian said tightly. "I think you need to leave now." Ben looked as if he might say something, but then seemed to think better of it. "Mikey." He added getting his best friend's attention. "You, too. Come on."</w:t>
        <w:br/>
        <w:br/>
        <w:t>Brian walked them to the front door. Justin stayed where he was just in case either one of them tried to get past him. Michael and Ben silently walked out the door. Brian closed it letting out a breath he didn't realize he was holding.</w:t>
        <w:br/>
        <w:br/>
        <w:t xml:space="preserve">"Well, that's that." He said matter of factly. "I don't expect that Michael and I will ever be as close as we once were." He added leaning against the door. </w:t>
        <w:br/>
        <w:br/>
        <w:t>"Guess not." Justin said crossing to his lover and pulling Brian into his arms.</w:t>
        <w:br/>
        <w:br/>
        <w:t xml:space="preserve">"This growing up shit really sucks." Brian whispered into Justin shoulder. Justin couldn't help but smile. </w:t>
        <w:br/>
        <w:br/>
        <w:t>"Yeah, sometimes it does." He said pulling Brian even tighter.</w:t>
        <w:br/>
        <w:br/>
        <w:t>The held each other for several minutes before Justin pulled away.</w:t>
        <w:br/>
        <w:br/>
        <w:t>"Come on." Justin said. "Let's go check on 'the boys' and head to bead." Brian nodded and allowed Justin to take his hand and lead him upstairs.</w:t>
        <w:br/>
        <w:br/>
        <w:t>The end.</w:t>
      </w:r>
      <w:r>
        <w:br w:type="page"/>
      </w:r>
    </w:p>
    <w:p>
      <w:pPr>
        <w:pStyle w:val="Normal"/>
        <w:jc w:val="center"/>
        <w:rPr>
          <w:rFonts w:ascii="Arial" w:hAnsi="Arial" w:cs="Arial"/>
          <w:sz w:val="22"/>
          <w:szCs w:val="22"/>
        </w:rPr>
      </w:pPr>
      <w:r>
        <w:rPr>
          <w:rFonts w:cs="Arial" w:ascii="Arial" w:hAnsi="Arial"/>
          <w:b/>
          <w:bCs/>
          <w:sz w:val="22"/>
          <w:szCs w:val="22"/>
        </w:rPr>
        <w:t>Lines Once Crossed: Chapter 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4">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Brian and Justin ground against each other as they danced. They were in the middle of the dance floor oblivious to everything and everyone. Justin whispered something in Brian's ear making the older man smile, nod, and take Justin by the hand leading him to the back room. Justin's smile widened as he followed. Once in the back room, Brian pushed Justin against the closest wall and devoured his mouth. Justin responded in kind putting his hand at the back of Brian's neck pulling him closer and deepening the kiss. </w:t>
        <w:br/>
        <w:br/>
        <w:t xml:space="preserve">As always, the boys attracted a crowd of on-lookers in the back room. Everyone watched as they moved together in their own private dance. Brian trailed his tongue down Justin's throat to the place where it joined his shoulder. He nipped at the pale skin there causing Justin to gasp. Activity around them continued, but all eyes and attention were on the couple's every move. They were oblivious to the attention having eyes for only one another. </w:t>
        <w:br/>
        <w:br/>
        <w:t xml:space="preserve">Standing across from them, one on-looker watched the activity intrigued by the way the young blond responded to his lover. The trick on his knees before this particular on-looker all was but forgotten as his attention focused on the sounds emanating from the blond at the brunet's ministrations. Deciding he'd seen enough and wanted to experience it first hand, he pushed the trick away and walked over to where Brian and Justin stood. He watched them for several moments, but when it became clear that neither were going to acknowledge his presence, he attempted to insinuate himself between them. </w:t>
        <w:br/>
        <w:br/>
        <w:t>Justin was startled at the sudden loss of Brian's lips on his own and opened his eyes. He stared into eyes that were a lighter shade of blue than his own. A confident smirk spread over the intruder's face. Justin looked to see Brian grab the intruder's arm and haul him away.</w:t>
        <w:br/>
        <w:br/>
        <w:t>"Fuck off." Brian hissed angrily.</w:t>
        <w:br/>
        <w:br/>
        <w:t>"I don't hear him complaining." The intruder smirked keeping his eyes glued on Justin.</w:t>
        <w:br/>
        <w:br/>
        <w:t xml:space="preserve">"Fuck off." Justin said moving past the intruder toward Brian. </w:t>
        <w:br/>
        <w:br/>
        <w:t>"Sounds like a complaint to me." Brian said narrowing his eyes. "Now, why do you go play somewhere else?" The intruder nodded condescendingly then leered at Justin before walking away. "What the fuck?" Brian said starting after him, but Justin simply grabbed his arm and pulled him back.</w:t>
        <w:br/>
        <w:br/>
        <w:t>"Let's just go home." Justin said. Brian started to protest then decided it wasn't worth it. Brian nodded and led Justin out of the backroom and out of the club.</w:t>
        <w:br/>
        <w:br/>
        <w:t>--</w:t>
        <w:br/>
        <w:br/>
        <w:t>"Can you believe that little asshole?" Brian said as he unlocked the door to their house. "And, the look on his face. Like it was his right." Brian snorted. He headed for the stairs then looked back to see Justin standing just inside the door not moving. "What's wrong?" He moved to face the other man. "Are you okay?" Brian said unable to decipher the look on Justin's face. "Justin? What's wrong?"</w:t>
        <w:br/>
        <w:br/>
        <w:t xml:space="preserve">"Nothing." Justin said unconvincingly. Brian stared at him expectantly for several minutes. </w:t>
        <w:br/>
        <w:br/>
        <w:t>"You're making me nervous as hell, Babe." Brian admitted. "Are you having an anxiety attack or something?" Justin shook his head.</w:t>
        <w:br/>
        <w:br/>
        <w:t xml:space="preserve">"No." He said softly. "He just kinda shook me up is all." </w:t>
        <w:br/>
        <w:br/>
        <w:t>"Are you sure?" Brian asked concerned. Justin nodded taking a shaky breath. Brian pulled the younger man into his arms. "I won't let anyone hurt you again, Sunshine. You know that, right?" Justin nodded against Brian's chest. Brian pulled away so as to look the blond in the face once more. Justin's eyes fell. Brian lifted Justin's chin making the younger man look him in the eye. "I love you." Brian said softly earning him a shy smile from the blond. Brian knew he didn't say it often enough, but he also knew exactly when Justin needed to hear the words. "Come on. We started something that I have every intention of finishing." Justin smiled widely as he followed Brian up the stairs.</w:t>
        <w:br/>
        <w:br/>
        <w:t>--</w:t>
        <w:br/>
        <w:br/>
        <w:t>Justin was sitting in a booth at the diner across from Emmett when the blond, blue-eyed intruder from Babylon made another appearance. Justin was laughing at something Emmett was saying about his next 'Queer Guy' segment on the news when the other blond caught his eye. He was sitting at the counter watching the interaction between Justin and Emmett with interest. Justin looked away quickly and sat up straighter. Emmett noticed the sudden change in posture and looked to where Justin had just glanced. The other blond sat sipping his coffee looking extremely satisfied with himself.</w:t>
        <w:br/>
        <w:br/>
        <w:t>"Who the hell is that?" Emmett asked glancing back at Justin.</w:t>
        <w:br/>
        <w:br/>
        <w:t>"Some asshole that tried to get between Brian and me at Babylon the other night." Justin explained.</w:t>
        <w:br/>
        <w:br/>
        <w:t>"And, he's still in one piece?" Emmett teased. "I'd have thought the Mighty Kinney would have put his eyes out for looking at you that way."</w:t>
        <w:br/>
        <w:br/>
        <w:t xml:space="preserve">"I think he wanted to," Justin said, "but I stopped him. I just wanted to go home, you know." </w:t>
        <w:br/>
        <w:br/>
        <w:t>"He didn't try to hurt you did he?" Emmett asked his eyes narrowing at the stranger who had turned back to his lunch.</w:t>
        <w:br/>
        <w:br/>
        <w:t xml:space="preserve">"No, Em, he didn't really do anything." Justin said. "He just kinda surprised me that's all." </w:t>
        <w:br/>
        <w:br/>
        <w:t>"And, not in a good way, I gather." Emmett said. Justin nodded. "Well, Baby, you just let me know if he tries anything with you. I'll rip his fucking balls off." Justin laughed at the matter of fact way Emmett stated the threat. Emmett may admit to being the Nelliest of Nelly bottoms, but Justin had no doubt that the man could and would hurt anyone threatening his friends.</w:t>
        <w:br/>
        <w:br/>
        <w:t>"I'll be okay, Em." Justin said. "Really."</w:t>
        <w:br/>
        <w:br/>
        <w:t xml:space="preserve">"Oh, I gotta run." Emmett said looking at his watch. "I have a 10th wedding anniversary dinner to plan for the queenliest queens on the entire planet. I thought that newswoman was bad. These two have changed to menu 6 times in 2 days." </w:t>
        <w:br/>
        <w:br/>
        <w:t xml:space="preserve">"Good luck." Justin said smiling. Emmett leaned over and kissed him on the cheek before heading out the door. </w:t>
        <w:br/>
        <w:br/>
        <w:t>Justin turned back to the remnants of his lunch and pushed the plate away. He'd only eaten about two thirds of it, but the appearance of the blond from the other night had caused his stomach to tense and chased his appetite away. He pulled several bills from his wallet and set on the table with the check before leaving himself.</w:t>
        <w:br/>
        <w:br/>
        <w:t>He was halfway to the corner when the blond from Babylon popped out from around a corner, grabbed Justin by the arm and dragged him into an alley. Justin heart raced as he let out a startled sound of protest.</w:t>
        <w:br/>
        <w:br/>
        <w:t xml:space="preserve">"Sorry." The blond said. "I didn't mean to scare you." </w:t>
        <w:br/>
        <w:br/>
        <w:t>"What do you want?" Justin said trying to sound calmer than he was.</w:t>
        <w:br/>
        <w:br/>
        <w:t>"Just thought we might actually get to talk without your bodyguard around."</w:t>
        <w:br/>
        <w:br/>
        <w:t>"He's not my bodyguard, he's my partner."</w:t>
        <w:br/>
        <w:br/>
        <w:t>"Really." The blond smirked. "From what I've heard Kinney fucks everything that moves. That doesn't bother you?"</w:t>
        <w:br/>
        <w:br/>
        <w:t xml:space="preserve">"Brian doesn't do that anymore." Justin said defensively. </w:t>
        <w:br/>
        <w:br/>
        <w:t xml:space="preserve">"Maybe, maybe not." The blond smirked. "Do you?" </w:t>
        <w:br/>
        <w:br/>
        <w:t xml:space="preserve">"Do I what?" </w:t>
        <w:br/>
        <w:br/>
        <w:t>"Fuck around?"</w:t>
        <w:br/>
        <w:br/>
        <w:t xml:space="preserve">"No." Justin said and tried to move away. </w:t>
        <w:br/>
        <w:br/>
        <w:t>"Where you going?" The blond said moving closer to Justin putting his hands against the wall on either side of Justin's head pinning him in. "I just want to talk to you."</w:t>
        <w:br/>
        <w:br/>
        <w:t xml:space="preserve">"Well, I don't want to talk to you." Justin said attempting to push the man away again. </w:t>
        <w:br/>
        <w:br/>
        <w:t>"Now, Sunshine. May I call you Sunshine?" The blond asked with a feral grin on his face.</w:t>
        <w:br/>
        <w:br/>
        <w:t>"No." Justin said firmly. "Now, if you don't mind -."</w:t>
        <w:br/>
        <w:br/>
        <w:t xml:space="preserve">"Oh, but I do." The blond said leaning toward Justin his face mere inches from Justin's. "See, I always get what I want. And, I want you. So, you see, I do mind if you try to blow me off. I'd rather you suck me off." </w:t>
        <w:br/>
        <w:br/>
        <w:t>"Leave me alone." Justin said raising his voice and pushing the other man away again.</w:t>
        <w:br/>
        <w:br/>
        <w:t>"Justin?" Justin looked up to see Ben at the mouth of the alley. Ben was in the middle of setting down three large shopping bags he was carrying.</w:t>
        <w:br/>
        <w:br/>
        <w:t>"Ben." Justin said as a feeling of intense relief washed over him.</w:t>
        <w:br/>
        <w:br/>
        <w:t xml:space="preserve">"Another guard dog?" The other blond whispered as Justin dislodged himself from his grasp. </w:t>
        <w:br/>
        <w:br/>
        <w:t xml:space="preserve">"What are you doing here?" Justin asked conversationally. </w:t>
        <w:br/>
        <w:br/>
        <w:t>"I was just dropping off lunch at the shop for Michael and then I'm headed home." Ben said noticing the obvious change in Justin's demeanor. "What's going on?"</w:t>
        <w:br/>
        <w:br/>
        <w:t>"Nothing." The other blond offered with a smirk. "We were just talking."</w:t>
        <w:br/>
        <w:br/>
        <w:t xml:space="preserve">"Okay." Ben said looking from the blond to Justin and back. "Well, Justin, I sure could use a hand getting these bags home? I'm sure, um -." He looked at the other blond questioningly. </w:t>
        <w:br/>
        <w:br/>
        <w:t xml:space="preserve">"Brandon." </w:t>
        <w:br/>
        <w:br/>
        <w:t>"I'm sure Brandon won't mind if you give me a hand." Ben smiled. "You two can continue your conversation some other time."</w:t>
        <w:br/>
        <w:br/>
        <w:t xml:space="preserve">"You bet your ass we will." Brandon muttered. Justin tensed and moved over toward Ben. </w:t>
        <w:br/>
        <w:br/>
        <w:t xml:space="preserve">"Nice meeting you, um, Brandon." Ben said. </w:t>
        <w:br/>
        <w:br/>
        <w:t xml:space="preserve">"Likewise." Brandon gave Ben a tight smile then headed away from them giving Justin one final leer as he sauntered away. </w:t>
        <w:br/>
        <w:br/>
        <w:t xml:space="preserve">Once he was gone, Ben turned to Justin. "Who was that?" </w:t>
        <w:br/>
        <w:br/>
        <w:t>"Just some guy." Justin said not wanting to offer any other information.</w:t>
        <w:br/>
        <w:br/>
        <w:t xml:space="preserve">"Are you okay?" Ben asked. "You're shaking." </w:t>
        <w:br/>
        <w:br/>
        <w:t>"I'm fine." Justin snapped. "Why the hell do you care anyway?"</w:t>
        <w:br/>
        <w:br/>
        <w:t>"Whoa." Ben said taking a step back. "Where'd that come from?"</w:t>
        <w:br/>
        <w:br/>
        <w:t>"Come off it, Ben." Justin said hotly. "Why the fuck would you care about me?"</w:t>
        <w:br/>
        <w:br/>
        <w:t>"Wait a minute." Ben countered. "Regardless of what is happening with Hunter, you're still my friend." Justin snorted. "It's true. I know that things aren't exactly right between all of us right now, but that doesn't mean that when I come across a friend of mine being accosted that I'm not going to do something about it."</w:t>
        <w:br/>
        <w:br/>
        <w:t xml:space="preserve">"I wasn't being accosted." </w:t>
        <w:br/>
        <w:br/>
        <w:t>"Then what do you call it?" Ben asked. "I know what I saw, Justin."</w:t>
        <w:br/>
        <w:br/>
        <w:t xml:space="preserve">"And, I can take care of myself, Ben." </w:t>
        <w:br/>
        <w:br/>
        <w:t>"I have no doubt that you can." Ben said. "But, he was preventing you from leaving. That much I did see." Justin huffed out a breath. "Now, who the hell is that guy?"</w:t>
        <w:br/>
        <w:br/>
        <w:t>"He was at Babylon the other night." Justin explained. "He tried to get between Brian and me." Ben looked astonished. "Brian told him to fuck off and we went home. It was nothing."</w:t>
        <w:br/>
        <w:br/>
        <w:t>"It didn't look like nothing just now." Ben contradicted. "I think you should tell Brian about this."</w:t>
        <w:br/>
        <w:br/>
        <w:t xml:space="preserve">"No." Justin stated firmly. "He worries about me enough as it is." </w:t>
        <w:br/>
        <w:br/>
        <w:t xml:space="preserve">"Justin." Ben warned. </w:t>
        <w:br/>
        <w:br/>
        <w:t xml:space="preserve">"I'm not telling Brian." Justin said leaving no room for argument. </w:t>
        <w:br/>
        <w:br/>
        <w:t>"All right." Ben conceded. "But, you'd better be careful. That guy didn't look like he would take fuck off as an answer."</w:t>
        <w:br/>
        <w:br/>
        <w:t>"I'll be fine." Justin said ending the conversation. "Now, do you still want help with this stuff?" He indicated the abandoned grocery bags.</w:t>
        <w:br/>
        <w:br/>
        <w:t>"Sure." Ben said. Justin picked up one of the bag and help Ben situate the other two in his arms as they made their way to the nearby bus stop.</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Lines Once Crossed: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5">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I'm home." Justin called as he entered the house an hour later. </w:t>
        <w:br/>
        <w:br/>
        <w:t xml:space="preserve">"In here." Hunter called from the living room. He was sitting in front of the TV eating chips. </w:t>
        <w:br/>
        <w:br/>
        <w:t>"You're going to spoil your appetite." Justin admonished.</w:t>
        <w:br/>
        <w:br/>
        <w:t xml:space="preserve">"I'm 17, I could eat a nine course meal and still eat seconds at dinner." Hunter said sarcastically. </w:t>
        <w:br/>
        <w:br/>
        <w:t xml:space="preserve">"Anybody call?" </w:t>
        <w:br/>
        <w:br/>
        <w:t>"Yeah, that tutor guy Brian hired. Said he wouldn't be here until ten Monday."</w:t>
        <w:br/>
        <w:br/>
        <w:t>"His name is Martin, Hunter." Justin said kicking Hunter's feet off the coffee table. "He's a nice guy. Kinda reminds me of Ben."</w:t>
        <w:br/>
        <w:br/>
        <w:t xml:space="preserve">"I don’t know if I like him." Hunter said. </w:t>
        <w:br/>
        <w:br/>
        <w:t>"What's not to like?"</w:t>
        <w:br/>
        <w:br/>
        <w:t xml:space="preserve">"He's tough on me." </w:t>
        <w:br/>
        <w:br/>
        <w:t>"That's cause he knows you're capable." Justin said dismissively. "Even though you try to make it appear as if English is your second language half the time."</w:t>
        <w:br/>
        <w:br/>
        <w:t>"Hey."</w:t>
        <w:br/>
        <w:br/>
        <w:t>"What? I've heard you. And, the way you smart mouth him."</w:t>
        <w:br/>
        <w:br/>
        <w:t>"He gets on my nerves." Hunter said angrily. "He always answers my questions with fucking a question. It's annoying."</w:t>
        <w:br/>
        <w:br/>
        <w:t>"Makes you figure things out for yourself." Justin offered. "That's how you learn."</w:t>
        <w:br/>
        <w:br/>
        <w:t xml:space="preserve">"Whatever." Hunter said standing up. He wrapped up the chip bag and headed into the kitchen. Justin shook his head and followed him. </w:t>
        <w:br/>
        <w:br/>
        <w:t>"Uncle Bri?" John called as he came in the front door. "Justin? Hunter?"</w:t>
        <w:br/>
        <w:br/>
        <w:t>"In here." Justin called. Hunter set the chips on top of the refrigerator and then opened the door. Justin closed the fridge door and gave Hunter a stern look as if to say, stop. Hunter just rolled his eyes and sat down at the counter. "What's up?"</w:t>
        <w:br/>
        <w:br/>
        <w:t>"Look at this." He handed a sheet of paper to Justin. "It's the paper I wrote for social studies. I got an A+."</w:t>
        <w:br/>
        <w:br/>
        <w:t xml:space="preserve">"That's great." Justin said with a smile. </w:t>
        <w:br/>
        <w:br/>
        <w:t xml:space="preserve">"Yeah, great." Hunter said unenthusiastically. </w:t>
        <w:br/>
        <w:br/>
        <w:t>"Anyway, I get to read it at a assembly next Tuesday." John said proudly. "And, I'll receive a certificate of merit from the school."</w:t>
        <w:br/>
        <w:br/>
        <w:t>"Terrific." Justin said smiling. "Do we get to come?"</w:t>
        <w:br/>
        <w:br/>
        <w:t>"Yeah." John said then looked at Hunter. "You can come, too, Hunter."</w:t>
        <w:br/>
        <w:br/>
        <w:t xml:space="preserve">"Great." Hunter drawled unexcitedly. </w:t>
        <w:br/>
        <w:br/>
        <w:t>"Stop it." He said nudging Hunter in the ribs. "What time Tuesday?"</w:t>
        <w:br/>
        <w:br/>
        <w:t>"One o'clock." John said. "The whole 8th grade is gonna be there."</w:t>
        <w:br/>
        <w:br/>
        <w:t>"Well, we'll be there." Justin said. "No doubt. And, your Uncle wouldn’t miss it for the world."</w:t>
        <w:br/>
        <w:br/>
        <w:t xml:space="preserve">"What wouldn't I miss?" Brian said. </w:t>
        <w:br/>
        <w:br/>
        <w:t>"When'd you get here?" Justin said turning to greet his lover. He moved over and kissed him on the lips. "Your nephew is going to read his A+ paper at an assembly next week and we get to go."</w:t>
        <w:br/>
        <w:br/>
        <w:t xml:space="preserve">"Which paper is that?" </w:t>
        <w:br/>
        <w:br/>
        <w:t>"Social studies." John confirmed. "Me and two other kids got the highest scores in the whole grade."</w:t>
        <w:br/>
        <w:br/>
        <w:t>"That's pretty cool, Sporto." He turned to Justin. "I'm going to go change. What's for dinner?"</w:t>
        <w:br/>
        <w:br/>
        <w:t>"Beef with noodles." Justin called after him. "Speaking of noodles." Justin said and hurried in to add the egg noodles to the beef concoction he'd put in the slow cooker that morning.</w:t>
        <w:br/>
        <w:br/>
        <w:t>"That's pretty cool, dude." Hunter said to John after Brian and Justin were out of earshot.</w:t>
        <w:br/>
        <w:br/>
        <w:t>"Thanks." John said pleased with the older boy's praise. "So, are you going to come to the assembly?"</w:t>
        <w:br/>
        <w:br/>
        <w:t>"Yeah, I think I can fit into my social calendar." Hunter smiled at John's over zealous 'thanks' shaking his head before heading in to the kitchen to help Justin if he needed it.</w:t>
        <w:br/>
        <w:br/>
        <w:t>--</w:t>
        <w:br/>
        <w:br/>
        <w:t>"And, here it is." Lindsay explained to Justin as she pointed out an area of the gallery near the front entrance where one of his paintings now hung.</w:t>
        <w:br/>
        <w:br/>
        <w:t>"This is great, Linds, but what about the other artists." Justin asked. "I mean I told you not to show me any preferential treatment."</w:t>
        <w:br/>
        <w:br/>
        <w:t>"I'm not." Lindsay countered. "Sidney was the one who told me that your work should be shown prominence. Guess he knows genius when he sees it, too."</w:t>
        <w:br/>
        <w:br/>
        <w:t>"Really." Justin said not completely believing the blond.</w:t>
        <w:br/>
        <w:br/>
        <w:t>"Of course." Lindsay said. "You can't not know just how amazing your work is, Justin." Justin shrugged. "Well, trust me. Your work is fantastic. It always has been."</w:t>
        <w:br/>
        <w:br/>
        <w:t>"Thanks." Justin said smiling shyly. Just then the phone rang.</w:t>
        <w:br/>
        <w:br/>
        <w:t xml:space="preserve">"I'll be right back." Lindsay said disappearing into the back office. </w:t>
        <w:br/>
        <w:br/>
        <w:t>Justin turned around to admire his painting hanging where the whole world would see it. He smiled brightly then his gaze locked with Brandon's who was standing just to the right of him. Justin's smile faded and he glanced toward the door to the office wondering when Lindsay would return. Brandon moved in behind Justin crowding him.</w:t>
        <w:br/>
        <w:br/>
        <w:t xml:space="preserve">"Yes, fantastic work, Sunshine." Brandon whispered very close to Justin ear. Justin stepped away angrily. </w:t>
        <w:br/>
        <w:br/>
        <w:t xml:space="preserve">"Don't call me that." He snapped. Brandon smiled condescendingly. </w:t>
        <w:br/>
        <w:br/>
        <w:t xml:space="preserve">"And, such intensity for someone so fresh and young." Brandon continued ignoring Justin's comment. He smiled a predatory smile and moved closer to Justin. </w:t>
        <w:br/>
        <w:br/>
        <w:t xml:space="preserve">"Leave me alone." Justin said through clenched teeth. </w:t>
        <w:br/>
        <w:br/>
        <w:t>"Can't do that, Sunshine." Brandon said purposely using the nickname to keep Justin flustered.</w:t>
        <w:br/>
        <w:br/>
        <w:t xml:space="preserve">"What do you want?" </w:t>
        <w:br/>
        <w:br/>
        <w:t>"I told you what I want." Brandon said casually. "And, I always get what I want."</w:t>
        <w:br/>
        <w:br/>
        <w:t xml:space="preserve">"Not this time." Justin said. "Stay away from me." He warned as he walked toward the back office hoping that the other man wouldn't follow. Just as he got there, Lindsay walked out surprising him. </w:t>
        <w:br/>
        <w:br/>
        <w:t>"Justin." Lindsay said startled. "I need to head over to the printers to pick up the last of the posters. Want to go with?"</w:t>
        <w:br/>
        <w:br/>
        <w:t>"Sure." Justin said relieved not be left alone with Brandon. Brandon sighed and continued to stare at Justin's painting.</w:t>
        <w:br/>
        <w:br/>
        <w:t>--</w:t>
        <w:br/>
        <w:br/>
        <w:t>Justin was only half listening as Lindsay babbled on about the show. He had looked behind them several times just to be sure that Brandon wasn't following them. He hadn't seen the other blond, but he wasn't completely convinced that Brandon wouldn't pop out somewhere along the way.</w:t>
        <w:br/>
        <w:br/>
        <w:t>". . . as you are now?" Justin caught the last few words of what Lindsay had to say and then realized that she was looking at him oddly. "Are you even listening to me?" She asked looking back the way they'd come wondering what Justin was looking at.</w:t>
        <w:br/>
        <w:br/>
        <w:t>"What?" Justin asked. "I'm, I'm so sorry, Lindsay. What did you say?"</w:t>
        <w:br/>
        <w:br/>
        <w:t>"I asked you if you were going to be as distracted at the show as you are now?" She said looking back the way they came once more. "Who are you looking for?"</w:t>
        <w:br/>
        <w:br/>
        <w:t>"No one." Justin said trying to sound nonchalant. "It's nothing."</w:t>
        <w:br/>
        <w:br/>
        <w:t>"Who was that young man looking at your painting at the gallery?" Lindsay asked. "He was kinda hot."</w:t>
        <w:br/>
        <w:br/>
        <w:t xml:space="preserve">"He's just a guy." Lindsay looked at him expectantly. "It's nothing, really." Lindsay pursed her lips but then let it slide. </w:t>
        <w:br/>
        <w:br/>
        <w:t xml:space="preserve">"Well, I hope these posters are right this time, -." She launched into another enthusiastic discussion about the show when Justin saw Brandon standing on the corner ahead of them watching him the predatory smile still on his face. </w:t>
        <w:br/>
        <w:br/>
        <w:t>--</w:t>
        <w:br/>
        <w:br/>
        <w:t xml:space="preserve">Brian picked up his cell phone and looked at the call ID before answering. Justin. He thought with a small thrill. He'd been thinking of the blond all morning. </w:t>
        <w:br/>
        <w:br/>
        <w:t>"Hey, Sunshine." Brian said smiling. "Wanna be my lunch?"</w:t>
        <w:br/>
        <w:br/>
        <w:t>"Hey, how did you know I was going to ask you to go to lunch?" Justin teased.</w:t>
        <w:br/>
        <w:br/>
        <w:t xml:space="preserve">"Well, it’s nearly noon and a growing boy has to eat." Brian said with a bad southern drawl. </w:t>
        <w:br/>
        <w:br/>
        <w:t>"Can you meet me at the diner?"</w:t>
        <w:br/>
        <w:br/>
        <w:t>"No, I'm swamped." Brian said shaking his head. "How about I call in an order at the sandwich shop around the corner and you pick it up. Then, when you get here, I can pick you up." He added seductively.</w:t>
        <w:br/>
        <w:br/>
        <w:t>"Sounds good." Justin agreed. "I want one of those tuna clubs like I had last time. That was awesome. And, one of those mango punch smoothies they make."</w:t>
        <w:br/>
        <w:br/>
        <w:t>"Tuna?" Brian asked teasingly. "Something you need to tell me, Justin?"</w:t>
        <w:br/>
        <w:br/>
        <w:t>"Very funny." Justin chuckled. "Just order the sandwich. I should be there in about 20 minutes."</w:t>
        <w:br/>
        <w:br/>
        <w:t xml:space="preserve">"See ya then." </w:t>
        <w:br/>
        <w:br/>
        <w:t xml:space="preserve">Justin felt better after just talking to Brian. He knew once he got to Kinnetik, he'd feel even better. He smiled to himself, stuffed his phone back in his jeans pocket, and quickened his step. He was actually looking forward to lunch now that his stomach not so tied up in knots. </w:t>
        <w:br/>
        <w:br/>
        <w:t>--</w:t>
        <w:br/>
        <w:br/>
        <w:t xml:space="preserve">Brian's stomach rumbled. He looked up from his work and glanced at the clock on the wall. He frowned. It wasn't like Justin to be late without calling. He thought. His phone rang and picked it up smiling and answered it without looking at the ID. </w:t>
        <w:br/>
        <w:br/>
        <w:t>"Did you get lost or something?" He said smiling.</w:t>
        <w:br/>
        <w:br/>
        <w:t>"Mr. Kinney?" A female voice began.</w:t>
        <w:br/>
        <w:br/>
        <w:t>"Yes."</w:t>
        <w:br/>
        <w:br/>
        <w:t>"This is Theresa at Bill's Soup &amp; Sandwich." She continued. "Did you forget you order, Sir?"</w:t>
        <w:br/>
        <w:br/>
        <w:t>"Forget? No. My partner should have been there to get it already."</w:t>
        <w:br/>
        <w:br/>
        <w:t>"No one's been here." She said. "Do you want us to deliver it?"</w:t>
        <w:br/>
        <w:br/>
        <w:t>"Uh, yeah, just drop it off at my assistant's desk."</w:t>
        <w:br/>
        <w:br/>
        <w:t xml:space="preserve">"Okay, Sir. Thank you." </w:t>
        <w:br/>
        <w:br/>
        <w:t xml:space="preserve">Brian disconnected the phone then called Justin's cell. It went directly to voice mail. Brian frowned. He dialed the house. </w:t>
        <w:br/>
        <w:br/>
        <w:t xml:space="preserve">"Yellow." Hunter answered. </w:t>
        <w:br/>
        <w:br/>
        <w:t>"Yellow, my ass." Brian grumped. "Is that how you answer the phone?" He didn't wait for an answer. "Is Justin home?"</w:t>
        <w:br/>
        <w:br/>
        <w:t>"Nope."</w:t>
        <w:br/>
        <w:br/>
        <w:t>"Has he called today?"</w:t>
        <w:br/>
        <w:br/>
        <w:t xml:space="preserve">"Uh-huh." </w:t>
        <w:br/>
        <w:br/>
        <w:t>"Well, have you seen him since breakfast?"</w:t>
        <w:br/>
        <w:br/>
        <w:t>"No." Hunter said dropping the PITA game when he realized Brian was concerned. "What's up?"</w:t>
        <w:br/>
        <w:br/>
        <w:t>"Justin was supposed to pick up our lunch and bring it here almost an hour ago." Brian explained. "He never showed at the sandwich shop and when I tried to call him, his phone went directly to voice mail."</w:t>
        <w:br/>
        <w:br/>
        <w:t>"I haven't seen him since he left this morning." Hunter said feeling like a jerk for playing around.</w:t>
        <w:br/>
        <w:br/>
        <w:t>"Fuck." Brian cursed. "Hunter, give Michael a call see if Justin stopped by the shop for some reason."</w:t>
        <w:br/>
        <w:br/>
        <w:t>"Okay." Hunter said concerned. "He's all right, right?"</w:t>
        <w:br/>
        <w:br/>
        <w:t xml:space="preserve">"Probably." Brian said. "I hope." </w:t>
        <w:br/>
        <w:br/>
        <w:t>Brian disconnected his phone once more and called Lindsay's number. He remembered that Justin had said something about meeting her to talk about the art show he was going to be apart of. The phone at her apartment rang several times before she answered.</w:t>
        <w:br/>
        <w:br/>
        <w:t>"Hello." She said out of breath.</w:t>
        <w:br/>
        <w:br/>
        <w:t xml:space="preserve">"Where the fuck were you?" </w:t>
        <w:br/>
        <w:br/>
        <w:t xml:space="preserve">"I was trying to run from the elevator to the door carrying groceries and holding your son's hand so I could answer the God damned phone." She shouted. </w:t>
        <w:br/>
        <w:br/>
        <w:t>"Sorry." Brian said. "Listen, did you meet with Justin today?"</w:t>
        <w:br/>
        <w:br/>
        <w:t>"Yes." Lindsay said. "He was excited about the show and where his painting is to be hung."</w:t>
        <w:br/>
        <w:br/>
        <w:t>"When did he leave?"</w:t>
        <w:br/>
        <w:br/>
        <w:t>"What?" Lindsay paused to think. "He and I went to the printer's down the street around quarter to twelve. He left from there."</w:t>
        <w:br/>
        <w:br/>
        <w:t xml:space="preserve">"Did he tell you where he was going?" </w:t>
        <w:br/>
        <w:br/>
        <w:t xml:space="preserve">"No." Lindsay said concern edging her voice. "Is something wrong?" </w:t>
        <w:br/>
        <w:br/>
        <w:t>"I don't know." Brian said unsure about anything at the particular point. "He called me around noon and was supposed to pick us up some lunch, but he never got to the sandwich place. They just called here."</w:t>
        <w:br/>
        <w:br/>
        <w:t>"What are you going to do?"</w:t>
        <w:br/>
        <w:br/>
        <w:t>Brian paused thinking. "I think I'm going to call Carl."</w:t>
        <w:br/>
        <w:br/>
        <w:t>"You don't think something has happened to him, do you?"</w:t>
        <w:br/>
        <w:br/>
        <w:t>"I don't know." Brian began. "But, it isn't like Justin to be this late without calling."</w:t>
        <w:br/>
        <w:br/>
        <w:t>"Should I call Debbie or Jennifer?"</w:t>
        <w:br/>
        <w:br/>
        <w:t>"Not yet." Brian said too quickly. "It might be nothing. Let me talk to Carl; check some other stuff out first."</w:t>
        <w:br/>
        <w:br/>
        <w:t>"Call me as soon as you hear from him."</w:t>
        <w:br/>
        <w:br/>
        <w:t xml:space="preserve">"I will." </w:t>
        <w:br/>
        <w:br/>
        <w:t>Brian disconnected his cell phone and picked up the office line. He dialed Carl's office number and waited.</w:t>
        <w:br/>
        <w:br/>
        <w:t>"Detective Horvath."</w:t>
        <w:br/>
        <w:br/>
        <w:t>"Carl, it's Brian."</w:t>
        <w:br/>
        <w:br/>
        <w:t>"Brian." Carl said. "This is a surprise. What can I do for you?"</w:t>
        <w:br/>
        <w:br/>
        <w:t>"I need to talk to you. Professionally."</w:t>
        <w:br/>
        <w:br/>
        <w:t>"What's up?"</w:t>
        <w:br/>
        <w:br/>
        <w:t>"I'm not sure." Brian said sounding completely exasperated. "Justin called here around noon and was supposed to pick us up some lunch. He never got to the sandwich shop."</w:t>
        <w:br/>
        <w:br/>
        <w:t>"You think something's happened?"</w:t>
        <w:br/>
        <w:br/>
        <w:t>"I don't know." Brian said. He hated repeating that word over and over like this. "I do know that Justin would have called if he knew he was going to be late."</w:t>
        <w:br/>
        <w:br/>
        <w:t>"Which sandwich shop?"</w:t>
        <w:br/>
        <w:br/>
        <w:t>"Bill's Soup &amp; Sandwich." Brian said. "It's right around the corner from Kinnetik. They called here to say that no one had picked up the order. When I tried Justin's cell number, I got his voice mail."</w:t>
        <w:br/>
        <w:br/>
        <w:t>"Hmm." Carl grunted. "Was he supposed to meet anyone?"</w:t>
        <w:br/>
        <w:br/>
        <w:t>"No, he had just met with Lindsay. She said he left shortly before he called me."</w:t>
        <w:br/>
        <w:br/>
        <w:t>"It's probably nothing, Brian." Carl said trying to allay Brian's obvious fears. "I'll talk to Lindsay, check around and let you know what I find."</w:t>
        <w:br/>
        <w:br/>
        <w:t>"Thanks." He hung up the phone and buzzed Cynthia. "Cynthia could you come in for a minute."</w:t>
        <w:br/>
        <w:br/>
        <w:t>"What's up, Boss?" Cynthia asked as she walked in the office carrying the bag from the sandwich shop. "Your lunch, I presume."</w:t>
        <w:br/>
        <w:br/>
        <w:t>"I don't want it." He began causing her to look at him strangely. "Look, clear my schedule for this afternoon. I need to go."</w:t>
        <w:br/>
        <w:br/>
        <w:t>"You okay?"</w:t>
        <w:br/>
        <w:br/>
        <w:t>"Family emergency." He said hurrying out the door ignoring the shocked look on her face and the obvious questions she would hav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Lines Once Crossed: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6">
        <w:r>
          <w:rPr>
            <w:rStyle w:val="InternetLink"/>
            <w:rFonts w:cs="Arial" w:ascii="Arial" w:hAnsi="Arial"/>
            <w:sz w:val="22"/>
            <w:szCs w:val="22"/>
          </w:rPr>
          <w:t>Cyn</w:t>
        </w:r>
      </w:hyperlink>
    </w:p>
    <w:p>
      <w:pPr>
        <w:pStyle w:val="Normal"/>
        <w:rPr>
          <w:sz w:val="22"/>
          <w:szCs w:val="22"/>
        </w:rPr>
      </w:pPr>
      <w:r>
        <w:rPr>
          <w:rFonts w:cs="Arial" w:ascii="Arial" w:hAnsi="Arial"/>
          <w:sz w:val="22"/>
          <w:szCs w:val="22"/>
        </w:rPr>
        <w:br/>
        <w:t xml:space="preserve">Brian walked down to the sandwich shop and peered in the window. He knew it was wishful thinking, but he had hoped that he would see Justin lost in conversation with one of his classmates or something having lost track of the time. It was not to be. He didn't see anyone who looked even remotely like Justin inside. He sighed and made the decision to walk back the way he figured Justin would have walked from the printers. He would look through the windows of the stores as he walked hoping against hope that at some point he would see his lover and everything would fall back into place where it belonged. </w:t>
        <w:br/>
        <w:br/>
        <w:t xml:space="preserve">Brian was just about to give up completely, when he caught a glimpse of blond hair. Brian looked up and saw Justin sitting at a bus stop just a few feet from him. The younger man had not seen Brian. He simply sat there staring into space. Brian moved over and sat down next to him. Justin turned to see Brian and flung himself into Brian's arms. </w:t>
        <w:br/>
        <w:br/>
        <w:t>"Whoa." Brian said. "Justin, Justin what's wrong?"</w:t>
        <w:br/>
        <w:br/>
        <w:t>"He followed me." Justin said not really explaining anything.</w:t>
        <w:br/>
        <w:br/>
        <w:t xml:space="preserve">"Who?" Brian asked pushing Justin back so as to look him in the face. </w:t>
        <w:br/>
        <w:br/>
        <w:t>"Brandon." Justin said suddenly looking around a look of fear crossing his features. "You remember that guy from the backroom the other night."</w:t>
        <w:br/>
        <w:br/>
        <w:t>"The little asshole that tried to get between us?" Justin nodded.</w:t>
        <w:br/>
        <w:br/>
        <w:t>"Yeah." Justin said softly. "He's been following me."</w:t>
        <w:br/>
        <w:br/>
        <w:t>"What the fuck, Justin?" Brian said his voice harsher than he'd wanted it to be. Justin flinched. Brian pulled Justin into his arms. "Why didn't you say anything, Baby?"</w:t>
        <w:br/>
        <w:br/>
        <w:t>"I didn't think anything of it." Justin said. "At first."</w:t>
        <w:br/>
        <w:br/>
        <w:t>"At first?" Brian asked angrily. "How the hell long has this been going on?"</w:t>
        <w:br/>
        <w:br/>
        <w:t>"'Bout a week." Justin said. Brian huffed and shook his head. "I didn't think anything of it 'til today." Brian held up his hands in expectation. "He just seemed to show up at the places I was, at first. Coincidence." Justin shrugged. "Then he cornered me the other day."</w:t>
        <w:br/>
        <w:br/>
        <w:t xml:space="preserve">"Cornered you?" Brian spat. </w:t>
        <w:br/>
        <w:br/>
        <w:t>"It was no big deal." Justin said sounding like he was trying to convince himself more than Brian. "Ben showed up and Brandon left."</w:t>
        <w:br/>
        <w:br/>
        <w:t>"Ben knew?"</w:t>
        <w:br/>
        <w:br/>
        <w:t>"Not really." Justin said. "He might have suspected something, but I told him it was okay and he dropped it." Brian huffed again. "It wasn’t until Brandon showed up at the gallery today that it got really creepy. He stepped really close to me and he kept calling me 'Sunshine' even though I told him not to and it kind of unnerved me, but I thought I was okay, you know?" Brian nodded. "Then he showed up outside the printers and Lindsay said she had to go back to the gallery and I called you, but then he grabbed me after I hung up and made me sit here and, he, um, just sort of scared me."</w:t>
        <w:br/>
        <w:br/>
        <w:t>"You're okay, baby." Brian said softly pulling the younger man back into his arms. "You worried the hell out of me, though."</w:t>
        <w:br/>
        <w:br/>
        <w:t>"Sorry." Justin sniffed.</w:t>
        <w:br/>
        <w:br/>
        <w:t>"Come on." Brian said nudging his lover. "Let's go home." Justin nodded and Brian led him back to Kinnetik to pick up the Corvette.</w:t>
        <w:br/>
        <w:br/>
        <w:t>--</w:t>
        <w:br/>
        <w:br/>
        <w:t>Hunter was waiting on the front porch with the phone in his hand when Brian showed up with Justin. John came running out the door then and rushed past the other teen barreling into Justin as he climbed out of the car.</w:t>
        <w:br/>
        <w:br/>
        <w:t xml:space="preserve">"Hey." Justin said surprised. </w:t>
        <w:br/>
        <w:br/>
        <w:t xml:space="preserve">"Hunter said you were missing." John said pulling away a little. </w:t>
        <w:br/>
        <w:br/>
        <w:t>"I did not." Hunter argued. "I just said Brian called looking for you."</w:t>
        <w:br/>
        <w:br/>
        <w:t>"I'm okay, Buddy." Justin said smiling but not feeling very jovial at the moment. "Come on. Let's go inside."</w:t>
        <w:br/>
        <w:br/>
        <w:t xml:space="preserve">Once in the house, Justin headed into the kitchen. He flitted around for several moments not really doing anything then sat heavily in one of the chairs. </w:t>
        <w:br/>
        <w:br/>
        <w:t xml:space="preserve">"You okay, Justin." John asked. Justin tried to nod, but was felt like he could barely breathe. </w:t>
        <w:br/>
        <w:br/>
        <w:t xml:space="preserve">"Brian!" Hunter yelled. </w:t>
        <w:br/>
        <w:br/>
        <w:t xml:space="preserve">Brian rushed to Justin's side recognizing the beginnings of an anxiety attack. Brian took Justin's face in his hands until their eyes locked. </w:t>
        <w:br/>
        <w:br/>
        <w:t xml:space="preserve">"Breathe." Brian said soothingly. "Nice and slow. In and out. Just like this, Justin." Brian took a deep breath and let it out. Justin mimicked him as Brian repeated the actions several times. Slowly but surely Justin's breathing slowed and he began to relax. "Good, good. That's it. Nice and easy." </w:t>
        <w:br/>
        <w:br/>
        <w:t xml:space="preserve">"I'm better." Justin said finally. </w:t>
        <w:br/>
        <w:br/>
        <w:t xml:space="preserve">"You sure?" Brian asked. Justin nodded. </w:t>
        <w:br/>
        <w:br/>
        <w:t xml:space="preserve">"I think I'm going to go lie down for a little while." </w:t>
        <w:br/>
        <w:br/>
        <w:t xml:space="preserve">"Do you need your pills?" </w:t>
        <w:br/>
        <w:br/>
        <w:t>"No, no headache. Just a little tired."</w:t>
        <w:br/>
        <w:br/>
        <w:t xml:space="preserve">"Adrenaline rush." Brian stated and Justin nodded. </w:t>
        <w:br/>
        <w:br/>
        <w:t>"Wake me up in about an hour." Brian nodded. He started to follow Justin, but Justin stopped him. "I'm okay, really." He leaned in and kissed Brian lightly on the lips before turning back to head up stairs.</w:t>
        <w:br/>
        <w:br/>
        <w:t>"I called Michael like you asked me." Hunter began once Justin had disappeared up the stairs. "He said to call him back when you got home, so -."</w:t>
        <w:br/>
        <w:br/>
        <w:t>"I will.' Brian said nodding. "I have to call Lindsay, too."</w:t>
        <w:br/>
        <w:br/>
        <w:t>"What was that all about, Brian?" Hunter asked solemnly.</w:t>
        <w:br/>
        <w:br/>
        <w:t>Brian looked from Hunter to John and then sighed looking at the floor before answering. "Some fuckwad at Babylon tried to get between Justin and I last Friday night. This year's hot young stud trying to make a name for himself. Thought he could waltz between Brian Kinney and his twink." Brian snorted a laugh completely devoid of humor. "I told him to fuck off and I guess he refused to take that for an answer."</w:t>
        <w:br/>
        <w:br/>
        <w:t xml:space="preserve">"So, what happened?" John asked. </w:t>
        <w:br/>
        <w:br/>
        <w:t>"Apparently, he decided to stalk Justin." The two teens looked at each other shocked then back to Brian. "And, it's been going on for about the last week."</w:t>
        <w:br/>
        <w:br/>
        <w:t xml:space="preserve">"Why didn't Justin say something?" John asked. </w:t>
        <w:br/>
        <w:br/>
        <w:t>"Because he thought he'd handle it himself." Brian said shaking his head in disgust. "He tries to do everything damn thing himself, so as not to look weak or scared in front of other people."</w:t>
        <w:br/>
        <w:br/>
        <w:t xml:space="preserve">"What are you going to do about it?" Hunter asked. </w:t>
        <w:br/>
        <w:br/>
        <w:t>"I'm not sure." Brian said. "Go do your homework or something. I need to make some calls."</w:t>
        <w:br/>
        <w:br/>
        <w:t>--</w:t>
        <w:br/>
        <w:br/>
        <w:t xml:space="preserve">After making his phone calls Brian glanced at the clock. It had been about half an hour since Justin had gone to lie down. Making a decision, Brian checked on John and Hunter who were playing some video game or another, then headed upstairs to check on Justin. </w:t>
        <w:br/>
        <w:br/>
        <w:t>He found the younger man curled up in a ball in the middle of their bed. Justin's eyes were closed, but Brian knew that he wasn't asleep. The normal, slow rise and fall of Justin's breathing was missing and his brow was deeply furrowed. Brian kicked off his shoes and slid in behind Justin. Justin immediately pressed back against Brian's chest. He opened his eyes but said nothing. Brian simply lay there holding Justin waiting for the blond to be the first to speak.</w:t>
        <w:br/>
        <w:br/>
        <w:t xml:space="preserve">"You know, I have to wonder sometimes what it is exactly that I did to deserve all this bullshit." Justin began his voice barely above a whisper. "I mean why did I have to be gay? Why did I have to be bashed? Why do I attract assholes?" Brian snorted a laugh. Justin turned in his arms. "I don't mean you." Justin said with a smile and kissed the tip of Brian's nose. </w:t>
        <w:br/>
        <w:br/>
        <w:t>"Justin." Brian began lacing his hand with Justin's. "You are gay because God made you that way. Regardless of what those crack-pot Christians preach. You got bashed because Chris Hobbs is a deeply disturbed individual who should have been locked up for the rest of his life for trying to kill you." Justin shook his head and his eyes dropped to Brian's chest. "And, I may be an asshole, but I'm all yours." Brian said lifting Justin's chin so that they looked eye to eye again. "You didn't do a damn thing. You are not at fault."</w:t>
        <w:br/>
        <w:br/>
        <w:t xml:space="preserve">"I just wonder sometimes, that's all." </w:t>
        <w:br/>
        <w:br/>
        <w:t>"Well, knock it off." Brian said teasingly. Justin smiled. "Hungry?"</w:t>
        <w:br/>
        <w:br/>
        <w:t xml:space="preserve">"Famished." Justin said. "No lunch." Brian nodded. </w:t>
        <w:br/>
        <w:br/>
        <w:t>"Well, how about we go heat up that beef stew from a couple nights ago." Brian offered. "That was pretty damned good there, Chef-Boy-Ar-Dee."</w:t>
        <w:br/>
        <w:br/>
        <w:t xml:space="preserve">"Okay." Justin said lifting himself up off the bed then turning to offer Brian a hand. "Come on, Old Man." Brian took Justin's hand and swatted him on the ass as he lifted up. </w:t>
        <w:br/>
        <w:br/>
        <w:t xml:space="preserve">"I'll give you an old man in a minute, Junior." Brian said as Justin scampered out the door toward the stairs with Brian in hot pursuit. Their problems forgotten for the moment. </w:t>
        <w:br/>
        <w:br/>
        <w:t>--</w:t>
        <w:br/>
        <w:br/>
        <w:t>A few days later, Justin stood in front of the mirror staring at himself. He had do idea why he'd told Brian he would go out tonight. He didn't really feel like going out and in the back of his mind he knew he'd probably run into Brandon again which he just didn't want to deal with. Brian had told him to look hot, so Justin had opted for his black jeans that were worn in all the right places and a dark blue shirt Brian had given him for his birthday. The jeans were Brian favorites. He had often said that they literally cupped Justin's ample bottom and usually spent most of his time cupping Justin's ample bottom himself when Justin wore them.</w:t>
        <w:br/>
        <w:br/>
        <w:t>"Hey Sunshine." Brian said slipping in behind Justin and wrapping his arms around the smaller man. Justin jumped. "Sorry. Didn't mean to startle you."</w:t>
        <w:br/>
        <w:br/>
        <w:t>"That's okay." Justin said with a less than convincing smile on his face. "How do I look?"</w:t>
        <w:br/>
        <w:br/>
        <w:t xml:space="preserve">"Sizzling." Brian said smiling his reflection looking like the cat that ate the canary. </w:t>
        <w:br/>
        <w:br/>
        <w:t>"So, what's the big occasion?" Justin asked. "Why did you want me to look so hot tonight?"</w:t>
        <w:br/>
        <w:br/>
        <w:t>"Two reasons." Brian said. "First, Gus' birthday is tomorrow." Brian waited for Justin's reaction. Justin frowned at first then smiled brightly as he realized that Brian was commemorating their first night together. "And, second, I want everyone to see just how amazing you are and deny them even the remotest of idea that you would ever be with anyone but me."</w:t>
        <w:br/>
        <w:br/>
        <w:t>"Staking your claim?" Justin said turning in Brian's arms.</w:t>
        <w:br/>
        <w:br/>
        <w:t xml:space="preserve">"Oh, that happened a long time ago. I'm just reinforcing it." Brian smiled and leaned in to capture Justin's lips. </w:t>
        <w:br/>
        <w:br/>
        <w:t xml:space="preserve">The gentle loving kiss turned hotter and deeper and Brian thought about blowing the evening off and blowing his young lover until all hours of the morning, but stopped. He wanted to show Justin off and that was exactly what he was going to do. </w:t>
        <w:br/>
        <w:br/>
        <w:t>"Come on." Brian said stepping out of Justin's arms and grabbing his hand.</w:t>
        <w:br/>
        <w:br/>
        <w:t>--</w:t>
        <w:br/>
        <w:br/>
        <w:t xml:space="preserve">When they stepped into Woodys, Justin heard what sounded like Emmett singing. Justin laughed as he looked up on the stage and realized that it was karaoke night and that Emmett was singing and dancing on stage to Aretha Franklin's 'Respect. Justin laughed out loud. When the music stopped, Emmett headed off the stage to loud clapping and wolf whistling. He bowed once more then climbed down the steps and skipped over to the table where the rest of the gang stood. </w:t>
        <w:br/>
        <w:br/>
        <w:t xml:space="preserve">"Hey, Baby." Emmett said and kissed Justin on the cheek. He looked Justin over once and whistled. "Good night. You look good enough to eat." Justin smiled and his cheeks colored slightly at his friend's comment. </w:t>
        <w:br/>
        <w:br/>
        <w:t>"You look pretty amazing yourself." Justin chuckled. Emmett was wearing a skintight scarlet t-shirt and skintight red leather pants.</w:t>
        <w:br/>
        <w:br/>
        <w:t xml:space="preserve">"Decided to paint the town red." Emmett said. </w:t>
        <w:br/>
        <w:br/>
        <w:t xml:space="preserve">Ted walked up to their table then carrying a round of drinks. </w:t>
        <w:br/>
        <w:br/>
        <w:t>"Hey Theodore." Brian singsonged. "How did you know?"</w:t>
        <w:br/>
        <w:br/>
        <w:t xml:space="preserve">"Saw you walk in and thought a drink would be in order." </w:t>
        <w:br/>
        <w:br/>
        <w:t>"That was very thoughtful." Brian said with smirk. "Thank you."</w:t>
        <w:br/>
        <w:br/>
        <w:t>"Hey guys." A voice from behind them called. Justin turned to see Michael and Ben heading over to their table, too. "Hey Boy Wonder." Michael said smiling acting as if nothing in the world was wrong.</w:t>
        <w:br/>
        <w:br/>
        <w:t xml:space="preserve">"Hey Michael." Justin said politely then looked to Brian. When he saw no adverse reaction in his lover he shrugged. "What's up?" </w:t>
        <w:br/>
        <w:br/>
        <w:t>"Not much." He smiled. "Ben and I are celebrating. It's been 9 months since we got married."</w:t>
        <w:br/>
        <w:br/>
        <w:t xml:space="preserve">"Shouldn't you wait for you anniversary?" Justin asked. </w:t>
        <w:br/>
        <w:br/>
        <w:t>"Why?" Ben said. "Everyday is worth celebrating when you're with the man you love."</w:t>
        <w:br/>
        <w:br/>
        <w:t>"That is the most cloyingly sentimental statement I have ever heard." Michael said then moved in closer to Ben. "I'd throw up if I didn't love it so much." Michael kissed Ben soundly and passionately.</w:t>
        <w:br/>
        <w:br/>
        <w:t>"Get a room." Brian teased. Ben stuck his tongue out at him making Michael laugh. "Very mature, Professor."</w:t>
        <w:br/>
        <w:br/>
        <w:t>Justin was actually having a good time. He was laughing and talking with everyone else all thoughts of Brandon forgotten. After about an hour or so, Justin excused himself to go to the men's room.</w:t>
        <w:br/>
        <w:br/>
        <w:t xml:space="preserve">"I'll be right back." He whispered to Brian. </w:t>
        <w:br/>
        <w:br/>
        <w:t>"Need any help?" Brian asked seductively. Justin laughed and shook his head.</w:t>
        <w:br/>
        <w:br/>
        <w:t>"I think I got it." Justin said and walked away from the table. Brian chuckled as he watched Justin head in the direction of the bathrooms.</w:t>
        <w:br/>
        <w:br/>
        <w:t>Brandon had been watching Justin and Brian from the other side of the bar. He'd waited patiently for an opportunity. When Justin slid away from the table and headed for the restroom, he smiled. He downed what was left of his drink and headed toward the restroom himself. He hadn't intended to be seen by Emmett as he headed toward the restroom a few seconds after Justin. Emmett frowned and went back to the table.</w:t>
        <w:br/>
        <w:br/>
        <w:t>"Brian." He said when he got there. "Come on."</w:t>
        <w:br/>
        <w:br/>
        <w:t>"You want me to go the bathroom with you?" Brian said incredulously. "Even you're not that gay."</w:t>
        <w:br/>
        <w:br/>
        <w:t xml:space="preserve">"No, come on." Emmett said trying to pull Brian to his feet. "That guy, the one that's been bothering, Justin. He just headed toward the bathroom." </w:t>
        <w:br/>
        <w:br/>
        <w:t xml:space="preserve">"Fuck." Brian said pushing past the other man. </w:t>
        <w:br/>
        <w:br/>
        <w:t xml:space="preserve">"Maybe we better go, too." Michael offered. </w:t>
        <w:br/>
        <w:br/>
        <w:t xml:space="preserve">"Why?" Ted asked. </w:t>
        <w:br/>
        <w:br/>
        <w:t xml:space="preserve">"To keep Brian out of jail." Michael countered. </w:t>
        <w:br/>
        <w:br/>
        <w:t>Ted nodded his understanding and the four of them headed toward the bathroom.</w:t>
        <w:br/>
        <w:br/>
        <w:t xml:space="preserve">"Keep your fucking hands to yourself!" Justin was shouting as the small group of friends rounded the corner. </w:t>
        <w:br/>
        <w:br/>
        <w:t xml:space="preserve">Brandon was lying on the floor, Justin was shaking his hand and Brian was standing open-mouthed staring at Justin as if they'd never met. </w:t>
        <w:br/>
        <w:br/>
        <w:t xml:space="preserve">"What the fuck?" Brandon shouted his hand moving up to touch the cut on his bottom lip. "You little shit!" He stood up quickly and moved toward Justin. Brian stood between them. </w:t>
        <w:br/>
        <w:br/>
        <w:t xml:space="preserve">"I don't think so, Little Man." Brian smirked. "Why don't you just turn and walk right on out of here." </w:t>
        <w:br/>
        <w:br/>
        <w:t xml:space="preserve">"Whatever." Brandon said tonguing the cut on his bottom lip. "He's not even worth it." He added angrily and tried to move past Brian only to have to the other man stop him. </w:t>
        <w:br/>
        <w:br/>
        <w:t xml:space="preserve">"Oh, but he is." Brian said pressing his cheek to other man's so that his lips brushed Brandon's face. "Shame you'll never know what you're missing." </w:t>
        <w:br/>
        <w:br/>
        <w:t>Brandon shoved Brian off of him and pushed through the small crowd that had come to see what all the commotion was about. He stalked across the dance floor and on out the door.</w:t>
        <w:br/>
        <w:br/>
        <w:t>"Guess he'll think twice about bothering you again, huh, Slugger?" Brian said turning toward Justin. Justin grinned then flinched when he moved his hand. "Let me see." Brian moved over and took Justin hand in his own.</w:t>
        <w:br/>
        <w:br/>
        <w:t xml:space="preserve">"It's okay." Justin said as Brian started examining Justin's hand. </w:t>
        <w:br/>
        <w:br/>
        <w:t xml:space="preserve">"Uh-huh." Brian said bending the hand causing Justin to flinch again. "We'd better get it checked out." </w:t>
        <w:br/>
        <w:br/>
        <w:t xml:space="preserve">"I'm fine." Justin said snatching his hand away from Brian. </w:t>
        <w:br/>
        <w:br/>
        <w:t>Not to be deterred, Brian took Justin's hand once again. "We'll ice it tonight, but if it still hurts in the morning you're going to see Mark tomorrow. No arguments." Justin smiled a little and allowed Brian to gently massage his hand.</w:t>
        <w:br/>
        <w:br/>
        <w:t xml:space="preserve">"You still want to go to Babylon?" Brian shook his head. </w:t>
        <w:br/>
        <w:br/>
        <w:t xml:space="preserve">"I thought we could go home. Relive old times." Brian arched his eyebrow and Justin smiled his mega watt smile. </w:t>
        <w:br/>
        <w:br/>
        <w:t xml:space="preserve">"Sounds like a plan." </w:t>
        <w:br/>
        <w:br/>
        <w:t>"See you guys tomorrow." Brian said leaving their somewhat bewildered friends behind.</w:t>
        <w:br/>
        <w:br/>
        <w:t>The End.</w:t>
      </w:r>
      <w:r>
        <w:br w:type="page"/>
      </w:r>
    </w:p>
    <w:p>
      <w:pPr>
        <w:pStyle w:val="Normal"/>
        <w:jc w:val="center"/>
        <w:rPr>
          <w:rFonts w:ascii="Arial" w:hAnsi="Arial" w:cs="Arial"/>
        </w:rPr>
      </w:pPr>
      <w:r>
        <w:rPr>
          <w:rFonts w:cs="Arial" w:ascii="Arial" w:hAnsi="Arial"/>
          <w:b/>
          <w:bCs/>
        </w:rPr>
        <w:t>Family Values: Chapter O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y </w:t>
      </w:r>
      <w:hyperlink r:id="rId47">
        <w:r>
          <w:rPr>
            <w:rStyle w:val="InternetLink"/>
            <w:rFonts w:cs="Arial" w:ascii="Arial" w:hAnsi="Arial"/>
          </w:rPr>
          <w:t>Cyn</w:t>
        </w:r>
      </w:hyperlink>
    </w:p>
    <w:p>
      <w:pPr>
        <w:pStyle w:val="Normal"/>
        <w:rPr/>
      </w:pPr>
      <w:r>
        <w:rPr>
          <w:rFonts w:cs="Arial" w:ascii="Arial" w:hAnsi="Arial"/>
        </w:rPr>
        <w:br/>
      </w:r>
      <w:r>
        <w:rPr>
          <w:rFonts w:cs="Arial" w:ascii="Arial" w:hAnsi="Arial"/>
          <w:i/>
          <w:iCs/>
          <w:sz w:val="22"/>
          <w:szCs w:val="22"/>
        </w:rPr>
        <w:t>Support Proposition 14 - Keep The American Family Safe</w:t>
      </w:r>
      <w:r>
        <w:rPr>
          <w:rFonts w:cs="Arial" w:ascii="Arial" w:hAnsi="Arial"/>
          <w:sz w:val="22"/>
          <w:szCs w:val="22"/>
        </w:rPr>
        <w:br/>
        <w:br/>
        <w:t>Brian looked at the flyer as he walked back to the kitchen. He read the short description of Proposition 14 and frowned. He tossed the rest of the mail onto the counter and crossed over to the table where Justin sat.</w:t>
        <w:br/>
        <w:br/>
        <w:t>"Have you seen this?" He asked handing the flyer to Justin looking up from the paper.</w:t>
        <w:br/>
        <w:br/>
        <w:t xml:space="preserve">"No, but listen to this." Justin said reading from the article in the paper he'd been reading. "Family America, a conservative citizen based action group, announced that they had collected enough signatures to have Proposition 14 placed on the ballot for the up-coming state-wide election. If passed, the controversial measure could dissolve a wide range of contracts between same sex couples." </w:t>
        <w:br/>
        <w:br/>
        <w:t xml:space="preserve">"What the fuck?" Brian asked rhetorically. </w:t>
        <w:br/>
        <w:br/>
        <w:t>"Opponents say that Proposition 14 is one of the most homophobic pieces of legislature in our country's history," Justin continued, "and would affectively negate powers of attorney, wills, leases, child custody agreements, joint bank accounts and health insurance coverage granted by companies that recognize domestic partnerships."</w:t>
        <w:br/>
        <w:br/>
        <w:t xml:space="preserve">"Fuck me." </w:t>
        <w:br/>
        <w:br/>
        <w:t>"Not in front of the children." Hunter quipped around a mouthful of pop tart.</w:t>
        <w:br/>
        <w:br/>
        <w:t xml:space="preserve">"Melanie called. There is a meeting at the GLC tomorrow night about how to counteract this shit somehow." Justin said ignoring Hunter's comment. </w:t>
        <w:br/>
        <w:br/>
        <w:t xml:space="preserve">"How do you counteract this kind of ignorance?" Brian scoffed. </w:t>
        <w:br/>
        <w:br/>
        <w:t xml:space="preserve">"Education." </w:t>
        <w:br/>
        <w:br/>
        <w:t>"Right." Brian said rolling his eyes. "Let me know how that goes." He turned to Hunter. "Speaking of education, your tutor is going to be here in 20 minutes. Go get dressed."</w:t>
        <w:br/>
        <w:br/>
        <w:t>"I thought I'd go for the lived-in look this morning." Hunter cracked.</w:t>
        <w:br/>
        <w:br/>
        <w:t xml:space="preserve">"How about you go for that dressed in 10 minutes or your toast look instead." Brian countered. </w:t>
        <w:br/>
        <w:br/>
        <w:t xml:space="preserve">"Yes, Sir." Hunter said snapping to his feet and giving Brian a half-assed salute. </w:t>
        <w:br/>
        <w:br/>
        <w:t>"If they pass that crap," John asked, "will it affect me at all. I mean me staying here?"</w:t>
        <w:br/>
        <w:br/>
        <w:t>"I don't know." Brian said. "It might not affect you or Hunter because of the fact that I'm listed as your sole guardian." Brian said but then added. "However, there are our wills, the medical power of attorney we share for Hunter's care if he can't make the decision on his own and this house is in both our names." He blew out a frustrated breath. "As I said, fuck."</w:t>
        <w:br/>
        <w:br/>
        <w:t>"Maybe you should talk to Melanie." Justin offered. "See what she thinks we should do."</w:t>
        <w:br/>
        <w:br/>
        <w:t>"I think I'll call Gabriel instead." Brian said. "Melanie's going to have her own bullshit to deal with what with the custody agreement and all. You know if Michael's read this, he's going to be queening-out as we speak."</w:t>
        <w:br/>
        <w:br/>
        <w:t xml:space="preserve">"Should we be worried?" Justin asked. </w:t>
        <w:br/>
        <w:br/>
        <w:t>"I know I am." Brian said grimly.</w:t>
        <w:br/>
        <w:br/>
        <w:t>--</w:t>
        <w:br/>
        <w:br/>
        <w:t xml:space="preserve">"Nothing is completely iron-clad anymore, Brian." Gabriel was saying. "However, we can make a few changes in order to keep you, your partner and your family safe in case Proposition 14 passes." He gave Brian a reassuring smile. "It will require a few modifications of language here and there in your wills and POAs, but that shouldn't pose too much of a problem." He gathered the papers together that he had shattered in front of him and tucked them back into their folder. "I'll make the modifications and go over them with you and Justin before you sign the final drafts." </w:t>
        <w:br/>
        <w:br/>
        <w:t xml:space="preserve">"What about the house?" Brian asked. </w:t>
        <w:br/>
        <w:br/>
        <w:t>"A little trickier, but not impossible." Gabriel said again in a reassuring, somewhat fatherly, voice. "You will not lose your home, Brian, that I can assure you."</w:t>
        <w:br/>
        <w:br/>
        <w:t>"Thanks." Brian said letting out a breath he wasn't aware he was holding.</w:t>
        <w:br/>
        <w:br/>
        <w:t>"Not at all." Gabriel said standing and offering his hand to Brian. "These are proving to be difficult times for everyone but lawyers." Brian smiled at that and shook Gabriel's proffered hand. "I'll call as soon as the modifications have been made and set up a time for the three of us to sit down and discuss the changes."</w:t>
        <w:br/>
        <w:br/>
        <w:t>"Right."</w:t>
        <w:br/>
        <w:br/>
        <w:t xml:space="preserve">"Remain calm, Brian." Gabriel said the fatherly tone returning to his voice. "I couldn't possibly allow Proposition 14 to rob you of the life you have established for yourself. You are still very dear to me." Brian nodded. "And, as your Debbie is so fond of saying, what is family for." </w:t>
        <w:br/>
        <w:br/>
        <w:t xml:space="preserve">Brian smiled again and left the offices feeling much better than he had when he had arrived. He hurried to the elevator. He wanted to get the car and get home to Justin to reassure his lover as Gabriel had reassured him. </w:t>
        <w:br/>
        <w:br/>
        <w:t>--</w:t>
        <w:br/>
        <w:br/>
        <w:t>"So?" Justin asked as soon as Brian walked in the door to the house.</w:t>
        <w:br/>
        <w:br/>
        <w:t>"Gabriel says he can make modifications to the existing documents to make them safe from Prop 14." Brian began. "He also said that the house might be a little trickier, but he assured me that we won't lose it."</w:t>
        <w:br/>
        <w:br/>
        <w:t xml:space="preserve">"Thank God." Justin said letting out a sigh of relief. </w:t>
        <w:br/>
        <w:br/>
        <w:t xml:space="preserve">"He's going to make the modifications and then sit down with us to discuss them before we sign the new papers." Brian continued. "I'm also going to tell Melanie and Lindsay to go talk to Gabriel again. As well as Mikey and Ben." </w:t>
        <w:br/>
        <w:br/>
        <w:t>"Isn't that going to get expensive?" Justin asked half teasing.</w:t>
        <w:br/>
        <w:br/>
        <w:t xml:space="preserve">"They can pay me back." Brian said smiling. </w:t>
        <w:br/>
        <w:br/>
        <w:t>"The meeting at the GLC is at eight." Justin said. "Dinner should be ready soon, but you have plenty of time to change."</w:t>
        <w:br/>
        <w:br/>
        <w:t xml:space="preserve">"Okay." Brian said shrugging out of his suit jacket as he headed for the stairs. "Hunter and John coming with us?" </w:t>
        <w:br/>
        <w:br/>
        <w:t>"Should they?"</w:t>
        <w:br/>
        <w:br/>
        <w:t>"Probably." Justin nodded.</w:t>
        <w:br/>
        <w:br/>
        <w:t xml:space="preserve">"They're in their rooms doing homework." Justin said. "Can you tell them to wash up and come down for dinner?" </w:t>
        <w:br/>
        <w:br/>
        <w:t xml:space="preserve">"What's the magic word?" Brian smirked. </w:t>
        <w:br/>
        <w:br/>
        <w:t xml:space="preserve">"Blow job." Justin chuckled. </w:t>
        <w:br/>
        <w:br/>
        <w:t xml:space="preserve">Brian laughed then headed up to change and light a fire under Hunter and John's respective asses to get them down to the dinner table. </w:t>
        <w:br/>
        <w:br/>
        <w:t>--</w:t>
        <w:br/>
        <w:br/>
        <w:t xml:space="preserve">Brian and Justin arrived at the GLC with John and Hunter in tow. Hunter had dragged his feet getting out the door managing to make them more than fashionable late. Brian gave him the 'behave' warning look and moved toward the front where Debbie was flagging them down. </w:t>
        <w:br/>
        <w:br/>
        <w:t xml:space="preserve">"We saved you seats." Debbie said. "I was beginning to think you weren't going to make it." </w:t>
        <w:br/>
        <w:br/>
        <w:t xml:space="preserve">"Talk to your wannabe-grandson." Brian said thumbing at Hunter who promptly stuck his tongue out at them. "Smart ass." </w:t>
        <w:br/>
        <w:br/>
        <w:t>"Good evening." Tannis began. "And, thank you all for coming."</w:t>
        <w:br/>
        <w:br/>
        <w:t xml:space="preserve">"I guess we all know why we're here." Phillip continued. "To join the state-side effort to defeat Proposition 14." There was thunderous applause along with hoots and hollers from the crowd. </w:t>
        <w:br/>
        <w:br/>
        <w:t>"That's the spirit we're going to need in order to win." Tannis enthused. "Here to help us is one the of the organizers of 'Stop Prop 14', Congresswoman Beth Edelstein."</w:t>
        <w:br/>
        <w:br/>
        <w:t xml:space="preserve">A very professional woman in a dark blue suit stood up to address the crowd. </w:t>
        <w:br/>
        <w:br/>
        <w:t>"Thank you." Congresswoman Edelstein said nodding to the crowd then turned to the table where Phillip and Tannis sat. "Thank you Tannis, Phillip." She then turned back to the audience. "And, thank you all for coming tonight. As you know, our rights as full and equal citizens of the United States are being threatened. Not by outside forces or terrorists," Brian watched as she paused for dramatic affect and shook his head. She was good. Very charismatic. Very much like Stockwell. He pursed his lips and turned his full attention back to the congresswoman, "but by our own government. By religious leaders who, in their effort to strip us of our humanity, claim to have God on their side." Brian rolled his eyes. God, indeed. "And, by other Americans acting out of hate and ignorance." Her gaze fell on Brian then startling him. "We have got to stop them. 'Vote To Save America' - can you believe that's what they are calling themselves? - has many supporters and is well funded. That's why we are going to need the help of everyone in this room. As well as your families and friends. To donate as much time and money as you can. Volunteer to serve on various committees. Make calls; canvass neighborhoods. Sign up and fight as if your future depends on it. Because it does."</w:t>
        <w:br/>
        <w:br/>
        <w:t>Brian took the clipboard that was being passed around and stared at the list of jobs that the congresswoman had been talking about in her speech. He frowned and passed the clipboard on without signing up for anything. Justin noticed and gave him a strange look but let it pass until they were outside headed toward the SUV.</w:t>
        <w:br/>
        <w:br/>
        <w:t xml:space="preserve">"Why didn't you sign up for anything?" Justin asked as Brian unlocked the doors and John and Hunter piled into the back. </w:t>
        <w:br/>
        <w:br/>
        <w:t>"There are better ways I can spend my time." Brian said looking toward the boys in the backseat and giving Justin a look that said, 'not now'.</w:t>
        <w:br/>
        <w:br/>
        <w:t xml:space="preserve">"I signed up to work on the phones next week after my tutoring sessions. And, I'm going with Debbie and Ben when they canvass the neighborhood tomorrow." Hunter stated proudly. </w:t>
        <w:br/>
        <w:br/>
        <w:t xml:space="preserve">"I get to help, too." John said. "Debbie said that I could go with her when they canvass the neighborhood." He looked up at his Uncle. "If it's okay with you." </w:t>
        <w:br/>
        <w:br/>
        <w:t xml:space="preserve">"Fine by me." Brian said with a slight nod. "Just stay with Debbie and don't get into trouble." John nodded and smiled. "What about you, Sunshine?" </w:t>
        <w:br/>
        <w:br/>
        <w:t>"I'm working the phones next week, too." Justin said. "And helping with the canvass tomorrow. Mom's coming with me."</w:t>
        <w:br/>
        <w:br/>
        <w:t xml:space="preserve">"Good." </w:t>
        <w:br/>
        <w:br/>
        <w:t xml:space="preserve">"What about you, Uncle Bri?" John asked. </w:t>
        <w:br/>
        <w:br/>
        <w:t xml:space="preserve">"Yeah, Big Bad," Hunter interjected, "what are going to do to help the cause?" </w:t>
        <w:br/>
        <w:br/>
        <w:t>"Keep my head down." Brian smirked. The kids laughed, but Justin wasn't amused and Brian knew he'd hear about it once they got time alone.</w:t>
        <w:br/>
        <w:br/>
        <w:t>--</w:t>
        <w:br/>
        <w:br/>
        <w:t>Later that evening as Brian and Justin were getting ready for bed, Justin decided to breach the subject of Brian's lack of involvement again.</w:t>
        <w:br/>
        <w:br/>
        <w:t>"You should sign up to help." Justin said pulling the covers down and climbing into bed.</w:t>
        <w:br/>
        <w:br/>
        <w:t>"Justin." Brian began as he too climbed into bed. "I am not going to walk door to door begging people to stop Proposition 14. I'm not going to be berated or hung up on by trying to call people in the middle of their busy lives." Justin knitted his brow.</w:t>
        <w:br/>
        <w:br/>
        <w:t>"Brian, this affects us." Justin said. "Regardless of the fact that Gabriel is making sure that we are protected, the rest of the community isn't so lucky as to have your friends or your money." Brian pressed his lips together. "I want to put a 'Stop Prop 14' sign in the yard."</w:t>
        <w:br/>
        <w:br/>
        <w:t>"Go for it." Brian said. "Just make sure to put in front of the tree where it won't destroy the lawn."</w:t>
        <w:br/>
        <w:br/>
        <w:t xml:space="preserve">"And, I want you to come with us tomorrow." </w:t>
        <w:br/>
        <w:br/>
        <w:t xml:space="preserve">"Justin." </w:t>
        <w:br/>
        <w:br/>
        <w:t xml:space="preserve">"Look, I'm going to be there and so are John and Hunter." Justin said motioning toward the door. "Just come with us." </w:t>
        <w:br/>
        <w:br/>
        <w:t xml:space="preserve">"A regular family outing, huh?" Brian teased. "Even the mother-in-law will be there." </w:t>
        <w:br/>
        <w:br/>
        <w:t>"Brian." Justin said pleadingly. "I know you aren't 'Rage', but you saved us all once. And, this time you won't be alone." Brian rolled his eyes. "Please."</w:t>
        <w:br/>
        <w:br/>
        <w:t xml:space="preserve">"I told you that isn't the magic word." Brian smirked. </w:t>
        <w:br/>
        <w:br/>
        <w:t>"Oh, yeah." Justin smiled as he disappeared under the covers knowing that the way to this man's heart had nothing to do with foo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Values: Chapter Tw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8">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Brian wasn't the least bit happy to be awakened the following morning at 8:00 am. He had been quite happy to sleep-in or fuck-in on Saturdays, and tried desperately to distract Justin when the younger man came into get him up telling him breakfast would be ready in 10 minutes. </w:t>
        <w:br/>
        <w:br/>
        <w:t>"Come back to bed." Brian purred. "I'll make it worth your while."</w:t>
        <w:br/>
        <w:br/>
        <w:t>"Ten minutes." Justin said evading Brian's grasp. "And, then I'm coming back up here with John and Hunter to drag your ass out of bed, Mister."</w:t>
        <w:br/>
        <w:br/>
        <w:t xml:space="preserve">Brian collapsed face first into his pillow and resigned himself to a non-fuck filled morning shower. </w:t>
        <w:br/>
        <w:br/>
        <w:t xml:space="preserve">"Shit." He said his voice muffled by the pillow. </w:t>
        <w:br/>
        <w:br/>
        <w:t>He pulled himself up and out of bed padding naked to the bathroom and into the shower. Without his favorite distraction, he was finished in less than 10 minutes. He got dressed and headed downstairs to let his partner know just how unhappy he was about the whole 'no-sex-before-activism' policy Justin had adopted. They had the TV on the kitchen counter on listening to some named Rev. Fowler extolling the virtues of Proposition 14.</w:t>
        <w:br/>
        <w:br/>
        <w:t xml:space="preserve">"In this age of faithlessness in this country, we must protect the family." He was saying. "We must protect the bonds of holy matrimony. And, the only way we can do that is to take the country back from the faithless. From those who would corrupt the nature of the American family. Those who would corrupt our children. Those who by their very nature are corrupt, are faithless." Brian frowned. "These people who commit the sin of homosexuality and want to bring it to our children, our families, our neighborhoods. Well, I say, NO. And together we can stop this by voting for Proposition 14." He pounded his fist on the podium at which he stood. "Let's vote to save America. Vote for Proposition 14." </w:t>
        <w:br/>
        <w:br/>
        <w:t>"Jesus Christ." Hunter hissed. "That guy's a maniac."</w:t>
        <w:br/>
        <w:br/>
        <w:t xml:space="preserve">"A maniac with a following." Justin said. "Melanie emailed me the list of contributors to the cause. It's big money. Corporations. You name it. It's ridiculous." He opened his laptop and clicked on a link showing the list of contributors. "Fuck." He said as he perused the list. </w:t>
        <w:br/>
        <w:br/>
        <w:t xml:space="preserve">"What?" Brian asked looking over his shoulder. </w:t>
        <w:br/>
        <w:br/>
        <w:t>"My dad." Justin said pointing to the 'Taylor Electronics' near the bottom of the list. "Shit."</w:t>
        <w:br/>
        <w:br/>
        <w:t>"Fuck him, Justin." Brian said repeating the on-going mantra he'd started whenever Craig Taylor's name came up. "He doesn't deserve you. He never did. This just proves it."</w:t>
        <w:br/>
        <w:br/>
        <w:t xml:space="preserve">"Maybe I can go talk to him." </w:t>
        <w:br/>
        <w:br/>
        <w:t>"Stop." Brian said turning the other man around. "You do not need to confront him with this shit, Justin."</w:t>
        <w:br/>
        <w:br/>
        <w:t>"He's my dad." Justin said parroting the same thing he always seemed to say when Craig Taylor was concerned.</w:t>
        <w:br/>
        <w:br/>
        <w:t>"He may be your sperm donor, Justin, but he's shown you his true face." Brian said then pressed his lips together. "He's shown you time and time again what he thinks about you and us."</w:t>
        <w:br/>
        <w:br/>
        <w:t>"Everyone ready to go?" He asked shrugging off Brian's concerns and comments. Brian shook his head grabbed some coffee and waited for the others to get on their jackets and cold weather gear before bundling himself up.</w:t>
        <w:br/>
        <w:br/>
        <w:t>--</w:t>
        <w:br/>
        <w:br/>
        <w:t>The walk wasn't as bad as Brian had expected it to be. He had tried to stay in the background. To let Justin, John, and Hunter do the 'Stop Prop 14' pitch all by themselves. However, he did find himself having to step in on one occasion when a fairly large and belligerent man decided to give Justin a shove and start pointing his finger in the faces of Hunter and John shouting about fags knowing their place.</w:t>
        <w:br/>
        <w:br/>
        <w:t>"You'll just want to be stepping right back in your house and shutting the door now, Sir." Brian said pleasantly but his meaning was very clear. "That is if you want to make it back inside without the bloody mess that putting your hands on my partner or my boys will ultimately cause." The man growled menacingly and then slammed the door. "Have a nice day." Brian called after him then turned to Justin. "Are you okay?"</w:t>
        <w:br/>
        <w:br/>
        <w:t>"Yeah." Justin said. "A little shook up, but I'm okay."</w:t>
        <w:br/>
        <w:br/>
        <w:t>"What about you guys?" Brian said turning his attention to Hunter and John. They nodded that they were fine and Brian looked at his watch. "It's almost lunch time. How about we stop by the diner?" They all nodded and headed off toward the liberty diner.</w:t>
        <w:br/>
        <w:br/>
        <w:t xml:space="preserve">Brian noticed that even though Justin had ordered his usual mountain of food, he was only really picking at it. He would have to bring it up later when they were alone. </w:t>
        <w:br/>
        <w:br/>
        <w:t xml:space="preserve">"Hey, guys." Michael called as he entered the diner trailed by Ben and Jennifer. </w:t>
        <w:br/>
        <w:br/>
        <w:t>"Hey." Brian said tightly. The friends were on speaking terms, but they were still not as close as they once were.</w:t>
        <w:br/>
        <w:br/>
        <w:t xml:space="preserve">"Hello, Sweetheart." Jennifer said. </w:t>
        <w:br/>
        <w:br/>
        <w:t xml:space="preserve">"Aw, I didn't know you cared so much." Hunter teased making Jennifer smile. Brian rolled his eyes and said something about minding his manners. Hunter stuck out his tongue at Brian then went back to his lunch. </w:t>
        <w:br/>
        <w:br/>
        <w:t>"How'd the canvass go?" Ben asked.</w:t>
        <w:br/>
        <w:br/>
        <w:t>"We covered about 5 blocks." Hunter said. "I want to go back to that asshole's house."</w:t>
        <w:br/>
        <w:br/>
        <w:t xml:space="preserve">"What asshole?" Ben asked. </w:t>
        <w:br/>
        <w:br/>
        <w:t>"Some big guy who shoved Justin and started yelling at me and Hunter." John explained.</w:t>
        <w:br/>
        <w:br/>
        <w:t xml:space="preserve">"Are you okay, Justin?" Ben asked suddenly concerned. </w:t>
        <w:br/>
        <w:br/>
        <w:t>"Yeah." Justin said. "It was nothing. Just some jerk with an attitude."</w:t>
        <w:br/>
        <w:br/>
        <w:t>"You sure?" Ben asked again then looked at Brian. Justin nodded and went back to pushing his food around his plate.</w:t>
        <w:br/>
        <w:br/>
        <w:t>--</w:t>
        <w:br/>
        <w:br/>
        <w:t>"Come on, Justin." Brian said motioning them all back to toward the SUV. "It's getting late."</w:t>
        <w:br/>
        <w:br/>
        <w:t>"No, it isn't." Justin said. "We've only done -."</w:t>
        <w:br/>
        <w:br/>
        <w:t>"Twelve blocks." John said interrupting Justin. "It's almost five o'clock."</w:t>
        <w:br/>
        <w:br/>
        <w:t>"I wish we'd been able to convince more people." Justin said frowning at the clipboard he was carrying.</w:t>
        <w:br/>
        <w:br/>
        <w:t>"There is only so much that two teenagers and a couple of old fogies can do." Hunter said. "Besides I'm hungry."</w:t>
        <w:br/>
        <w:br/>
        <w:t xml:space="preserve">"You're always hungry." Brian said automatically. "And, who the hell are you calling 'old fogies', Bub?" Hunter laughed and evaded Brian's attempt to cuff him up side the head. </w:t>
        <w:br/>
        <w:br/>
        <w:t>"Hey, Justin." John said looking across the street. "Isn't that your mom?"</w:t>
        <w:br/>
        <w:br/>
        <w:t xml:space="preserve">Justin looked up to see Jennifer wearing helmet and jumping on the back of a motorcycle with a younger man. A much younger man. </w:t>
        <w:br/>
        <w:br/>
        <w:t xml:space="preserve">"What the fuck?" </w:t>
        <w:br/>
        <w:br/>
        <w:t xml:space="preserve">"Looks like Mother Taylor is getting hers fresh." Brian whispered in Justin ear. Justin shook him off and stared after his mother trying to wrap his head around her on the back of a motorcycle. </w:t>
        <w:br/>
        <w:br/>
        <w:t xml:space="preserve">"Who wants pizza?" Hunter said with his hand in the air already. John raised his hand hopefully then looked at Justin who was always a pizza vote, but he was still looking in the direction his mother had disappeared. </w:t>
        <w:br/>
        <w:br/>
        <w:t>"You two are going to turn into a pepperoni." Brian said trying to break the mood. "Are you going to carry the motion, Sunshine?"</w:t>
        <w:br/>
        <w:br/>
        <w:t>"Huh?" Justin said finally turning toward Brian. "Yeah, sure, pizza sounds good."</w:t>
        <w:br/>
        <w:br/>
        <w:t>--</w:t>
        <w:br/>
        <w:br/>
        <w:t>"Are you sure you're okay?" Brian asked Justin once Hunter and John had gone to bed.</w:t>
        <w:br/>
        <w:br/>
        <w:t>"Huh?" Justin looked up from the sketchpad he'd been idly doodling on since right after dinner. "No, I'm okay. It's just, well, that guy, the one that shoved me, do you think that's how the rest of the country sees us?" Brian shrugged. "Maybe I've been a little too sheltered here." Brian looked at him oddly. "I mean, most of my gay life I've spent on Liberty Avenue. I don't know what it's like to hide cause I never did."</w:t>
        <w:br/>
        <w:br/>
        <w:t>"Neither did I." Brian said softly. "There were only a very few who knew the real me, though. My father found out I was queer when I was 30 and my mom found out, well, you remember, you were there." Brian smiled at Justin remembering the awkward moment when a soundly fucked Justin walked out of his bedroom at the most inopportune time. Justin blushed. "But, sheltered? Not so much. Lest we forget Chris Hobbs."</w:t>
        <w:br/>
        <w:br/>
        <w:t>"Yeah." Justin nodded. "But, then there's Michael who hid who he was forever at the Big Q Mart and Ted who stayed closeted while he was at Workshafter's." He looked directly at Brian then. "And, you may not have made your sexuality a secret, but not everyone you've worked with knew, right?"</w:t>
        <w:br/>
        <w:br/>
        <w:t>"Cause they didn't have to."</w:t>
        <w:br/>
        <w:br/>
        <w:t>"But, everyone knows that I'm gay cause I never had to hide." He took a deep breath. "I don't know how to be anything but out. Maybe that's no such a good thing sometimes."</w:t>
        <w:br/>
        <w:br/>
        <w:t>"You wanna go back into the closet, Sunshine?" Brian asked scooting closer to Justin. "Visit Narnia while you're in there?" Justin rolled his eyes. "Look, there is no reason for you to not be out. It may not be the best time in history to be gay, but we are, and the straight assholes are just going to have to get used to it because we aren't going anywhere." Justin leaned into Brian and Brian wrapped his arms around his lover. "Besides, how the hell are we going to explain living together and raising two boys together if we go back in the closet?" He rested his chin on Justin's head. "I could always introduce you as my cousin." Justin turned around quickly.</w:t>
        <w:br/>
        <w:br/>
        <w:t xml:space="preserve">"Daphne has a big fucking mouth." Justin said knowing immediately that only his very best friend would have told Brian about Ethan's little charade with the reporter they had walked in on him with. </w:t>
        <w:br/>
        <w:br/>
        <w:t xml:space="preserve">"Yeah." </w:t>
        <w:br/>
        <w:br/>
        <w:t>"Melanie told me that they're going to have a benefit to raise money for 'Stop Prop 14'." Justin said changing the subject away from 'Ian'.</w:t>
        <w:br/>
        <w:br/>
        <w:t>"Really?"</w:t>
        <w:br/>
        <w:br/>
        <w:t xml:space="preserve">"Yeah, they're going to hold it at 'La Montage'." </w:t>
        <w:br/>
        <w:br/>
        <w:t xml:space="preserve">"Nice, place." </w:t>
        <w:br/>
        <w:br/>
        <w:t>"Hopefully, we'll raise a shit load of money so we can 'Stop Prop 14." Justin said then yawned.</w:t>
        <w:br/>
        <w:br/>
        <w:t>"Come on." Brian said standing up and pulling Justin to his feet. "Let's go to bed. I'll fuck you into oblivion and all your worries will be forgotten." Justin smiled then pulled Brian down and kissed him passionately. "Not so tired all of a sudden, huh?" Justin just laughed and followed his lover up the stairs.</w:t>
        <w:br/>
        <w:br/>
        <w:t>--</w:t>
        <w:br/>
        <w:br/>
        <w:t xml:space="preserve">Two days later Justin met with Michael, Ben and Debbie to hang up posters for the up-coming show. Hunter and John tagged along to help. Debbie and Justin were just about to hang another poster when Debbie saw Michael and Ben laugh then kiss. </w:t>
        <w:br/>
        <w:br/>
        <w:t>"Now, who could possible think of that as an abomination?" Debbie said pointing at the kissing couple.</w:t>
        <w:br/>
        <w:br/>
        <w:t>"Lots of people, Deb." Justin said.</w:t>
        <w:br/>
        <w:br/>
        <w:t>"It doesn't make any sense." John said handing Justin the tape for the poster. "And, it makes me mad, you know?"</w:t>
        <w:br/>
        <w:br/>
        <w:t xml:space="preserve">"Yeah, Kiddo, I know." Justin said. </w:t>
        <w:br/>
        <w:br/>
        <w:t>"Trying to take away a person's right just cause of who they fuck." Hunter scoffed. "It's completely fucked is what it is."</w:t>
        <w:br/>
        <w:br/>
        <w:t>"Protect the family! Protect Christian Values! Protect our children! Vote yes on Proposition 14!"</w:t>
        <w:br/>
        <w:br/>
        <w:t>Everyone turned to see a caravan of cars make its way down the street. There were people shouting out the windows. Some of them were using bullhorns. Justin stepped in front of Hunter and John as if to protect them from what might happen.</w:t>
        <w:br/>
        <w:br/>
        <w:t>"Stop the homosexual agenda!"</w:t>
        <w:br/>
        <w:br/>
        <w:t>All the small group could do was stand and stare as the train of hate moved past. A woman in the last car looked straight at the gathering before shouting out one last hate-slogan.</w:t>
        <w:br/>
        <w:br/>
        <w:t>"Jesus forgives sinners!"</w:t>
        <w:br/>
        <w:br/>
        <w:t>"Yeah, well, Jesus thinks you stink, Lady!" Debbie shouted back.</w:t>
        <w:br/>
        <w:br/>
        <w:t>Justin stood rooted staring in the direction the cars had disappeared. Justin looked back at John and immediately recognized the fear in the boy's eyes.</w:t>
        <w:br/>
        <w:br/>
        <w:t>"It's okay, John." Justin said wrapping a protective arm around his shoulder. "They're gone."</w:t>
        <w:br/>
        <w:br/>
        <w:t xml:space="preserve">"For now." John said solemnly. </w:t>
        <w:br/>
        <w:br/>
        <w:t>--</w:t>
        <w:br/>
        <w:br/>
        <w:t>When they got back to the house, John excused himself to go to his room. Brian looked at Justin who held up his finger for Brian to wait until John was upstairs.</w:t>
        <w:br/>
        <w:br/>
        <w:t>"What the fuck happened?" Brian asked as Justin hung up his and John's jackets.</w:t>
        <w:br/>
        <w:br/>
        <w:t xml:space="preserve">"We were hanging up posters for the benefit and some Prop 14 supporters came driving down the street shouting a bunch of B.S. out their windows." Justin explained. </w:t>
        <w:br/>
        <w:br/>
        <w:t>"What type of B.S.?" Brian asked frowning.</w:t>
        <w:br/>
        <w:br/>
        <w:t>"Hate slogans mostly." Justin said heading into the kitchen. "Are you hungry?" Justin asked suddenly opening the door to the refrigerator and examining the contents. "I am. I'll start dinner."</w:t>
        <w:br/>
        <w:br/>
        <w:t>"Stop." Brian said shutting the refrigerator door. "What were they saying?"</w:t>
        <w:br/>
        <w:br/>
        <w:t>"Shit like, 'Protect the family' and 'Stop the homosexual agenda'." Justin said. "Standard hate and ignorance stuff."</w:t>
        <w:br/>
        <w:br/>
        <w:t>"And, John got freaked out?" Justin nodded. "Is he okay?"</w:t>
        <w:br/>
        <w:br/>
        <w:t>"He will be." Justin nodded. "Just don't be surprised if he asks a bunch of questions when he comes down. And, don't put him off or be clipped about it. Let him talk." Brian arched an eyebrow. "Don't give me that look. You know exactly what I'm talking about."</w:t>
        <w:br/>
        <w:br/>
        <w:t xml:space="preserve">"He'll be okay, Brian." Hunter said walking into the kitchen. "He's not used to this shit, you know." He picked an apple out of the basket on the counter and headed toward the living room. "He's only been dealing with fag issues for a little over a year now. This is just another aspect he's gotta process. No big deal." Hunter nodded took a bite of the apple and disappeared into the living room. </w:t>
        <w:br/>
        <w:br/>
        <w:t>"He's right." Justin said. "John hasn't been exposed to too much of the negative side of living with two fags." He shrugged. "The Burkes' were easy compared to the hate we saw today."</w:t>
        <w:br/>
        <w:br/>
        <w:t xml:space="preserve">"Should one of us go up there?" Brian asked. </w:t>
        <w:br/>
        <w:br/>
        <w:t>"Nah." Justin said. "When he needs to talk, he'll come to us. And, we'll try to explain as much as we can. And, try to allay his fears somehow."</w:t>
        <w:br/>
        <w:br/>
        <w:t xml:space="preserve">"Parenting 101." Brian said nodding. Justin nodded then went back to fixing dinner. </w:t>
        <w:br/>
        <w:br/>
        <w:t>--</w:t>
        <w:br/>
        <w:br/>
        <w:t xml:space="preserve">A little over a half hour later, Justin called everyone in for dinner. John was quieter than normal, and stared at his food instead of eating it. Brian noticed and frowned. </w:t>
        <w:br/>
        <w:br/>
        <w:t>"What's up, Champ?" Brian asked. "Not hungry?" John shrugged but didn’t say anything. "Justin told me what happened today." John looked at his Uncle and sighed. "Do you want to talk?"</w:t>
        <w:br/>
        <w:br/>
        <w:t>"I just don't understand people sometimes, is all." John said setting his fork down on the table giving up all pretense of eating. "Why is it so wrong to be gay? That doesn't make any sense." He shook his head and took a deep breath. "I know that Gran used to say that it was a sin, but why would God make people gay if it was a sin? I mean He's supposed to be all knowing and He makes us in His image and all, so if He makes a person gay, then doesn't it make sense that God wants that person to be gay cause He made him that way? Right?"</w:t>
        <w:br/>
        <w:br/>
        <w:t>"I guess so." Brian said not really knowing how to address the religious side of John's argument. "But, you are much more enlightened than those people who were yelling that shit out of their cars."</w:t>
        <w:br/>
        <w:br/>
        <w:t>"We were watching 'The Laramie Project' in social studies last week, and some of the kids in my class said that Mathew Shepherd got what he deserved." John said angrily. "That guy was beaten and left in the middle of nowhere to die just because he was gay. Did he really 'deserve' that? It just doesn't make any fucking sense to me."</w:t>
        <w:br/>
        <w:br/>
        <w:t xml:space="preserve">"For what it's worth, John," Justin said, "it doesn't make any sense to any of us." </w:t>
        <w:br/>
        <w:br/>
        <w:t>"And, this Rev. Fowler jerk stirs up all this shit and doesn't even live in Pennsylvania much less Pittsburgh." John continued. "If God is love and he loves everyone and everything, then why would a man who claims to be a reverend preach so much hate?"</w:t>
        <w:br/>
        <w:br/>
        <w:t>"Because he's a small, angry man." Brian said softly. "A man who believes himself to be God. That his will be done. And, that anyone who doesn't see things his way is wrong, or abnormal or an abomination."</w:t>
        <w:br/>
        <w:br/>
        <w:t>"But, it doesn't make any sense." John asserted.</w:t>
        <w:br/>
        <w:br/>
        <w:t>"I know that." Brian said. "You know that. But, assholes like him are so sure of their own superiority that they can't see beyond their own beliefs, their own little fucked up worlds."</w:t>
        <w:br/>
        <w:br/>
        <w:t xml:space="preserve">"They have tunnel vision." Justin said. "And, half the time they can't even keep themselves in check and they are the one's who want to tell me how to live my life." </w:t>
        <w:br/>
        <w:br/>
        <w:t xml:space="preserve">"But, when does it end?" John said. </w:t>
        <w:br/>
        <w:br/>
        <w:t xml:space="preserve">"I don’t know that either." Brian conceded. "But, I do know that we will continue to fight it as long an as hard as we can for as long as it takes." John shrugged again. </w:t>
        <w:br/>
        <w:br/>
        <w:t xml:space="preserve">"May I be excused?" He asked. "I just need to think for little while." </w:t>
        <w:br/>
        <w:br/>
        <w:t xml:space="preserve">"Okay." Brian said. "We'll put your food in the fridge and if you want it later, you can have it." John nodded then got up and walked out of the room. "Fuck." Brian cursed under his breath. "It just keeps getting better and better, huh?" Justin nodded ruefully. </w:t>
        <w:br/>
        <w:br/>
        <w:t>--</w:t>
        <w:br/>
        <w:br/>
        <w:t xml:space="preserve">An early morning knock at the front door woke Brian up. Justin was still buried in the covers, so Brian got up, pulled on his boxers, and headed down stairs. He yawned then looked through the peephole. </w:t>
        <w:br/>
        <w:br/>
        <w:t>"Mikey?" He said as he opened the door. "Do you have any idea what time it is?"</w:t>
        <w:br/>
        <w:br/>
        <w:t>"It's 8 o'clock." Michael said nonchalantly walking past Brian as if he owned the place.</w:t>
        <w:br/>
        <w:br/>
        <w:t>"On a Sunday morning." Brian countered rubbing sleep out of his eyes.</w:t>
        <w:br/>
        <w:br/>
        <w:t xml:space="preserve">"We lost La Montage." Michael said dejectedly. </w:t>
        <w:br/>
        <w:br/>
        <w:t xml:space="preserve">"And?" </w:t>
        <w:br/>
        <w:br/>
        <w:t>"And?" Michael said frustrated. "We don't have a place for the benefit. Everything is booked. Well, at least they say they're booked."</w:t>
        <w:br/>
        <w:br/>
        <w:t xml:space="preserve">"What happened with La Montage?" </w:t>
        <w:br/>
        <w:br/>
        <w:t>"I guess someone in the corporate office got worried that some of their very important clients might object to our cause." Michael said.</w:t>
        <w:br/>
        <w:br/>
        <w:t>"Right." Brian said rolling his eyes. "So, now what?"</w:t>
        <w:br/>
        <w:br/>
        <w:t xml:space="preserve">"We don't know." Michael said with a shrug. "I was going to go to the Sap. Ask him about Babylon, but the cops shut it down last night. Something about tax evasion." </w:t>
        <w:br/>
        <w:br/>
        <w:t xml:space="preserve">"Fucker." Brian said. "I always knew that asshole would get caught doing something illegal. You want some coffee?" </w:t>
        <w:br/>
        <w:br/>
        <w:t>"Sure." Michael said following Brian into the kitchen. "It's not like we can have the benefit in the street."</w:t>
        <w:br/>
        <w:br/>
        <w:t>"Maybe, I can do something about it."</w:t>
        <w:br/>
        <w:br/>
        <w:t xml:space="preserve">"What?" </w:t>
        <w:br/>
        <w:br/>
        <w:t xml:space="preserve">"If the club was shut down because of taxes, then someone who comes in and pays the back taxes could possibly open it back up." Brian said as the idea gelled in his mind. </w:t>
        <w:br/>
        <w:br/>
        <w:t>"Someone like who?"</w:t>
        <w:br/>
        <w:br/>
        <w:t>"Me." Brian said. "The benefit is in a little over two weeks, right?" Michael nodded. "Plenty of time to clean it up, polish it up, and get it presentable for the benefit then just keep it open after."</w:t>
        <w:br/>
        <w:br/>
        <w:t>"You want to buy Babylon?" Michael said shocked.</w:t>
        <w:br/>
        <w:br/>
        <w:t>"Why not?" Brian said. "The benefit will bring people back to Babylon just like it never closed. Then I can make a healthy profit in the process."</w:t>
        <w:br/>
        <w:br/>
        <w:t xml:space="preserve">"Shouldn't you talk this over with Justin?" </w:t>
        <w:br/>
        <w:br/>
        <w:t>"I will." Brian said. "When he gets up."</w:t>
        <w:br/>
        <w:br/>
        <w:t>"I am up." Justin said around a yawn as he made his way to the coffee maker. "What's going on now?"</w:t>
        <w:br/>
        <w:br/>
        <w:t>"I'm going to buy Babylon." Brian said smiling. "Open it up for the benefit then keep it open after."</w:t>
        <w:br/>
        <w:br/>
        <w:t>"Sounds like a plan." Justin said. "But, who’s going to run it. I mean are you going to try and do both Kinnetik and Babylon?"</w:t>
        <w:br/>
        <w:br/>
        <w:t>"Why not?"</w:t>
        <w:br/>
        <w:br/>
        <w:t>"You're going to be up all day at Kinnetik then go to Babylon at night?" Justin said shaking his head. "When are you going to sleep?"</w:t>
        <w:br/>
        <w:br/>
        <w:t>"It's not like I sleep all that much to begin with." Brian countered. "And, I don't want Babylon to close for good." Brian turned to look at Justin who was frowning. "I may be living like an old married man, but Babylon was the beginning. My beginning. To let it close is sacrilege."</w:t>
        <w:br/>
        <w:br/>
        <w:t>"So, you're going to try and get it open for the benefit?" Michael asked hopefully.</w:t>
        <w:br/>
        <w:br/>
        <w:t>"Yeah." Brian said glancing at Justin. "No problem. I'll get my best people, or in this case Ted to put his skills to work finding the shit we need to get it ready."</w:t>
        <w:br/>
        <w:br/>
        <w:t>"Well, give me a call if you have any problems, okay?" Michael said as he headed toward the front door. "I gotta get home."</w:t>
        <w:br/>
        <w:br/>
        <w:t>"You're insane, you know that." Justin said after Michael left. "There is no way that you are going to be able to get Babylon back up and running in a couple of weeks."</w:t>
        <w:br/>
        <w:br/>
        <w:t>"Sure I can." Brian said moving in behind his lover and wrapping his arms about Justin's waist. "Ted's a wiz at this stuff. I have confidence in what he can do." He kissed Justin's neck then added, "Besides, it'll be my little donation to the cause. We all have to work to our strengths, right?"</w:t>
        <w:br/>
        <w:br/>
        <w:t>"Fucking?"</w:t>
        <w:br/>
        <w:br/>
        <w:t>"No, twat, I can use my money to do this and then when the benefit is over, I can make all my money back." Brian shrugged. "It's genius."</w:t>
        <w:br/>
        <w:br/>
        <w:t xml:space="preserve">"Uh-huh." </w:t>
        <w:br/>
        <w:br/>
        <w:t>"You'll see." Brian trailed kisses down Justin neck then pulled his face around to kiss him properly.</w:t>
        <w:br/>
        <w:br/>
        <w:t>"What are you doing?" Justin asked when Brian slipped his hand into the front of Justin's boxers.</w:t>
        <w:br/>
        <w:br/>
        <w:t xml:space="preserve">"If you can't figure it out, then we have a very big problem." Brian said with a smirk. </w:t>
        <w:br/>
        <w:br/>
        <w:t>Justin smiled then squeaked as Brian lifted him up over his shoulder and headed for the stair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Values: Chapter Thre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49">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Fuck!" Justin spat as he came in the front door of the house. He tossed his bag on a chair in the living room and headed up the stairs.</w:t>
        <w:br/>
        <w:br/>
        <w:t>"Wonder what's up his ass?" Hunter said looking at John. John shrugged and went back to his homework.</w:t>
        <w:br/>
        <w:br/>
        <w:t>"Hey, kiddies." Brian said when he walked in about thirty minutes later.</w:t>
        <w:br/>
        <w:br/>
        <w:t xml:space="preserve">"Kiddies, my ass." Hunter scoffed. </w:t>
        <w:br/>
        <w:br/>
        <w:t xml:space="preserve">"Where's Justin?" </w:t>
        <w:br/>
        <w:br/>
        <w:t>"He went straight upstairs when he came in a few minutes ago." John said looking up from his math book. "He looked upset."</w:t>
        <w:br/>
        <w:br/>
        <w:t>Brian nodded and made his way up stairs. He found Justin sitting on the end of their bed doodling in one of his sketchbooks. Brian sat down next to the other man.</w:t>
        <w:br/>
        <w:br/>
        <w:t xml:space="preserve">"What's up?" Brian asked. </w:t>
        <w:br/>
        <w:br/>
        <w:t xml:space="preserve">"Nothing." Justin said dismissively. </w:t>
        <w:br/>
        <w:br/>
        <w:t>"John said you were upset when you came in, so -."</w:t>
        <w:br/>
        <w:br/>
        <w:t>"So, what?" Justin interrupted. "You had to come up and find out what's wrong with little Justin so you make it all better."</w:t>
        <w:br/>
        <w:br/>
        <w:t>"No." Brian said. "My partner is upset and I want to know why."</w:t>
        <w:br/>
        <w:br/>
        <w:t>"And, your partner said nothing is wrong." Brian arched his eyebrow and waited. "I went to talk to him."</w:t>
        <w:br/>
        <w:br/>
        <w:t>"Who?"</w:t>
        <w:br/>
        <w:br/>
        <w:t xml:space="preserve">"My dad." </w:t>
        <w:br/>
        <w:br/>
        <w:t>"Justin -."</w:t>
        <w:br/>
        <w:br/>
        <w:t>"I know." Justin said. "But, he's my father, Brian. I had to try."</w:t>
        <w:br/>
        <w:br/>
        <w:t>"Baby." Brian said pulling the sketchbook away and pulling Justin into his arms. "I know he's your father. But, after all this time, did you really think that you could change his mind?"</w:t>
        <w:br/>
        <w:br/>
        <w:t>"I just wanted him to know what he was doing." Justin said with a shrug. "I thought if he realized that this was hurting me and not just a bunch of gays he doesn't know that it might make a difference."</w:t>
        <w:br/>
        <w:br/>
        <w:t>"And, did it?" Brian asked already knowing the answer.</w:t>
        <w:br/>
        <w:br/>
        <w:t xml:space="preserve">"No." Justin said defeated. </w:t>
        <w:br/>
        <w:br/>
        <w:t>"He's not worth you getting angry." Brian said. "You know that right?" Justin nodded. "Fuck him, Justin. And, fuck Proposition 14."</w:t>
        <w:br/>
        <w:br/>
        <w:t xml:space="preserve">"I just thought -." </w:t>
        <w:br/>
        <w:br/>
        <w:t>"I know what you thought, Sunshine." Brian said kissing the side of Justin's neck. "You still believe that he'll come around. And, God knows, I wish he would, but you have to realize that it might never happen." Justin sighed and leaned into Brian's chest. "I hate that he can do this to you. That he can still hurt you like this."</w:t>
        <w:br/>
        <w:br/>
        <w:t>"It used to be so different." Justin said. He took a deep breath and let it out slowly. "He used to be so proud of me. He used to tell all his friends about it. Now, he probably hides the fact that he even has a son."</w:t>
        <w:br/>
        <w:br/>
        <w:t xml:space="preserve">"That's his loss." Brian said turning Justin around and lifting his chin. "You are an amazing man, Justin Taylor. I've known that since the day I met you." </w:t>
        <w:br/>
        <w:br/>
        <w:t>"Stop Prop 14 is going to protest in front of the store tomorrow." Justin said offhandedly. "I'm going to go."</w:t>
        <w:br/>
        <w:br/>
        <w:t>"You sure you want to do that?" Brian asked concerned.</w:t>
        <w:br/>
        <w:br/>
        <w:t>"Yeah, he's going to hear me even if he doesn't want to." Brian nodded.</w:t>
        <w:br/>
        <w:br/>
        <w:t>--</w:t>
        <w:br/>
        <w:br/>
        <w:t xml:space="preserve">When Cynthia buzzed Brian the following afternoon, he was in a foul mood. He'd been working on a bullshit account all day and the art department was acting like a bunch of crack heads submitting artwork that was far below his nose-bleed standards. </w:t>
        <w:br/>
        <w:br/>
        <w:t>"What?" He snapped.</w:t>
        <w:br/>
        <w:br/>
        <w:t>"Ben Bruckner is on line two." Cynthia said.</w:t>
        <w:br/>
        <w:br/>
        <w:t xml:space="preserve">"What the fuck does he want? I'm busy." </w:t>
        <w:br/>
        <w:br/>
        <w:t>"I don't know." Cynthia said. "He sounds upset. Something to do with Justin."</w:t>
        <w:br/>
        <w:br/>
        <w:t>"I got it." Brian said immediately cutting off the intercom and pushing the button for the phone line. "What's wrong?"</w:t>
        <w:br/>
        <w:br/>
        <w:t xml:space="preserve">"Brian." Ben said sounding surprised. "I, um, called to tell you that -." </w:t>
        <w:br/>
        <w:br/>
        <w:t xml:space="preserve">"Is Justin okay?" Brian interrupted. </w:t>
        <w:br/>
        <w:br/>
        <w:t>"No, I mean, yes, Justin is fine." Ben said quickly. "His dad had him arrested."</w:t>
        <w:br/>
        <w:br/>
        <w:t>"What the fuck?"</w:t>
        <w:br/>
        <w:br/>
        <w:t>"I know, I know." Ben said. "Jennifer and I are at the police station right now trying to get him bailed out. I thought I'd better call you, though."</w:t>
        <w:br/>
        <w:br/>
        <w:t xml:space="preserve">"That sick son of bitch." Brian hissed. </w:t>
        <w:br/>
        <w:br/>
        <w:t>"Justin was the only one of us who refused to leave the front of the store when the police arrived." Ben continued. "I saw the whole thing. Justin's dad wouldn't listen to anything." Brian could hear the astonishment in the other man's voice. "What the hell kind of father has his own son arrested?"</w:t>
        <w:br/>
        <w:br/>
        <w:t>"You've never really met Justin's Dad, huh?"</w:t>
        <w:br/>
        <w:br/>
        <w:t>"Fortunately, no."</w:t>
        <w:br/>
        <w:br/>
        <w:t>"Hang on." He called to Cynthia who appeared in the doorway.</w:t>
        <w:br/>
        <w:br/>
        <w:t xml:space="preserve">"You bellowed." She said. </w:t>
        <w:br/>
        <w:br/>
        <w:t xml:space="preserve">"Clear my afternoon schedule." Brian said. "I have to go." </w:t>
        <w:br/>
        <w:br/>
        <w:t>"Everything okay?"</w:t>
        <w:br/>
        <w:br/>
        <w:t>"Depends on whether you think Justin's Dad having him thrown in jail is okay." Brian said.</w:t>
        <w:br/>
        <w:br/>
        <w:t>"What?" Cynthia asked astounded then looked at the PDA in her hand. "All you had this afternoon was a staff meeting that Ted and I can handle without you."</w:t>
        <w:br/>
        <w:br/>
        <w:t xml:space="preserve">"Thanks." Brian said knowing that he would never be able to do all he had to do without his beloved assistant and also knowing that he never gave her enough credit. "Ben," he said, "I'll be there in 10 minutes." </w:t>
        <w:br/>
        <w:br/>
        <w:t>--</w:t>
        <w:br/>
        <w:br/>
        <w:t xml:space="preserve">When Brian arrived, Justin, Jennifer and Ben were just exiting the police station. Jennifer noticed him first. When Justin looked up, Brian to pull him into his arms ignoring Jennifer and Ben. </w:t>
        <w:br/>
        <w:br/>
        <w:t>"Are you okay?" He asked when Justin looked up at him.</w:t>
        <w:br/>
        <w:br/>
        <w:t xml:space="preserve">"I'm fine." Justin said, but Brian could see the sadness in the other man's eyes. </w:t>
        <w:br/>
        <w:br/>
        <w:t xml:space="preserve">"I'm going to be having a little talk with your father," Jennifer said, "starting with 'you sick son of a bitch'." </w:t>
        <w:br/>
        <w:br/>
        <w:t xml:space="preserve">"Don't bother." Justin said. "I always thought that somehow he'd come around, but now I think he'd rather see me dead than gay." Brian frowned. </w:t>
        <w:br/>
        <w:br/>
        <w:t xml:space="preserve">"Your Dad doesn't know how lucky he is to have a son." Ben said then offered to go get Jennifer's car. Jennifer handed him the car keys then turned back to Justin. </w:t>
        <w:br/>
        <w:br/>
        <w:t>"Regardless of what your father says, Justin." Jennifer said. "You will always be my son. And, I will always love you."</w:t>
        <w:br/>
        <w:br/>
        <w:t xml:space="preserve">"I'm just sorry that I fucked everything up for you." </w:t>
        <w:br/>
        <w:br/>
        <w:t>"Fucked what up?"</w:t>
        <w:br/>
        <w:br/>
        <w:t>"Dad told me that I was the reason you and he got divorced." Justin said. Brian huffed out an angry breath. He was getting ready to go off on a rant, but Jennifer beat him to it.</w:t>
        <w:br/>
        <w:br/>
        <w:t>"You don't really believe that, do you?" Justin shrugged. "Well, it's not true. Your father and I were having problems long before you told us you're gay." Justin shrugged and looked down at his feet. "But, if he wants to lie to himself and everyone else, then let him." She said. "That's his problem and his loss." She pulled Justin into a hug. Her eyes met Brian's and she saw the dangerous look there. "And, as for you," she said pulling away and looking at the older man, "don't you dare go anywhere near Craig Taylor." Brian looked at her astonished. "I know that look. I've seen it before. I am going to handle this myself."</w:t>
        <w:br/>
        <w:br/>
        <w:t xml:space="preserve">"Yes, ma'am." Brian said smiling. </w:t>
        <w:br/>
        <w:br/>
        <w:t>--</w:t>
        <w:br/>
        <w:br/>
        <w:t xml:space="preserve">"You know, I'm not your fucking babysitter." Hunter said eying John as Justin and Brian walked in the front door. </w:t>
        <w:br/>
        <w:br/>
        <w:t>"Who the fuck says I need a babysitter?" John said angrily.</w:t>
        <w:br/>
        <w:br/>
        <w:t>"Stop it." Brian said calmly. "Both of you."</w:t>
        <w:br/>
        <w:br/>
        <w:t>"Where the hell were you, anyway?" Hunter said.</w:t>
        <w:br/>
        <w:br/>
        <w:t>"Jail." Justin said simply.</w:t>
        <w:br/>
        <w:br/>
        <w:t xml:space="preserve">"What?" Hunter and John said together. </w:t>
        <w:br/>
        <w:br/>
        <w:t>"It's a long story." Brian said. "And, one that can wait until after dinner." He turned to Hunter. "Call that Italian place a couple blocks from here and get dinner. The menu is on the clip with the others on the fridge door."</w:t>
        <w:br/>
        <w:br/>
        <w:t xml:space="preserve">"What do you guys want?" Hunter asked suddenly all business. </w:t>
        <w:br/>
        <w:br/>
        <w:t xml:space="preserve">"Get the family sized lasagna dinner." Justin offered. "It comes with a salad and garlic bread. Should be plenty for all of us." </w:t>
        <w:br/>
        <w:br/>
        <w:t>"Okay." Hunter disappeared into the kitchen to retrieve the menu and call in the order.</w:t>
        <w:br/>
        <w:br/>
        <w:t xml:space="preserve">"Why'd you get arrested, Justin?" John asked. </w:t>
        <w:br/>
        <w:br/>
        <w:t xml:space="preserve">"It’s a long story, John." Justin said. "It all started about 5 years ago." </w:t>
        <w:br/>
        <w:br/>
        <w:t xml:space="preserve">"Okay." John said confused. </w:t>
        <w:br/>
        <w:br/>
        <w:t xml:space="preserve">"I promise to tell you and Hunter all about after we eat, okay." John shrugged and went to set the table. </w:t>
        <w:br/>
        <w:br/>
        <w:t>"You know you're Mom's right, don't you?" Brian asked after John had left the room. "You did not destroy their marriage."</w:t>
        <w:br/>
        <w:br/>
        <w:t xml:space="preserve">"But, if my Dad thinks I did -." </w:t>
        <w:br/>
        <w:br/>
        <w:t>"Fuck him, Justin." Brian said angrily. "God damn it." He ran his hand through his hair trying to control his temper. "That man isn't fucking worth it. Don't you know that by now?" Justin nodded as a single tear slid down his face. All of Brian's anger dissolved as he closed his eyes then sat down next to Justin on the couch. "If Craig Taylor doesn't want to claim you as his son, Justin, then fuck him." Justin nodded leaned closer to Brian who wrapped his arms around the other man. "I know that you wish it was otherwise, Baby, I know. I wish it was, too. And, if I could make it so, I would. But, neither of us can." Justin laid his head against Brian chest. "I'm sorry that he hurt you and if I could, I would beat the living shit out of him for it. Although, I'd say he's about to get his ass drop kicked by your mom which will probably be worse than anything I could do to him."</w:t>
        <w:br/>
        <w:br/>
        <w:t>"It's just -." Justin began. "It's just, he's my dad, Brian. He's supposed to love me no matter what. And, I can't figure out what I did to change that."</w:t>
        <w:br/>
        <w:br/>
        <w:t xml:space="preserve">"You didn't do anything. He did." Brian said softly. "You are the strongest person I have ever known. Do you know the balls it takes to stand up to your father the way you do? It took me nearly 30 years to even tell my father I was gay. To tell him who I really was." Brian laced his fingers with Justin's. "You did it at 17, Justin. That is fucking amazing to me." Justin sniffed loudly. "If he can't accept the man you've become, then he doesn't deserve to be apart of your life." Justin looked up at Brian with water eyes. "He doesn't deserve you. Hell, I don't even deserve you." </w:t>
        <w:br/>
        <w:br/>
        <w:t xml:space="preserve">"Yes, you do." Justin said smiling a little. </w:t>
        <w:br/>
        <w:br/>
        <w:t>"Besides, I learned a long time ago, Sunshine, that family isn't always the people you're blood kin to." Brian explained. "You and I have made ourselves a nice little, albeit fucked up, family." Justin chuckled a little at that. "We have Debbie, your Mom, the kids, Linds and, God help us, Melanie. There's Emmett, who thinks you hung the moon, Ted and Cynthia. And, even with all the shit we've been through recently with Michael and Ben, they're still apart of our family." Justin nodded. "I don't think we really need Craig Taylor. And, while it would be nice if he'd start acting like a real father, we both know he isn't going to any time soon, so to hell with him. He isn't worth it."</w:t>
        <w:br/>
        <w:br/>
        <w:t xml:space="preserve">"I know you're right." Justin said quietly. "It's just hard, you know." Brian nodded and pulled Justin close to him. </w:t>
        <w:br/>
        <w:br/>
        <w:t xml:space="preserve">"Dinner's on the way and the table's set." Hunter said as he came back into the living room. </w:t>
        <w:br/>
        <w:br/>
        <w:t xml:space="preserve">"Why don't you go hop in the shower before the food gets here." Brian said to Justin. "A long, hot shower and you'll fell better." Justin nodded and stood up heading for the stairs. </w:t>
        <w:br/>
        <w:br/>
        <w:t xml:space="preserve">"Is he okay?" Hunter asked. </w:t>
        <w:br/>
        <w:br/>
        <w:t>"Yeah." Brian breathed. "He's fine."</w:t>
        <w:br/>
        <w:br/>
        <w:t>--</w:t>
        <w:br/>
        <w:br/>
        <w:t>"So everything is ready for Saturday night." Michael was saying to Emmett when Brian walked up to their table at the diner.</w:t>
        <w:br/>
        <w:br/>
        <w:t xml:space="preserve">"You're quick." Brian said pushing Emmett to the inside of the booth as he sat down. </w:t>
        <w:br/>
        <w:br/>
        <w:t>"Only when it comes to party plans." Emmett said with a twinkle in his eyes.</w:t>
        <w:br/>
        <w:br/>
        <w:t>"I can't believe you bought Babylon." Michael said shaking his head.</w:t>
        <w:br/>
        <w:br/>
        <w:t xml:space="preserve">"Why not?" Brian said with a shrug. "It holds many fond memories for me." </w:t>
        <w:br/>
        <w:br/>
        <w:t>"I'm sure." Michael said with a smile. "Em was just telling me that the preparations for the show are already done."</w:t>
        <w:br/>
        <w:br/>
        <w:t>"Really?" Brian asked obviously impressed.</w:t>
        <w:br/>
        <w:br/>
        <w:t xml:space="preserve">"Only thing left to do is bring in the crowd and let Cyndi have her way with them." Emmett said smiling. </w:t>
        <w:br/>
        <w:br/>
        <w:t>"How on Earth did you manage to sign Cyndi Lauper?" Michael asked Emmett.</w:t>
        <w:br/>
        <w:br/>
        <w:t xml:space="preserve">"Ancient Chinese secret." Emmett said with a bow and a smile. </w:t>
        <w:br/>
        <w:br/>
        <w:t>"You are so full of shit." Brian said making Emmett waggle his eyebrows.</w:t>
        <w:br/>
        <w:br/>
        <w:t>"So, who's baby sitting?" Michael asked Brian.</w:t>
        <w:br/>
        <w:br/>
        <w:t xml:space="preserve">"Hunter and John don't need a babysitter." Brian said. "I've already authorized them to order a pizza with enough toppings and cheese to make a grown man's heart stop by just looking at it and they are planning to go to the video store Saturday afternoon and clean them out of just about every action film ever made. Should keep them busy until Justin and I get home." </w:t>
        <w:br/>
        <w:br/>
        <w:t>"How is Hunter doing?" Michael asked off-handedly. "I mean with his home schooling stuff."</w:t>
        <w:br/>
        <w:br/>
        <w:t>"Good." Brian said succinctly. "Hunter's a smart kid."</w:t>
        <w:br/>
        <w:br/>
        <w:t xml:space="preserve">"Yeah." Michael said. "He is." </w:t>
        <w:br/>
        <w:br/>
        <w:t>"Well, I have to get back to work." Brian said looking at his watch.</w:t>
        <w:br/>
        <w:br/>
        <w:t>--</w:t>
        <w:br/>
        <w:br/>
        <w:t xml:space="preserve">The night of the benefit, Justin found Brian staring at his reflection. His lips were pursed and he was trying to figure out which shirt to wear. All of the shirts that Brian had pulled out of the closet were black and to Justin they all looked the same, but Brian obviously didn't think so as he shrugged in and out of them with only a cursory glance at the reflected image of himself wearing them. </w:t>
        <w:br/>
        <w:br/>
        <w:t>"Which one do you think looks best?" Brian asked when he saw Justin standing behind him.</w:t>
        <w:br/>
        <w:br/>
        <w:t>"They all look great." Justin said. "You look great in all of them, so pick one already."</w:t>
        <w:br/>
        <w:br/>
        <w:t xml:space="preserve">Brian rolled his eyes and went back to buttoning the shirt he was currently trying on. He was just about to rip it off and toss it on the mounting pile on the bed when his cell phone rang. </w:t>
        <w:br/>
        <w:br/>
        <w:t xml:space="preserve">"Yeah." He said still staring at himself in the mirror moving from his left side to his right side and back. "What? You are fucking kidding me, right? No, of course you aren’t kidding me." He paused his perusal of his outfit to pay more attention to whoever was on the phone. "Fuck. I'll tell you what we do, fire the whole God damned bunch of them that's what we do." He paused. "And, you think I'm kidding." Brian snorted derisively. "Yeah, okay. Yes, Cynthia, I know. Fifteen minutes." He disconnected the phone and tossed it on the bed. "Fuck!" He shouted in frustration. </w:t>
        <w:br/>
        <w:br/>
        <w:t xml:space="preserve">"What's wrong?" </w:t>
        <w:br/>
        <w:br/>
        <w:t>"Remember when Workshafter forgot to wire the money to 'Heat' magazine before the close of business Friday for the Remsen account and put my ass in a sling?" Brian asked. Justin nodded. "Well, this time, the magazine of choice, called Cynthia and said that the wrong ad was sent to them, so I have to go to the office and see if I can figure out what the fuck is going on."</w:t>
        <w:br/>
        <w:br/>
        <w:t xml:space="preserve">"Now?" </w:t>
        <w:br/>
        <w:br/>
        <w:t xml:space="preserve">"Unfortunately." </w:t>
        <w:br/>
        <w:br/>
        <w:t>"But, the benefit -."</w:t>
        <w:br/>
        <w:br/>
        <w:t>"It shouldn't take all night." Brian said. "I'll meet you there."</w:t>
        <w:br/>
        <w:br/>
        <w:t xml:space="preserve">"Okay." Justin said, but Brian could hear the disappointment in the other man's voice. </w:t>
        <w:br/>
        <w:br/>
        <w:t>"I'll be there before the end, I promise." Brian said pulling Justin to him. "Save the last dance for me?" Justin smiled in spite of himself and kissed Brian before the other man headed down the stairs and out the door.</w:t>
        <w:br/>
        <w:br/>
        <w:t>--</w:t>
        <w:br/>
        <w:br/>
        <w:t>"Hey Baby." Emmett called when he saw Justin walk in the door. "Where's Brian?"</w:t>
        <w:br/>
        <w:br/>
        <w:t>"Last minute crisis at the office." Justin explained. "He'll be here when he's done."</w:t>
        <w:br/>
        <w:br/>
        <w:t xml:space="preserve">"Rotten luck." Emmett said. "I guess that's where Teddy is, too, huh?" </w:t>
        <w:br/>
        <w:br/>
        <w:t>"I would guess."</w:t>
        <w:br/>
        <w:br/>
        <w:t>"Oh, well, the show must go on." Emmett said. "Beside, I am the Master of Ceremonies."</w:t>
        <w:br/>
        <w:br/>
        <w:t xml:space="preserve">"You sure that's not Ringmaster?" </w:t>
        <w:br/>
        <w:br/>
        <w:t>"In this crowd that's probably more apropos, huh?" Emmett said crinkling his nose. "Well, whatever I am, the show must go on." He looked at his watch. "Speaking of which, only minutes to Cyndi."</w:t>
        <w:br/>
        <w:br/>
        <w:t>"You are so loving this aren't you?" Justin said smiling. Emmett just shrugged and smiled wider.</w:t>
        <w:br/>
        <w:br/>
        <w:t xml:space="preserve">"Hey guys." Michael said as he and Ben walked over to where they were standing. </w:t>
        <w:br/>
        <w:br/>
        <w:t>"Hey Michael." Emmett said giving Michael a hug and peck on the cheek.</w:t>
        <w:br/>
        <w:br/>
        <w:t>"Justin." Ben said looking around. "Where’s Brian? At the bar."</w:t>
        <w:br/>
        <w:br/>
        <w:t>"No." Justin shrugged. "He had a last minute crisis at the office and had to go fix things."</w:t>
        <w:br/>
        <w:br/>
        <w:t>"That must be catching." Michael said. "Ma's going to be late, too. Kiki's running late so she's stuck at the diner."</w:t>
        <w:br/>
        <w:br/>
        <w:t>"I hope she doesn't miss the entertainment." Emmett said. "I can hardly wait."</w:t>
        <w:br/>
        <w:br/>
        <w:t xml:space="preserve">"You're hiding it well." Ben said smiling at the other man's enthusiasm. </w:t>
        <w:br/>
        <w:br/>
        <w:t>--</w:t>
        <w:br/>
        <w:br/>
        <w:t xml:space="preserve">"Yes, Mr. Duncan, I can assure you that nothing like this will ever happened again." Brian was saying into the phone giving the small group of people in his office a meaningful look. "Yes, sir. The first and only time. Thank you. Good. Talk to you Monday." He hung up the phone and stood silently staring down the people in front of him. "I don't know how this fucking happened and I don't care, however, if anything like this ever happens again, you're all fired. Do I make myself perfectly clear?" There were mutters of acknowledgement. "Now, if you will excuse me, I'd like to try and salvage what is left of my plans for this evening." The group filed out Brian's office door Cynthia and Ted hanging back. Brian grabbed his jacket and headed for the door. "You guys need a ride?" </w:t>
        <w:br/>
        <w:br/>
        <w:t>"No." Ted said heading out. "I'll see you there."</w:t>
        <w:br/>
        <w:br/>
        <w:t>"Me too." Cynthia said grabbing her own coat as she made her own way out the office door.</w:t>
        <w:br/>
        <w:br/>
        <w:t xml:space="preserve">Brian looked at his watch and cringed. "Shit." </w:t>
        <w:br/>
        <w:br/>
        <w:t>--</w:t>
        <w:br/>
        <w:br/>
        <w:t xml:space="preserve">". . . Cyndi Lauper!" Emmett cried into the microphone announcing the beginning of the concert. </w:t>
        <w:br/>
        <w:br/>
        <w:t>Cyndi Lauper popped out of a magician's truck and began to sing. Everyone was singing along and dancing and having a good time.</w:t>
        <w:br/>
        <w:br/>
        <w:t>"I'm thirsty." Justin heard Michael say to Ben. "I'm going to get some water, you want some?" Ben shook his head no. "What about you, Justin? Water?"</w:t>
        <w:br/>
        <w:br/>
        <w:t>"No thanks."</w:t>
        <w:br/>
        <w:br/>
        <w:t xml:space="preserve">"I'll be right back, then." Michael then kissed Ben and headed off in the direction of the bar. </w:t>
        <w:br/>
        <w:br/>
        <w:t>--</w:t>
        <w:br/>
        <w:br/>
        <w:t>"Fucking traffic, now." Brian shouted as he attempted to maneuver through the streets of Pittsburgh between his office and Babylon. "I could have gotten there faster if I'd walked, people." Brian yelled out his window. "Why didn't I just fucking walk?" He said to himself staring at the mass of cars in front of him.</w:t>
        <w:br/>
        <w:br/>
        <w:t>--</w:t>
        <w:br/>
        <w:br/>
        <w:t xml:space="preserve">The music was loud. The crowd was loud. The lights flashed on the stage, but then Justin realized there was a bright light behind him. Before he could even turn around, the concussion from the explosion hit him knocking the drink out of his hand causing him to lose his balance. He fell forward against the table in front of him. </w:t>
        <w:br/>
        <w:br/>
        <w:t>Suddenly the room was filled his smoke and flame. Justin couldn't see. He heard shouts all around him, but didn't know which direction he should turn. He saw flames. Smoke filled his lungs almost immediately and he began to cough. He stumbled and fell to the floor. He saw rushing feet. He tried to stand up and was pushed down again by the rush of people trying to get away from the flames. He lifted his head to look around and saw someone near him lying motionless. Her face looked familiar, but he couldn't place her name. He thought about Brian and Hunter and John and his mother. He forced his way up and headed in the direction he hoped was the exit.</w:t>
        <w:br/>
        <w:br/>
        <w:t>--</w:t>
        <w:br/>
        <w:br/>
        <w:t>By the time Brian was almost to his turn off, he felt like getting out and kicking the ass of every driver ahead of him. What should have been a 10 minute drive seemed to be taking forever. He had been listening to the radio when a 'special bulletin' came in.</w:t>
        <w:br/>
        <w:br/>
        <w:t>"This just in." The reported said. "There has been an explosion at Babylon, a local gay club where a fundraiser was being held. Authorities say that there may be several injured and there may even be casualties."</w:t>
        <w:br/>
        <w:br/>
        <w:t xml:space="preserve">Brian stared at the radio. Causalities. The word bounced around in his head as if it wasn't real. It couldn't hurt him as long as he didn't think about its true meaning. He saw an opening and threaded the Corvette through and on to a side street. He parked it, climbed out and started to run. </w:t>
        <w:br/>
        <w:br/>
        <w:t>--</w:t>
        <w:br/>
        <w:br/>
        <w:t xml:space="preserve">The scene in front of the club was complete chaos. Firefighters, paramedics, and police were everywhere. Brian scanned the crowd. He spotted a blonde woman, then a blond young man, then a blonde paramedic, then Jennifer. Jennifer was standing near an ambulance with a blanket wrapped around her. </w:t>
        <w:br/>
        <w:br/>
        <w:t>"Jennifer." He said heading over to where she stood with her a young man that Brian didn't know. "Jennifer?"</w:t>
        <w:br/>
        <w:br/>
        <w:t>"Brian." Jennifer said. "You gotta find Justin. He's still in there."</w:t>
        <w:br/>
        <w:br/>
        <w:t xml:space="preserve">Brian turned and headed to the entrance of the club pushing his way past frightened people trying to push their way out. He heard the voice of a firefighter telling everyone who could to get out of the building. He tried to grab Brian's arm, but Brian shrugged him off and headed further back into the club. </w:t>
        <w:br/>
        <w:br/>
        <w:t>"Justin?" He shouted filling his lungs with smoke. He coughed, ducked his head into his jacket, and continued on. There were dazed individuals all around him. They moved like zombies in a horror movie. "Justin!" Brian called out again.</w:t>
        <w:br/>
        <w:br/>
        <w:t xml:space="preserve">Then he saw him. Justin was trying to help someone else. He had the man's arm over his shoulder guiding him toward the sound of the firefighter at the entrance. A light near Justin's head exploded and he let go of the other man to shield his eyes. Brian moved over grabbing Justin by the shirt and pulling the blond into his arms. </w:t>
        <w:br/>
        <w:br/>
        <w:t xml:space="preserve">"Brian." Justin said surprised. </w:t>
        <w:br/>
        <w:br/>
        <w:t>"You're hurt." Brian said looking at the blood staining the side of Justin's head.</w:t>
        <w:br/>
        <w:br/>
        <w:t>"It's just a scratch." Justin said shaking his head. "Have you seen my mother?"</w:t>
        <w:br/>
        <w:br/>
        <w:t>"She's outside looking for you." Brian said wrapping his arm around Justin waist and guiding him in the direction Brian had just come.</w:t>
        <w:br/>
        <w:br/>
        <w:t>"There you are, Baby?" Emmett said suddenly beside them. "Couldn't find you?"</w:t>
        <w:br/>
        <w:br/>
        <w:t>"Wait." Brian said looking around suddenly. "Where's Michael?" Emmett shook his head. "Where is he?"</w:t>
        <w:br/>
        <w:br/>
        <w:t xml:space="preserve">Brian, Justin and Emmett made it outside just as the EMTs were loading a scorched looking Michael into an ambulance. As Ben got in with Michael, Debbie was looking to Carl for a ride to the hospital. </w:t>
        <w:br/>
        <w:br/>
        <w:t xml:space="preserve">"I'll take you." Brian said. "Fuck. Hunter and John." </w:t>
        <w:br/>
        <w:br/>
        <w:t xml:space="preserve">"I'll go check on them." Justin said. </w:t>
        <w:br/>
        <w:br/>
        <w:t xml:space="preserve">"You sure?" Justin nodded then coughed. </w:t>
        <w:br/>
        <w:br/>
        <w:t>"We'll take him." Melanie said nodding. "Then we'll meet you all at the hospital."</w:t>
        <w:br/>
        <w:br/>
        <w:t>Brian nodded then pulled Justin into his arms. "I love you." Justin wrapped his arms around Brian nodding against his shoulder. "I love you." He said again as they pulled away from one another. Brian kissed Justin then hurried away ushering Debbie away from the chaos.</w:t>
        <w:br/>
        <w:br/>
        <w:t>--</w:t>
        <w:br/>
        <w:br/>
        <w:t>"Justin." John shouted when Justin opened the front door. "What happened? We just heard on the news . . . where's Uncle Bri . . are you okay?"</w:t>
        <w:br/>
        <w:br/>
        <w:t>"I'm fine." Justin said. "There was an explosion. Brian's headed to the hospital. Michael was hurt."</w:t>
        <w:br/>
        <w:br/>
        <w:t>"Michael?" Hunter said setting down a piece of pizza half way to his mouth. "Is he alright?"</w:t>
        <w:br/>
        <w:br/>
        <w:t xml:space="preserve">"I don't know." </w:t>
        <w:br/>
        <w:br/>
        <w:t>"I have to get to the hospital." Hunter said.</w:t>
        <w:br/>
        <w:br/>
        <w:t>"I know." Justin said. "Get dressed. We can take the SUV."</w:t>
        <w:br/>
        <w:br/>
        <w:t>John and Hunter headed to change out of their pajamas and Justin turned toward the door where Melanie and Lindsay stood.</w:t>
        <w:br/>
        <w:br/>
        <w:t>"Are you sure you're okay to drive?" Melanie asked concerned.</w:t>
        <w:br/>
        <w:br/>
        <w:t xml:space="preserve">"I'll be fine." Justin said running a hand through his hair. </w:t>
        <w:br/>
        <w:br/>
        <w:t>"You're sure?"</w:t>
        <w:br/>
        <w:br/>
        <w:t>"No." Justin said. "But, that doesn't matter right now."</w:t>
        <w:br/>
        <w:br/>
        <w:t xml:space="preserve">"If you want, we could follow you." Lindsay said. "We're going to the same place anyway." Justin nodded. </w:t>
        <w:br/>
        <w:br/>
        <w:t>John and Hunter all but tumbled down the stairs then all of them headed out to the SUV. Hunter looked extremely worried. John looked shell shocked once again. And Justin felt like he'd shatter into a million pieces at any momen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Values: Chapter Fou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50">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 xml:space="preserve">The scene at the hospital was nearly as chaotic as in front of the club. Debbie paced as Ben sat quietly eyes closed looking as if he were praying. Brian walked over and put a comforting hand on Ben's shoulder. </w:t>
        <w:br/>
        <w:br/>
        <w:t xml:space="preserve">"Deb, why don't you sit down?" Ben said obviously tired of watching her pace. </w:t>
        <w:br/>
        <w:br/>
        <w:t>"Tried that already." She said on the verge of tears. "Didn't work." She fiddled with her necklace for a second. "What if something happens to him? What am I going to do if I lose him?"</w:t>
        <w:br/>
        <w:br/>
        <w:t>"You're not going to lose him and this isn't about you, so sit down." Ben said harshly his own emotions getting the better of him.</w:t>
        <w:br/>
        <w:br/>
        <w:t xml:space="preserve">"I know." Debbie said sitting down next to Ben. "I'm sorry, Sweetie." </w:t>
        <w:br/>
        <w:br/>
        <w:t>"Ben." Hunter called racing into the ER waiting room with Justin and John hot on his heels. "How is he? Is Michael going be okay?"</w:t>
        <w:br/>
        <w:br/>
        <w:t xml:space="preserve">"I don't know." Ben said his voice thick with emotion. "They haven't really told us anything." Hunter pulled the man who he still thought of as his father into an embrace. </w:t>
        <w:br/>
        <w:br/>
        <w:t>"Uncle Bri?" John said barreling into his Uncle. "I was so scared."</w:t>
        <w:br/>
        <w:br/>
        <w:t xml:space="preserve">"It's okay, Buddy." Brian said pulling the boy into his arms. "I'm okay." Looking up Brian saw Justin and pulled him to him as well. "I'm okay, Sunshine. We all are." </w:t>
        <w:br/>
        <w:br/>
        <w:t>"What the fuck happened?" Hunter asked when he finally pulled away from Ben.</w:t>
        <w:br/>
        <w:br/>
        <w:t>"I don't know." Brian said. "I haven't had time to talk to Carl yet."</w:t>
        <w:br/>
        <w:br/>
        <w:t>As a doctor emerged from the one of the ER exam rooms, Brian extricated himself from Justin and John and moved with Ben to intercept him. He looked at the two men, but didn't say anything.</w:t>
        <w:br/>
        <w:br/>
        <w:t>"Well?" Brian asked.</w:t>
        <w:br/>
        <w:br/>
        <w:t>"He's lost a lot of blood." The doctor said. "And, we believe that his spleen has ruptured. We'll have to repair it or possibly remove it."</w:t>
        <w:br/>
        <w:br/>
        <w:t>"So, what the fuck are you waiting for?" Brian asked angrily.</w:t>
        <w:br/>
        <w:br/>
        <w:t>"As I said, he's lost a lot of blood." The doctor explained. "He needs a transfusion and we're low on AB negative blood. We're calling other hospitals right now."</w:t>
        <w:br/>
        <w:br/>
        <w:t>Brian looked to Debbie who shook her head no. "Look, I'm O negative. That's the universal donor, right?"</w:t>
        <w:br/>
        <w:br/>
        <w:t>"Yeah, are you gay?"</w:t>
        <w:br/>
        <w:br/>
        <w:t>"What's that got to do with it?"</w:t>
        <w:br/>
        <w:br/>
        <w:t>"They can't take your blood because of HIV." Ben said gravely.</w:t>
        <w:br/>
        <w:br/>
        <w:t xml:space="preserve">"I don't have HIV." Brian countered. </w:t>
        <w:br/>
        <w:br/>
        <w:t>"I'm sorry, but it's an FDA regulation." The doctor continued. "Gays are at too high a risk."</w:t>
        <w:br/>
        <w:br/>
        <w:t xml:space="preserve">"What about all the straight studs and bitches that fuck around and don't use protection?" Brian snapped. "You'd take their blood, right?" </w:t>
        <w:br/>
        <w:br/>
        <w:t>"Brian." Justin said trying to pull his lover away from the doctor.</w:t>
        <w:br/>
        <w:br/>
        <w:t>"Take my blood, Mother-fucker." Brian shouted as Ben stepped between him and the doctor.</w:t>
        <w:br/>
        <w:br/>
        <w:t xml:space="preserve">"Brian." Ben said. "They couldn't take your blood even if you were straight. You had cancer." </w:t>
        <w:br/>
        <w:br/>
        <w:t>Brian hadn't thought about that. He pulled away from Ben angrily and stalked over to a chair near the door where he sat down heavily. Justin walked over to sit next to him. After a few minutes Brian took hold of Justin's hand running his other hand through his hair.</w:t>
        <w:br/>
        <w:br/>
        <w:t>"Aw shit." Melanie said looking at the clock on the wall. "We have to get home. The sitter -."</w:t>
        <w:br/>
        <w:br/>
        <w:t>"That's okay." Ben said. "Go. I'll call you if anything happens."</w:t>
        <w:br/>
        <w:br/>
        <w:t xml:space="preserve">A few minutes after Melanie and Lindsay left, Carl walked into the waiting room. Debbie saw him first. </w:t>
        <w:br/>
        <w:br/>
        <w:t>"Carl?" Debbie said causing everyone else to look up. "What the fuck happened? Do you know?"</w:t>
        <w:br/>
        <w:br/>
        <w:t>"It was bomb." Carl said flatly. "Somebody planted a bomb."</w:t>
        <w:br/>
        <w:br/>
        <w:t>"Holy shit." Debbie said startled. "What kind of sick fuck does something like that?"</w:t>
        <w:br/>
        <w:br/>
        <w:t>"The kind that went to Matthew Shepherd's funeral with signs that said, your son is burning in hell." Justin said quietly. "The kind who were shouting their hate slogans out of car windows as they drove down Liberty Avenue. The kind who support Proposition 14." He sighed heavily. "The kind of people like my own fucking father."</w:t>
        <w:br/>
        <w:br/>
        <w:t>"How many?" Brian asked.</w:t>
        <w:br/>
        <w:br/>
        <w:t xml:space="preserve">"Four dead, sixty-seven injured, eleven critically." </w:t>
        <w:br/>
        <w:br/>
        <w:t xml:space="preserve">"Fuck." Brian said. </w:t>
        <w:br/>
        <w:br/>
        <w:t>"I'll need statements from all of you. But, that can wait." Carl said when Debbie looked as if she'd say something. "Have you heard anything about Michael?"</w:t>
        <w:br/>
        <w:br/>
        <w:t>"He needs surgery, but they're low on his blood type." Debbie said. "They have to find a donor."</w:t>
        <w:br/>
        <w:br/>
        <w:t xml:space="preserve">"What's his blood type?" Carl asked intrigued. </w:t>
        <w:br/>
        <w:br/>
        <w:t xml:space="preserve">"AB negative." Debbie said looking as if she'd start to cry again at any moment. </w:t>
        <w:br/>
        <w:br/>
        <w:t xml:space="preserve">"Son of a bitch." Carl snorted. </w:t>
        <w:br/>
        <w:br/>
        <w:t>"What?"</w:t>
        <w:br/>
        <w:br/>
        <w:t xml:space="preserve">"I'm AB negative." Carl said. </w:t>
        <w:br/>
        <w:br/>
        <w:t xml:space="preserve">"Carl?" Debbie said hopefully. </w:t>
        <w:br/>
        <w:br/>
        <w:t xml:space="preserve">"Flag down his doctor." Carl said already rolling up his sleeves. </w:t>
        <w:br/>
        <w:br/>
        <w:t>--</w:t>
        <w:br/>
        <w:br/>
        <w:t>As the time past without any word about Michael's condition, Debbie began a steady trek around the waiting room and the hallway. Brian watched her, but couldn't bring himself to try and comfort her. He could barely comfort himself. When she went out in the hallway once again, but didn't come back right away, Brian decided to go look for her. He found her a few minutes later in the hospital chapel. Debbie looked up and smiled at him when he sat down next to her.</w:t>
        <w:br/>
        <w:br/>
        <w:t>"I came in here because I needed to talk to Him, you know?" Debbie said pointing toward the ceiling. Brian nodded. "I thought at first that I would just ask nicely, you know. Please help my son." She shook her head. "But, this time, I'm not asking I'm telling Him that He'd better make sure Michael gets through this." Brian took her hand in his own then looked toward the front of the chapel. "You wanna say a prayer?"</w:t>
        <w:br/>
        <w:br/>
        <w:t>"No." Brian said smiling. "I just want Him to know that if He knows what's good for Him, He'd better listen to you."</w:t>
        <w:br/>
        <w:br/>
        <w:t xml:space="preserve">"Maybe we'd better get back." Debbie said. "I want to be there when the doctor come back." </w:t>
        <w:br/>
        <w:br/>
        <w:t>--</w:t>
        <w:br/>
        <w:br/>
        <w:t>While Debbie resumed her path around the waiting area and hallway, Brian went back to sit with Justin and John. John was extremely quiet making Brian worry about the boy.</w:t>
        <w:br/>
        <w:br/>
        <w:t>"Hey, Buddy." Brian said to John as he sat down. "How you doing?"</w:t>
        <w:br/>
        <w:br/>
        <w:t xml:space="preserve">"Not to good." John said honestly. </w:t>
        <w:br/>
        <w:br/>
        <w:t>"What's wrong?"</w:t>
        <w:br/>
        <w:br/>
        <w:t>"It was a bomb." John said softly. "That's what's wrong." He cleared his throat then continued. "What kinda of lunatic sets a bomb off? The bible has some pretty specific things to say about killing, so this just doesn't make any sense." He looked over at Justin who was now listening to him as well. "If you don't agree with something, you try to change it, you don't blow up the opposition. That's just stupid and terrorism always elicits the exact opposite result. Making the bombers into provocateurs and their opponents into victims. It changes the whole attitude toward whatever issue the bombers were supporting. They become extremists and nothing shuts down support faster than extremism."</w:t>
        <w:br/>
        <w:br/>
        <w:t xml:space="preserve">"You've thought about this a lot, huh?" Brian said impressed by John's insights. </w:t>
        <w:br/>
        <w:br/>
        <w:t>"We've been studying it in Social Studies." John said with a slight nod. "But, that was about the Middle East and all. Who'd have ever thought that good old Pittsburgh would become a battleground?"</w:t>
        <w:br/>
        <w:br/>
        <w:t xml:space="preserve">"Yeah." Brian said unable to think of anything else to add. </w:t>
        <w:br/>
        <w:br/>
        <w:t>"How do you stop crap like that?" John asked frowning. "How do you make people see reality? That is doesn't matter what color you are or what religion you are or anything like that. When you get down to it, we all bleed red, don't we."</w:t>
        <w:br/>
        <w:br/>
        <w:t>"Yes, we do." Brian offered. "And, I don't know how to stop it, John, all we can do is keep fighting and hoping."</w:t>
        <w:br/>
        <w:br/>
        <w:t xml:space="preserve">"And, dying." John said his voice cracking. Brian shrugged completely at a loss as to what to say. He looked to Justin who shrugged back also at a loss. </w:t>
        <w:br/>
        <w:br/>
        <w:t>"Dr. Ryan." Brian heard Ben and turned to see Michael's doctor enter the waiting area.</w:t>
        <w:br/>
        <w:br/>
        <w:t xml:space="preserve">"I'm going to go see about Michael." Brian said. "But, we will discuss this further, okay?" John nodded then stared at the floor lost in thought. </w:t>
        <w:br/>
        <w:br/>
        <w:t>"How is he?" Ben said as Brian walked up beside him.</w:t>
        <w:br/>
        <w:br/>
        <w:t>"We had to remove his spleen, but he came though the surgery with flying colors." They all gave a collective sign of relief. "I'm cautiously optimistic." He smiled slightly. "He should be just fine."</w:t>
        <w:br/>
        <w:br/>
        <w:t xml:space="preserve">"I told Him He'd better look out for Michael if He knew what was good for Him." Debbie said pointing up. </w:t>
        <w:br/>
        <w:br/>
        <w:t>"Can we see Michael?" Ben asked smiling at Brian as if Christmas had come early.</w:t>
        <w:br/>
        <w:br/>
        <w:t>"He'll be sleeping most of the day." Dr. Ryan said. "Why don't you all go home? Get some rest." He nodded then headed back toward the door.</w:t>
        <w:br/>
        <w:br/>
        <w:t>"Why don't we all go home and get some rest, then?" Justin said already gathering up their jackets.</w:t>
        <w:br/>
        <w:br/>
        <w:t xml:space="preserve">"I think I'll just stay for a little longer." Debbie said. </w:t>
        <w:br/>
        <w:br/>
        <w:t>"Debbie." Ben countered. "You heard the doctor. Michael's going to be sleeping most of the day. And, I for one could use a shower."</w:t>
        <w:br/>
        <w:br/>
        <w:t>"And a nap." Brian said knowing that he must reek of smoke and feeling like he had been carrying the weight of the world on his shoulders for hours now.</w:t>
        <w:br/>
        <w:br/>
        <w:t>"Maybe for a little while." Debbie said.</w:t>
        <w:br/>
        <w:br/>
        <w:t xml:space="preserve">"We'll meet back here before lunch." Ben said smiling. "I'll buy you a cup of soup." Debbie smiled back and acquiesced. </w:t>
        <w:br/>
        <w:br/>
        <w:t>"You guys need a ride?" Justin said.</w:t>
        <w:br/>
        <w:br/>
        <w:t xml:space="preserve">"Yeah, Sunshine." Debbie said. "Thanks, Sweetie." </w:t>
        <w:br/>
        <w:br/>
        <w:t>--</w:t>
        <w:br/>
        <w:br/>
        <w:t>Justin was already in the shower by the time Brian got through talking with John. Brian watched the younger man for a second. Justin was just standing under the spray. He hadn't even touched the soap. He jumped with Brian open the shower door.</w:t>
        <w:br/>
        <w:br/>
        <w:t>"You okay?" Brian asked. Justin shook his head no. "That was a stupid question. How could you possibly be okay?"</w:t>
        <w:br/>
        <w:br/>
        <w:t>"It knocked me down." Justin said. "I was standing with my back to the bar and the concussion of the explosion knocked me against the table and then to the floor." Brian leaned into Justin wrapping his arms around the other man's waist. "I couldn’t see. I couldn't find anyone. I didn't know what to do."</w:t>
        <w:br/>
        <w:br/>
        <w:t>"When I heard what happened, I parked the car and I ran." Brian admitted. "I had to get there. I had - I had to find you." Justin turned and looked up at Brian. "I was so fucking scared. All I kept thinking was don't let anything happen to 'him'."</w:t>
        <w:br/>
        <w:br/>
        <w:t>"I just kept thinking that I might not see you again." Justin said his emotions getting the better of him. "I just wanted to tell you -."</w:t>
        <w:br/>
        <w:br/>
        <w:t xml:space="preserve">"I love you, Justin." Brian said. "I have loved you since the second I laid eyes on you. And, I knew that if I didn't find you and tell you, I'd never be able to live with myself." He pressed his lips together. "I know that you know that I love you. But, I don't tell you nearly enough." He pulled Justin to him and pressed his lips to Justin's ear. "I love you." </w:t>
        <w:br/>
        <w:br/>
        <w:t xml:space="preserve">"I know." Justin said burying his face in Brian should as the water sluiced over their bodies. </w:t>
        <w:br/>
        <w:br/>
        <w:t>--</w:t>
        <w:br/>
        <w:br/>
        <w:t>As planned they all met up at the hospital just before noon. The atmosphere was tense and silent. Even Debbie stayed uncharacteristically quiet.</w:t>
        <w:br/>
        <w:br/>
        <w:t>"This soup is actually pretty good." Hunter said after a few minutes. "It's not yours or anything Deb, but it's not bad."</w:t>
        <w:br/>
        <w:br/>
        <w:t>"Nothing compares to Debbie's food." Justin said taking a bite from his grilled cheese sandwich. "How do you fuck up grilled cheese?" Justin said staring at the tasteless sandwich in his hand.</w:t>
        <w:br/>
        <w:br/>
        <w:t>"The same way you fuck up a turkey sandwich." Brian said tossing the half of the sandwich he'd taken a bite out of back onto his plate. "I said no mayo, so they slathered it with mustard."</w:t>
        <w:br/>
        <w:br/>
        <w:t>"Ick." Hunter said wrinkling his nose.</w:t>
        <w:br/>
        <w:br/>
        <w:t>"I say fuck lunch." Brian offered. "Let's go up and check on sleeping beauty."</w:t>
        <w:br/>
        <w:br/>
        <w:t>"Sounds like a plan." Ben said hastily. He had decided against eating when they first go there and was probably the smartest of them all.</w:t>
        <w:br/>
        <w:br/>
        <w:t>--</w:t>
        <w:br/>
        <w:br/>
        <w:t xml:space="preserve">Michael lay very still on the hospital bed. There were several tubes and wires hooked up to him and his face and neck were bandaged. His face had been cleaned so he didn't look quiet as scorched as he had when Brian saw him the previous night, but his face was bruised and there were several scratches marring Michael's features. </w:t>
        <w:br/>
        <w:br/>
        <w:t>"Good God." Debbie breathed as she sat down in the chair beside Michael's bed.</w:t>
        <w:br/>
        <w:br/>
        <w:t>"You okay, Deb?" Ben asked.</w:t>
        <w:br/>
        <w:br/>
        <w:t>"Yeah, Sweetie." Debbie said. "I was just remembering the last time Michael was in the hospital." She smiled at the memory. "He was 8-years-old. Had to have his tonsils out. He was scared fucking shitless." Ben smiled taking a deep breath before taking Michael's hand. "I bought him one of those little flashlights on the end of a key ring. We turned it on just as he was being wheeled into the OR. I told him it would keep him safe."</w:t>
        <w:br/>
        <w:br/>
        <w:t>"And, he believed that?" Brian asked doubtfully.</w:t>
        <w:br/>
        <w:br/>
        <w:t>"Hell no." Debbie said smiling. "But, it took his mind off things, you know?" Brian smiled knowing that Michael had kept that key ring. He'd see it a basket on the top of the fridge in Michael's old apartment.</w:t>
        <w:br/>
        <w:br/>
        <w:t>"So, where's my flashlight?" Michael's horse voice asked.</w:t>
        <w:br/>
        <w:br/>
        <w:t xml:space="preserve">"Hey, baby." Ben said looking down into Michael's half opened eyes. </w:t>
        <w:br/>
        <w:br/>
        <w:t>"Christ." Debbie said. "You scared the shit out of us, you know that."</w:t>
        <w:br/>
        <w:br/>
        <w:t xml:space="preserve">Brian let out a breath of relief that brought Michael's attention to him. Brian smiled at Michael and Michael tried to smile back. </w:t>
        <w:br/>
        <w:br/>
        <w:t xml:space="preserve">"What happened?" Michael asked. </w:t>
        <w:br/>
        <w:br/>
        <w:t>"Some lunatic planted a fucking bomb." Debbie said loudly.</w:t>
        <w:br/>
        <w:br/>
        <w:t>"Let's not talk about that right now." Ben said shaking his head at Debbie. "You just work on getting better."</w:t>
        <w:br/>
        <w:br/>
        <w:t>"I'll be right back." Hunter said and rushed out the door. Justin followed him.</w:t>
        <w:br/>
        <w:br/>
        <w:t xml:space="preserve">Justin found Hunter sitting on the floor near the elevators breathing hard, his face pale. Justin realized that Hinter was on the verge of hyperventilating. He gently guided Hunter to lean forward. </w:t>
        <w:br/>
        <w:br/>
        <w:t>"Put your hands over you nose and mouth and breath slowly." Justin instructed. "I don't have a paper bag, so it'll have to do."</w:t>
        <w:br/>
        <w:br/>
        <w:t xml:space="preserve">Hunter did as he was told and soon regained control of his breathing. He also got his color back and soon sat up and looked at Justin. </w:t>
        <w:br/>
        <w:br/>
        <w:t>"He almost died." Hunter said softly. Justin nodded. "He's probably going to need someone to take care of him once he gets out of the hospital, too, huh?"</w:t>
        <w:br/>
        <w:br/>
        <w:t>"Probably." Justin agreed. "He'll have to take it easy I'm sure."</w:t>
        <w:br/>
        <w:br/>
        <w:t xml:space="preserve">"Do you think that, um, would you and Brian be upset if I wanted to move back home with Michael and Ben?" Hunter asked his eyes trained on the door to Michael's room. </w:t>
        <w:br/>
        <w:br/>
        <w:t>"I don't know about Brian, but, as far as I'm concerned," Justin said, "I'd miss having you around, but if that's what you want, then that's what you should do."</w:t>
        <w:br/>
        <w:br/>
        <w:t xml:space="preserve">"I probably shouldn't have left in the first place." Hunter said. "I was just so pissed off at everyone, you know?" Justin nodded. "But, Michael and Ben are, well, more than just my foster parents. They're 'my two dads'." Hunter smiled and Justin smiled back. </w:t>
        <w:br/>
        <w:br/>
        <w:t xml:space="preserve">"Just tell Brian what you told me." Justin offered. "He'll understand. He'll also probably tell 'your two dads' that if they fuck up again, he'll kick their respective asses, but he'll understand." Hunter nodded. "Ready to go back in?" </w:t>
        <w:br/>
        <w:br/>
        <w:t>"Yeah." Hunter said. Justin offered the teen his hand and helped him to his feet.</w:t>
        <w:br/>
        <w:br/>
        <w:t>"There's a candle-light vigil tonight over in front of the club." Debbie was saying when Justin and Hunter walked back in. "I expect all of you to be there." She gave Brian a look and smiled.</w:t>
        <w:br/>
        <w:br/>
        <w:t>"Yes, mother." Brian said mockingly.</w:t>
        <w:br/>
        <w:br/>
        <w:t>"They're going to get Drew Boyd to speak." She continued.</w:t>
        <w:br/>
        <w:br/>
        <w:t xml:space="preserve">"What is the deal with him?" Justin asked. </w:t>
        <w:br/>
        <w:br/>
        <w:t>"He just came out." She said smiling. "And, he and Emmett are all over each other. I thought Carl and I were bad."</w:t>
        <w:br/>
        <w:br/>
        <w:t>"Ma!" Michael said shocked. "Please. The last thing I want to hear about right now is your sex life."</w:t>
        <w:br/>
        <w:br/>
        <w:t xml:space="preserve">"I'm thankful just to have one." Debbie said as Michael cringed. </w:t>
        <w:br/>
        <w:br/>
        <w:t>"Excuse me." A nurse said from the doorway. "It's time for Mr. Novotny's medication and he needs to rest."</w:t>
        <w:br/>
        <w:br/>
        <w:t xml:space="preserve">"Oh, um, sure." Ben said. He leaned in to kiss Michael before turning to put on his coat. "Love you." Michael nodded. </w:t>
        <w:br/>
        <w:br/>
        <w:t xml:space="preserve">They all filed out of the room together. After telling each other they'd see them at the vigil, Brian, Justin and Hunter headed toward the SUV. </w:t>
        <w:br/>
        <w:br/>
        <w:t>"Um, Brian?" Hunter began once they were in the car and headed back to the house. "I wanted to ask you something."</w:t>
        <w:br/>
        <w:br/>
        <w:t xml:space="preserve">"Shoot." </w:t>
        <w:br/>
        <w:br/>
        <w:t>"Well, I know that once Michael gets out of the hospital, he's going to need take it easy." Brian nodded. "And, I think I should move back home so I can help him."</w:t>
        <w:br/>
        <w:br/>
        <w:t>"Is that the only reason?" Brian asked. "So you can help Michael?"</w:t>
        <w:br/>
        <w:br/>
        <w:t>"No." Hunter admitted. "I don't want you to think that I don't appreciate everything that you and Justin have done for me, but I think I want to move back permanently."</w:t>
        <w:br/>
        <w:br/>
        <w:t>"Okay." Brian said nodding slowly. "It's your call, Hunter. I'll support your decision." Hunter nodded relieved. "But, if they ever do anything like letting you leave that way again, I'm going to personally rip them an asshole big enough to take a cannon up their respective asses." Hunter smiled and nodded. "What's so funny?"</w:t>
        <w:br/>
        <w:br/>
        <w:t xml:space="preserve">"Justin said you'd say that." Hunter explained. </w:t>
        <w:br/>
        <w:br/>
        <w:t>"He did, did he?" Brian said giving his partner a sideways glance. Hunter nodded chuckling. "Well, he does know me a lot better than most, so I'm not surprised." Justin smiled a mega-watt smile at Brian. "But, you'll have to discuss it with Michael and Ben, too. Although I doubt they'll turn you down."</w:t>
        <w:br/>
        <w:br/>
        <w:t xml:space="preserve">"So, are you and Michael cool now?" Hunter asked. </w:t>
        <w:br/>
        <w:br/>
        <w:t>"I don't know." Brian said pursing his lips. "I doubt if we'll ever be as close as we once were, but I do believe we're friends again and that's step in the right direction."</w:t>
        <w:br/>
        <w:br/>
        <w:t>"Yeah." Hunter said. "You were both acting like assholes."</w:t>
        <w:br/>
        <w:br/>
        <w:t xml:space="preserve">"Well, you are what you eat." </w:t>
        <w:br/>
        <w:br/>
        <w:t>"Yuck!" Hunter said with a groan. Justin blushed and Brian laughed out loud.</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Values: Chapter Fiv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51">
        <w:r>
          <w:rPr>
            <w:rStyle w:val="InternetLink"/>
            <w:rFonts w:cs="Arial" w:ascii="Arial" w:hAnsi="Arial"/>
            <w:sz w:val="22"/>
            <w:szCs w:val="22"/>
          </w:rPr>
          <w:t>Cyn</w:t>
        </w:r>
      </w:hyperlink>
    </w:p>
    <w:p>
      <w:pPr>
        <w:pStyle w:val="Normal"/>
        <w:rPr>
          <w:rFonts w:ascii="Arial" w:hAnsi="Arial" w:cs="Arial"/>
          <w:sz w:val="22"/>
          <w:szCs w:val="22"/>
        </w:rPr>
      </w:pPr>
      <w:r>
        <w:rPr>
          <w:rFonts w:cs="Arial" w:ascii="Arial" w:hAnsi="Arial"/>
          <w:sz w:val="22"/>
          <w:szCs w:val="22"/>
        </w:rPr>
        <w:br/>
        <w:t>--</w:t>
        <w:br/>
        <w:br/>
        <w:t xml:space="preserve">Brian and Justin stood together with John, Hunter and Ben as Drew Boyd spoke at the candlelight vigil. Brian was impressed with the man's forthright admission that he no hero just because he played football or for deciding to come out after hiding for as long as he had. </w:t>
        <w:br/>
        <w:br/>
        <w:t>". . .I guess they forgot that American belongs to all of us." Boyd said finishing up his speech with a call for a moment of silence for those lost.</w:t>
        <w:br/>
        <w:br/>
        <w:t xml:space="preserve">Brian wasn't too terribly surprised to see Debbie approach the microphone. Although she was much more subdued. </w:t>
        <w:br/>
        <w:br/>
        <w:t>"My name is Debbie Novotny." She began. "Although most of you probably know me." She smiled at the scattering of applause. "My son Michael Novotny-Bruckner was injured in the bombing. It was touch and go for a while, but I'm here to say that he's going to be all right." People clapped loudly as she continued. "But, others were so lucky."</w:t>
        <w:br/>
        <w:br/>
        <w:t>"Your son should have died." An angry shout exclaimed from the right side of the stage.</w:t>
        <w:br/>
        <w:br/>
        <w:t xml:space="preserve">"What did you say?" Ben asked angrily already moving toward the crowd of people near the man who'd spoken. </w:t>
        <w:br/>
        <w:br/>
        <w:t>"Your son will burn in hell." The man said as others around him nodded in agreement.</w:t>
        <w:br/>
        <w:br/>
        <w:t xml:space="preserve">"Fuck you!" Ben said throwing a punch that knocked the man to the ground. </w:t>
        <w:br/>
        <w:br/>
        <w:t xml:space="preserve">"Shit!" Brian said pushing through the crowd. </w:t>
        <w:br/>
        <w:br/>
        <w:t>Before Brian could get there, Ben had lost all control punching the man until blood was running from his nose and mouth. Brian grabbed Ben and attempted to pull him back, but the professor wouldn't be stopped. Finally Carl and Drew Boyd moved to help Brian.</w:t>
        <w:br/>
        <w:br/>
        <w:t xml:space="preserve">"You don't even know what it's like to be human much less Christian." Ben said as they pulled him back. He surged forward once more and landed a foot on the man's side. </w:t>
        <w:br/>
        <w:br/>
        <w:t xml:space="preserve">"Get the hell out of here." Carl called as a patrol car pulled up to the scene. Brian manhandled Ben away from the scene the other man still trying desperately to get at the now unconscious man on the ground. </w:t>
        <w:br/>
        <w:br/>
        <w:t>"Fuck." Ben said after Brian forced him into his SUV and headed away from the vigil. "What did I do?"</w:t>
        <w:br/>
        <w:br/>
        <w:t xml:space="preserve">"You nearly beat someone to death." Brian said sounding both amazed and impressed. </w:t>
        <w:br/>
        <w:br/>
        <w:t>"Oh, God." Ben said looking at the blood on his hands. "Do you have something -?"</w:t>
        <w:br/>
        <w:br/>
        <w:t xml:space="preserve">Brian produced a towel from back seat and handed it to Ben. "It's my cum towel." Brian explained as Ben gave him a disgusted look. "For when you're on the go." </w:t>
        <w:br/>
        <w:br/>
        <w:t>"Thank God, I'm not bleeding." Ben said. "I don't know how I managed not to cut my hands." He was breathing hard as if he'd just run 5 miles. "I can't believe what I did. I was completely out of control. I am never completely out of control."</w:t>
        <w:br/>
        <w:br/>
        <w:t>"You should try it more often." Brian countered. "I might like you better."</w:t>
        <w:br/>
        <w:br/>
        <w:t xml:space="preserve">"No, you don't understand." Ben said sharply. "What I just did goes against everything I believe; everything I tell my students." </w:t>
        <w:br/>
        <w:br/>
        <w:t xml:space="preserve">"Does this mean I can't call you Zen Ben anymore?" Brian quipped. </w:t>
        <w:br/>
        <w:br/>
        <w:t xml:space="preserve">"You call me Zen Ben?" Ben asked astonished. Brian nodded then lit a cigarette and handed it to Ben. Ben refused at first, but then took it when Brian insisted. "You're a terrible influence." </w:t>
        <w:br/>
        <w:br/>
        <w:t>"I try my best." They remained silent for a moment or two. "Look, I don't know what the Buddha would say, we haven't talked in a while, but I know your husband would be very proud of you."</w:t>
        <w:br/>
        <w:br/>
        <w:t xml:space="preserve">"Well, if anyone knows Michael, you do." Ben said resignedly. </w:t>
        <w:br/>
        <w:br/>
        <w:t>"Did." Brian corrected. "In case you haven't been paying attention, the 'Brian &amp; Mikey' show is over."</w:t>
        <w:br/>
        <w:br/>
        <w:t>"But, you still love one another."</w:t>
        <w:br/>
        <w:br/>
        <w:t>"Always have." Brian said sadly. "Always will. It's just different now."</w:t>
        <w:br/>
        <w:br/>
        <w:t>They fell silent as Brian turned the car in the direction of the hospital. He knew that Ben would want to be with Michael. He only hoped that there would be no reprisals due to Ben's actions.</w:t>
        <w:br/>
        <w:br/>
        <w:t>As Brian left the hospital, he called Justin's cell phone. The phone rang several times and Brian was about to say 'fuck it' and give up when Justin finally answered.</w:t>
        <w:br/>
        <w:br/>
        <w:t xml:space="preserve">"Where are you?" Brian asked. </w:t>
        <w:br/>
        <w:br/>
        <w:t xml:space="preserve">"The diner." </w:t>
        <w:br/>
        <w:br/>
        <w:t xml:space="preserve">"I'll be there in 10 minutes." </w:t>
        <w:br/>
        <w:br/>
        <w:t>"Okay."</w:t>
        <w:br/>
        <w:br/>
        <w:t>"You all right?"</w:t>
        <w:br/>
        <w:br/>
        <w:t xml:space="preserve">"We're fine." </w:t>
        <w:br/>
        <w:br/>
        <w:t xml:space="preserve">"I love you." </w:t>
        <w:br/>
        <w:br/>
        <w:t xml:space="preserve">"I love you, too." </w:t>
        <w:br/>
        <w:br/>
        <w:t>Brian disconnected pressing down on the accelerator of the SUV wanting to get to Justin as soon as possible.</w:t>
        <w:br/>
        <w:br/>
        <w:t>--</w:t>
        <w:br/>
        <w:br/>
        <w:t>"How's Ben?" Justin asked when Brian entered the diner.</w:t>
        <w:br/>
        <w:br/>
        <w:t>"Repentant." Brian said. "I dropped him off at the hospital."</w:t>
        <w:br/>
        <w:br/>
        <w:t>"He didn't kill that guy, did he?" John asked.</w:t>
        <w:br/>
        <w:br/>
        <w:t>"No, just beat the shit out of him." Brian said. "If he hadn't, I would have. What did Carl say?"</w:t>
        <w:br/>
        <w:br/>
        <w:t xml:space="preserve">"As little as possible." Justin said. "This is all Ben needs right now." </w:t>
        <w:br/>
        <w:br/>
        <w:t>"Maybe nothing will come of it." Brian smirked. "I mean what straight guy is going to want to own up to having his ass handed to him by a fag?"</w:t>
        <w:br/>
        <w:br/>
        <w:t xml:space="preserve">"This isn't funny." </w:t>
        <w:br/>
        <w:br/>
        <w:t>"I didn't say it was." Brian countered. "You ready to go home." Justin nodded.</w:t>
        <w:br/>
        <w:br/>
        <w:t>"Definitely." John said frowning. "This shit is tiring."</w:t>
        <w:br/>
        <w:br/>
        <w:t>"You got that right."</w:t>
        <w:br/>
        <w:br/>
        <w:t>--</w:t>
        <w:br/>
        <w:br/>
        <w:t xml:space="preserve">Brian heard something but didn't know what it was at first. He roused up a bit and realized that Justin was muttering in his sleep. </w:t>
        <w:br/>
        <w:br/>
        <w:t>"Justin." Brian said softly not wanting to startle him. "Wake up, Baby. You're having a bad dream."</w:t>
        <w:br/>
        <w:br/>
        <w:t>Justin snapped awake and looked all around dazed. "What the -?"</w:t>
        <w:br/>
        <w:br/>
        <w:t>"It's okay." Brian said placing his hand on Justin's arm. "You were dreaming."</w:t>
        <w:br/>
        <w:br/>
        <w:t xml:space="preserve">"I haven't had a nightmare is so long." Justin said sleepily nestling his head on Brian's shoulder. </w:t>
        <w:br/>
        <w:br/>
        <w:t xml:space="preserve">"I know." Brian said lightly caressing Justin's shoulder. "Go back to sleep, Baby. If you remember your dream, you can tell me about it in the morning." Justin nodded already slipping back into sleep. </w:t>
        <w:br/>
        <w:br/>
        <w:t xml:space="preserve">Brian lay there staring at his young lover for several minutes before allowing himself to drift back to sleep. He hated that Justin's nightmares had returned. It was the hardest thing he'd ever done to see the younger man in pain. Pain that normal pain management couldn't solve. He didn't want to go through it again, but knew he probably would have to. </w:t>
        <w:br/>
        <w:br/>
        <w:t>--</w:t>
        <w:br/>
        <w:br/>
        <w:t xml:space="preserve">John and Hunter were both quieter than usual at the breakfast table the following morning. John stared at his Cheerios as if the meaning of life was written on them and Hunter mindlessly munched on Cap'n Crunch. </w:t>
        <w:br/>
        <w:br/>
        <w:t>"John." Justin began. "If you don't feel up to school today, we'll understand if you want to stay home."</w:t>
        <w:br/>
        <w:br/>
        <w:t>"No, that's okay, Justin." John said. "I'll be okay. I'm just not very hungry for breakfast."</w:t>
        <w:br/>
        <w:br/>
        <w:t>"What about you, Hunter?" Brian asked over his cup of coffee.</w:t>
        <w:br/>
        <w:br/>
        <w:t>"I'm okay." Hunter said too quickly. "The tutoring only lasts for a couple hours anyway." He pressed his lips together the way Brian often did when he was thinking or about to say something he's afraid will either hurt or piss someone off. "If it's okay, I'd like to go the hospital to see Michael when I'm done. Spend some time with him and Ben."</w:t>
        <w:br/>
        <w:br/>
        <w:t>"I don't see a problem in that." Brian said. "Would probably be a good time to broach the idea of you moving home."</w:t>
        <w:br/>
        <w:br/>
        <w:t xml:space="preserve">"Yeah, that's kinda why I wanted to go." Hunter said sheepishly. </w:t>
        <w:br/>
        <w:br/>
        <w:t xml:space="preserve">"I figured." Brian said nodding. </w:t>
        <w:br/>
        <w:br/>
        <w:t>"You aren't going to be pissed if I move home, are you?" Hunter asked stressed.</w:t>
        <w:br/>
        <w:br/>
        <w:t>"No." Brian said shaking his head and setting his cup down on the table. "It's your call. If you want to move home, and Ben and Michael want you there, then that is exactly what you should do."</w:t>
        <w:br/>
        <w:br/>
        <w:t>"Cool." Hunter said sounding extremely relieved.</w:t>
        <w:br/>
        <w:br/>
        <w:t xml:space="preserve">"Go get dressed." Brian said. "Your tutor will be here shortly." Much to both Brian and Justin's surprise Hunter didn't make a smart-assed remark. He just headed up the stairs to do as he was told. </w:t>
        <w:br/>
        <w:br/>
        <w:t>"I'd better get my backpack and stuff." John said. "Rudy's mom'll be here soon, too."</w:t>
        <w:br/>
        <w:br/>
        <w:t xml:space="preserve">"Do you remember it?" Brian asked once John was up stairs. </w:t>
        <w:br/>
        <w:br/>
        <w:t xml:space="preserve">"Remember what?" </w:t>
        <w:br/>
        <w:br/>
        <w:t xml:space="preserve">"The nightmare you were having last night when I woke you up." Brian clarified. </w:t>
        <w:br/>
        <w:br/>
        <w:t xml:space="preserve">"Not really." Justin said, but Brian knew the younger man always remembered his nightmares. "It was a lot of things all melded together. The bashing, the explosion, hell, Ethan was in it, too. I'm glad you woke me up, though." </w:t>
        <w:br/>
        <w:br/>
        <w:t>"Why?"</w:t>
        <w:br/>
        <w:br/>
        <w:t>"Because I was about to do the stupidest thing in the world again in my dream." Brian looked at his confused. "I was about to walk away from you - again." Brian pulled Justin into his arms. "I was so scared." Justin said his voice belying the emotions that he had been denying since the night of the bombing. "I was so afraid that I might never see you again. That I might lose you. That everything we have would be lost forever."</w:t>
        <w:br/>
        <w:br/>
        <w:t xml:space="preserve">"I wasn't even there, Justin." Brian said softly pulling way from Justin so that the other man could look him in the eye. "I would have lost you not the other way around. And, my life as we know it, would be over. The only reason I have to get up everyday would be gone." Brian sniffed. "I just kept thinking about that the whole time I was running. And, I just seemed to be going so fucking slow. Like I was in quicksand. Like a nightmare." </w:t>
        <w:br/>
        <w:br/>
        <w:t xml:space="preserve">"Tell me you love me." </w:t>
        <w:br/>
        <w:br/>
        <w:t>"I love you."</w:t>
        <w:br/>
        <w:br/>
        <w:t>"Tell me that everyday for the rest of our lives."</w:t>
        <w:br/>
        <w:br/>
        <w:t>"Deal."</w:t>
        <w:br/>
        <w:br/>
        <w:t>--</w:t>
        <w:br/>
        <w:br/>
        <w:t xml:space="preserve">Cynthia met Brian at the door to Kinnetik. A look passed between them that anyone else would have missed. They both knew just how close they had come to being hurt. If they had been there. If the wrong fucking layout hadn't been sent out. If, if, if. </w:t>
        <w:br/>
        <w:br/>
        <w:t xml:space="preserve">"Everybody present and accounted for?" Brian asked. </w:t>
        <w:br/>
        <w:br/>
        <w:t>"All except Phil from the art department." Cynthia explained. "He got trampled on by people trying to get out. Broken hip. He'll be laid for a month."</w:t>
        <w:br/>
        <w:br/>
        <w:t>"I'll give him a call later." Brian said. "Send over some food and porn."</w:t>
        <w:br/>
        <w:br/>
        <w:t xml:space="preserve">"Basic essentials." Cynthia said with a laugh. She touched his arm before turning and heading to her desk. </w:t>
        <w:br/>
        <w:br/>
        <w:t>"Brian?" Ted said surprised.</w:t>
        <w:br/>
        <w:br/>
        <w:t xml:space="preserve">"Theodore." Brian greeted. </w:t>
        <w:br/>
        <w:br/>
        <w:t>"Didn't expect to see you today." Ted continued as he followed Brian into his office. "Thought you might want to stay home and -."</w:t>
        <w:br/>
        <w:br/>
        <w:t>"And, do what, Theodore?" Brian asked. "Sleep? Tried that. Didn't work." He shook his head.</w:t>
        <w:br/>
        <w:br/>
        <w:t xml:space="preserve">"I called the insurance company and filed a claim already." Ted said then looked at a note pad he was carrying. "The building inspector is going to meet me at the club in a couple of hours. I've already talked to three contractors who'll be submitting bids for the repairs by the end of the week." </w:t>
        <w:br/>
        <w:br/>
        <w:t xml:space="preserve">"When to hell did you do all this?" Brian asked stunned. </w:t>
        <w:br/>
        <w:br/>
        <w:t xml:space="preserve">"I started last night." Ted said. </w:t>
        <w:br/>
        <w:br/>
        <w:t xml:space="preserve">"I noticed you weren't at the vigil." </w:t>
        <w:br/>
        <w:br/>
        <w:t>"I had stuff to do." Ted said in his own defense. "And, my boss can be a bit of an ogre when I don't get things done as quickly as possible." Brian arched his eyebrow but said nothing. "How's Michael?"</w:t>
        <w:br/>
        <w:br/>
        <w:t>"He got through surgery okay." Brian began. "His doctor said he should make a full recovery."</w:t>
        <w:br/>
        <w:br/>
        <w:t>"Thank God." Ted said relieved. "I'll have to get over to see him later."</w:t>
        <w:br/>
        <w:br/>
        <w:t xml:space="preserve">"See that you do." Ted nodded making a hasty exit. </w:t>
        <w:br/>
        <w:br/>
        <w:t>Brian blew out a breath looking at the pile of work in his desk then simply plowed into it. At least he could forget about all the bullshit for a little while. For now, that was enough.</w:t>
        <w:br/>
        <w:br/>
        <w:t>--</w:t>
        <w:br/>
        <w:br/>
        <w:t>When Brian got home, he found Justin in his studio. The younger man was painting furiously. The canvass for the most part was black with shades of dark blue and dark purple. Justin was deep into his zone and didn't notice Brian. Brian watched as Justin's brush flew across the canvass. The younger man winced then brought his hand down. He muttered something under his breath then setting the brush down on a nearby table, he began to massage the cramping muscles in his hand.</w:t>
        <w:br/>
        <w:br/>
        <w:t xml:space="preserve">"Let me see." Brian said startling Justin. </w:t>
        <w:br/>
        <w:br/>
        <w:t xml:space="preserve">"When did you get here?" Justin said as Brian took his hand and began to massage it as he'd been taught as part of Justin's physical therapy exercises after the bashing. </w:t>
        <w:br/>
        <w:br/>
        <w:t xml:space="preserve">"A couple minutes ago." Brian smirked. "You were way too into it to notice." </w:t>
        <w:br/>
        <w:br/>
        <w:t xml:space="preserve">"What time is it?" </w:t>
        <w:br/>
        <w:br/>
        <w:t>"Almost five thirty."</w:t>
        <w:br/>
        <w:br/>
        <w:t>"Shit." Justin said. "I was going to cook tonight." He shook his head and started to clean up.</w:t>
        <w:br/>
        <w:br/>
        <w:t>"You don't have to." Brian said. "John is staying the night over at Alex's house so they can finish their History project. Hunter left a message with me at work saying that he's going to stay over at Ben and Michael's tonight. Guess, they want to get everything ready for when Michael comes home."</w:t>
        <w:br/>
        <w:br/>
        <w:t>"When's he getting out of the hospital?"</w:t>
        <w:br/>
        <w:br/>
        <w:t>"Couple days."</w:t>
        <w:br/>
        <w:br/>
        <w:t>"That's good." Brian nodded.</w:t>
        <w:br/>
        <w:br/>
        <w:t xml:space="preserve">"Yeah." </w:t>
        <w:br/>
        <w:br/>
        <w:t>"It's still hard to wrap my head around all this."</w:t>
        <w:br/>
        <w:br/>
        <w:t>"Tell me about it." Brian pulled the younger man to him.</w:t>
        <w:br/>
        <w:br/>
        <w:t xml:space="preserve">"Brian, you're going to paint all over you." </w:t>
        <w:br/>
        <w:br/>
        <w:t>"I don't care." He leaned in pressing his lips to Justin's. "How about we shower, order Chinese, then eat it in bed?"</w:t>
        <w:br/>
        <w:br/>
        <w:t>"Sounds like a plan."</w:t>
        <w:br/>
        <w:br/>
        <w:t>--</w:t>
        <w:br/>
        <w:br/>
        <w:t xml:space="preserve">Justin was on the computer finishing panels of the latest issue of 'Rage' when Brian got home the following day. Brian had been forced to work late. Justin smiled brightly when Brian slid in behind him wrapping his arms around the younger man. Brian kissed the side of Justin's neck the pointed at the screen. </w:t>
        <w:br/>
        <w:br/>
        <w:t>"That looks hot." Brian said pointing the to graphic detail of the latest sexcapade of Rage and J.T.</w:t>
        <w:br/>
        <w:br/>
        <w:t xml:space="preserve">"Rage and J.T. are always hot." Justin smirked. "I happen to have the inside scoop on these two, you know." He smiled and Brian chuckled. </w:t>
        <w:br/>
        <w:br/>
        <w:t xml:space="preserve">"Do tell." Justin waggled his eyebrows and smiled. "Anything to eat in the house?" </w:t>
        <w:br/>
        <w:br/>
        <w:t>"You're hungry?"</w:t>
        <w:br/>
        <w:br/>
        <w:t xml:space="preserve">"It happens." Brian said defensively. </w:t>
        <w:br/>
        <w:br/>
        <w:t>"We had meatloaf." Justin explained. "There some left if you want."</w:t>
        <w:br/>
        <w:br/>
        <w:t xml:space="preserve">"That sounds pretty good actually." </w:t>
        <w:br/>
        <w:br/>
        <w:t xml:space="preserve">"It's in the fridge." Justin called as Brian headed into the kitchen. </w:t>
        <w:br/>
        <w:br/>
        <w:t>Brian fussed around in the refrigerator for a few minutes then Justin heard the microwave ding. Brian returned shortly thereafter sitting down beside Justin. Although the older man claimed to be hungry, he'd placed only bird-like portions on the plate from which he ate. Justin shook his head and went back to 'Rage'.</w:t>
        <w:br/>
        <w:br/>
        <w:t>"So, what is our 'Gay Crusader' up to this time?" Brian asked. "Still fighting off 'Razorback'? 'Juice Pig'? 'Ice Tina'?"</w:t>
        <w:br/>
        <w:br/>
        <w:t>"Better." Justin said. Brian looked at him expectantly. "The Interplanetary Council has started promoting a change in their by-laws. It would take away all of 'Rage's' rights as a superhero. It would take all his powers away from him. Make a slave of him."</w:t>
        <w:br/>
        <w:br/>
        <w:t xml:space="preserve">"Really." </w:t>
        <w:br/>
        <w:br/>
        <w:t>"Yeah, but what 'Rage' and 'J.T.' don't know is that they are being controlled by a mind control beam from deep space." Justin continued. "Dr. Kirshner thinks that he's found its source somewhere near -."</w:t>
        <w:br/>
        <w:br/>
        <w:t xml:space="preserve">"Uranus?" Brian interrupted. </w:t>
        <w:br/>
        <w:br/>
        <w:t xml:space="preserve">"No." Justin said chuckling as he nudged Brian in the ribs. "It's coming from an as yet unexplored area of the cosmos." </w:t>
        <w:br/>
        <w:br/>
        <w:t>"So, our hero must suss out where it's coming from and save all of 'Gayopolis' yet again." Brian said grandly.</w:t>
        <w:br/>
        <w:br/>
        <w:t>"But, it won't be easy." Justin said.</w:t>
        <w:br/>
        <w:br/>
        <w:t>"It never is." Brian countered. Justin nodded. "You finished for the night?"</w:t>
        <w:br/>
        <w:br/>
        <w:t xml:space="preserve">"Maybe." Justin said stretching. "What'd you have in mind?" </w:t>
        <w:br/>
        <w:br/>
        <w:t xml:space="preserve">"Deep exploration of Uranus?" Brian said raising his eyebrows. </w:t>
        <w:br/>
        <w:br/>
        <w:t xml:space="preserve">"Ever the romantic." Justin said laughing. Brian smirked around a bite of food. "Meet me in the shower?" Justin added shutting down the computer and heading for the stairs. </w:t>
        <w:br/>
        <w:br/>
        <w:t>"As soon as I'm done." Brian nodded already heading toward the kitchen to clean up.</w:t>
        <w:br/>
        <w:br/>
        <w:t>-</w:t>
        <w:br/>
        <w:br/>
        <w:t>"Brian." Cynthia called over the intercom. "Lindsay is here to see you."</w:t>
        <w:br/>
        <w:br/>
        <w:t>"Send her in."</w:t>
        <w:br/>
        <w:br/>
        <w:t>"Daddy!" Gus squealed as he ran to Brian throwing his arms around Brian's legs.</w:t>
        <w:br/>
        <w:br/>
        <w:t>"Sonny-Boy." Brian said somewhat surprised. "What are you doing here?" He asked Gus as he lifted the boy into his arms.</w:t>
        <w:br/>
        <w:br/>
        <w:t xml:space="preserve">"We bringed lunch." Gus said pointing to the bag Lindsay had sitting on the top of JR's stroller. </w:t>
        <w:br/>
        <w:br/>
        <w:t xml:space="preserve">"Did you bring something good?" Brian asked. Gus nodded vigorously. </w:t>
        <w:br/>
        <w:br/>
        <w:t>"We bringed samiches." Gus said smiling. Brian set him on the floor and Gus ran to grab the bag handing it to Brian.</w:t>
        <w:br/>
        <w:br/>
        <w:t>"Careful, Gus, mommy's soup is in there." Lindsay warned.</w:t>
        <w:br/>
        <w:br/>
        <w:t xml:space="preserve">Gus set the bag very carefully on the table in front of the couch in Brian's office. He then pulled himself up into a chair on the opposite side of the couch. Lindsay pushed JR over to the other side of the table and sat down next to Brian on the couch. Gus was already unwrapping sandwiches. </w:t>
        <w:br/>
        <w:br/>
        <w:t xml:space="preserve">"My-by." JR called as soon as Brian came into site. </w:t>
        <w:br/>
        <w:br/>
        <w:t>"Hey, Baby Girl." Brian said waving to JR then taking the turkey sandwich Gus handed to him. "Munchkin duty, huh?"</w:t>
        <w:br/>
        <w:br/>
        <w:t>"Yeah." Lindsay nodded removing the lid from her soup and taking a tuna sandwich from Gus. "I decided to take the day off today."</w:t>
        <w:br/>
        <w:br/>
        <w:t>"Really." Brian asked around a bit of sandwich. "Why?"</w:t>
        <w:br/>
        <w:br/>
        <w:t xml:space="preserve">"Can I ask you for huge favor?" Lindsay said sipping her hot soup. </w:t>
        <w:br/>
        <w:br/>
        <w:t>"Sure, I'll do it."</w:t>
        <w:br/>
        <w:br/>
        <w:t>"You don't even know what I'm going to ask yet."</w:t>
        <w:br/>
        <w:br/>
        <w:t>"I'll bet it has something to with that smile on your face." Brian said taking a drink of the ice tea Lindsay had also brought.</w:t>
        <w:br/>
        <w:br/>
        <w:t xml:space="preserve">"Melanie and I, well, we're back together." Lindsay said a goofy grin spreading across her face. </w:t>
        <w:br/>
        <w:br/>
        <w:t>"Really?" Brian asked surprised. Lindsay nodded. "Is that a good thing?"</w:t>
        <w:br/>
        <w:br/>
        <w:t>"Of course it is." Lindsay scoffed. "I just couldn't make it work without her." Lindsay said softly. "And, Melanie seems to feel the same way." Brian nodded. "And, after the bombing all of our problems seem so trivial. I mean we almost lost Michael. Our petty bullshit arguments just don't matter anymore. All that matters is waking up next to one another for the rest of our lives, you know."</w:t>
        <w:br/>
        <w:br/>
        <w:t xml:space="preserve">"Yeah, actually I do." Brian said wistfully. Lindsay smiled. </w:t>
        <w:br/>
        <w:br/>
        <w:t>"About that favor." She said wrinkling her nose. "We were wondering if you could take Gus for the weekend. Michael is going to take JR, too, so that Mel and I can have some alone time."</w:t>
        <w:br/>
        <w:br/>
        <w:t>"To rekindle the blaze?"</w:t>
        <w:br/>
        <w:br/>
        <w:t xml:space="preserve">"Stop." Lindsay said. "We're happy. I missed her so much. I never even knew how much." </w:t>
        <w:br/>
        <w:br/>
        <w:t xml:space="preserve">"I'm glad." Brian said smiling slightly. "For both of you." He reached over to wipe a smudge of mayonnaise from Gus' chin. "And, you know, Gus is welcome any time." Gus moved in for another bite of his bologna and cheese smearing even more mayonnaise on his face. Brian rolled his eyes wiping the new smear as well. </w:t>
        <w:br/>
        <w:br/>
        <w:t>"You're sure?" Lindsay asked. "With everything that has happened I thought -."</w:t>
        <w:br/>
        <w:br/>
        <w:t>"Thought what?" Brian pursed his lips. "That Justin and I would withdraw from the world? We can't exactly do that with John and Hunter in the house, now can we?"</w:t>
        <w:br/>
        <w:br/>
        <w:t xml:space="preserve">"How are the boys doing?" </w:t>
        <w:br/>
        <w:br/>
        <w:t>"Good." Brian said. "Hunter wants to move back in with Michael and Ben. And, John is, well, he's having a hard time understanding why shit like this happens in the first place."</w:t>
        <w:br/>
        <w:br/>
        <w:t xml:space="preserve">"Poor guy." </w:t>
        <w:br/>
        <w:br/>
        <w:t>"Yeah."</w:t>
        <w:br/>
        <w:br/>
        <w:t xml:space="preserve">"So, Hunter wants to move home?" </w:t>
        <w:br/>
        <w:br/>
        <w:t>"Yeah, he's been dragging his feet somewhat, though, I think he's afraid that I'll be mad at him even though I've told him I wouldn't be." Brian shrugged.</w:t>
        <w:br/>
        <w:br/>
        <w:t>"So, can you pick Gus up Friday night around six?" Brian nodded. "Great." She kissed him on the cheek then started to collect the empty wrappers and drink cups. "Grab the bag for Mommy, Gus." Gus picked the paper bag up from the floor holding it open so that Lindsay could stuff all the trash into it. "Give Daddy bye-byes." Lindsay took the bag so that Gus could climb onto the couch then into Brian's lap giving a hug with a sloppy mayonnaise kiss on the cheek.</w:t>
        <w:br/>
        <w:br/>
        <w:t xml:space="preserve">"Love you, Daddy." Gus said before scrambling down to the floor. </w:t>
        <w:br/>
        <w:br/>
        <w:t xml:space="preserve">"Love you, too, Sonny-Boy." Brian said helping Gus into his jacket and zipped it up for him. "Gonna have a boys only weekend, huh?" Gus nodded. </w:t>
        <w:br/>
        <w:br/>
        <w:t xml:space="preserve">"See you Friday." Lindsay called as she pushed the stroller out of the office holding Gus' hand. </w:t>
        <w:br/>
        <w:br/>
        <w:t>--</w:t>
        <w:br/>
        <w:br/>
        <w:t xml:space="preserve">Justin was sitting at the counter in the kitchen drawing when Brian got home Friday afternoon. Brian moved in behind him wrapping his arms around the younger man. </w:t>
        <w:br/>
        <w:br/>
        <w:t>"Hey." Justin said moving his hand up to touch Brian's hair.</w:t>
        <w:br/>
        <w:br/>
        <w:t xml:space="preserve">"Hey, yourself." Brian said then kissed Justin on the neck. "What's this?" He asked pointing at the drawing. </w:t>
        <w:br/>
        <w:br/>
        <w:t>"Roughing out my next project." Justin said. "I'm doing a large scale canvas abstract."</w:t>
        <w:br/>
        <w:br/>
        <w:t xml:space="preserve">"Of two guys fucking?" </w:t>
        <w:br/>
        <w:br/>
        <w:t>"No," Justin countered, "of us fucking."</w:t>
        <w:br/>
        <w:br/>
        <w:t xml:space="preserve">"You never get tired of drawing my dick." Brian chuckled. </w:t>
        <w:br/>
        <w:br/>
        <w:t xml:space="preserve">"I could think of better things to do with your dick." Justin said seductively. </w:t>
        <w:br/>
        <w:br/>
        <w:t>"Yeah, but even with the teens gone, we have to pick up Gus in a half an hour." Brian countered.</w:t>
        <w:br/>
        <w:br/>
        <w:t>"Forgot about that." Justin said rolling his eyes. "So, what do we have planned for the weekend?"</w:t>
        <w:br/>
        <w:br/>
        <w:t xml:space="preserve">"Nemo." Brian said solemnly. "For the thirteen hundredth time." </w:t>
        <w:br/>
        <w:br/>
        <w:t>"You so like that movie, Brian." Justin said. "Don't even trying to deny it." Brian shrugged looking bored.</w:t>
        <w:br/>
        <w:br/>
        <w:t>"I just hope Gus doesn't think we're swimming." Brian said.</w:t>
        <w:br/>
        <w:br/>
        <w:t>"Well, he does love the pool." Justin said looking back to his drawing. "He just doesn't understand the concept of seasons."</w:t>
        <w:br/>
        <w:br/>
        <w:t>"Yeah," Brian agreed, "like how winter is not a good time to swim in an outdoor pool."</w:t>
        <w:br/>
        <w:br/>
        <w:t>"What about the hot tub?" Justin asked smiling knowingly.</w:t>
        <w:br/>
        <w:br/>
        <w:t>"He's too young for the hot tub." Brian said smiling. "Speaking of which, you wanna fool around in the hot tub 'til Sonny-Boy gets here?"</w:t>
        <w:br/>
        <w:br/>
        <w:t xml:space="preserve">"I thought we didn't have time?" Justin said smiling. </w:t>
        <w:br/>
        <w:br/>
        <w:t>"I'll set the alarm." Brian said arching his eyebrow. Justin smiled and followed Brian toward the back door shaking his head the whole wa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Family Values: Chapter Six</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y </w:t>
      </w:r>
      <w:hyperlink r:id="rId52">
        <w:r>
          <w:rPr>
            <w:rStyle w:val="InternetLink"/>
            <w:rFonts w:cs="Arial" w:ascii="Arial" w:hAnsi="Arial"/>
            <w:sz w:val="22"/>
            <w:szCs w:val="22"/>
          </w:rPr>
          <w:t>Cyn</w:t>
        </w:r>
      </w:hyperlink>
    </w:p>
    <w:p>
      <w:pPr>
        <w:pStyle w:val="Normal"/>
        <w:rPr>
          <w:sz w:val="22"/>
          <w:szCs w:val="22"/>
        </w:rPr>
      </w:pPr>
      <w:r>
        <w:rPr>
          <w:rFonts w:cs="Arial" w:ascii="Arial" w:hAnsi="Arial"/>
          <w:sz w:val="22"/>
          <w:szCs w:val="22"/>
        </w:rPr>
        <w:br/>
        <w:t>Brian and Justin arrived at Melanie and Lindsay just before six. Both were in very good moods and ready for a weekend of Gus-filled fun. Melanie opened the door and actually smiled. Brian looked at her suspiciously.</w:t>
        <w:br/>
        <w:br/>
        <w:t xml:space="preserve">"What?" He asked giving her a sideways glance. </w:t>
        <w:br/>
        <w:br/>
        <w:t>"You look - happy."</w:t>
        <w:br/>
        <w:br/>
        <w:t xml:space="preserve">"I think the phrase you're looking for is 'well-fucked'." Brian corrected. Melanie rolled her eyes and motioned them into the house. </w:t>
        <w:br/>
        <w:br/>
        <w:t>"Daddy!" Gus squealed as he hurried down the steps.</w:t>
        <w:br/>
        <w:br/>
        <w:t xml:space="preserve">"Hey, there Sonny-Boy." Brian said scooping the boy into his arms. Gus wrapped his arms around Brian's neck. Brian couldn't help but hug the boy back. </w:t>
        <w:br/>
        <w:br/>
        <w:t xml:space="preserve">"We gonna have the whole weekid together, Daddy." Gus said. </w:t>
        <w:br/>
        <w:br/>
        <w:t>"Weekend." Brian corrected. "And, you bet we are. I'm sure Justin has about a million things planned for us to do, huh?"</w:t>
        <w:br/>
        <w:br/>
        <w:t>"Yeah." Gus said giggling. "We're gonna watch Nemo, too."</w:t>
        <w:br/>
        <w:br/>
        <w:t xml:space="preserve">"You betcha." Brian said nodding. </w:t>
        <w:br/>
        <w:br/>
        <w:t xml:space="preserve">"Come on, Daddy." Gus said grabbing Brian's hand and pulling him toward the door. </w:t>
        <w:br/>
        <w:br/>
        <w:t>"Just a second, Sonny-Boy." Brian said pulling the boy back. "Don't you need things like, oh, I don't know, clothes, and toys and jammies?"</w:t>
        <w:br/>
        <w:br/>
        <w:t>"They're all right here." Lindsay said handing Brian a duffle bag and a drawstring mesh bag full of Gus' favorite toys.</w:t>
        <w:br/>
        <w:br/>
        <w:t>"Spongebob?" Gus asked looking for his beloved stuffed toy.</w:t>
        <w:br/>
        <w:br/>
        <w:t xml:space="preserve">"It's in your bag, sweetie." Lindsay assured him. "Would Mommy pack your bag without Spongebob?" Gus shook his head smiling and Lindsay shook her head and said, "Noooooo." </w:t>
        <w:br/>
        <w:br/>
        <w:t xml:space="preserve">"What time will you guys be back Sunday?" Justin asked. </w:t>
        <w:br/>
        <w:br/>
        <w:t>"We should be back here around the same time, 5 or 6 o'clock." Melanie said.</w:t>
        <w:br/>
        <w:br/>
        <w:t>"Don't rush on our account, right Sonny-Boy."</w:t>
        <w:br/>
        <w:br/>
        <w:t xml:space="preserve">"Yeah, we're gonna play inna pool." Gus said smiling. </w:t>
        <w:br/>
        <w:br/>
        <w:t xml:space="preserve">"Gus?" Lindsay began, but Brian stopped her. </w:t>
        <w:br/>
        <w:br/>
        <w:t xml:space="preserve">"It's okay." Brian said. "I'll straighten it out when we get home." Lindsay nodded and smiled. </w:t>
        <w:br/>
        <w:br/>
        <w:t>"You guys have a great weekend." Justin offered. "And drive carefully."</w:t>
        <w:br/>
        <w:br/>
        <w:t xml:space="preserve">"We will." Lindsay said. "Mommy and Momma will see you later, Big Boy." </w:t>
        <w:br/>
        <w:br/>
        <w:t>"Yeah, bye Mommy. Bye Momma." Gus said as Justin tried to get his jacket on him before he got out in the snow.</w:t>
        <w:br/>
        <w:br/>
        <w:t>--</w:t>
        <w:br/>
        <w:br/>
        <w:t>Gus looked at the covered pool with a deepening frown. Brian had tried to explain that they couldn’t use the pool in the winter, but Gus had been adamant about it. He'd even shown Brian and Justin his new pair of swim trunks he'd managed to finagle out of his mommies. They were blue and orange with a picture of Nemo on one leg and Dory on the other. He'd wanted to put them on as soon as they walked in the door, but Brian had stopped him telling him that he needed to see something.</w:t>
        <w:br/>
        <w:br/>
        <w:t>"But, I wanna swim." Gus whined. Brian huffed out an angry breath.</w:t>
        <w:br/>
        <w:br/>
        <w:t xml:space="preserve">"How about you swim in the tub tonight before you get a bath?" Justin offered. </w:t>
        <w:br/>
        <w:br/>
        <w:t xml:space="preserve">"Can I weared my new swim trunks?" Gus asked looking hopeful. </w:t>
        <w:br/>
        <w:br/>
        <w:t>"Of course, you can." Brian said smiling. "You can play in the tub to your heart's content before you actually get a bath. Okay?" Gus nodded solemnly then turned to follow his father back into the house.</w:t>
        <w:br/>
        <w:br/>
        <w:t xml:space="preserve">"Want some hot chocolate, Gus?" Justin asked when they got to the kitchen. Gus nodded happily and climbed up onto the bar stool to watch Justin make cocoa. "You want some, too, Frosty?" Justin said looking at Brian who gave him a tongue in cheek smile. </w:t>
        <w:br/>
        <w:br/>
        <w:t xml:space="preserve">"Is it the sugar-free stuff?" Brian asked. </w:t>
        <w:br/>
        <w:br/>
        <w:t>"Yes." Justin grumped. "As if Lindsay or Melanie would ever let me give Gus anything with actual sugar in it." Brian snickered and nodded that he too would be having cocoa.</w:t>
        <w:br/>
        <w:br/>
        <w:t>"Wif marchmallows?" Gus asked.</w:t>
        <w:br/>
        <w:br/>
        <w:t>"What would cocoa be without marshmallows?" Justin said conspiratorially. Brian arched his eyebrow.</w:t>
        <w:br/>
        <w:br/>
        <w:t>--</w:t>
        <w:br/>
        <w:br/>
        <w:t xml:space="preserve">The phone rang during dinner. Brian excused himself to get it. </w:t>
        <w:br/>
        <w:br/>
        <w:t>"Hello." Brian grumped.</w:t>
        <w:br/>
        <w:br/>
        <w:t>"Well, hello to you, too." Michael said.</w:t>
        <w:br/>
        <w:br/>
        <w:t xml:space="preserve">"What do you want, Mikey, I'm trying to eat dinner." </w:t>
        <w:br/>
        <w:br/>
        <w:t>"I just got a visit from Congresswoman Edelstein."</w:t>
        <w:br/>
        <w:br/>
        <w:t>"So?"</w:t>
        <w:br/>
        <w:br/>
        <w:t>"She wants me to speak at a 'Stop Prop 14' press conference at the GLC." Michael continued. "Since the explosion at Babylon, the support for Prop 14 has declined rapidly. She thinks that if one of the survivors of the bomb speaks to the public it'll help defeat it all together."</w:t>
        <w:br/>
        <w:br/>
        <w:t>"That's great." Brian said liking the sound of Prop 14 disappearing forever. "When is it?"</w:t>
        <w:br/>
        <w:br/>
        <w:t>"A couple of days from now." Michael said. "They're going to write a speech for me and everything." He paused. "You gonna be there?"</w:t>
        <w:br/>
        <w:br/>
        <w:t>"Why wouldn't I be?" Brian asked.</w:t>
        <w:br/>
        <w:br/>
        <w:t xml:space="preserve">"Well, I know what happened between us -." </w:t>
        <w:br/>
        <w:br/>
        <w:t>"Forget it." Brian said dismissively. "I behaved like an asshole. You behaved like a bigger one. It's over."</w:t>
        <w:br/>
        <w:br/>
        <w:t>"Okay." Michael said and Brian could hear the smile on the other man's face. "I'll call you with the details later."</w:t>
        <w:br/>
        <w:br/>
        <w:t xml:space="preserve">"Great." Brian said smiling himself. </w:t>
        <w:br/>
        <w:br/>
        <w:t>"Who was that?" Justin asked when Brian returned to the dinner table.</w:t>
        <w:br/>
        <w:br/>
        <w:t>"Michael."</w:t>
        <w:br/>
        <w:br/>
        <w:t xml:space="preserve">"Yeah?" </w:t>
        <w:br/>
        <w:br/>
        <w:t>"Yeah, he's going to be speaking at a 'Stop Prop 14' press conference at the GLC."</w:t>
        <w:br/>
        <w:br/>
        <w:t xml:space="preserve">"Really." Justin said impressed. </w:t>
        <w:br/>
        <w:br/>
        <w:t>"Since he survived the bombing, that congresswoman thinks people will listen to him better." Brian said.</w:t>
        <w:br/>
        <w:br/>
        <w:t>"Can I have some more tatos, Daddy?" Gus asked.</w:t>
        <w:br/>
        <w:br/>
        <w:t>"What do you say?"</w:t>
        <w:br/>
        <w:br/>
        <w:t xml:space="preserve">"Please." </w:t>
        <w:br/>
        <w:br/>
        <w:t>Brian took Gus' plate and heaped on a generous portion of mashed potatoes. Gus smiled when Brian set the food in front of him and dug in. Brian chuckled and wiped mashed potatoes off of Gus' nose.</w:t>
        <w:br/>
        <w:br/>
        <w:t>"I guess Proposition 14 has lost a lot of steam since the bombing." Brian continued. "To maintain the momentum, I'm sure Congresswoman Edelstein wants to use Michael as an example of gay society." He shook his head.</w:t>
        <w:br/>
        <w:br/>
        <w:t>"What?" Justin said. "That's good, right?"</w:t>
        <w:br/>
        <w:br/>
        <w:t>"Yeah, I guess." Brian said chewing the bite of food he'd put in his mouth thoughtfully. "It's just, well, kinda one sided don't you think?"</w:t>
        <w:br/>
        <w:br/>
        <w:t>"How so?"</w:t>
        <w:br/>
        <w:br/>
        <w:t xml:space="preserve">"Well, there are all types of people in the gay community." Brian explained. "Not just families. You know they'll focus on what they consider 'real families'. The house and the 2.5 kids. No drugs. No drinking. No clubbing. And, regardless of how many fags are doing the whole domesticity thing, they aren't the only ones. Does that make sense?" </w:t>
        <w:br/>
        <w:br/>
        <w:t xml:space="preserve">"Yes it does." </w:t>
        <w:br/>
        <w:br/>
        <w:t>"I mean, do we have to give up our unique identity to be accepted into mainstream society?" Brian asked. "That's pretty much what I've been saying. The 'Stepford Fag' thing comes from members of our society trying to act as straights want us to. It's the reason I fought the whole idea so hard."</w:t>
        <w:br/>
        <w:br/>
        <w:t>"But, you don't consider us 'Stepford' material?"</w:t>
        <w:br/>
        <w:br/>
        <w:t>"We aren't." Brian said. "We aren't married. We're committed, yes. And, we love each other, but we don't need straight society's permission to be together. Now, I'm rambling."</w:t>
        <w:br/>
        <w:br/>
        <w:t>"You make perfect sense to me." Justin smiling. "I've always understood what you were talking about, what you believed. You've been at little harsh about it at times, but I always understood."</w:t>
        <w:br/>
        <w:br/>
        <w:t>"I doubt Michael would." Brian said. "I still don't think he sees our relationship as being as real as his and Ben's. He can be a total asshole about the whole thing, too."</w:t>
        <w:br/>
        <w:br/>
        <w:t>"Well, it's not like he's ever really taken either of us or our feelings into consideration before ragging on everything we have together." Justin said handing Gus another piece of chicken.</w:t>
        <w:br/>
        <w:br/>
        <w:t xml:space="preserve">"And, you've taken most of the brunt of it." Brian said thoughtfully. "I'm sorry about that." </w:t>
        <w:br/>
        <w:br/>
        <w:t>"Sorry's," Justin looked at Gus then spelled out, "b-u-l-l-s-h-i-t, and you know it."</w:t>
        <w:br/>
        <w:br/>
        <w:t xml:space="preserve">"What's that spell?" Gus asked. </w:t>
        <w:br/>
        <w:br/>
        <w:t>"Nothing, Sonny-Boy." Brian smirked. "Finish up your dinner and you can eat ice cream while you watch 'Nemo'."</w:t>
        <w:br/>
        <w:br/>
        <w:t>Gus smiled and dug back into his food with gusto. Brian couldn't help smiling at his mini-me's antics.</w:t>
        <w:br/>
        <w:br/>
        <w:t>--</w:t>
        <w:br/>
        <w:br/>
        <w:t xml:space="preserve">The GLC auditorium was standing room only when Brian and Justin arrived for the meeting. Brian saw some of the front seats were reserved and figured they were for Deb and Carl along with others in the family. </w:t>
        <w:br/>
        <w:br/>
        <w:t xml:space="preserve">"Sir?" A woman called walking over to where Brian stood with Justin and John. "Sir? We'd like to fill up the front row with families with children. Would you and your boys like to fill in some of the seats?" </w:t>
        <w:br/>
        <w:br/>
        <w:t>"My boys?" Brian asked shocked. "This is my partner," Brian said indicating Justin, "not my child. What the fuck?"</w:t>
        <w:br/>
        <w:br/>
        <w:t>"I'm sorry, sir." The woman said turning a bright shade of crimson. "Would you and your partner like to move to the front with your son."</w:t>
        <w:br/>
        <w:br/>
        <w:t>"He isn't my son, either." Brian corrected enjoying watching the woman squirm. "He's my nephew."</w:t>
        <w:br/>
        <w:br/>
        <w:t xml:space="preserve">"Well, perhaps your family would like to move to the front, then." She said backpedaling. </w:t>
        <w:br/>
        <w:br/>
        <w:t xml:space="preserve">"No, I think we're fine right here." Brian said dismissively. Justin sat down looking smug. John was trying not to laugh out loud. "The fucking nerve." </w:t>
        <w:br/>
        <w:br/>
        <w:t xml:space="preserve">"She's just trying to pad the audience in the congresswoman's favor." Justin said. </w:t>
        <w:br/>
        <w:br/>
        <w:t xml:space="preserve">"I know, but assuming you're my kid." Brian said rolling his eyes. "Fuck that." </w:t>
        <w:br/>
        <w:br/>
        <w:t>"Well, if Justin looked more 21 than 12," John teased, "you wouldn't have problems like this."</w:t>
        <w:br/>
        <w:br/>
        <w:t xml:space="preserve">"Wise guy." Brian said shaking his head. </w:t>
        <w:br/>
        <w:br/>
        <w:t>"Maybe I should grow a mustache." Justin said seriously.</w:t>
        <w:br/>
        <w:br/>
        <w:t xml:space="preserve">"I think not." Brian said. "I like you just the way you are. Fuck them." Brian leaned down brushing his lips against Justin's. Justin blushed and turned around looking at the people around them embarrassedly. </w:t>
        <w:br/>
        <w:br/>
        <w:t>Brian saw Debbie, Emmett, Kiki, and several others walk up to the front of the audience and attempt to sit in the reserved seats. After watching a hushed conversation between the congresswoman and one of her assistants, the assistant walked over to Debbie's group and seemed to instruct them to move. That pissed Brian off even more than being mistake for Justin's father.</w:t>
        <w:br/>
        <w:br/>
        <w:t>"Where the fuck is Debbie going?" Brian said aloud. Justin shrugged.</w:t>
        <w:br/>
        <w:br/>
        <w:t>"Excuse me." Brian said stopping the assistant. "Why did you tell those people to move?"</w:t>
        <w:br/>
        <w:br/>
        <w:t xml:space="preserve">"The front seats are reserved for couples with children." She explained. </w:t>
        <w:br/>
        <w:br/>
        <w:t>"What about the mother of the man who's going to speak?" Brian asked. The assistant just smiled pleasantly and shrugged. "That is fucked up." Brian said. "I'm going to go get Debbie so she can sit down." He said to Justin who nodded and draped his leg over the seat to save it.</w:t>
        <w:br/>
        <w:br/>
        <w:t xml:space="preserve">Debbie was standing with Kiki and several other people he recognized from the diner. She smiled when she saw him. </w:t>
        <w:br/>
        <w:br/>
        <w:t xml:space="preserve">"Hey, Kiddo." Debbie called giving him a kiss on the cheek. </w:t>
        <w:br/>
        <w:br/>
        <w:t>"I saved you a seat, Deb, come sit down." Brian said motioning fro her to follow him.</w:t>
        <w:br/>
        <w:br/>
        <w:t>"I'm fine, Sweetie." Debbie said. "I can see Michael better from right here."</w:t>
        <w:br/>
        <w:br/>
        <w:t>"You sure?" Brian asked. Debbie shrugged and nodded. "Okay."</w:t>
        <w:br/>
        <w:br/>
        <w:t>"Come by the house after." Debbie called after him. Brian nodded as he headed back to where Justin and John were sitting.</w:t>
        <w:br/>
        <w:br/>
        <w:t xml:space="preserve">"Good Afternoon and welcome." Congresswoman Edelstein said as she approached the podium. "I'm Congresswoman Edelstein. The Committee for Human Rights has called today's press conference in response to the unconscionable act of violence that took the lives of seven and critically injured dozens of others at a recent benefit to stop Proposition 14. We express our sympathies to the families who lost their loved ones and vow to continue fighting for equal rights for all Americans - straight and gay. </w:t>
        <w:br/>
        <w:br/>
        <w:t>Now, I'd like you to meet one of the survivors of that senseless tragedy, Michael Novotny."</w:t>
        <w:br/>
        <w:br/>
        <w:t>Brian smiled as bemused Michael walked over to the podium. Michael had never been very good at public speaking.</w:t>
        <w:br/>
        <w:br/>
        <w:t>"Thank you Congresswoman." Michael said then unfolded a piece of paper he was carrying. He cleared his throat and began to speak. "Thank you Congresswoman." He repeated. "Oh, I already said that part." Brian couldn't help but chuckle, as did many in the crowd. "It's an honor to stand here today." He continued. "Considering a few weeks ago the doctors weren't sure I was going to make it. But, I was one of the lucky ones. I'm here. And, as terrifying as that evening was, I would be there again to defeat a bill that would deny rights to Americans just because they're gay.</w:t>
        <w:br/>
        <w:br/>
        <w:t>I have a loving partner and two great kids, a home, a small business. The truth is I'm just like you." Michael stopped abruptly. Brian knew that look on Michael's face. He looked like that whenever he tried to pull something over on someone. It was the reason that Michael could never lie to Brian. "Actually, that's not the truth." Michael said finally. "Sure, in a lot of ways I am just like you. I want to be happy. I want some security. A little extra money in my pocket, but in many ways my life is nothing like yours. Why should it be? Do we all have to have the same lives to have the same rights? I mean, I thought diversity was what this country was all about.</w:t>
        <w:br/>
        <w:br/>
        <w:t>In the gay community, we have drag queens, leather daddies, and trannies, and couples with children. Every color of the rainbow. My mother, who is standing way in the back with some friends," he pointed toward Debbie and all the camera turned to face her, "my friends, once told me that people are like snowflakes. Everyone is special and unique, and in the morning you have to shovel them off the driveway." Debbie smiled and a wave of laughter washed through the crowd. "But, being different is what makes us all the same. It's what makes us family."</w:t>
        <w:br/>
        <w:br/>
        <w:t xml:space="preserve">Michael's comments were met with thunderous applause. Brian was one of the first to stand up and clap followed by just about everyone in the room. Justin wolf whistled and John was yelling 'yeah' at the top of his lungs. Michael, still looking bemused, nodded a thank you and went to sit down next to Ben and Hunter. </w:t>
        <w:br/>
        <w:br/>
        <w:t>--</w:t>
        <w:br/>
        <w:br/>
        <w:t xml:space="preserve">When Brian, Justin, and John arrived at Debbie's house, the celebration was in full swing. Everyone was talking and laughing. Brian opened the door without knocking and walked in. </w:t>
        <w:br/>
        <w:br/>
        <w:t>"Daddy!" Gus shouted hurtling himself toward his father.</w:t>
        <w:br/>
        <w:br/>
        <w:t xml:space="preserve">"Hey, there, Sonny-Boy." Brian said picking the boy up. </w:t>
        <w:br/>
        <w:br/>
        <w:t>"We gots cake and ice cream, Daddy." Gus said excitedly. "Want some?"</w:t>
        <w:br/>
        <w:br/>
        <w:t>"Maybe later, Big Guy." Brian said.</w:t>
        <w:br/>
        <w:br/>
        <w:t xml:space="preserve">"Okay." Gus said then looked at Justin. "Come on, Jusin." He said sliding out of Brian's arms. He grabbed first Justin's hand the John's pulling them toward the kitchen. "Come on, John." </w:t>
        <w:br/>
        <w:br/>
        <w:t xml:space="preserve">"He's got you pegged, Sunshine." Brian teased as they hurried off. </w:t>
        <w:br/>
        <w:br/>
        <w:t>Michael walked over to where Brian was standing watching his son, nephew and partner walk toward the table a lop-sided grin on his face.</w:t>
        <w:br/>
        <w:br/>
        <w:t xml:space="preserve">"Hey." Michael said to get Brian's attention. </w:t>
        <w:br/>
        <w:br/>
        <w:t>"Hey, Mikey." Brian said hugging Michael. "Great speech."</w:t>
        <w:br/>
        <w:br/>
        <w:t>"Thanks." Michael said seeming embarrassed. "Ma already wants me nominated for a Nobel Peace Prize." Brian chuckled. "I just told the truth."</w:t>
        <w:br/>
        <w:br/>
        <w:t>"You did." Brian said. "You really did."</w:t>
        <w:br/>
        <w:br/>
        <w:t xml:space="preserve">"I got kinda pissed when they moved Ma all the way to the back." Michael said looking over at Debbie who was in the process of telling some story or another while those around her listened and laughed. </w:t>
        <w:br/>
        <w:br/>
        <w:t xml:space="preserve">"Me, too." Brian agreed. </w:t>
        <w:br/>
        <w:br/>
        <w:t xml:space="preserve">"It was bullshit and they wanted me to say stuff I don't believe, you know." Michael said. </w:t>
        <w:br/>
        <w:br/>
        <w:t>"I do know." Brian said. "Saying that you are just like everyone else is bullshit. None of us are alike. Your relationship with Ben may be different than my relationship with Justin, but that doesn't make yours better or any more real, right?"</w:t>
        <w:br/>
        <w:br/>
        <w:t xml:space="preserve">Michael cocked his head at Brian. "Right." Michael said tentatively as Brian watched him start putting all the pieces together. "I guess you're right." Brian nodded and turned toward the kitchen in time to hear Gus squeal at Justin who was now wearing frosting on his nose. </w:t>
        <w:br/>
        <w:br/>
        <w:t xml:space="preserve">"I'd better go referee." Brian said with a knowing smiled. </w:t>
        <w:br/>
        <w:br/>
        <w:t xml:space="preserve">"Help me, Daddy." Gus called as Justin scooped him up and started to tickle him. </w:t>
        <w:br/>
        <w:br/>
        <w:t xml:space="preserve">Brian moved in to save the day by disentangling Gus from Justin and 'helping' him hide from Justin as the other man tried to insinuate his hands around Brian's arms to continue tickling the giggling boy. </w:t>
        <w:br/>
        <w:br/>
        <w:t xml:space="preserve">Brian could feel Michael watching him as he crossed the room. Maybe this time, Brian thought, he'll actually figure it out. </w:t>
        <w:br/>
        <w:br/>
        <w:t>The end.</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night-whispers.com/viewuser.php?uid=24" TargetMode="External"/><Relationship Id="rId3" Type="http://schemas.openxmlformats.org/officeDocument/2006/relationships/hyperlink" Target="http://www.midnight-whispers.com/viewuser.php?uid=24" TargetMode="External"/><Relationship Id="rId4" Type="http://schemas.openxmlformats.org/officeDocument/2006/relationships/hyperlink" Target="http://www.midnight-whispers.com/viewuser.php?uid=24" TargetMode="External"/><Relationship Id="rId5" Type="http://schemas.openxmlformats.org/officeDocument/2006/relationships/hyperlink" Target="http://www.midnight-whispers.com/viewuser.php?uid=24" TargetMode="External"/><Relationship Id="rId6" Type="http://schemas.openxmlformats.org/officeDocument/2006/relationships/hyperlink" Target="http://www.midnight-whispers.com/viewuser.php?uid=24" TargetMode="External"/><Relationship Id="rId7" Type="http://schemas.openxmlformats.org/officeDocument/2006/relationships/hyperlink" Target="http://www.midnight-whispers.com/viewuser.php?uid=24" TargetMode="External"/><Relationship Id="rId8" Type="http://schemas.openxmlformats.org/officeDocument/2006/relationships/hyperlink" Target="http://www.midnight-whispers.com/viewuser.php?uid=24" TargetMode="External"/><Relationship Id="rId9" Type="http://schemas.openxmlformats.org/officeDocument/2006/relationships/hyperlink" Target="http://www.midnight-whispers.com/viewuser.php?uid=24" TargetMode="External"/><Relationship Id="rId10" Type="http://schemas.openxmlformats.org/officeDocument/2006/relationships/hyperlink" Target="http://www.midnight-whispers.com/viewuser.php?uid=24" TargetMode="External"/><Relationship Id="rId11" Type="http://schemas.openxmlformats.org/officeDocument/2006/relationships/hyperlink" Target="http://www.midnight-whispers.com/viewuser.php?uid=24" TargetMode="External"/><Relationship Id="rId12" Type="http://schemas.openxmlformats.org/officeDocument/2006/relationships/hyperlink" Target="http://www.midnight-whispers.com/viewuser.php?uid=24" TargetMode="External"/><Relationship Id="rId13" Type="http://schemas.openxmlformats.org/officeDocument/2006/relationships/hyperlink" Target="http://www.midnight-whispers.com/viewuser.php?uid=24" TargetMode="External"/><Relationship Id="rId14" Type="http://schemas.openxmlformats.org/officeDocument/2006/relationships/hyperlink" Target="http://www.midnight-whispers.com/viewuser.php?uid=24" TargetMode="External"/><Relationship Id="rId15" Type="http://schemas.openxmlformats.org/officeDocument/2006/relationships/hyperlink" Target="http://www.midnight-whispers.com/viewuser.php?uid=24" TargetMode="External"/><Relationship Id="rId16" Type="http://schemas.openxmlformats.org/officeDocument/2006/relationships/hyperlink" Target="http://www.midnight-whispers.com/viewuser.php?uid=24" TargetMode="External"/><Relationship Id="rId17" Type="http://schemas.openxmlformats.org/officeDocument/2006/relationships/hyperlink" Target="http://www.midnight-whispers.com/viewuser.php?uid=24" TargetMode="External"/><Relationship Id="rId18" Type="http://schemas.openxmlformats.org/officeDocument/2006/relationships/hyperlink" Target="http://www.midnight-whispers.com/viewuser.php?uid=24" TargetMode="External"/><Relationship Id="rId19" Type="http://schemas.openxmlformats.org/officeDocument/2006/relationships/hyperlink" Target="http://www.midnight-whispers.com/viewuser.php?uid=24" TargetMode="External"/><Relationship Id="rId20" Type="http://schemas.openxmlformats.org/officeDocument/2006/relationships/hyperlink" Target="http://www.midnight-whispers.com/viewuser.php?uid=24" TargetMode="External"/><Relationship Id="rId21" Type="http://schemas.openxmlformats.org/officeDocument/2006/relationships/hyperlink" Target="http://www.midnight-whispers.com/viewuser.php?uid=24" TargetMode="External"/><Relationship Id="rId22" Type="http://schemas.openxmlformats.org/officeDocument/2006/relationships/hyperlink" Target="http://www.midnight-whispers.com/viewuser.php?uid=24" TargetMode="External"/><Relationship Id="rId23" Type="http://schemas.openxmlformats.org/officeDocument/2006/relationships/hyperlink" Target="http://www.midnight-whispers.com/viewuser.php?uid=24" TargetMode="External"/><Relationship Id="rId24" Type="http://schemas.openxmlformats.org/officeDocument/2006/relationships/hyperlink" Target="http://www.midnight-whispers.com/viewuser.php?uid=24" TargetMode="External"/><Relationship Id="rId25" Type="http://schemas.openxmlformats.org/officeDocument/2006/relationships/hyperlink" Target="http://www.midnight-whispers.com/viewuser.php?uid=24" TargetMode="External"/><Relationship Id="rId26" Type="http://schemas.openxmlformats.org/officeDocument/2006/relationships/hyperlink" Target="http://www.midnight-whispers.com/viewuser.php?uid=24" TargetMode="External"/><Relationship Id="rId27" Type="http://schemas.openxmlformats.org/officeDocument/2006/relationships/hyperlink" Target="http://www.midnight-whispers.com/viewuser.php?uid=24" TargetMode="External"/><Relationship Id="rId28" Type="http://schemas.openxmlformats.org/officeDocument/2006/relationships/hyperlink" Target="http://midnight-whispers.com/efic/viewstory.php?sid=1084" TargetMode="External"/><Relationship Id="rId29" Type="http://schemas.openxmlformats.org/officeDocument/2006/relationships/image" Target="media/image1.png"/><Relationship Id="rId30" Type="http://schemas.openxmlformats.org/officeDocument/2006/relationships/hyperlink" Target="http://midnight-whispers.com/efic/viewstory.php?action=printable&amp;sid=1084" TargetMode="External"/><Relationship Id="rId31" Type="http://schemas.openxmlformats.org/officeDocument/2006/relationships/hyperlink" Target="http://midnight-whispers.com/efic/viewuser.php?uid=24" TargetMode="External"/><Relationship Id="rId32" Type="http://schemas.openxmlformats.org/officeDocument/2006/relationships/hyperlink" Target="http://www.midnight-whispers.com/viewuser.php?uid=24" TargetMode="External"/><Relationship Id="rId33" Type="http://schemas.openxmlformats.org/officeDocument/2006/relationships/hyperlink" Target="http://www.midnight-whispers.com/viewuser.php?uid=24" TargetMode="External"/><Relationship Id="rId34" Type="http://schemas.openxmlformats.org/officeDocument/2006/relationships/hyperlink" Target="http://www.midnight-whispers.com/viewuser.php?uid=24" TargetMode="External"/><Relationship Id="rId35" Type="http://schemas.openxmlformats.org/officeDocument/2006/relationships/hyperlink" Target="http://www.midnight-whispers.com/viewuser.php?uid=24" TargetMode="External"/><Relationship Id="rId36" Type="http://schemas.openxmlformats.org/officeDocument/2006/relationships/hyperlink" Target="http://www.midnight-whispers.com/viewuser.php?uid=24" TargetMode="External"/><Relationship Id="rId37" Type="http://schemas.openxmlformats.org/officeDocument/2006/relationships/hyperlink" Target="http://www.midnight-whispers.com/viewuser.php?uid=24" TargetMode="External"/><Relationship Id="rId38" Type="http://schemas.openxmlformats.org/officeDocument/2006/relationships/hyperlink" Target="http://www.midnight-whispers.com/viewuser.php?uid=24" TargetMode="External"/><Relationship Id="rId39" Type="http://schemas.openxmlformats.org/officeDocument/2006/relationships/hyperlink" Target="http://www.midnight-whispers.com/viewuser.php?uid=24" TargetMode="External"/><Relationship Id="rId40" Type="http://schemas.openxmlformats.org/officeDocument/2006/relationships/hyperlink" Target="http://www.midnight-whispers.com/viewuser.php?uid=24" TargetMode="External"/><Relationship Id="rId41" Type="http://schemas.openxmlformats.org/officeDocument/2006/relationships/hyperlink" Target="http://www.midnight-whispers.com/viewuser.php?uid=24" TargetMode="External"/><Relationship Id="rId42" Type="http://schemas.openxmlformats.org/officeDocument/2006/relationships/hyperlink" Target="http://www.midnight-whispers.com/viewuser.php?uid=24" TargetMode="External"/><Relationship Id="rId43" Type="http://schemas.openxmlformats.org/officeDocument/2006/relationships/hyperlink" Target="http://www.midnight-whispers.com/viewuser.php?uid=24" TargetMode="External"/><Relationship Id="rId44" Type="http://schemas.openxmlformats.org/officeDocument/2006/relationships/hyperlink" Target="http://www.midnight-whispers.com/viewuser.php?uid=24" TargetMode="External"/><Relationship Id="rId45" Type="http://schemas.openxmlformats.org/officeDocument/2006/relationships/hyperlink" Target="http://www.midnight-whispers.com/viewuser.php?uid=24" TargetMode="External"/><Relationship Id="rId46" Type="http://schemas.openxmlformats.org/officeDocument/2006/relationships/hyperlink" Target="http://www.midnight-whispers.com/viewuser.php?uid=24" TargetMode="External"/><Relationship Id="rId47" Type="http://schemas.openxmlformats.org/officeDocument/2006/relationships/hyperlink" Target="http://www.midnight-whispers.com/viewuser.php?uid=24" TargetMode="External"/><Relationship Id="rId48" Type="http://schemas.openxmlformats.org/officeDocument/2006/relationships/hyperlink" Target="http://www.midnight-whispers.com/viewuser.php?uid=24" TargetMode="External"/><Relationship Id="rId49" Type="http://schemas.openxmlformats.org/officeDocument/2006/relationships/hyperlink" Target="http://www.midnight-whispers.com/viewuser.php?uid=24" TargetMode="External"/><Relationship Id="rId50" Type="http://schemas.openxmlformats.org/officeDocument/2006/relationships/hyperlink" Target="http://www.midnight-whispers.com/viewuser.php?uid=24" TargetMode="External"/><Relationship Id="rId51" Type="http://schemas.openxmlformats.org/officeDocument/2006/relationships/hyperlink" Target="http://www.midnight-whispers.com/viewuser.php?uid=24" TargetMode="External"/><Relationship Id="rId52" Type="http://schemas.openxmlformats.org/officeDocument/2006/relationships/hyperlink" Target="http://www.midnight-whispers.com/viewuser.php?uid=24"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0:12:00Z</dcterms:created>
  <dc:creator>Christine Yeap</dc:creator>
  <dc:description/>
  <cp:keywords/>
  <dc:language>en-US</dc:language>
  <cp:lastModifiedBy>Marion</cp:lastModifiedBy>
  <cp:lastPrinted>2005-11-18T19:00:00Z</cp:lastPrinted>
  <dcterms:modified xsi:type="dcterms:W3CDTF">2012-01-28T13:39:00Z</dcterms:modified>
  <cp:revision>3</cp:revision>
  <dc:subject/>
  <dc:title>Just Like Family: Chapter One</dc:title>
</cp:coreProperties>
</file>