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bidi w:val="1"/>
        <w:ind w:left="0" w:right="0" w:hanging="0"/>
        <w:jc w:val="center"/>
        <w:rPr>
          <w:b/>
          <w:b/>
          <w:bCs/>
          <w:color w:val="000000"/>
          <w:lang w:bidi="ar-MA"/>
        </w:rPr>
      </w:pPr>
      <w:r>
        <w:rPr>
          <w:b/>
          <w:b/>
          <w:bCs/>
          <w:color w:val="000000"/>
          <w:rtl w:val="true"/>
          <w:lang w:bidi="ar-MA"/>
        </w:rPr>
        <w:t xml:space="preserve">المادة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 xml:space="preserve">تراكيب             الوحدة الثانية                   العنوان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/>
          <w:bCs/>
          <w:color w:val="000000"/>
          <w:rtl w:val="true"/>
          <w:lang w:bidi="ar-MA"/>
        </w:rPr>
        <w:t>النواسخ الفعلية والحرفية             الأسبو</w:t>
      </w:r>
      <w:r>
        <w:rPr>
          <w:b/>
          <w:b/>
          <w:bCs/>
          <w:color w:val="000000"/>
          <w:rtl w:val="true"/>
          <w:lang w:bidi="ar-MA"/>
        </w:rPr>
        <w:t>ع</w:t>
      </w:r>
      <w:r>
        <w:rPr>
          <w:b/>
          <w:b/>
          <w:bCs/>
          <w:color w:val="000000"/>
          <w:rtl w:val="true"/>
          <w:lang w:bidi="ar-MA"/>
        </w:rPr>
        <w:t xml:space="preserve"> الثاني          </w:t>
      </w:r>
      <w:r>
        <w:rPr>
          <w:b/>
          <w:b/>
          <w:bCs/>
          <w:color w:val="000000"/>
          <w:rtl w:val="true"/>
          <w:lang w:bidi="ar-MA"/>
        </w:rPr>
        <w:t xml:space="preserve">مذكرة رقم </w:t>
      </w:r>
      <w:r>
        <w:rPr>
          <w:b/>
          <w:bCs/>
          <w:color w:val="000000"/>
          <w:rtl w:val="true"/>
          <w:lang w:bidi="ar-MA"/>
        </w:rPr>
        <w:t xml:space="preserve">: </w:t>
      </w:r>
      <w:r>
        <w:rPr>
          <w:b/>
          <w:bCs/>
          <w:color w:val="000000"/>
          <w:lang w:bidi="ar-MA"/>
        </w:rPr>
        <w:t>5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93485</wp:posOffset>
                </wp:positionH>
                <wp:positionV relativeFrom="paragraph">
                  <wp:posOffset>123190</wp:posOffset>
                </wp:positionV>
                <wp:extent cx="593725" cy="228600"/>
                <wp:effectExtent l="5715" t="5080" r="5080" b="93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أهد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95.55pt;margin-top:9.7pt;width:46.7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أهدا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bidi="ar-MA"/>
        </w:rPr>
        <w:tab/>
      </w:r>
      <w:r>
        <w:rPr>
          <w:b/>
          <w:bCs/>
          <w:color w:val="000000"/>
          <w:sz w:val="20"/>
          <w:szCs w:val="20"/>
          <w:lang w:bidi="ar-MA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530340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1028160"/>
                          <a:chOff x="0" y="0"/>
                          <a:chExt cx="653040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304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55828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تعرف النواسخ الفعلية والحرف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ميز بين النواسخ الفعلية والحرف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يستعمل ويستثمر هذه الظواهر شفهيا وكتابيا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2pt;height:80.95pt" coordorigin="0,0" coordsize="10284,1619">
                <v:rect id="shape_0" stroked="f" o:allowincell="f" style="position:absolute;left:0;top:0;width:1028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0;top:0;width:8791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تعرف النواسخ الفعلية والحرفي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ميز بين النواسخ الفعلية والحرفي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يستعمل ويستثمر هذه الظواهر شفهيا وكتابيا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 w:bidi="ar-MA"/>
        </w:rPr>
      </w:pPr>
      <w:r>
        <w:rPr>
          <w:color w:val="000000"/>
          <w:sz w:val="20"/>
          <w:szCs w:val="2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99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76.8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مراح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510603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8.4pt;width:40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fr-FR" w:bidi="ar-M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fr-FR" w:bidi="ar-MA"/>
                        </w:rPr>
                        <w:t>التقو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67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05"/>
        <w:gridCol w:w="1311"/>
      </w:tblGrid>
      <w:tr>
        <w:trPr>
          <w:trHeight w:val="12218" w:hRule="atLeast"/>
        </w:trPr>
        <w:tc>
          <w:tcPr>
            <w:tcW w:w="1263" w:type="dxa"/>
            <w:tcBorders>
              <w:top w:val="double" w:sz="24" w:space="0" w:color="C0C0C0"/>
              <w:left w:val="double" w:sz="24" w:space="0" w:color="C0C0C0"/>
              <w:bottom w:val="double" w:sz="24" w:space="0" w:color="C0C0C0"/>
              <w:right w:val="double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قويم شخص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حويل أفعال من الماضي إلى المضار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  <w:tab/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سجل الأستاذ 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سبورة مجموعة من الأفعال المتصلة بياء المخاطبة ، ألف الاثنين ، أو واو الجماعة ويط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متعلمين بتجريد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</w:p>
        </w:tc>
        <w:tc>
          <w:tcPr>
            <w:tcW w:w="8105" w:type="dxa"/>
            <w:tcBorders>
              <w:top w:val="double" w:sz="24" w:space="0" w:color="C0C0C0"/>
              <w:left w:val="double" w:sz="24" w:space="0" w:color="C0C0C0"/>
              <w:bottom w:val="double" w:sz="24" w:space="0" w:color="C0C0C0"/>
              <w:right w:val="double" w:sz="2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5600</wp:posOffset>
                      </wp:positionH>
                      <wp:positionV relativeFrom="paragraph">
                        <wp:posOffset>5869940</wp:posOffset>
                      </wp:positionV>
                      <wp:extent cx="0" cy="1143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pt,462.2pt" to="328pt,4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5869940</wp:posOffset>
                      </wp:positionV>
                      <wp:extent cx="0" cy="1143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pt,462.2pt" to="178.4pt,4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قدم الأستاذ أسئلة حول الجملة الاسمية وتح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عناصرها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دعو الأستاذ المتعلمين إلى الإتيان بجمل اسمية ويدون بعضها على السبورة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يت بجملة اسم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ما مكوناتها ؟ كيف يكون المبتدأ ،وكيف يكون الخبر؟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يسجل الأستاذ جملة اسمية من الأمثلة السابقة ، مثال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قسم واسع ، ثم يضيف إليها ناسخا حرفي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إن القسم واسع ، ثن يسأل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هل حدث تغيير على المبتدأ والخبر ؟لماذا؟ ذلك ما سنعرفه في هذا الدرس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أول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تم قراءة النص ويجيب المتعلمون عن الأسئ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ت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بماذا كان أيمن شغوفا؟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ماذا صار أيمن؟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حث الأستاذ المتعلمين على استخراج جمل اسمية دخلت عليها أخوات كان من الن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°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كان أيمن شغوف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ظل أيمن ينجح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°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أصبح أيمن طالب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°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ما زال أيمن يذهب على المكتبات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°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صار أيمن كاتبا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طلب  الأستاذ من التلاميذ كتابة الجملة الآتية على الألواح بدون ناسخ ، مشكو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                          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يمن كاتب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لاحظ المتعلمون أن المبتدأ مرفوع و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خبر هو أيضا مرفوع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دعوهم إلى إدخال أحد النواسخ على هذه الجملة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يمن كاتب          كان أيمن كاتبا                         ما زال أيمن كاتبا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لاحظ المتعلمون أن الجملة الاسمية تغير إعرابها  بدخول هذا الناسخ الفعلي  كان ،ما زال ، أي أن كان وما زال غيرت أي نسخت شكل إعراب الجم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طالب الأستاذ المتعلمين باستخراج بقية النواسخ الفعلية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352" w:leader="none"/>
                <w:tab w:val="right" w:pos="7873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ab/>
              <w:tab/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>النواسخ الفعلية هي كان وأخواتها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352" w:leader="none"/>
                <w:tab w:val="right" w:pos="7873" w:leader="none"/>
              </w:tabs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 xml:space="preserve">أخوات كان هي </w:t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>أصبح ، أضحى ، ظل ، أمسى ، بات ، صار ، ليس ، ما زال ، ما دام ، ما فتئ ، ما انف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ثان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عود الأستاذ إلى المثال كان أيمن كاتبا ويسأل المتعلمين عن إعراب الجملة ليتوصلوا إلى أن اسم كان مرفوع وكاتبا خبرها منصو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 xml:space="preserve">تدخل كان وأخواتها على الجملة الاسمية </w:t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>المبتدأ والخبر</w:t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rtl w:val="true"/>
                <w:lang w:bidi="ar-MA"/>
              </w:rPr>
              <w:t>فترفع الأول ويسمى اسمها وتنصب الثاني ويسمى خب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shd w:fill="CCFFCC" w:val="clear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shd w:fill="CCFFCC" w:val="clear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ثالث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عود المتعلمون إلى النص لاستخراج الجمل الآت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إن أيمن تلميذ محبوب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ليت المتعلمين يعملون مثله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لعلهم ينجحون في حيات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سلك الأستاذ نفس الخطوات السابقة للتعرف على عمل إن وأخواتها وعمل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shd w:fill="CCFFCC" w:val="clear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أخوات إن ه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ن ، كأن ، لكن ، ليت ، ل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shd w:fill="CCFFCC" w:val="clear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دخل إن وأخواتها على الجملة الاسمية فتنصب الأول ويسمى اسمها وترفع الثاني ويسمى خبرها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النشاط الرابع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يطلب الأستاذ من المتعلمين ملاحظ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الجملتين الواردتين في النص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مازال أيمن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MA"/>
              </w:rPr>
              <w:t xml:space="preserve">يذهب إلى المكتب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                              لعل أي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bidi="ar-MA"/>
              </w:rPr>
              <w:t xml:space="preserve"> في المكتبة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                  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جملة فعلية                                             شبه جمل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خبر في هاتين الجملتين ليس مفردا ، في الجملة الأولى جاء الخبر جملة وفي الثانية جاء شبه جملة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shd w:fill="CCFFCC" w:val="clear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خبر النواسخ الفعلية والحرفية يأتي مفردا أو جملة أو شبه جملة</w:t>
            </w:r>
          </w:p>
          <w:tbl>
            <w:tblPr>
              <w:tblW w:w="7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3"/>
            </w:tblGrid>
            <w:tr>
              <w:trPr>
                <w:trHeight w:val="1206" w:hRule="atLeast"/>
              </w:trPr>
              <w:tc>
                <w:tcPr>
                  <w:tcW w:w="7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أخوات كان هي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أصبح ، أضحى ، ظل ، أمسى ، بات ، صار ، ليس ، ما زال ، ما برح ، ما دام ، ما فتئ ، ما انفك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تدخل كان وأخواتها على الجملة الاسمية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مبتدأ والخبر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فترفع الأول ويسمى اسمها وتنصب الثاني ويسمى خبرها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lang w:bidi="ar-MA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أخوات إن هي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أن ، كأن ، لكن ، ليت ، لعل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تدخل إن وأخواتها على الجملة الاسمية فتنصب الأول ويسمى اسمها وترفع الثاني ويسمى خبرها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خبر النواسخ الفعلية والحرفية يأتي مفردا أو جملة أو شبه جملة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lang w:bidi="ar-MA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593" w:leader="none"/>
              </w:tabs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تقويم إجمال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ينجز المتعلمون تمارين شفه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يت بجمل اسمية وأدخل عليها النواسخ الفعلية والنواسخ الحر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ينجز المتعلمون تمارين كتابية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كمل الجدول حسب المطلو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جمل اسمية بدون ناسخ                          جمل اسمية مع ناسخ فعلي                     جمل اسمية مع ناسخ حرف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مدرسة واس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...............................                       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...........................                            ...............................                      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لعل الأقلام في الكرز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...........................                          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ما فتئ المجد يحصد النتائج الطي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bidi="ar-MA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>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 xml:space="preserve">أعرب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أصبح المتعلم عمله جاد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ضبط التعثرات لتجاوزها في حصص الدعم</w:t>
            </w:r>
          </w:p>
        </w:tc>
        <w:tc>
          <w:tcPr>
            <w:tcW w:w="1311" w:type="dxa"/>
            <w:tcBorders>
              <w:top w:val="double" w:sz="24" w:space="0" w:color="C0C0C0"/>
              <w:left w:val="double" w:sz="24" w:space="0" w:color="C0C0C0"/>
              <w:bottom w:val="double" w:sz="24" w:space="0" w:color="C0C0C0"/>
              <w:right w:val="double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بناء المف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م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قراءة الن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وفهم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خراج جمل الظاهرة التركي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أول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ثان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 ثالث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استنتاج رابع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MA"/>
              </w:rPr>
              <w:t>تجميع الاستنتاجات</w:t>
            </w:r>
          </w:p>
        </w:tc>
      </w:tr>
    </w:tbl>
    <w:p>
      <w:pPr>
        <w:pStyle w:val="Normal"/>
        <w:tabs>
          <w:tab w:val="clear" w:pos="708"/>
          <w:tab w:val="left" w:pos="2192" w:leader="none"/>
        </w:tabs>
        <w:bidi w:val="1"/>
        <w:ind w:left="0" w:right="0" w:hanging="0"/>
        <w:jc w:val="left"/>
        <w:rPr>
          <w:color w:val="000000"/>
          <w:sz w:val="20"/>
          <w:szCs w:val="20"/>
          <w:lang w:bidi="ar-MA"/>
        </w:rPr>
      </w:pPr>
      <w:r>
        <w:rPr>
          <w:color w:val="000000"/>
          <w:sz w:val="20"/>
          <w:szCs w:val="20"/>
          <w:rtl w:val="true"/>
          <w:lang w:bidi="ar-MA"/>
        </w:rPr>
      </w:r>
    </w:p>
    <w:sectPr>
      <w:type w:val="nextPage"/>
      <w:pgSz w:w="11906" w:h="16838"/>
      <w:pgMar w:left="567" w:right="0" w:gutter="567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0:50:00Z</dcterms:created>
  <dc:creator>fnaka</dc:creator>
  <dc:description/>
  <dc:language>en-US</dc:language>
  <cp:lastModifiedBy>kodad hafid</cp:lastModifiedBy>
  <cp:lastPrinted>2007-09-23T02:13:00Z</cp:lastPrinted>
  <dcterms:modified xsi:type="dcterms:W3CDTF">2007-09-23T02:13:00Z</dcterms:modified>
  <cp:revision>5</cp:revision>
  <dc:subject/>
  <dc:title>المادة : تراكيب                                                                            العنوان : الفعل اللازم والمتعدي ـ ن</dc:title>
</cp:coreProperties>
</file>