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Lêi më ®Çu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h¸t triÓn con ng</w:t>
        <w:softHyphen/>
        <w:t>êi lµ môc tiªu cao c¶ nhÊt c¶ nhÊt cña toµn nh©n lo¹i. Lµn sãng v¨n minh thø ba ®ang ®</w:t>
        <w:softHyphen/>
        <w:t>îc loµi ng</w:t>
        <w:softHyphen/>
        <w:t>êi tíi mét kØ nguyªn míi, më ra bao kh¶ n¨ng ®Ó hä t×m ra nh÷ng con ®</w:t>
        <w:softHyphen/>
        <w:t xml:space="preserve">êng tèi </w:t>
        <w:softHyphen/>
        <w:t>u ®i tíi t</w:t>
        <w:softHyphen/>
        <w:t>¬ng lai. Trong bèi c¶nh ®ã sù tan r· cña hÖ thèng x· héi chñ nghÜa cµng lµm cho c¸c t</w:t>
        <w:softHyphen/>
        <w:t xml:space="preserve"> t</w:t>
        <w:softHyphen/>
        <w:t>ëng tù do t×m kiÕm con ®</w:t>
        <w:softHyphen/>
        <w:t>êng kh¶ quan nhÊt cho sù nghiÖp ph¸t triÓn con ng</w:t>
        <w:softHyphen/>
        <w:t>êi ViÖt Nam cµng dÔ ®i ®Õn phñ nhËn vai trß vµ kh¶ n¨ng cña chñ nghÜa M¸c - Lªni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thùc tÕ, kh«ng Ýt ng</w:t>
        <w:softHyphen/>
        <w:t>êi rÏ ngang ®i t×m kh¶ n¨ng ph¸t triÓn ®ã trong chñ nghÜa t</w:t>
        <w:softHyphen/>
        <w:t xml:space="preserve"> b¶n. NhiÒu ng</w:t>
        <w:softHyphen/>
        <w:t>êi trë vÒ phôc sinh vµ t×m sù hoµn thiÖn con ng</w:t>
        <w:softHyphen/>
        <w:t>êi trong c¸c t«n gi¸o vµ hÖ t</w:t>
        <w:softHyphen/>
        <w:t xml:space="preserve"> t</w:t>
        <w:softHyphen/>
        <w:t>ëng truyÒn thèng, con ng</w:t>
        <w:softHyphen/>
        <w:t>êi l¹i “s¸ng t¹o” ra nh÷ng t</w:t>
        <w:softHyphen/>
        <w:t xml:space="preserve"> t</w:t>
        <w:softHyphen/>
        <w:t>ëng, t«n gi¸o míi cho “phï hîp” h¬n víi con ng</w:t>
        <w:softHyphen/>
        <w:t>êi ViÖt Nam hiÖn nay. Song nh×n nhËn l¹i mét c¸ch thËt sù kh¸ch quan vµ khoa häc sù tån t¹i cña chñ nghÜa M¸c - Lªnin trong x· héi ta, cã lÏ kh«ng ai phñ nhËn ®</w:t>
        <w:softHyphen/>
        <w:t xml:space="preserve">îc vai trß </w:t>
        <w:softHyphen/>
        <w:t>u tréi vµ triÓn väng cña nã trong sù ph¸t triÓn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ªn c¬ së vËn dông khoa häc vµ s¸ng t¹o chñ nghÜa M¸c - Lªnin vÒ con ng</w:t>
        <w:softHyphen/>
        <w:t>êi t¹i héi nghÞ lÇn thø t</w:t>
        <w:softHyphen/>
        <w:t xml:space="preserve"> cña ban chÊp hµnh  trung </w:t>
        <w:softHyphen/>
        <w:t>¬ng kho¸ VII, §¶ng ta ®· ®Ò ra vµ th«ng qua nghÞ quyÕt vÒ viÖc ph¸t triÓn con ng</w:t>
        <w:softHyphen/>
        <w:t>êi ViÖt Nam toµn diÖn víi t</w:t>
        <w:softHyphen/>
        <w:t xml:space="preserve"> c¸ch quyÕt vÒ viÖc ph¸t triÓn con ng</w:t>
        <w:softHyphen/>
        <w:t>êi ViÖt Nam toµn diÖn víi t</w:t>
        <w:softHyphen/>
        <w:t xml:space="preserve"> c¸ch lµ “®éng lùc cña sù nghiÖp  x©y  dùng x· héi míi ®ång thêi lµ môc tiªu cña chñ nghÜa x· héi. §ã lµ “con ng</w:t>
        <w:softHyphen/>
        <w:t>êi ph¸t triÓn cao vÒ trÝ tuÖ, c</w:t>
        <w:softHyphen/>
        <w:t>êng tr¸ng vÒ thÓ chÊt, phong phó vÒ tinh thÇn, trong s¸ng vÒ ®¹o ®øc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Ph¸t triÓn con ng</w:t>
        <w:softHyphen/>
        <w:t>êi ViÖt Nam toµn diÖn - ®ã còng chÝnh lµ ®éng lùc, lµ môc tiªu nh©n ®¹o cña sù nghiÖp c«ng nghiÖp ho¸, hiÖn ®¹i ho¸ mµ chóng ta ®ang tõng bÐc tiÕn hµnh. Bëi lÏ, ng</w:t>
        <w:softHyphen/>
        <w:t>êi lao ®éng n</w:t>
        <w:softHyphen/>
        <w:t>íc ta ngµy cµng ®ãng vai trß quan träng trong mäi lÜnh vùc cña ®êi sèng x· héi vµ trong sù ph¸t triÓn nÒn kinh tÕ ®Êt n</w:t>
        <w:softHyphen/>
        <w:t>íc theo c¬ chÕ thÞ tr</w:t>
        <w:softHyphen/>
        <w:t>êng, cã sù qu¶n lý cña nhµ n</w:t>
        <w:softHyphen/>
        <w:t>íc, theo ®Þnh h</w:t>
        <w:softHyphen/>
        <w:t>íng x· héi chñ nghÜa, th× chÊt l</w:t>
        <w:softHyphen/>
        <w:t>îng ng</w:t>
        <w:softHyphen/>
        <w:t>êi lao ®éng lµ nh©n tè quyÕt ®Þnh. NghÞ quyÕt ®¹i héi ®¹i biÓu toµn quèc lÇn thø VIII cña §¶ng ®· kh¼ng ®Þnh: “N©ng cao d©n trÝ, båi d</w:t>
        <w:softHyphen/>
        <w:t>ìng vµ ph¸t huy nguån lùc to lín cña con ng</w:t>
        <w:softHyphen/>
        <w:t>êi ViÖt Nam lµ nh©n tè quyÕt ®Þnh th¾ng lîi cña c«ng cuéc c«ng nghiÖp ho¸, hiÖn ®¹i ho¸”. Thùc tiÔn ®· chøng tá r»ng kh«ng cã ng</w:t>
        <w:softHyphen/>
        <w:t>êi lao ®éng chÊt  l</w:t>
        <w:softHyphen/>
        <w:t>îng cao. Chóng ta kh«ng thÓ ph¸t triÓn kinh tÕ, ®</w:t>
        <w:softHyphen/>
        <w:t>a n</w:t>
        <w:softHyphen/>
        <w:t>íc ta tho¸t khái nghÌo nµn, l¹c hËu. Nh</w:t>
        <w:softHyphen/>
        <w:t>ng còng chÝnh v× nghÌo nµn, l¹c hËu vÒ kinh tÕ mµ chÊt l</w:t>
        <w:softHyphen/>
        <w:t>îng cña ng</w:t>
        <w:softHyphen/>
        <w:t>êi lao ®éng n</w:t>
        <w:softHyphen/>
        <w:t>íc ta ch</w:t>
        <w:softHyphen/>
        <w:t>a cao. §Ó tho¸t khái c¸i vßng luÈn quÈn nµy vµ t¹o ®µ cho b</w:t>
        <w:softHyphen/>
        <w:t>íc ph¸t triÓn tiÕp theo cña sù nghiÖp c«ng nghiÖp nghiÖp ho¸, hiÖn ®¹i ho¸ ®Êt n</w:t>
        <w:softHyphen/>
        <w:t>íc, th× mét n</w:t>
        <w:softHyphen/>
        <w:t>íc ®ang cßn ë t×nh tr¹ng kÐm ph¸t triÓn nh</w:t>
        <w:softHyphen/>
        <w:t xml:space="preserve"> n</w:t>
        <w:softHyphen/>
        <w:t>íc ta kh«ng thÓ kh«ng x©y dùng mét chÝnh s¸ch ph¸t triÓn l©u bÒn, cã tÇm nh×n xa tr«ng réng, ph¸t triÓn con ng</w:t>
        <w:softHyphen/>
        <w:t>êi, n©ng cao dÇn chÊt l</w:t>
        <w:softHyphen/>
        <w:t>îng cña ng</w:t>
        <w:softHyphen/>
        <w:t>êi lao ®é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o nhËn thøc ®</w:t>
        <w:softHyphen/>
        <w:t>îc tÇm quan träng cña vÊn ®Ò con ng</w:t>
        <w:softHyphen/>
        <w:t>êi, ®Æc biÖt lµ vÊn ®Ò con ng</w:t>
        <w:softHyphen/>
        <w:t>êi trong sù nghiÖp c«ng nghiÖp ho¸, hiÖn ®¹i ho¸ ®Êt n</w:t>
        <w:softHyphen/>
        <w:t xml:space="preserve">íc ta hiÖn nay, nªn em ®· chän ®Ò tµi tiÓu luËn: </w:t>
      </w:r>
      <w:r>
        <w:rPr>
          <w:b/>
          <w:bCs/>
          <w:i/>
          <w:iCs/>
        </w:rPr>
        <w:t>“Lý luËn cña chñ nghÜa M¸c vÒ con ng</w:t>
        <w:softHyphen/>
        <w:t>êi vµ vÊn ®Ò con ng</w:t>
        <w:softHyphen/>
        <w:t>êi trong sù nghiÖp c«ng nghiÖp ho¸, hiÖn ®¹i ho¸ ®Êt n</w:t>
        <w:softHyphen/>
        <w:t>íc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hoµn thµnh bµi tiÓu luËn nµy em xin ch©n thµnh c¶m ¬n sù h</w:t>
        <w:softHyphen/>
        <w:t>íng dÉn tËn t×nh cña ThÇy</w:t>
      </w:r>
      <w:r>
        <w:br w:type="page"/>
      </w:r>
    </w:p>
    <w:p>
      <w:pPr>
        <w:pStyle w:val="Normal"/>
        <w:spacing w:lineRule="auto" w:line="360"/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  <w:t>Néi dung</w:t>
      </w:r>
    </w:p>
    <w:p>
      <w:pPr>
        <w:pStyle w:val="Normal"/>
        <w:spacing w:lineRule="auto" w:line="48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</w:t>
        <w:softHyphen/>
        <w:t>¬ng i. lý luËn cña chñ nghÜa m¸c vÒ con ng</w:t>
        <w:softHyphen/>
        <w:t>ê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B¶n chÊt cña con ng</w:t>
        <w:softHyphen/>
        <w:t>êi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a. Quan ®iÓm cña c¸c nhµ triÕt häc tr</w:t>
        <w:softHyphen/>
        <w:t>íc M¸c vÒ con ng</w:t>
        <w:softHyphen/>
        <w:t>êi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ã thÓ nãi vÊn ®Ò con ng</w:t>
        <w:softHyphen/>
        <w:t>êi lµ mét trong nh÷ng vÊn ®Ò quan träng nhÊt cña thÕ giíi tõ tr</w:t>
        <w:softHyphen/>
        <w:t>íc tíi nay. §ã lµ vÊn ®Ò mµ lu«n ®</w:t>
        <w:softHyphen/>
        <w:t>îc c¸c nhµ khoa häc, c¸c nhµ nghiªn cøu ph©n tÝch mét c¸ch s©u s¾c nhÊt. Kh«ng nh÷ng thÕ trong nhiÒu ®Ò tµi khoa häc cña x· héi x</w:t>
        <w:softHyphen/>
        <w:t>a vµ nay th× ®Ò tµi con ng</w:t>
        <w:softHyphen/>
        <w:t>êi lµ mét trung t©m ®</w:t>
        <w:softHyphen/>
        <w:t>îc c¸c nhµ nghiªn cøu cæ ®¹i ®Æc biÖt chó ý. C¸c lÜnh vùc t©m lý häc, sinh häc, y häc, triÕt häc, x· héi häc.v.v...Tõ rÊt sím trong lÞch sö ®· quan t©m ®Õn con ng</w:t>
        <w:softHyphen/>
        <w:t>êi vµ kh«ng ngõng nghiªn cøu vÒ nã. Mçi lÜnh vùc nghiªn cøu ®ã ®Òu cã ý nghÜa riªng ®èi v</w:t>
        <w:softHyphen/>
        <w:t>ãi sù  hiÓu biÕt vµ lµm lîi cho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¬n bÊt cø mét lÜnh vùc nµo kh¸c, lÜnh vùc triÕt häc l¹i cã nhiÒu m©u thuÉn trong quan ®iÓm, nhËn thøc vµ nã ®· g©y nªn sù ®Êu tranh kh«ng biÕt khi nµo dõng. Nh÷ng lËp tr</w:t>
        <w:softHyphen/>
        <w:t>êng chÝnh trÞ tr×nh ®é nhËn thøc vµ t©m lý cña nh÷ng ng</w:t>
        <w:softHyphen/>
        <w:t>êi nghiªn cøu kh¸c nhau vµ do ®ã ®· ®</w:t>
        <w:softHyphen/>
        <w:t>a ra nh÷ng t</w:t>
        <w:softHyphen/>
        <w:t xml:space="preserve"> t</w:t>
        <w:softHyphen/>
        <w:t>ëng h</w:t>
        <w:softHyphen/>
        <w:t>íng gi¶i quyÕt kh¸c nha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Khi ®Ò cËp tíi vÊn ®Ò con ng</w:t>
        <w:softHyphen/>
        <w:t>êi c¸c nhµ triÕt häc ®Ó tù hái: Thùc chÊt con ng</w:t>
        <w:softHyphen/>
        <w:t>êi lµ g× vµ ®Ó t×m c¸ch tr¶ lêi c©u hái ®ã ph¶i gi¶i quyÕt hµng lo¹t m©u thuÉn troch chÝnh con ng</w:t>
        <w:softHyphen/>
        <w:t>êi. Khi ph©n tÝch c¸c nhµ triÕt häc cæ ®¹i coi con ng</w:t>
        <w:softHyphen/>
        <w:t>êi lµ mét tiÓu vò trô, lµ mét thùc thÓ nhá bÐ trong thÕ giíi réng lín, b¶n chÊt con ng</w:t>
        <w:softHyphen/>
        <w:t>êi lµ b¶n chÊt vò trô. Con ng</w:t>
        <w:softHyphen/>
        <w:t>êi lµ vËt cao quý nhÊt trong trêi ®Êt, lµ chóa tÓ cña mu«n loµi. ChØ ®øng sau thÇn linh. Con ng</w:t>
        <w:softHyphen/>
        <w:t>êi ®</w:t>
        <w:softHyphen/>
        <w:t>îc chia lµm hai phÇn lµ phÇn x¸c vµ phÇn hån. Chñ nghÜa duy t©m vµ t«n gi¸o th× cho r»ng: PhÇn hån lµ do th</w:t>
        <w:softHyphen/>
        <w:t>îng ®Õ sinh ra; quy ®Þnh, chi phèi mäi ho¹t ®éng cña phÇn x¸c, linh hoßn con ng</w:t>
        <w:softHyphen/>
        <w:t>êi tån t¹i m·i m·i. Chñ nghÜa duy vËt th× ng</w:t>
        <w:softHyphen/>
        <w:t>îc l¹i hä cho r»ng phÇn x¸c quyÕt ®Þnh vµ chi phèi phÇn hån, kh«ng cã linh hån nµo lµ bÊt tö c¶, vµ qu¸ tr×nh nhËn thøc ®ã kh«ng ngõng ®</w:t>
        <w:softHyphen/>
        <w:t>îc ph¸t hiÖn. Cµng ngµy c¸c nhµ triÕt häc t×m ra ®</w:t>
        <w:softHyphen/>
        <w:t>îc b¶n chÊt cña con ng</w:t>
        <w:softHyphen/>
        <w:t>êi vµ kh«ng ngõng kh¾c phôc lý luËn tr</w:t>
        <w:softHyphen/>
        <w:t>íc ®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iÕt häc thÕ kû XV - XVIII ph¸t triÓn quan ®iÓm triÕt häc vÒ con ng</w:t>
        <w:softHyphen/>
        <w:t>êi trªn c¬ së khoa häc tù nhiªn ®· kh¾c phôc vµ b¾t ®Çu ph¸t triÓn. Chñ nghÜa duy vËt m¸y mãc coi con ng</w:t>
        <w:softHyphen/>
        <w:t>êi nh</w:t>
        <w:softHyphen/>
        <w:t xml:space="preserve"> mét bé m¸y vËn ®éng theo mét quy luËt cæ. Häc chñ nghÜa duy t©m chñ quan vµ thuyÕt kh«ng thÓ biÕt mét mÆt coi c¸i t«i vµ  c¶m gi¸c cña c¸i t«i lµ trung t©m s¸ng t¹o ra c¸i kh«ng t«i, mÆt kh¶ cho r»ng c¸i t«i kh«ng cã kh¶ n¨ng v</w:t>
        <w:softHyphen/>
        <w:t>ît qu¸ c¶m gi¸c cña m×nh nªn vÒ b¶n chÊt lµ nhá bÐ yÕu ít, phô thuéc ®Êng tíi cao. C¸c nhµ triÕt häc thuéc mét mÆt ®Ò cao vai trß s¸ng t¹o cña lý tÝnh ng</w:t>
        <w:softHyphen/>
        <w:t>êi, mÆt kh¸c coi con ng</w:t>
        <w:softHyphen/>
        <w:t>êi, mÆt kh¸c coi con ng</w:t>
        <w:softHyphen/>
        <w:t>êi lµ s¶n phÈm cña tù nhiªn vµ hoµn c¶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nhµ triÕt häc cæ ®iÓn ®øc, tõ Cart¬ ®Õn Heghen ®· ph¸t triÓn quan ®iÓm triªt häc vÒ con ng</w:t>
        <w:softHyphen/>
        <w:t>êi theo h</w:t>
        <w:softHyphen/>
        <w:t>íng cña chñ nghÜa duy t©m. §Æc biÖt Heghen quan niÖm con ng</w:t>
        <w:softHyphen/>
        <w:t>êi lµ hiÖn th©n cña ý niÖm tuyÖt ®èi lµ con ng</w:t>
        <w:softHyphen/>
        <w:t>êi ý thøc vµ do ®ã ®êi sèng con ng</w:t>
        <w:softHyphen/>
        <w:t>êi chØ ®</w:t>
        <w:softHyphen/>
        <w:t>îc xem xÐt vÌ mÆt tinh thÇn Song Heghen còng lµ ng</w:t>
        <w:softHyphen/>
        <w:t>êi ®Çu tiªn th«ng qua viÖc xem xÐt c¬ chÕ ho¹t ®éng cña ®êi sèng tinh thÇn mµ ph¸t hiÖn ra quy luËt vÒ sù ph¸t triÓn cña ®êi sèng tinh thÇn c¸ nh©n. §ång thêi Heghen còng ®· nghiªn cøu b¶n chÊt qu¸ tr×nh t</w:t>
        <w:softHyphen/>
        <w:t xml:space="preserve"> duy kh¸i qu¸t c¸c quy luËt c¬ b¶n cña qu¸ tr×nh ®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khi ®o¹n tuyÖt víi chñ nghÜa duy t©m Heghen, ph¬ b¸ch ®· phª ph¸n tÝnh siªu tù nhiªn, phi thÓ x¸c trong quan niÖm triÕt häc Heghen, «ng quan niÖm con ng</w:t>
        <w:softHyphen/>
        <w:t>êi lµ s¶n phÈm c¶u tù nhiªn, cã b¶n n¨ng tù nhiªn, lµ con ng</w:t>
        <w:softHyphen/>
        <w:t>êi sinh häc trùc quan, phô thuéc vµo hoµn c¶nh, «ng ®· sö dông thµnh tùu cña khoa häc tù nhiªn ®Ó chøng minh mèi liªn hÖ kh«ng thÓ chia c¾t cña t</w:t>
        <w:softHyphen/>
        <w:t xml:space="preserve"> duy víi nh÷ng qu¸ tr×nh vËt chÊt diÔn ra trong c¬ thÓ con ng</w:t>
        <w:softHyphen/>
        <w:t>êi, song khi gi¶i thÝch con ng</w:t>
        <w:softHyphen/>
        <w:t>êi trong mèi liªn hÖ céng ®ång th× ph¬ b¸ch l¹i r¬i vµo lËp tr</w:t>
        <w:softHyphen/>
        <w:t>êng cña chñ nghÜa duy t©m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ãm l¹i: C¸c quan niÖm triÕt häc nãi trªn ®·  ®i ®Õn nh÷ng c¸c thøc lý luËn xem xÐt ng</w:t>
        <w:softHyphen/>
        <w:t>êi mét c¸ch trõu t</w:t>
        <w:softHyphen/>
        <w:t>îng. §ã lµ kÕt qu¶ cña viÖc tuyÖt ®èi ho¸ phÇn hån thµnh con ng</w:t>
        <w:softHyphen/>
        <w:t>êi trõu t</w:t>
        <w:softHyphen/>
        <w:t>îng. Tù ý thøc cßn chñ nghÜa duy vËt trùc quan th× tuyÖt ®èi ho¸ phÇn x¸c thµnh con ng</w:t>
        <w:softHyphen/>
        <w:t>êi trõu t</w:t>
        <w:softHyphen/>
        <w:t>îng. Sinh häc, tuy nhiªn hä vÉn cßn nhiÒu h¹n chÕ, c¸c quan niÖm nãi trªn ®Òu ch</w:t>
        <w:softHyphen/>
        <w:t>a chó ý ®Çy ®ñ ®Õn b¶n chÊt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au nµy chñ nghÜa M¸c ®· kÕ thõa vµ kh¾c phôc nh÷ng mÆt h¹n chÕ ®ã, ®ång thêi ph¸t triÓn nh÷ng quan niÖm vÒ con ng</w:t>
        <w:softHyphen/>
        <w:t>êi ®· cã trong c¸c häc thuyÕt triÕt häc tr</w:t>
        <w:softHyphen/>
        <w:t>íc ®©y ®Ó ®i tíi quan niÖm vÒ con ng</w:t>
        <w:softHyphen/>
        <w:t>êi thiÖn thùc, con ng</w:t>
        <w:softHyphen/>
        <w:t>êi thùc tiÔn c¶i t¹o tù nhiªn vµ x· héi víi t</w:t>
        <w:softHyphen/>
        <w:t xml:space="preserve"> cd¸ch lµ con ng</w:t>
        <w:softHyphen/>
        <w:t>êi hiÖn thùc. Con ng</w:t>
        <w:softHyphen/>
        <w:t>êi võa lµ s¶n phÈm cña tù nhiªn vµ x· héi ®ång thêi võa lµ chñ thÓ c¶i t¹o tù nhiªn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. Con ng</w:t>
        <w:softHyphen/>
        <w:t>êi lµ chñ thÓ sinh ®éng nhÊt cña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“sinh ®éng” ë ®©y cã nghÜa lµ con ng</w:t>
        <w:softHyphen/>
        <w:t>êi cã thÓ chinh phôc tù nhiªn, cØa t¹o tù nhiªn. Tuy r»ng con ng</w:t>
        <w:softHyphen/>
        <w:t>êi ®· bá xa giíi ®éng vËt trong qu¸ tr×nh tiÕn ho¸ nh</w:t>
        <w:softHyphen/>
        <w:t>ng nh</w:t>
        <w:softHyphen/>
        <w:t xml:space="preserve"> thÕ kh«ng cã nghÜa lµ con ng</w:t>
        <w:softHyphen/>
        <w:t>êi ®· lét bá tÊt c¶ nh÷ng c¸i tù nhiªn  ®Ó kh«ng cßn mét sù liªn hÖ nµo víi tæ tiªn cña m×nh. Con ng</w:t>
        <w:softHyphen/>
        <w:t>êi lµ s¶n phÈm tù nhiªn, lµ kÕt qu¶ cña qu¸ tr×nh tiÕn ho¸ l©u dµi cña giíi h÷u sinh, ®· lµ con ng</w:t>
        <w:softHyphen/>
        <w:t>êi th× ph¶i tr¶i qua giai ®o¹n sinh tr</w:t>
        <w:softHyphen/>
        <w:t>ëng, tö vong, mçi con ng</w:t>
        <w:softHyphen/>
        <w:t>êi ®Òu cã nhu cÇu ¨n, mÆc ë, sinh ho¹t... Song con ng</w:t>
        <w:softHyphen/>
        <w:t>êi khong ph¶i lµ ®éng vËt thuÇn tuý nh</w:t>
        <w:softHyphen/>
        <w:t xml:space="preserve"> c¸c ®éng vËt kh¸c mµ xÐt trªn khÝa c¹nh x· héi th× con ng</w:t>
        <w:softHyphen/>
        <w:t>êi lµ ®éng vËt cã tÝnh x· héi, con ng</w:t>
        <w:softHyphen/>
        <w:t>êi lµ s¶n phÈm cña x· héi, mang b¶n tÝnh x· héi. Nh÷ng yÕu tè x· héi lµ tÊt c¶ nh÷ng quan hÖ, nh÷ng biÕn ®æi xuÊt hiÖn do ¶nh h</w:t>
        <w:softHyphen/>
        <w:t>ëng cña c¸c ®iÒu kiÖn x· héi kh¸c nhau, nh÷ng quy ®Þnh vÒ mÆt x· héi to¹ nªn con ng</w:t>
        <w:softHyphen/>
        <w:t>êi. Con ng</w:t>
        <w:softHyphen/>
        <w:t>êi chØ cã thÓ tån tÞa ®</w:t>
        <w:softHyphen/>
        <w:t>îc khi tiÕn hµnh lao ®éng s¶n xuÊt cña c¶i vËt chÊt ®Ó tho¶ m·n nhu cÇu m×nh vµ chÝnh lao ®éng s¶n xuÊt lµ yÕu tè quyÕt ®Þnh h×nh thµnh con ng</w:t>
        <w:softHyphen/>
        <w:t>êi vµ ý thøc. Lao ®éng lµ nguån gèc duy nhÊt cña vËt chÊt, vËt chÊt quyÕt ®Þnh tinh thÇn theo logic th× lao ®éng lµ nguån gèc cña v¨n ho¸ vËt chÊt vµ tinh thÇ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Æt kh¸c trong lao ®éng con ng</w:t>
        <w:softHyphen/>
        <w:t>êi quan hÖ víi nhau trong lÜnh vùc s¶n xuÊt, ®ã lµ nh÷ng quan hÖ nÒn t¶ng ®Ó tõ ®ã h×nh thµnh c¸c quan hÖ x· héi kh¸c trong c¸c lÜnh vùc ®êi sèng vµ tinh thÇ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Ýnh v× con ng</w:t>
        <w:softHyphen/>
        <w:t>êi lµ s¶n phÈm cña tù nhiªn vµ x· héi cho nªn con ng</w:t>
        <w:softHyphen/>
        <w:t>êi chÞu sù chi phèi cña m«i tr</w:t>
        <w:softHyphen/>
        <w:t>êng tù nhiªn vµ x· héi cïng c¸c quy luËt biÕn ®æi cña chóng. C¸c quy luËt tù nhiªn nh</w:t>
        <w:softHyphen/>
        <w:t xml:space="preserve"> quy luËt vÒ sù phï hîp gi÷a c¬ thÓ vµ m«i tr</w:t>
        <w:softHyphen/>
        <w:t>êng, quy luËt vÒ qu¸ tr×nh trao ®æi chÊt... t¸c ®éng t¹o nªn ph</w:t>
        <w:softHyphen/>
        <w:t>¬ng diÖn sinh häc cña con ng</w:t>
        <w:softHyphen/>
        <w:t>êi. C¸c quy luËt t©m lý, ý thøc h×nh thµnh vµ ho¹t ®éng trªn nÒn t¶ng sinh häc cña con ng</w:t>
        <w:softHyphen/>
        <w:t>êi h×nh thµnh t</w:t>
        <w:softHyphen/>
        <w:t xml:space="preserve"> t</w:t>
        <w:softHyphen/>
        <w:t>ëng t×nh c¶m kh¸t väng niÒm tin, ý chÝ. C¸c quy luËt x· héi quy ®Þnh mèi quan hÖ gi÷a ng</w:t>
        <w:softHyphen/>
        <w:t>êi víi ng</w:t>
        <w:softHyphen/>
        <w:t>êi, ®iÒu chØnh hµnh vi cña con ng</w:t>
        <w:softHyphen/>
        <w:t>êi. HÖ thèng c¸c quy luËt trªn còng t¸c ®éng lªn con ng</w:t>
        <w:softHyphen/>
        <w:t>êi, t¹o nªn thÓ thèng nhÊt hoµn chØnh gi÷a sinh häc c¸i x· héi trong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Víi t</w:t>
        <w:softHyphen/>
        <w:t xml:space="preserve"> c¸ch lµ con ng</w:t>
        <w:softHyphen/>
        <w:t>êi x· héi, lµ con ng</w:t>
        <w:softHyphen/>
        <w:t>êi ho¹t ®éng thùc tiÔn con ng</w:t>
        <w:softHyphen/>
        <w:t>êi s¶n xuÊt vµ cña c¶i vËt chÊt, t¸c ®éng vµo tù nhiªn ®Ó c¶i t¹o tù nhiªn, con ng</w:t>
        <w:softHyphen/>
        <w:t>êi lµ chñ thÓ c¶i t¹o tù nhiªn. Nh</w:t>
        <w:softHyphen/>
        <w:t xml:space="preserve"> vËy con ng</w:t>
        <w:softHyphen/>
        <w:t>êi võa do tù nhiªn sinh ra, bÞ phô thuéc vµo tù nhiªn võa t¸c ®éng vµo tù nhiªn. T×nh c¶m thèng trÞ tù nhiªn chØ cã con ng</w:t>
        <w:softHyphen/>
        <w:t>êi míi kh¾c phôc ®</w:t>
        <w:softHyphen/>
        <w:t>îc tù nhiªn b»ng c¸ch t¹o ra nh÷ng vËt chÊt, hiÖn t</w:t>
        <w:softHyphen/>
        <w:t>îng kh«ng nh</w:t>
        <w:softHyphen/>
        <w:t xml:space="preserve"> tù nhiªn b»ng c¸ch to¹ ra nh÷ng vËt chÊt, hiÖn t</w:t>
        <w:softHyphen/>
        <w:t>îng kh«ng nh</w:t>
        <w:softHyphen/>
        <w:t xml:space="preserve"> tù nhiªn vèn cã b»ng c¸ch ®ã con ng</w:t>
        <w:softHyphen/>
        <w:t>êi ®· biÕn ®æi bé mÆt cña tù nhiªn, b¾t tù nhiªn ph¶i phôc vô con ng</w:t>
        <w:softHyphen/>
        <w:t>êi. Tuy nã lµ s¶n phÈm cña tù nhiªn. Mét ®iÒu ch¾c ch¾n r»ng cã con ng</w:t>
        <w:softHyphen/>
        <w:t>êi chØ cã thÓ thèng trÞ tù nhiªn nÕu biÕt tu©n theo vµ n¾m b¾t c¸c quy luËt cña chÝnh b¶n th©n ®ã. Qu¸ tr×nh c¶i biÕn tù nhiªn, con ng</w:t>
        <w:softHyphen/>
        <w:t>êi còng t¹o ra lÞch sö cho m×nh. Con ng</w:t>
        <w:softHyphen/>
        <w:t>êi kh«ng nh÷ng lµ s¶n phÈm cña x· héi mµ con ng</w:t>
        <w:softHyphen/>
        <w:t>êi cßn lµ chñ thÓ c¶i t¹o chóng. B»ng mäi ho¹t ®éng lao ®éng s¶n xuÊt con ng</w:t>
        <w:softHyphen/>
        <w:t>êi s¸ng t¹o ra toµn bé nÒn v¨n ho¸ vËt chÊt, tinh thÇn. B»ng ho¹t ®éng c¸ch m¹ng. Con ng</w:t>
        <w:softHyphen/>
        <w:t>êi ®¸nh dÊu thªm c¸c trang sö míi cho chÝnh m×nh mÆc dï tù nhiªn vµ x· héi ®Òu vËn ®éng theo nh÷ng quy luËt kh¸ch quan song qu¸ tr×nh vËn ®éng cña con ng</w:t>
        <w:softHyphen/>
        <w:t>êi lu«n xuÊt ph¸t tõ nhu cÇu, ®éng c¬ vµ høng thó, theo ®uæi nh÷ng môc ®Ých nhÊt ®Þnh vµ do ®ã ®· t×m c¸ch h¹n chÕ hoÆc më réng ph¹m vi t¸c dông cu¶ quy luËt cho phï hîp víi nhu cÇu vµ môc ®Ých cña m×nh. NÕu kh«ng cã con ng</w:t>
        <w:softHyphen/>
        <w:t>êi víi t</w:t>
        <w:softHyphen/>
        <w:t xml:space="preserve"> c¸ch lµ chñ thÓ sinh ®éng nhÊt cña x· héi th× kh«ng thÓ cã x· héi, kh«ng thÓ cã sù vËn ®éng cña x· héi mµ v</w:t>
        <w:softHyphen/>
        <w:t>ît lªn tÊt c¶ chÝnh lµ cña c¶i vËt chÊt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. Quan ®iÓm chñ nghÜa M¸c vÒ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ñ nghÜa x· héi do con ng</w:t>
        <w:softHyphen/>
        <w:t>êi vµ v× von ng</w:t>
        <w:softHyphen/>
        <w:t>êi. Do vËy, h×nh thµnh míi quan hÖ ®óng ®¾n vÒ con ng</w:t>
        <w:softHyphen/>
        <w:t>êi vÒ vai trß cña con ng</w:t>
        <w:softHyphen/>
        <w:t>êi trong sù ph¸t triÓn x· héi nãi chung, trong x· héi chñ nghÜa nãi riªng lµ mét vÊn ®Ò kh«ng thÓ thiÕu ®</w:t>
        <w:softHyphen/>
        <w:t>îc cña thÕ giíi quan M¸c - Lªni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chñ nghÜa M¸c - Lªnin con ng</w:t>
        <w:softHyphen/>
        <w:t>êi lµ kh¸i niÖm chØ nh÷ng c¸ thÓ ng</w:t>
        <w:softHyphen/>
        <w:t>êi nh</w:t>
        <w:softHyphen/>
        <w:t xml:space="preserve"> mét chØnh thÓ trong sù thèng nhÊt gi÷a mÆt sinh häc vµ mÆt x· héi cña nã. Con ng</w:t>
        <w:softHyphen/>
        <w:t>êi lµ s¶n phÈm cña sù tiÕn ho¸ l©u dµi tõ giíi tù nhiªn vµ giíi sinh vËt. Do vËy nhiÒu quy luËt sinh vËt häc cïng tån t¹i vµ t¸c ®éng ®Õn con ng</w:t>
        <w:softHyphen/>
        <w:t>êi. §Ó  tån t¹i víi t</w:t>
        <w:softHyphen/>
        <w:t xml:space="preserve"> c¸ch lµ mét con ng</w:t>
        <w:softHyphen/>
        <w:t>êi tr</w:t>
        <w:softHyphen/>
        <w:t>íc hÕt con ng</w:t>
        <w:softHyphen/>
        <w:t>êi còng ph¶i ¨n, ph¶i uèng... §iÒu ®ã gi¶i thÝch v× sao M¸c cho r»ng co ng</w:t>
        <w:softHyphen/>
        <w:t>êi tr</w:t>
        <w:softHyphen/>
        <w:t>íc hÕt ph¶i ¨n,  mÆc ë råi míi lµm chÝnh tr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</w:t>
        <w:softHyphen/>
        <w:t>ng chØ dõng l¹i ë mét sè thuéc tØnh sinh häc cña con ng</w:t>
        <w:softHyphen/>
        <w:t>êi th× kh«ng thÓ gi¶i thÝch ®</w:t>
        <w:softHyphen/>
        <w:t>îc b¶n chÊt cña con ng</w:t>
        <w:softHyphen/>
        <w:t>êi. Kh«ng chØ cã “con ng</w:t>
        <w:softHyphen/>
        <w:t>êi lµ tæng hoµ c¸c quan hÖ x· héi” mµ thùc ra quan ®iÓm cña M¸c lµ mét quan ®iÓm toµn diÖ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¸c vµ Anghen nhiÒu  lÇn kh¼ng ®Þnh l¹i quan ®iÓm cña nh÷ng nhµ triÕt häc ®i tr</w:t>
        <w:softHyphen/>
        <w:t>íc r»ng. Con ng</w:t>
        <w:softHyphen/>
        <w:t>êi lµ mét bé phËn cña giíi tù nhiªn, lµ mét ®éng vËt x· héi, nh</w:t>
        <w:softHyphen/>
        <w:t>ng kh¸c víi hä, M¸c, Anghen; xem xÐt mÆt tù nhiªn cña con ng</w:t>
        <w:softHyphen/>
        <w:t>êi, nh</w:t>
        <w:softHyphen/>
        <w:t xml:space="preserve"> ¨n, ngñ, ®i l¹i, yªu thÝch... Kh«ng cßn hoµn mang tÝnh tù nhiªn nh</w:t>
        <w:softHyphen/>
        <w:t xml:space="preserve"> ë con vËt mµ ®· ®</w:t>
        <w:softHyphen/>
        <w:t>îc x· héi ho¸. M¸c viÕt: “B¶n chÊt cña con ng</w:t>
        <w:softHyphen/>
        <w:t>êi kh«ng ph¶i lµ mét c¸i trõu t</w:t>
        <w:softHyphen/>
        <w:t>îng cè h÷u cña c¸ nh©n riªng biÖt. Trong tÝnh hiÖn thùc cña nã b¶n chÊt cña con ng</w:t>
        <w:softHyphen/>
        <w:t>êi lµ tæng hoµ cña nh÷ng mèi quan hÖ x· héi” con ng</w:t>
        <w:softHyphen/>
        <w:t>êi lµ sù kÕt hîp gi÷a mÆt tù nhiªn vµ mÆt x· héi nªn M¸c nhiÒu lÇn ®· so s¸nh con ng</w:t>
        <w:softHyphen/>
        <w:t>êi víi con vËt, so s¸nh con ng</w:t>
        <w:softHyphen/>
        <w:t>êi víi nh÷ng con vËt cã b¶n n¨ng gÇn gièng víi con ng</w:t>
        <w:softHyphen/>
        <w:t>êi... Vµ ®Ó t×m ra sù kh¸c biÖt ®ã. M¸c ®· chØ ra sù kh¸c biÖt ë nhiÒu chç nh</w:t>
        <w:softHyphen/>
        <w:t xml:space="preserve"> chØ cã con ng</w:t>
        <w:softHyphen/>
        <w:t>êi lµm ra t</w:t>
        <w:softHyphen/>
        <w:t xml:space="preserve"> liÖu sinh ho¹t cña m×nh, con ng</w:t>
        <w:softHyphen/>
        <w:t>êi biÕn ®æi tù nhiªn theo quy luËt cña tù nhiªn, con ng</w:t>
        <w:softHyphen/>
        <w:t>êi lµ th</w:t>
        <w:softHyphen/>
        <w:t>íc ®o cña v¹n vËt, con ng</w:t>
        <w:softHyphen/>
        <w:t>êi s¶n xuÊt ra c«ng cô s¶n xuÊt... LuËn ®iÓm xem con ng</w:t>
        <w:softHyphen/>
        <w:t>êi lµ sinh vËt biÕt chÕ t¹o ra c«ng cô s¶n xuÊt ®</w:t>
        <w:softHyphen/>
        <w:t>îc xem lµ luËn ®iÓm tiªu biÓu cña chñ nghÜa M¸c vÒ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LuËn ®iÓm cña M¸c coi “B¶n chÊt cña con ng</w:t>
        <w:softHyphen/>
        <w:t>êi lµ tæng hoµ c¸c quan hÖ x· héi” M¸c hoµn toµn kh«ng cã ý phñ nhËn vai trß cña c¸c yÕu tè vµ ®Æc ®iÓm sinh häc cña con ng</w:t>
        <w:softHyphen/>
        <w:t>êi, «ng chØ ®èi lËp luËn ®iÓm coi con ng</w:t>
        <w:softHyphen/>
        <w:t>êi ®¬n thuÇn nh</w:t>
        <w:softHyphen/>
        <w:t xml:space="preserve"> mét phÇn cña giíi tù nhiªn cßn bá qua, kh«ng nãi g× ®Õn mÆt x· héi cña con ng</w:t>
        <w:softHyphen/>
        <w:t>êi. Khi x¸c ®Þnh b¶n chÊt cña con ng</w:t>
        <w:softHyphen/>
        <w:t>êi tr</w:t>
        <w:softHyphen/>
        <w:t>íc hÕt M¸c nªu bËt c¸i chung, c¸i kh«ng thÓ thiÕu vµ cã tÝnh chÊt quyÕt ®Þnh lµm cho con ng</w:t>
        <w:softHyphen/>
        <w:t>êi trë thµnh mét con ng</w:t>
        <w:softHyphen/>
        <w:t>êi. Sau, th× khi nãi ®Õn “Sù ®Þnh h</w:t>
        <w:softHyphen/>
        <w:t>íng hîp lý vÒ mÆt sinh  häc” Lªnin còng chØ b¸c bá c¸c yÕu tè x· héi th</w:t>
        <w:softHyphen/>
        <w:t>êng xuyªn t¸c ®éng vµ ¶nh h</w:t>
        <w:softHyphen/>
        <w:t>ëng to lín ®èi víi b¶n chÊt vµ sù ph¸t triÓn cña con ng</w:t>
        <w:softHyphen/>
        <w:t>êi. ChÝnh Lªnin còng ®· kh«ng t¸n thµnh quan ®iÓm cho r»ng mä ng</w:t>
        <w:softHyphen/>
        <w:t>êi ®Òu ngang nhau vÒ mÆt sinh häc. ¤ng viÕt “thùc hiÖn mét sù b×nh ®¼ng vÒ søc lùc vµ tµi n¨ng con ng</w:t>
        <w:softHyphen/>
        <w:t>êi th× ®ã lµ mét ®iÒu ngu xuÈn... Nãi tíi b×nh ®¼ng th× ®ã lu«n lu«n lµ sù b×nh ®¼ng x· héi, b×nh ®¼ng vÒ ®Þa vÞ chØ kh«ng ph¶i lµ sù b×nh ®¼ng vÒ thÓ lùc vµ trÝ lùc cña c¸ nh©n”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Ó kh¼ng ®Þnh cho tiÕn tr×nh ph¸t triÓn lÞch sö cña x·  héi loµi ng</w:t>
        <w:softHyphen/>
        <w:t>êi lµ sù thay thÕ lÉn nhau cña c¸c h×nh th¸i kinh tÕ - x· héi, M¸c ®· nãi tíi viÖc lÊy sù ph¸t triÓn toµn diÖn cña con ng</w:t>
        <w:softHyphen/>
        <w:t>êi lµm th</w:t>
        <w:softHyphen/>
        <w:t>íc ®o chung cho sù ph¸t triÓn x· héi, M¸c cho r»ng xu h</w:t>
        <w:softHyphen/>
        <w:t>íng chung cña tiÕn tr×nh ph¸t triÓn lÞch sö ®</w:t>
        <w:softHyphen/>
        <w:t>îc quy ®Þnh bëi sù ph¸t triÓn cña lùc l</w:t>
        <w:softHyphen/>
        <w:t>îng s¶n xuÊt x· héi bao gåm con ng</w:t>
        <w:softHyphen/>
        <w:t>êi vµ nh÷ng c«ng cô lao ®éng do con ng</w:t>
        <w:softHyphen/>
        <w:t>êi t¹o ra, sù ph¸t triÓn cña lùc l</w:t>
        <w:softHyphen/>
        <w:t>îng s¶n xuÊt x· héi, tù nã ®· nãi lªn tr×nh ®é ph¸t triÓn cña x· héi qua viÖc con ng</w:t>
        <w:softHyphen/>
        <w:t>êi ®· chiÕm lÜnh x· héi vµ sö dông ngµy cµng nhiÒu lùc l</w:t>
        <w:softHyphen/>
        <w:t>îng tù nhiªn víi t</w:t>
        <w:softHyphen/>
        <w:t xml:space="preserve"> c¸ch lµ c¬ së vËt chÊt cho ho¹t ®éng sèng cña chÝnh con ng</w:t>
        <w:softHyphen/>
        <w:t>êi vµ quyÕt ®Þnh quan hÖ gi÷a ng</w:t>
        <w:softHyphen/>
        <w:t>êi víi ng</w:t>
        <w:softHyphen/>
        <w:t>êi trong s¶n xuÊt. S¶n xuÊt ngµy cµng ph¸t triÓn tÝnh chÊt x· héi ho¸ ngµy cnµg t¨ng. ViÖc tiÕn hµnh s¶n xuÊt tËp thÓ b»ng lùc l</w:t>
        <w:softHyphen/>
        <w:t>îng cña toµn x· héi vµ sù ph¸t triÓn míi cña nÒn s¶n xuÊt do nã mang l¹i sÏ cÇn ®Õn nh÷ng con ng</w:t>
        <w:softHyphen/>
        <w:t>êi hoµn toµn míi. Nh÷ng con ng</w:t>
        <w:softHyphen/>
        <w:t>êi cã n¨ng lùc ph¸t triÓn toµn diÖn vµ ®Õn l</w:t>
        <w:softHyphen/>
        <w:t>ît nã, nÒn s¶n xuÊt sÏ t¹o nªn nh÷ng con ng</w:t>
        <w:softHyphen/>
        <w:t>êi míi, sÏ lµm nªn nh÷ng thµnh viªn trong x· héi cã kh¶ n¨ng sö dông mét c¸ch toµn diÖn n¨ng lùc ph¸t triÓn cña m×nh theo M¸c "ph¸t triÓn s¶n xuÊt v× sù phån vinh cña x· héi, v× cuéc sèng tèt ®Ñp h¬n cho mçi thµnh viªn trong céng ®ång x· héi vµ ph¸t triÓn con ng</w:t>
        <w:softHyphen/>
        <w:t>êi toµn diÖn lµ mét qu¸ tr×nh thèng nhÊt ®Ó lµm t¨ng thªm nÒn s¶n xuÊt x· héi" ®Ó s¶n xuÊt ra nh÷ng con ng</w:t>
        <w:softHyphen/>
        <w:t>êi ph¸t triÓn toµn diÖn h¬n n÷a, M¸c coi sù kÕt hî chÆt chÏ gi÷a ph¸t triÓn s¶n xuÊt vµ ph¸t triÓn con ng</w:t>
        <w:softHyphen/>
        <w:t>êi lµ mét trong nh÷ng biÖn ph¸p m¹nh mÏ ®Ó c¶i biÕn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on ng</w:t>
        <w:softHyphen/>
        <w:t>êi kh«ng chØ lµ chñ thÓ cña ho¹t ®éng s¶n xuÊt vËt chÊt lµ yÕu tè hµng ®Çu, yÕu tè ®ãng vai trß quyÕt ®Þnh trong lùc l</w:t>
        <w:softHyphen/>
        <w:t>îng s¶n xuÊt cña x· héi mµ h¬n n÷a, con ng</w:t>
        <w:softHyphen/>
        <w:t>êi cßn ®ãng vai trß lµ chñ thÓ ho¹t ®éng cña qu¸ tr×nh lÞch sö. Th«ng qua ho¹t ®éng s¶n xuÊt vËt chËt con ng</w:t>
        <w:softHyphen/>
        <w:t>êi s¸ng t¹o ra lÞch sö cña m×nh, lÞch sö 7cña x· héi loµi ngoµi. Tõ ®ã quan niÖm ®ã M¸c kh¼ng ®Þnh sù ph¸t triÓn cña lùc l</w:t>
        <w:softHyphen/>
        <w:t>îng s¶n xuÊt x· héi cã ý nghÜa lµ sù ph¸t triÓn phong phó b¶n chÊt con ng</w:t>
        <w:softHyphen/>
        <w:t>êi, coi nh</w:t>
        <w:softHyphen/>
        <w:t xml:space="preserve"> lµ mét môc ®Ých tù th©n. Bëi vËy theo M¸c ý nghÜa lÞch sö môc ®Ých cao c¶ cña sù ph¸t triÓn x· héi lµ ph¸t triÓn con ng</w:t>
        <w:softHyphen/>
        <w:t>êi toµn diÖn, n©ng cao n¨ng lùc vµ phÈm gi¸ con ng</w:t>
        <w:softHyphen/>
        <w:t>êi, gi¶i phãng con ng</w:t>
        <w:softHyphen/>
        <w:t>êi, lo¹i trõ ra khái cuéc sèng con ng</w:t>
        <w:softHyphen/>
        <w:t>êi ®Ó con ng</w:t>
        <w:softHyphen/>
        <w:t>êi ®</w:t>
        <w:softHyphen/>
        <w:t>îc sèng víi cuéc sèng ®Ých thùc. Vµ b</w:t>
        <w:softHyphen/>
        <w:t>íc quan träng nhÊt trªn con ®</w:t>
        <w:softHyphen/>
        <w:t>êng ®ã lµ gi¶i phãng con ng</w:t>
        <w:softHyphen/>
        <w:t xml:space="preserve">êi vÒ mÆt x· héi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§iÒu ®ã cho thÊy trong quan niÖm cña M¸c thùc chÊt cña tiÕn tr×nh ph¸t triÓn lÞch sö x· héi loµi ng</w:t>
        <w:softHyphen/>
        <w:t>êi lµ v× con ng</w:t>
        <w:softHyphen/>
        <w:t>êi, v× cuéc sèng ngµy cnµg tèt ®Ñp h¬n cho con ng</w:t>
        <w:softHyphen/>
        <w:t>êi, ph¸t triÓn con ng</w:t>
        <w:softHyphen/>
        <w:t>êi toµn diÖn vµ gi¶i phãng con ng</w:t>
        <w:softHyphen/>
        <w:t>êi, nãi theo Anghen lµ ®</w:t>
        <w:softHyphen/>
        <w:t>a con ng</w:t>
        <w:softHyphen/>
        <w:t>êi tõ v</w:t>
        <w:softHyphen/>
        <w:t>¬ng quèc cña tÊt yÕu sang v</w:t>
        <w:softHyphen/>
        <w:t>¬ng quèc cña tù do, con ng</w:t>
        <w:softHyphen/>
        <w:t>êi cuèi cïng còng lµ ng</w:t>
        <w:softHyphen/>
        <w:t>êi t«n t¹i cña x· héi cña chÝnh m×nh, ®ång thêi còng trë thµnh ng</w:t>
        <w:softHyphen/>
        <w:t>êi chñ cña tù nhiªn, ng</w:t>
        <w:softHyphen/>
        <w:t>êi chñ b¶n th©n m×nh. §ã lµ qu¸ tr×nh mµ nh©n lo¹i ®· tù t¹o ra cho m×nh nh÷ng ®iÒu kiÖn, nh÷ng kh¶ n¨ng cho chÝnh m×nh nh»m ®em l¹i sù ph¸t triÓn toµn diÖn, tù do vµ hµi hoµ cho mçi con ng</w:t>
        <w:softHyphen/>
        <w:t>êi trong céng ®ång nh©n lo¹i t¹o cho con ng</w:t>
        <w:softHyphen/>
        <w:t>êi n¨ng lùc lµm chñ tiÕn tr×nh lÞch sö cña chÝnh m×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Quan niÖm cña M¸c vÒ ®Þnh h</w:t>
        <w:softHyphen/>
        <w:t>íng ph¸t triÓn x· héi lÊy sù ph¸t triÓn cña con ng</w:t>
        <w:softHyphen/>
        <w:t>êi lµm th</w:t>
        <w:softHyphen/>
        <w:t>íc ®o chung cµng ®</w:t>
        <w:softHyphen/>
        <w:t>îc kh¼ng ®Þnh trong bèi c¶nh lÞch sö cña x· héi loµi ng</w:t>
        <w:softHyphen/>
        <w:t>êi. Ngµy nay loµi ng</w:t>
        <w:softHyphen/>
        <w:t>êi ®ang sèng trong bèi c¶nh quèc tÕ ®Çy nh÷ng biÕn ®éng, céng ®ång thÕ giíi ®ang thÓ hiÖn hÕt søc râ rµng tÝnh ®a d¹ng trong c¸c h×nh thøc ph¸t triÓn cña nã x· héi loµi ng</w:t>
        <w:softHyphen/>
        <w:t>êi kÓ tõ thêi tiÒn sö cho ®Õn nay bao giê còng lµ mét hÖ thèng thèng nhÊt tuy nhiªn còng lµ mét hÖ thèng hÕt søc phøc t¹p vµ chÝnh v× sù phøc t¹p ®ã ®· t¹o nªn tÝnh kh«ng ®ång ®Òu trong sù ph¸t triÓn kinh tÕ x· héi ë c¸c n</w:t>
        <w:softHyphen/>
        <w:t>íc, c¸c khu vùc kh¸c nhau. §Õn l</w:t>
        <w:softHyphen/>
        <w:t>ît m×nh, tÝnh kh«ng ®ång ®Òu cña sù ph¸t triÓn nµy l¹i h×nh thµnh nªn mét bøc tranh nhiÒu mµu s¾c vÒ ®Þnh h</w:t>
        <w:softHyphen/>
        <w:t>íng nµo, th× mäi ®Þnh h</w:t>
        <w:softHyphen/>
        <w:t>íng ph¸t triÓn vÉn ph¶i h</w:t>
        <w:softHyphen/>
        <w:t>íng tíi gi¸ trÞ nh©n v¨n cña nã - tíi sù ph¸t triÓn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X· héi bao giê còng tån t¹i nhiÒu giai cÊp ®ã ®iÒu quan träng lµ giai cÊp ®ã cã phôc tïng ®</w:t>
        <w:softHyphen/>
        <w:t>îc lßng d©n hay  kh«ng. Tr¶i qua thêi kú ph¸t triÓn cña x· héi lo¹i ng</w:t>
        <w:softHyphen/>
        <w:t>êi chØ cã giai cÊp v« s¶n lµ giai cÊp ®¸p øng ®Çy ®ñ mäi quy luËt cña cuéc sèng vµ ®ã chÝnh lµ lý do t¹i sao m¸c l¹i lÊy giai cÊp v« s¶n ®Ó nghiªn cøu trong ®ã M¸c tËp trung nghiªn cøu con ng</w:t>
        <w:softHyphen/>
        <w:t>êi v« s¶n lµ chñ yÕu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M¸c, ng</w:t>
        <w:softHyphen/>
        <w:t>êi v« s¶n lµ ngõ¬i s¶n xuÊt ra cña c¶i vËt chÊt cho x· héi hiÖn ®¹i, nh</w:t>
        <w:softHyphen/>
        <w:t>ng lao ®éng cña hä l¹i bÞ tha ho¸, lao ®éng tõ chç g¾n bã víi hä nay trë nªn xa l¹ nghiªm träng h¬n n÷a chÝnh nã ®· thèng trÞ hä, t×nh tr¹ng bÊt hîp lý nµy cÇn ph¶i ®</w:t>
        <w:softHyphen/>
        <w:t>îc gi¶i quyÕt. Víi M¸c, ng</w:t>
        <w:softHyphen/>
        <w:t>êi v« s¶n lµ ng</w:t>
        <w:softHyphen/>
        <w:t>êi tiªu biÓu cho ph</w:t>
        <w:softHyphen/>
        <w:t>¬ng thøc s¶n xuÊt míi, cã sø mÖnh vµ hoµn toµn cã kh¶ n¨ng gi¶i phãng m×nh, gi¶i phãng x· héi ®Ó x©y dùng x· héi míi tèt ®Ñp h¬n. Theo M¸c "®Õn x· héi céng s¶n chñ nghÜa, con ng</w:t>
        <w:softHyphen/>
        <w:t>êi kh«ng cßn thÊt nghiÖp, kh«ng cßn bÞ rµng buéc vµo mét nghÒ nghiÖp nhÊt ®Þnh hä cã thÓ lµm bÊt kú mét nghÒ nµo nÕu cã kh¶ n¨ng vµ thÝch thó, hä cã quyÒn lµm theo n¨ng lùc, h</w:t>
        <w:softHyphen/>
        <w:t>íng theo nhu cÇu tuy nhiªn nh÷ng ý muèn ®ã kh«ng x¶y ra bëi v× c¸ch m¹ng céng s¶n chñ nghÜa kh«ng diÔn ra theo ý cña hä. Nã kh«ng diÔn ra ®ång lo¹t tren tÊt c¶ c¸c n</w:t>
        <w:softHyphen/>
        <w:t>íc t</w:t>
        <w:softHyphen/>
        <w:t xml:space="preserve"> b¶n, Ýt ra lµ ë c¸c n</w:t>
        <w:softHyphen/>
        <w:t>íc t</w:t>
        <w:softHyphen/>
        <w:t xml:space="preserve"> b¶n tiªn tiÕn, tr¸i l¹i nã l¹i diÔn ra ë nh÷ng n</w:t>
        <w:softHyphen/>
        <w:t>íc x· héi chñ nghÜa tiªu biÓu lµ n</w:t>
        <w:softHyphen/>
        <w:t>íc Nga (Liªn X« cò)… Mét n</w:t>
        <w:softHyphen/>
        <w:t>íc c«ng nghiÖp ch</w:t>
        <w:softHyphen/>
        <w:t>a ph¸t triÓn, n«ng d©n chiÕm sè ®«ng trong d©n sè. V× vËy quan niÖm cña «ng vÒ con ng</w:t>
        <w:softHyphen/>
        <w:t>êi khã cã ®iÒu kiÖn ®</w:t>
        <w:softHyphen/>
        <w:t>îc chøng minh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II. Vai trß cña chñ nghÜa M¸c vÒ con ng</w:t>
        <w:softHyphen/>
        <w:t>êi trong ®êi sèng x· hé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Do nh©n thøc ®</w:t>
        <w:softHyphen/>
        <w:t>îc vai trß vµ tÇm quan träng cña vÊn ®Ò con ng</w:t>
        <w:softHyphen/>
        <w:t>êi ®¹c biÖt lµ vÊn ®Ò con ng</w:t>
        <w:softHyphen/>
        <w:t>êi trong sù nghiÖp c«ng nghiÖp ho¸, hiÖn ®¹i ho¸ ®Êt n</w:t>
        <w:softHyphen/>
        <w:t>íc ta hiÖn nay. §¶ng vµ nh©n d©n ta ®· vµ ®ang x©y dùng vµ ph¸t triÓn ®Êt n</w:t>
        <w:softHyphen/>
        <w:t>íc toµn diÖn vÒ nhiÒu mÆt ®Æc biÖt lµ lÜnh vùc kinh tÕ, nã phô thuéc rÊt nhiÒu vµo nhiÒu chiÕn l</w:t>
        <w:softHyphen/>
        <w:t>îc con ng</w:t>
        <w:softHyphen/>
        <w:t>êi: CÇn ®µo t¹o con ng</w:t>
        <w:softHyphen/>
        <w:t>êi mét c¸ch cã chiÒu s©u lÊy t</w:t>
        <w:softHyphen/>
        <w:t xml:space="preserve"> t</w:t>
        <w:softHyphen/>
        <w:t>¬ng vµ chñ nghÜa M¸c - Lªnin lµm nÒn t¶ng, còng nh</w:t>
        <w:softHyphen/>
        <w:t xml:space="preserve"> trªn thÕ giíi ë n</w:t>
        <w:softHyphen/>
        <w:t>íc ta chiÕn l</w:t>
        <w:softHyphen/>
        <w:t>îc con ng</w:t>
        <w:softHyphen/>
        <w:t>êi nã cã mét ý nghÜa hÕt søc quan träng vµ ®Ó ph¸t triÓn ®óng h</w:t>
        <w:softHyphen/>
        <w:t>íng chiÕn l</w:t>
        <w:softHyphen/>
        <w:t>îc ®ã cÇn cã mét chÝnh s¸ch ph¸t triÓn con ng</w:t>
        <w:softHyphen/>
        <w:t>êi, kh«ng ®Ó con ng</w:t>
        <w:softHyphen/>
        <w:t>êi ®i lÖch t</w:t>
        <w:softHyphen/>
        <w:t xml:space="preserve"> t</w:t>
        <w:softHyphen/>
        <w:t>ëng tuy nhiªn trong thùc tÕ kh«ng Ýt ng</w:t>
        <w:softHyphen/>
        <w:t>êi sÏ ngang ®i t×m kh¶ n¨ng ph¸t triÓn nã trong chñ nghÜa t</w:t>
        <w:softHyphen/>
        <w:t xml:space="preserve"> b¶n. NhiÒu ng</w:t>
        <w:softHyphen/>
        <w:t>êi trë vÒ phôc sinh vµ t×m sù hoµn thiÖn con ng</w:t>
        <w:softHyphen/>
        <w:t>êi trong c¸c t«n gi¸o vµ c¸c hÖ t</w:t>
        <w:softHyphen/>
        <w:t xml:space="preserve"> t</w:t>
        <w:softHyphen/>
        <w:t>ëng truyÒn thèng. Cã ng</w:t>
        <w:softHyphen/>
        <w:t>êi l¹i s¸ng t¹o ra t</w:t>
        <w:softHyphen/>
        <w:t xml:space="preserve"> t</w:t>
        <w:softHyphen/>
        <w:t>ëng t«n gi¸o míi  cho phï hîp víi con ng</w:t>
        <w:softHyphen/>
        <w:t>êi ViÖt Nam. Song nh×n l¹i mét cd¸ch kh¸ch quan vµ khoa häc sù tån t¹i cña chñ nghÜa M¸c - Lªnin trong x· héi ViÖt Nam cã lÏ kh«ng ai cã thÓ phñ nhËn ®</w:t>
        <w:softHyphen/>
        <w:t xml:space="preserve">îc vai trß </w:t>
        <w:softHyphen/>
        <w:t>u tréi vµ triÓn väng cu¶ nã trong sù nghiÖp ph¸t triÓn con ng</w:t>
        <w:softHyphen/>
        <w:t>êi t¹o ®µ cho b</w:t>
        <w:softHyphen/>
        <w:t>íc ph¸t triÓn tiÕp theo cña sù nghiÖp c«ng nghiÖp ho¸, hiÖn ®¹i ho¸ th× mét n</w:t>
        <w:softHyphen/>
        <w:t>íc ®ang cßn ë t×nh tr¹ng kÐm ph¸t triÓn nh</w:t>
        <w:softHyphen/>
        <w:t xml:space="preserve"> n</w:t>
        <w:softHyphen/>
        <w:t>íc ta kh«ng thÓ kh«ng x©y dùng mét chÝnh s¸ch ph¸t triÓn l©u dµi, cã tÇm nh×n xa tr«ng réng ph¸t triÓn con ng</w:t>
        <w:softHyphen/>
        <w:t>êi n©ng cao chÊt l</w:t>
        <w:softHyphen/>
        <w:t>îng cña ng</w:t>
        <w:softHyphen/>
        <w:t>êi lao ®éng. H¬n bÊt cø mét lÜnh vùc nghiªn cøu nµo kh¸c, lÜnh vùc ph¸t triÓn con ng</w:t>
        <w:softHyphen/>
        <w:t>êi lµ môc tiªu cao c¶ nhÊt cña toµn d©n, ®</w:t>
        <w:softHyphen/>
        <w:t>a loµi ng</w:t>
        <w:softHyphen/>
        <w:t>êi tíi mét kû nguyªn míi, më ra nhiÒu kh¶ n¨ng ®Ó t×m ra nh÷ng con ®</w:t>
        <w:softHyphen/>
        <w:t xml:space="preserve">êng tèi </w:t>
        <w:softHyphen/>
        <w:t>u ®i tíi t</w:t>
        <w:softHyphen/>
        <w:t>¬ng lai con ®</w:t>
        <w:softHyphen/>
        <w:t>êng kh¶ quan nhÊt cho sù nghiÖp ph¸t triÓn con ng</w:t>
        <w:softHyphen/>
        <w:t>êi trong sù nghiÖp c«ng nghiÖp ho¸ hiÖn ®¹i ho¸ ®Êt n</w:t>
        <w:softHyphen/>
        <w:t>íc. Trong ®êi sèng x· héi thùc tiÔn c¬ së vËn dông khoa häc vµ s¸ng t¹o chñ nghÜa M¸c - Lªnin vÒ con ng</w:t>
        <w:softHyphen/>
        <w:t>êi t¹i héi nghÞ lÇn thø t</w:t>
        <w:softHyphen/>
        <w:t xml:space="preserve"> cña ban chÊp hµnh trung </w:t>
        <w:softHyphen/>
        <w:t>¬ng §¶ng kho¸ VII ®Ò ra nghÞ quyÕt vµ th«ng qua nghÞ quyÕt vÒ viÖc ph¸t triÓn con ng</w:t>
        <w:softHyphen/>
        <w:t>êi ViÖt Nam toµn diÖn víi t</w:t>
        <w:softHyphen/>
        <w:t xml:space="preserve"> c¸ch lµ "§éng lùc cña sù nghiÖp x©y dùng x· héi míi, ®ång thêi lµ  môc tiªu cña chñ nghÜa x· héi" §ã lµ "con ng</w:t>
        <w:softHyphen/>
        <w:t>êi ph¸t triÓn cao vÒ trÝ tuÖ, c</w:t>
        <w:softHyphen/>
        <w:t>êng tr¸ng vÒ thÓ chÊt phong phó vÒ tinh thÇn, trong s¸ng vÒ ®¹o ®øc". Bëi lÏ, ng</w:t>
        <w:softHyphen/>
        <w:t>êi lao ®éng n</w:t>
        <w:softHyphen/>
        <w:t>íc ta ngµy cµng ®ãng vai trß quan träng trong mäi lÜnh vùc cña ®êi sèng x· héi vµ trong sù ph¸t triÓn cña nÒn kinh tÕ ®Êt n</w:t>
        <w:softHyphen/>
        <w:t>íc theo cí chÕ thÞ tr</w:t>
        <w:softHyphen/>
        <w:t>êng, d</w:t>
        <w:softHyphen/>
        <w:t>íi sù qu¶n lý cña nhµ n</w:t>
        <w:softHyphen/>
        <w:t>íc, theo ®Þnh h</w:t>
        <w:softHyphen/>
        <w:t>íng x· héi chñ nghÜa th× chÊt l</w:t>
        <w:softHyphen/>
        <w:t>îng cña ng</w:t>
        <w:softHyphen/>
        <w:t>êi lao ®éng lµ nh©n tè quyÕt ®Þnh nghÞ quyÕt ®¹i héi ®¹i biÓu toµn quèc lÇn thø VIII cña §¶ng ®· kh¼ng ®Þnh "N©ng cao d©n trÝ, båi d</w:t>
        <w:softHyphen/>
        <w:t>ìng vµ ph¸t huy nguån lùc to lín cña con ng</w:t>
        <w:softHyphen/>
        <w:t>êi ViÖt Nam lµ nh©n tè quyÕt ®Þnh th¾ng lîi cu¶ c«ng cuéc ®æi míi ®Êt n</w:t>
        <w:softHyphen/>
        <w:t>íc". Thùc tiÔn  ®· chøng tá x· héi ta hiÖn nay t×nh tr¹ng mÊt hµi hoµ vÒ mÆt b¶n thÓ cña mçi c¸ nh©n lµ chñ yÕu, lµ tÊt c¶ b¶n thÓ c¸ nh©n ph¸t triÓn toµn diÖn vµ hµi hoµ vÒ ®¹o ®øc, trÝ tuÖ, thÓ lùc lµ môc tiªu x©y dùng con ng</w:t>
        <w:softHyphen/>
        <w:t>êi trong chñ nghÜa x· héi nh</w:t>
        <w:softHyphen/>
        <w:t>ng môc tiªu c¬ b¶n vµ quan träng h¬n c¶ lµ vÊn ®Ò con ng</w:t>
        <w:softHyphen/>
        <w:t>êi ph¶i trë thµnh nh©n tè quyÕt ®Þnh lÞch sö x· héivµ lÞch sö cña chÝnh m×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¸c nhµ t</w:t>
        <w:softHyphen/>
        <w:t xml:space="preserve"> t</w:t>
        <w:softHyphen/>
        <w:t>ëng t</w:t>
        <w:softHyphen/>
        <w:t xml:space="preserve"> s¶n xuyªn t¹c chñ nghÜa M¸c cho r»ng ®ã lµ "chñ nghÜa kh«ng cã con ng</w:t>
        <w:softHyphen/>
        <w:t>êi" thùc tÕ th×, chñ nghÜa M¸c lµ mét chØnh thÓ thèng nhÊt cña ba bé phËn triÕt häc nghiªn cøu c¸c quy luËt cña thÕ  giíi, gióp ta hiÓu b¶n chÊt, míi quan hÖ tù nhiªn - x· héi - con ng</w:t>
        <w:softHyphen/>
        <w:t>êi, chÝnh trÞ kinh tÕ v¹ch ra quy luËt ®i lªn cña x· héi, chñ nghÜa x· héi khoa häc chØ ra con ®</w:t>
        <w:softHyphen/>
        <w:t>êng vµ ph</w:t>
        <w:softHyphen/>
        <w:t>¬ng ph¸p nghiªn cøu con ng</w:t>
        <w:softHyphen/>
        <w:t>êi. Chñ nghÜa M¸c lµ mét chØ nghÜ v× con ng</w:t>
        <w:softHyphen/>
        <w:t>êi, chñ nghÜa nh©n ®¹o. Häc thuyÕt ®ã kh«ng chØ chøng minh b¶n chÊt cña con ng</w:t>
        <w:softHyphen/>
        <w:t>êi ("tæng hoµ cña c¸c quan hÖ x· héi") vµ b¶n tÝnh con ng</w:t>
        <w:softHyphen/>
        <w:t>êi ("lu«n v</w:t>
        <w:softHyphen/>
        <w:t>¬n tíi sù hoµn thiÖn") mµ cßn v¹ch h</w:t>
        <w:softHyphen/>
        <w:t>íng ®</w:t>
        <w:softHyphen/>
        <w:t>¨ con ng</w:t>
        <w:softHyphen/>
        <w:t>êi ®i ®óng b¶n chÊt vµ b¶n tÝnh cña m×nh, gi¶i phãng, xo¸ bá sù tha ho¸, t¹o ®iÒu kiÖn ph¸t huy mäi søc m¹nh b¶n chÊt ng</w:t>
        <w:softHyphen/>
        <w:t>êi, ph¸t triÓn toµn diÖn, hµi hoµ cho tõng c¸ nh©n. Sù phï hîp gi÷a t</w:t>
        <w:softHyphen/>
        <w:t xml:space="preserve"> t</w:t>
        <w:softHyphen/>
        <w:t>ëng M¸c XÝt víi b¶n chÊt vµ b¶n tÝnh ng</w:t>
        <w:softHyphen/>
        <w:t>êi ®· thu phôc vµ  lµm say mª nh÷ng con ng</w:t>
        <w:softHyphen/>
        <w:t>êi h»ng mong v</w:t>
        <w:softHyphen/>
        <w:t>¬n lªn x©y dùng x· héi míi, më ra mäi kh¶ n¨ng cho sù ph¸t triÓn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Ø cã chñ nghÜa M¸c - Lªnin míi cã thÎ v¹ch râ ®</w:t>
        <w:softHyphen/>
        <w:t>îc h</w:t>
        <w:softHyphen/>
        <w:t>íng ®i ®óng cho con ®</w:t>
        <w:softHyphen/>
        <w:t>êng ®i lªn x· héi chñ nghÜa ë ViÖt Nam, thùc tÕ cho thÊy cïng víi t</w:t>
        <w:softHyphen/>
        <w:t xml:space="preserve"> t</w:t>
        <w:softHyphen/>
        <w:t>ëng Hå ChÝ Minh, chñ nghÜa M¸c - Lªnin vµo ViÖt Nam ®· lµm nªn th¾ng lîi c¸ch m¹ng gi¶i phßng d©n téc (1945), thèng nhÊt ®Êt n</w:t>
        <w:softHyphen/>
        <w:t>íc (1975) thùc hiÖn ý chÝ ®éc lËp tù do con ng</w:t>
        <w:softHyphen/>
        <w:t>êi viÖt Nam ®iÒu mµ bao nhiªu häc thuyÕt tr</w:t>
        <w:softHyphen/>
        <w:t>íc M¸c kh«ng thÓ ¸p dông ®</w:t>
        <w:softHyphen/>
        <w:t>îc, vµ chÝnh chñ nghÜa M¸c - Lªnin ®· lµm thay ®æi, trë thµnh hÖ t</w:t>
        <w:softHyphen/>
        <w:t xml:space="preserve"> t</w:t>
        <w:softHyphen/>
        <w:t>ëng chÝnh thèng cña toµn x· héi, thay ®æi nhanh chãng ®êi sèng tinh thÇn ®¹i ®a sè nh©n d©n ViÖt Nam. Thùc tiÔn ho¹t ®éng c¸ch m¹ng x· héi chñ nghÜa võa nhanh chãng n©ng cao tr×nh ®é nhËn thøc toµn diÖn. B»ng hÖ thèng gi¸o dôc víi c¸c h×nh thøc ®µo t¹o ®a d¹ng, víi c¸c h×nh thøc khoa häc thÊm nhuÇn tinh thÇn c¬ b¶n cña chñ nghÜa M¸c - Lªnin ®· h×nh thµnh kÕ tiÕp nhau nh÷ng líp ng</w:t>
        <w:softHyphen/>
        <w:t>êi lao ®éng míi ngµy cµng cã t</w:t>
        <w:softHyphen/>
        <w:t xml:space="preserve"> t</w:t>
        <w:softHyphen/>
        <w:t>ëng, tr×nh ®é chung, chuyªn m«n cao ngµy nay chóng ta ®· cã mét ®éi ngò c¸n bé v¨n ho¸ khoa häc c«ng nghÖ víi tr×nh ®é lý luËn vµ qu¶n lý tèt ®ång ®Òu trong c¶ n</w:t>
        <w:softHyphen/>
        <w:t>í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ã thÓ nãi chØ trong mét thêi gian ng¾n hÖ t</w:t>
        <w:softHyphen/>
        <w:t xml:space="preserve"> t</w:t>
        <w:softHyphen/>
        <w:t>ëng MacxÝt ®· thÓ hiÖn xu h</w:t>
        <w:softHyphen/>
        <w:t>íng cña m×nh ®èi víi nÒn v¨n ho¸ d©n d·, xo¸ bá dÇn dÇn sù thèng trÞ cña c¸c lo¹i t</w:t>
        <w:softHyphen/>
        <w:t xml:space="preserve"> t</w:t>
        <w:softHyphen/>
        <w:t>ëng tù ph¸t, l¹c hËu, thÊp kÐm trong con ng</w:t>
        <w:softHyphen/>
        <w:t>êi cò, mª tÝn dÞ ®oan, c¸c niÒm tin mï qu¸ng… Víi søc m¹nh cã tÝnh khoa häc, häc thuyÕt M¸c - Lªnin ®· v¹ch râ ®</w:t>
        <w:softHyphen/>
        <w:t>îc nh÷ng yÕu tè phi khoa häc, phi nh©n ®¹o, c¸c lo¹i thÕ giíi quan, nh©n sinh quan sai lÖch mµ tr</w:t>
        <w:softHyphen/>
        <w:t>íc ®ã ®· lµm mai mét trÝ tuÖ, tÝnh tÝch cùc trong con ng</w:t>
        <w:softHyphen/>
        <w:t>êi cña c¸c hÖ t</w:t>
        <w:softHyphen/>
        <w:t xml:space="preserve"> t</w:t>
        <w:softHyphen/>
        <w:t xml:space="preserve">ëng truyÒn thèng. MÆt kh¸c, chñ nghÜa M¸c - Lªnin cßn thÓ hiÖn râ tÝnh </w:t>
        <w:softHyphen/>
        <w:t>u viÖt trong con ng</w:t>
        <w:softHyphen/>
        <w:t>êi ®èi víi c¸c luång t</w:t>
        <w:softHyphen/>
        <w:t xml:space="preserve"> t</w:t>
        <w:softHyphen/>
        <w:t>ëng t</w:t>
        <w:softHyphen/>
        <w:t xml:space="preserve"> s¶n ngo¹i nhËp cña Ph</w:t>
        <w:softHyphen/>
        <w:t>¬ng T©y, vµ c¸c trµo l</w:t>
        <w:softHyphen/>
        <w:t>u t</w:t>
        <w:softHyphen/>
        <w:t xml:space="preserve"> t</w:t>
        <w:softHyphen/>
        <w:t>ëng t</w:t>
        <w:softHyphen/>
        <w:t xml:space="preserve"> s¶n hiÖn t¹i ®ang lµm lÖch h</w:t>
        <w:softHyphen/>
        <w:t>íng ®i cña nh÷ng con ng</w:t>
        <w:softHyphen/>
        <w:t>êi ch©n chÝnh trong ®iÒu kiÖn ®êi sèng vËt chÊt khã kh¨n. LÇn ®Çu tiªn trong lÞch sö d©n téc xiÒng xÝch cña ch©n lý cæ truyÒn, cña nÒn s¶n xuÊt tiÓu n«ng víi t</w:t>
        <w:softHyphen/>
        <w:t xml:space="preserve"> duy cßn h¹n chÕ, kinh nghiÖm, phi khoa häc trong con ng</w:t>
        <w:softHyphen/>
        <w:t>êi thiÕu v¨n ho¸ do x· héi cò ®Ó l¹i ®· ®</w:t>
        <w:softHyphen/>
        <w:t>îc tri thøc khoa häc M¸c xÝt ph¸ tan. Mét ý thøc tiªn tiÕn ra ®êi. C¸c tÝn ng</w:t>
        <w:softHyphen/>
        <w:t>ìng dÇn dÇn còng ph¶i nh</w:t>
        <w:softHyphen/>
        <w:t>êng chç cho niÒm tin khoa häc. C¸c yÕu tè t</w:t>
        <w:softHyphen/>
        <w:t xml:space="preserve"> duy duy vËt biÖn chøng h×nh thµnh trong ®êi sèng th</w:t>
        <w:softHyphen/>
        <w:t>êng ngµy, trong lao ®éng, còng nh</w:t>
        <w:softHyphen/>
        <w:t xml:space="preserve"> trong mäi ho¹t ®éng cña x· héi. ThÕ giíi quan khoa häc ngµy cµng ¨n s©u ë nh÷ng con ng</w:t>
        <w:softHyphen/>
        <w:t>êi lu«n phÊn ®Êu cho th¾ng lîi cña chñ nghÜa x· héi nã nh×n thÕ giíi, x· héi, con ng</w:t>
        <w:softHyphen/>
        <w:t>êi trong sù vËn ®éng vµ ph¸t triÓn trong tÝnh hiÖn thùc vµ tiÒm Èn nh÷ng kh¶ n¨ng, sù tån t¹i kh¸ch quan lµ ®iÒu kiÖn sèng vµ sù ph¸t triÓn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Õ giíi quan ®ã hµm chøa nh©n sinh quan tiÕn bé, kh¾c phôc dÇn nh÷ng quan niÖm sai lÇm, phiÕn diÖn vÒ con ng</w:t>
        <w:softHyphen/>
        <w:t>êi cña c¸c hÖ t</w:t>
        <w:softHyphen/>
        <w:t xml:space="preserve"> t</w:t>
        <w:softHyphen/>
        <w:t>ëng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chuyÓn ®æi hÖ t</w:t>
        <w:softHyphen/>
        <w:t xml:space="preserve"> t</w:t>
        <w:softHyphen/>
        <w:t>ëng dÉn ®Õn chuyÓn ®æi hÖ gi¸ trÞ cña x· héi vµ gi¸ trÞ con ng</w:t>
        <w:softHyphen/>
        <w:t>êi, con ng</w:t>
        <w:softHyphen/>
        <w:t>êi tõ chç phôc tïng chuyÓn sang tù chñ, s¸ng t¹o, tõ chç dùa trªn tËp qu¸n chuyÓn sang lý trÝ, d©n chñ, tõ chÝ t×m c¸ch hoµ ®ång chuyÓn sang t«n träng c¶ c¸ tÝnh vµ b¶n lÜnh riªng. C¸c chuÈn mùc míi cña con ng</w:t>
        <w:softHyphen/>
        <w:t>êi ®ßi hái kh«ng chØ ph¸t triÓn tõng mÆt riªng lÎ mµ ph¶i lµ c¸ nh©n ph¸t triÓn hµi hoµ tÝnh c¸ch m¹ng cña häc thuyÕt M¸c xÝt kh¾c phôc dÇn lèi sèng thô ®éng, hÑp hßi, lµm c¬ së cho lèi sèng tÝch cùc, v× x· héi, ph¸t triÓn ý thøc lu«n v</w:t>
        <w:softHyphen/>
        <w:t>¬n lªn lµm chñ vµ x©y dùng cuéc sèng míi xuÊt hiÖn nh÷ng nh©n c¸ch mí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uy nhiªn sù ph¸t triÓn con ng</w:t>
        <w:softHyphen/>
        <w:t>êi ngµy nay kh«ng chØ lµ s¶n phÈm cña hÖ t</w:t>
        <w:softHyphen/>
        <w:t xml:space="preserve"> t</w:t>
        <w:softHyphen/>
        <w:t>ëng M¸c xÝt v× ngay khi chñ nghÜa M¸c xÝt trë thµnh hÖ t</w:t>
        <w:softHyphen/>
        <w:t xml:space="preserve"> t</w:t>
        <w:softHyphen/>
        <w:t>ëng chÝnh thèng ë ViÖt Nam th× c¸c t«n gi¸o, c¸c hÖ t</w:t>
        <w:softHyphen/>
        <w:t xml:space="preserve"> t</w:t>
        <w:softHyphen/>
        <w:t>ëng vµ v¨n ho¸ b¶n ®Þa ®· cã søc sèng riªng cña nã. Chñ nghÜa M¸c - Lªnin th©m nhËp, nã nh</w:t>
        <w:softHyphen/>
        <w:t xml:space="preserve"> mét hÖ t</w:t>
        <w:softHyphen/>
        <w:t xml:space="preserve"> t</w:t>
        <w:softHyphen/>
        <w:t>ëng khoa häc v</w:t>
        <w:softHyphen/>
        <w:t>ît h¼n lªn c¸i nÒn v¨n ho¸ b¶n ®Þa, nh</w:t>
        <w:softHyphen/>
        <w:t>ng nã còng chÞu sù chi phèi t¸c ®éng ®an xen cña c¸c yÕu tè sai - ®óng, yÕu - m¹nh, míi - cò, v.v.. C¸c yÕu tè tÝch cùc ®· thóc ®Èy, cßn c¸c yÕu tè tiªu cùc th× k×m h·m sù ph¸t triÓn con ng</w:t>
        <w:softHyphen/>
        <w:t>êi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Sù v¨n minh, ph¸t triÓn ho¸ con ng</w:t>
        <w:softHyphen/>
        <w:t>êi ViÖt Nam cña chñ nghÜa M¸c - Lªnin võa cã lîi thÕ song còng kh«ng tr¸nh khái nh÷ng sai lÇm. Sai lÇm lµ sù chèng tr¶ cña t</w:t>
        <w:softHyphen/>
        <w:t xml:space="preserve"> t</w:t>
        <w:softHyphen/>
        <w:t>ëng v¨n ho¸ b¶n ®Þa ®· thµnh truyÒn thèng. Lîi thÕ lµ v¨n ho¸ b¶n ®Þa ch</w:t>
        <w:softHyphen/>
        <w:t>a cã mét hÖ t</w:t>
        <w:softHyphen/>
        <w:t xml:space="preserve"> t</w:t>
        <w:softHyphen/>
        <w:t>ëng khoa häc ®Þnh h×nh v÷ng ch¾c, nã d</w:t>
        <w:softHyphen/>
        <w:t>êng nh</w:t>
        <w:softHyphen/>
        <w:t xml:space="preserve"> ®ang thiÕu mét lý thuyÕt khoa häc. NÕu nh</w:t>
        <w:softHyphen/>
        <w:t xml:space="preserve"> kh«ng cã chñ nghÜa M¸c - Lªnin x· héi ViÖt Nam ph¸t triÓn h¬n, ®ã lµ t</w:t>
        <w:softHyphen/>
        <w:t xml:space="preserve"> t</w:t>
        <w:softHyphen/>
        <w:t>ëng cña nh÷ng ng</w:t>
        <w:softHyphen/>
        <w:t>êi thiÕu hiÓu biÕt vÒ mét x· héi tiÕn bé, lu«n coi c¸i tr</w:t>
        <w:softHyphen/>
        <w:t>íc m¾t m×nh lµ nh÷ng thø v« gi¸ trÞ mµ chØ ch¹y theo trµo l</w:t>
        <w:softHyphen/>
        <w:t>u, ®iÒu ®¸ng tr¸ch h¬n lµ hä cÇn cho r»ng v¨n ho¸ ViÖt Nam sÏ phong phó h¬n, ®Æc s¾c h¬n. Thùc tÕ, tõ khi xuÊt hiÖn chñ nghÜa M¸c - Lªnin x· héi ViÖt Nam nh</w:t>
        <w:softHyphen/>
        <w:t xml:space="preserve"> ®</w:t>
        <w:softHyphen/>
        <w:t>îc tiÕp thªm søc m¹nh, ph¸t triÓn cã khoa häc h¬n, ë khÝa c¹nh nµo ®ã tr×nh ®é d©n trÝ, tr×nh ®é n¨ng lùc, v¨n ho¸, khoa häc, nghÖ thuËt… Con ng</w:t>
        <w:softHyphen/>
        <w:t>êi ViÖt Nam kh«ng thua kÐm con ng</w:t>
        <w:softHyphen/>
        <w:t>êi cña c¸c n</w:t>
        <w:softHyphen/>
        <w:t>íc v¨n minh kh¸c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chñ nghÜa M¸c - Lªnin con ng</w:t>
        <w:softHyphen/>
        <w:t>êi chØ nh÷ng c¸ thÓ, lµ sù thèng nhÊt gi÷a mÆt sinh häc vµ mÆt x· héi cña nã. C¸i mµ chñ nghÜa M¸c - Lªnin ®· lµm ®</w:t>
        <w:softHyphen/>
        <w:t>îc ®ã lµ lý luËn con ng</w:t>
        <w:softHyphen/>
        <w:t>êi trong x· héi chø kh«ng chØ mÆt sinh häc nh</w:t>
        <w:softHyphen/>
        <w:t xml:space="preserve"> tr</w:t>
        <w:softHyphen/>
        <w:t>íc ®©y. Vµ chÝnh vËy mµ nã ®· ®</w:t>
        <w:softHyphen/>
        <w:t>îc ¸p dông vµo x· héi ViÖt Nam, trong c¸ch m¹ng x· héi chñ nghÜa con ng</w:t>
        <w:softHyphen/>
        <w:t>êi lµ yÕu tè quyÕt ®Þnh võa lµ ®iÓm xuÊt ph¸t võa lµ môc tiªu cña mäi chÝnh s¸ch kinh tÕ - x· héi. X©y dùng chñ nghÜa x· héi lµ x©y dùng ®</w:t>
        <w:softHyphen/>
        <w:t>îc mét x· héi mµ ë ®ã cã ®ñ nh÷ng ®iÒu kiÖn vËt chÊt vµ tinh thÇn ®Ó thùc hiÖn trong thùc tÕ nguyªn t¾c "Sù ph¸t triÓn tù do cña mçi ng</w:t>
        <w:softHyphen/>
        <w:t>êi lµ ®iÒu kiÖn cho sù ph¸t triÓn tù do cña tÊt c¶ mäi ng</w:t>
        <w:softHyphen/>
        <w:t>êi" vµ ë mét ®Êt n</w:t>
        <w:softHyphen/>
        <w:t>íc ta, mét ®Êt n</w:t>
        <w:softHyphen/>
        <w:t>íc ®ang cßn nghÌo nµn th× viÖc ph¸t triÓn yÕu tè con ng</w:t>
        <w:softHyphen/>
        <w:t>êi lµ mét vÊn ®Ò mµ §¶ng ta ®· x¸c ®Þnh ®ã lµ vÊn ®Ò then chèt cho sù ph¸t triÓn kinh tÕ ®Êt n</w:t>
        <w:softHyphen/>
        <w:t>íc lÊy chñ nghÜa M¸c - Lªnin lµ kim chØ nam cho mäi ho¹t ®é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hóng ta còng ®· cã nh÷ng ®æi míi râ rÖt, sù ph¸t triÓn hµng ho¸ nhiÒu thµnh phÇn theo c¬ chÕ thÞ tr</w:t>
        <w:softHyphen/>
        <w:t>êng, sù ph©n ho¸ giµu nghÌo sù ph©n tÇng x· héi, viÖc më réng d©n chñ ®èi tho¹i trong sinh ho¹t chÝnh trÞ cña ®Êt n</w:t>
        <w:softHyphen/>
        <w:t>íc, viÖc më cöa vµ ph¸t triÓn giao l</w:t>
        <w:softHyphen/>
        <w:t>u quèc tÕ vÒ c¸c mÆt kinh tÕ, v¨n ho¸ vµ chÝnh trÞ, trªn thÕ gií. Sù biÕn ®æi nhanh chãng cña t×nh h×nh chÝnh trÞ quèc tÕ, sù ph¸t triÓn vò b·o cña cuéc c¸ch m¹ng khoa häc vµ c«ng nghÖ… §iÒu ®ã ®ßi hái chóng ta ph¶i biÕt vËn dông chñ nghÜa M¸c mét c¸ch khoa häc, hîp lý vµ s¸ng t¹o ®Ó ®¸p øng ®</w:t>
        <w:softHyphen/>
        <w:t>îc nh÷ng ®ßi hái cña x· héi míi nÕu muèn tån t¹i vµ v</w:t>
        <w:softHyphen/>
        <w:t>¬n lªn mét tÇm cao míi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Ch</w:t>
        <w:softHyphen/>
        <w:t>¬ng II: VÊn ®Ò con ng</w:t>
        <w:softHyphen/>
        <w:t>êi trong c«ng nghiÖp ho¸, hiÖn ®¹i ho¸ ®Êt n</w:t>
        <w:softHyphen/>
        <w:t>íc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I. TÝnh  tÊt yÕu kh¸ch quan cña c«ng nghiÖp ho¸ hiÖn ®¹i ho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nghiÖp ho¸, hiÖn ®¹i ho¸ lµ xu h</w:t>
        <w:softHyphen/>
        <w:t>íng ph¸t triÓn cña c¸c n</w:t>
        <w:softHyphen/>
        <w:t>íc trªn thÕ giíi. §ã còng lµ con ®</w:t>
        <w:softHyphen/>
        <w:t>êng ph¸t triÓn tÊt yÕu cña n</w:t>
        <w:softHyphen/>
        <w:t>íc ta ®Ó ®i lªn môc tiªu "X· héi c«ng b»ng v¨n minh, d©n giµu n</w:t>
        <w:softHyphen/>
        <w:t>íc m¹nh" c«ng nghiÖp ho¸, hiÖn ®¹i ho¸ kh«ng chØ lµ c«ng cuéc x©y dùng kinh tÕ mµ chÝnh lµ qu¸ tr×nh biÕn ®æi c¸ch m¹ng s©u s¾c víi lÜnh vùc ®êi sèng x· héi (kinh tÕ, chÝnh trÞ, khoa häc cña con ng</w:t>
        <w:softHyphen/>
        <w:t>êi…) lµm cho x· héi ph¸t triÓn lªn mét tr¹ng th¸i míi vÒ chÊt. Sù thµnh c«ng cña qu¸ t×nh c«ng nghiÖp ho¸, hiÖn ®¹i ho¸ ®ßi hái ngoµi míi tr</w:t>
        <w:softHyphen/>
        <w:t>êng chÝnh trÞ æn ®Þnh, ph¶i cã nguån  lùc cÇn thiÕt nh</w:t>
        <w:softHyphen/>
        <w:t xml:space="preserve"> nguån lùc con ng</w:t>
        <w:softHyphen/>
        <w:t>êi, vèn tµi nguyªn thiªn nhiªn, c¬ së vËt chÊt kü thuËt. C¸c nguån lùc nµy quan hÖ chÆt chÏ víi nhau. Cïng tham gia vµo qu¸ tr×nh c«ng nghiÖp ho¸, hiÖn ®¹i ho¸ nh</w:t>
        <w:softHyphen/>
        <w:t>ng møc ®é t¸c ®éng vµo vai trß cña chóng ®èi víi toµn bé qu¸ tr×nh c«ng nghiÖp ho¸ hiÖn ®¹i ho¸ kh«ng gièng nhau, táng ®ã nguån nh©n lùc ph¶i ®ñ vÒ sè l</w:t>
        <w:softHyphen/>
        <w:t>îng m¹nh vÒ chÊt l</w:t>
        <w:softHyphen/>
        <w:t>îng. Nãi c¸ch kh¸c nguån nh©n lùc ph¶i trë thµnh ®éng lùc ph¸t triÓn. Nguån nh©n lùc ph¸t triÓn th× tÊt yÕu c«ng nghiÖp ho¸, hiÖn ®¹i ho¸ ph¶i tiÐn hµnh ®Ó ®¸p øng nhu cÇu ®ã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heo c¸c nhµ kinh ®iÒu cña chñ nghÜa M¸c - Lªnin, con ng</w:t>
        <w:softHyphen/>
        <w:t>êi võa lµ ®iÓm khëi ®Çu võa  lµ sù kÕt thóc, ®ång thêi l¹i võa lµ trung t©m cña sù biÕn ®æi lÞch sö, nãi c¸ch kh¸c con ng</w:t>
        <w:softHyphen/>
        <w:t>êi lµ chñ thÓ ch©n chÝnh cña c¸c qu¸ tr×nh x· héi. Tr</w:t>
        <w:softHyphen/>
        <w:t>íc ®©y táng s¸ch b¸o con ng</w:t>
        <w:softHyphen/>
        <w:t>êi ®</w:t>
        <w:softHyphen/>
        <w:t>îc xem xÐt trªn ph</w:t>
        <w:softHyphen/>
        <w:t>¬ng diÖn "con ng</w:t>
        <w:softHyphen/>
        <w:t>êi tËp thÓ" "con ng</w:t>
        <w:softHyphen/>
        <w:t>êi  giai cÊp" con ng</w:t>
        <w:softHyphen/>
        <w:t>êi x· hé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H" w:ascii=".VnTimeH" w:hAnsi=".VnTimeH"/>
        </w:rPr>
        <w:t>ë</w:t>
      </w:r>
      <w:r>
        <w:rPr/>
        <w:t xml:space="preserve"> ®©y tÝnh tÝch cùc cña con ng</w:t>
        <w:softHyphen/>
        <w:t>êi víi t</w:t>
        <w:softHyphen/>
        <w:t xml:space="preserve"> c¸ch lµ chñ thÓ ®</w:t>
        <w:softHyphen/>
        <w:t>îc tËp trung chó ý khai th¸c vµ båi d</w:t>
        <w:softHyphen/>
        <w:t>ìng chñ yÕu ë nh÷ng phÈm chÊt cÇn cï, trung thµnh, nhiÖt t×nh, quyÕt t©m víi c¸ch m¹ng. Mét quan niÖm vµ mét c¸ch lµm nh</w:t>
        <w:softHyphen/>
        <w:t xml:space="preserve"> vËy ®· gãp phÇn quan träng vµo sù nghiÖp  gi¶i phãng d©n téc vµ kh«i phôc kinh tÕ sau chiÕn tranh. Tuy nhiªn quan niÖm vµ c¸ch lµm nµy còng béc lé nh÷ng h¹n chÕ nhÊt ®Þnh trong ®iÒu kiÖn c«ng nghiÖp ho¸, hiÖn ®¹i ho¸ ®Êt n</w:t>
        <w:softHyphen/>
        <w:t>íc hiÖn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x· héi con ng</w:t>
        <w:softHyphen/>
        <w:t>êi kh«ng chØ t¹o ra c¸c hÖ thèng vµ c¸c qu¸ tr×nh kh¸c nhau cña x· héi (giai cÊp, ®¶ng phÝa, nhµ n</w:t>
        <w:softHyphen/>
        <w:t>íc, s¶n xuÊt, v¨n ho¸), mµ hä cßn lµm ng</w:t>
        <w:softHyphen/>
        <w:t>êi, chÝnh hä ®· in ®Ëm dÊu Ên cña tiÕn tr×nh lÞch sö. LÞch sö (suy ®Õn cïng) còng chÝnh lµ lÞch sö ph¸t triÓn c¸ nh©n cña con ng</w:t>
        <w:softHyphen/>
        <w:t>êi, dï hä cã nhËn thøc ®</w:t>
        <w:softHyphen/>
        <w:t>îc ®iÒu ®ã hay kh«ng. Tõ ®©y cho phÐp t¸ch ra mét b×nh diÖn ®Æc biÖt trong viÖc xem xÐt "con ng</w:t>
        <w:softHyphen/>
        <w:t>êi chñ thÓ" b×nh diÖn " con ng</w:t>
        <w:softHyphen/>
        <w:t>êi c¸ nh©n" cã nghÜa lµ n©ng nhËn thøac lªn mét tr×nh ®é míi - quan niÖm "c¸i c¸ nh©n" lµ sù thÓ hiÖn (hiÖn th©n) mét c¸ch cô thÓ sinh ®éng cña "c¸i x· héi"  khi con ng</w:t>
        <w:softHyphen/>
        <w:t>êi trë thµnh chñ thÓ cña qu¸ tr×nh c«ng nghiÖp ho¸, hiÖn ®¹i ho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ong ®iÒu kiÖn nÒn kinh tÕ thÞ tr</w:t>
        <w:softHyphen/>
        <w:t>êng con ng</w:t>
        <w:softHyphen/>
        <w:t>êi kh«ng chØ nhËn ®</w:t>
        <w:softHyphen/>
        <w:t>îc sù tÝch cùc, mµ cßn c¶ nh÷ng t¸c ®éng tiªu cùc cña nã tr</w:t>
        <w:softHyphen/>
        <w:t>íc con ng</w:t>
        <w:softHyphen/>
        <w:t>êi kh«ng chØ cã nh÷ng thêi c¬ vµ nh÷ng triÓn väng t</w:t>
        <w:softHyphen/>
        <w:t>¬i s¸ng mµ cßn chøa ®ùng nh÷ng th¸ch thøc, nguy c¬, thËm chÝ lµ c¶ nh÷ng tai ho¹ khñng khiÕp. (ThÊt nghiÖp, « nhiÔm m«i tr</w:t>
        <w:softHyphen/>
        <w:t>êng, bÖnh tËt vµ nh÷ng tÖ n¹n x· héi). V× vËy trong mçi con ng</w:t>
        <w:softHyphen/>
        <w:t>êi lu«n cã nh÷ng "gi»ng xÐ" bëi nh÷ng cùc "chñ tí" giÇu nghÌo, thiÖn ¸c, … trong ®iÒu keÞen nµy cÇn xem xÐt con ng</w:t>
        <w:softHyphen/>
        <w:t>êi chñ thÓ víi nh÷ng phÈm chÊt nghÒ nghiÖp chuyªn m«n cô thÓ trong nh÷ng hoµn c¶nh cô thÓ cña hä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C«ng nghiÖp ho¸, hiÖn ®¹i ho¸ lµ qu¸ tr×nh biÕn ®æi c¨n b¶n vµ s©u s¾c toµn bé ®êi sèng x· héi, nã ®ßi hái vËt chÊt cao víi ng</w:t>
        <w:softHyphen/>
        <w:t>êi "chñ thÓ", ë ®©y chØ cÇn sù cÇn cï, trung thµnh, nhiÖt t×nh quyÕt t©m c¸ch m¹ng ch</w:t>
        <w:softHyphen/>
        <w:t>a ®ñ mµ ®iÒu quan träng h¬n lµ trÝ tuÖ khoa häc, ý chÝ chiÕn th¾ng c¸i nghÌo nµn l¹c hËu, tÝnh n¨ng ®éng lu«n thÝch øng víi hoµn c¶nh, ý thøc kû luËt, b¶n lÜnh l·nh ®¹o, nghÖ thuËt qu¶n lý, kü thuËt kinh doanh…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h</w:t>
        <w:softHyphen/>
        <w:t xml:space="preserve"> vËy trong ®iÒu kiÖn míi cÇn xem xÐt ®¸nh gi¸ båi d</w:t>
        <w:softHyphen/>
        <w:t>ìng "con ng</w:t>
        <w:softHyphen/>
        <w:t>êi chñ thÓ" kh«ng chØ trªn b×nh diÖn "con ng</w:t>
        <w:softHyphen/>
        <w:t>êi - x· héi" mµ cßn trªn c¶ b×nh diÖn "con ng</w:t>
        <w:softHyphen/>
        <w:t>êi c¸ nh©n"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H¬n n÷a lµ "con ng</w:t>
        <w:softHyphen/>
        <w:t>êi - chuyªn m«n nghÒ nghiÖp" nhÊt ®Þnh (nh</w:t>
        <w:softHyphen/>
        <w:t xml:space="preserve"> nhµ l·nh ®¹o, qu¶n lý, nhµ khoa häc, nhµ doanh nghiÖp c«ng nh©n…). Bëi v× Ên dÊu ®»ng sau nh÷ng chñ thÓ cô thÓ nµy lµ lîi Ých t</w:t>
        <w:softHyphen/>
        <w:t>¬ng øng víi chóng. ChØ cã quan niÖm vµ c¸ch lµm nh</w:t>
        <w:softHyphen/>
        <w:t xml:space="preserve"> vËy chóng ta míi biÕt t¸c ®éng vµo ®©u vµ t¸c ®éng nh</w:t>
        <w:softHyphen/>
        <w:t xml:space="preserve"> thÕ nµo ®Ó n©ng cao tÝch cùc cña chñ thÓ hµnh ®éng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Nãi ®Õn nguån nh©n lùc tøc lµ nãi ®Õn chñ thÓ tham gia vµo qu¸ tr×nh c«ng nghiÖp ho¸, hiÖn ®¹i ho¸. Tuy nhiªn nã kh«ng ph¶i lµ chñ thÓ biÖ lËp riªng rÏ, mµ lµ chñ thÓ ®</w:t>
        <w:softHyphen/>
        <w:t>îc tæ chøc thµnh lùc l</w:t>
        <w:softHyphen/>
        <w:t>îng thèng nhÊt vÒ t</w:t>
        <w:softHyphen/>
        <w:t xml:space="preserve"> t</w:t>
        <w:softHyphen/>
        <w:t>ëng hµnh ®éng. Nãi c¸ch kh¸c c«ng nghiÖp ho¸, hiÖn ®¹i ho¸ lµ tæng hîp nh÷ng chñ thÓ víi  nh÷ng phÈm chÊt nhÊt ®Þnh tham gia vµo qu¸ tr×nh c«ng nghiÖp ho¸, hiÖn ®¹i ho¸. Nh</w:t>
        <w:softHyphen/>
        <w:t>ng cÇn ph¶i hiÓu r»ng tæng hîp nh÷ng chñ thÓ nµy kh«ng ph¶i lµ tËp hîp gi¶n ®¬n sè l</w:t>
        <w:softHyphen/>
        <w:t>îng ng</w:t>
        <w:softHyphen/>
        <w:t>êi mµ nã lµ søc m¹nh  tæng hîp cña chØnh thÓ ng</w:t>
        <w:softHyphen/>
        <w:t>êi trong hµnh ®éng. Søc m¹nh nµy b¾t nguån tr</w:t>
        <w:softHyphen/>
        <w:t>íc hÕt lµ nh÷ng phÈm chÊt vèn cã bªn trong cña mçi chñ thÓ vµ nã ®</w:t>
        <w:softHyphen/>
        <w:t>îc nh©n lªn gÊp ®«i trong ho¹t ®éng thùc tiÔn. §éng lùc c«ng nghiÖp ho¸, hiÖn ®¹i ho¸ lµ nh÷ng g× thóc ®Èy qu¸ tr×nh vËn ®éng vµ ph¸t triÓn. V× vËy khi nãi "nguån lùc víi tÝnh c¸ch lµ ®éng lùc cña qu¸ tr×nh c«ng nghiÖp ho¸, hiÖn ®¹i ho¸" lµ chñ yÕu nãi ®Õn nh÷ng phÈm chÊt tÝch cùc cña tæng hîp nh÷ng chñ thÓ ®</w:t>
        <w:softHyphen/>
        <w:t>îc béc lé trong qu¸ trinfh c«ng nghiÖp ho¸, hiÖn ®¹i ho¸ vµ thóc ®Èy qu¸ tr×nh nµy vËn ®éng ph¸t triÓn vµ thÓ hiÖn mÆt tÝch cùc, ®ång thêi h¹n chÕ mÆt tiªu cùc tèi ®a cña m×nh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MÆt kh¸c ®Ó xem xÐt vai trß nguån lùc cña con ng</w:t>
        <w:softHyphen/>
        <w:t>êi, cÇn ®Æt nã trong quan hÖ so s¸nh víi c¸c nguån lùc kh¸c vµ ë møc ®é chi phèi cña nã ®Õn sù thµnh b¹i cña c«ng cuéc ®æi míi ®Êt n</w:t>
        <w:softHyphen/>
        <w:t>íc. Khi cuéc c¸ch m¹ng khoa häc kü thuËt vµ c«ng nghiÖp hiÖn ®¹i ph¸t triÓn m¹nh mÏ, lao ®éng trÝ tuÖ ngµy cµng gia t¨ng vµ trë thµnh xu thÕ phæ biÕn cña nh©n lo¹i. Khi c«ng nghiÖp ho¸ g¾n liÒn víi hiÖn ®¹i ho¸ mµ thùc chÊt lµ hiÖn ®¹i ho¸ lùc l</w:t>
        <w:softHyphen/>
        <w:t>îng s¶n xuÊt víi c¸ch tiÕp cËn nh</w:t>
        <w:softHyphen/>
        <w:t xml:space="preserve"> vËy vai trß quyÕt ®Þnh nguån lùc cña con ng</w:t>
        <w:softHyphen/>
        <w:t>êi ®</w:t>
        <w:softHyphen/>
        <w:t>îc biÓu hiÖn ë nh÷ng ®iÓm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r</w:t>
        <w:softHyphen/>
        <w:t>íc hÕt c¸c nguån lùc kh¸c nh</w:t>
        <w:softHyphen/>
        <w:t xml:space="preserve"> vèn, tµi nguyªn thiªn nhiªn, vÞ trÝ ®Þa lý… tù nã chØ tån t¹i d</w:t>
        <w:softHyphen/>
        <w:t>íi d¹ng tiÒm n¨ng chóng chØ cã t¸c dông vµ cã ý thøc cña con ng</w:t>
        <w:softHyphen/>
        <w:t>êi. Bëi lÏ con ng</w:t>
        <w:softHyphen/>
        <w:t>êi lµ ngïn lùc duy nhÊt biÕt t</w:t>
        <w:softHyphen/>
        <w:t xml:space="preserve"> duy, cã trÝ tuÖ vµ ý chÝ biÕt lîi dông, c¸c nguån lùc kh¸c g¾n kÕt chóng l¹i víi nhau t¹o thµnh søc m¹nh tæng hîp còng t¸c ®éng vµo qu¸ tr×nh c«ng nghiÖp ho¸, hiÖn ®¹i ho¸. c¸c nguån lùc kh¸c lµ nh÷ng kh¸ch thÓ, chÞu sù c¶i t¹o, khai th¸c cña con ng</w:t>
        <w:softHyphen/>
        <w:t>êi vµ nãi ®óng th× chóng ®Òu phôc vô nhu cÇu, lîi Ých cña con ng</w:t>
        <w:softHyphen/>
        <w:t>êi nªn con ng</w:t>
        <w:softHyphen/>
        <w:t>êi biÕt c¸ch  t¸c ®éng vµ chi phèi. V× thÕ trong c¸c yÕu tè cÊu thµnh lùc  l</w:t>
        <w:softHyphen/>
        <w:t>îng s¶n xuÊt, ng</w:t>
        <w:softHyphen/>
        <w:t>êi lao ®éng lµ yÕu tè quan träng nhÊ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</w:rPr>
        <w:t>Thø hai</w:t>
      </w:r>
      <w:r>
        <w:rPr/>
        <w:t>: C¸c nguån lùc kh¸c lµ cã h¹n, cã thÓ bÞ c¹n kiÖt khi khai th¸c. Trong khi ®ã nguån lùc con ng</w:t>
        <w:softHyphen/>
        <w:t>êi mµ cèt lâi lµ trÝ tuÖ l¹i lµ nguån lùc v« tËn. TÝnh v« tËn, trÝ tuÖ con ng</w:t>
        <w:softHyphen/>
        <w:t>êi biÓu hiÖn ë chç nã cã kh¶ n¨ng kh«ng chØ t¸i sinh mµ cßn tù s¶n sinh vÒ mÆt sinh häc mµ cßn ®æi míi kh«ng ngõng ph¸t triÓn vÒ chÊt trong con ng</w:t>
        <w:softHyphen/>
        <w:t>êi x· héi, nÕu biÕt ch¨m lo, båi d</w:t>
        <w:softHyphen/>
        <w:t>ìng vµ khai th¸c hîp lý. §ã lµ c¬ së lµm cho n¨ng lùc vµ nhËn thøc ho¹t ®éng thùc tiÔn cña con ng</w:t>
        <w:softHyphen/>
        <w:t>êi ph¸t triÓn nh</w:t>
        <w:softHyphen/>
        <w:t xml:space="preserve"> mét qu¸ tr×nh v« tËn. XÐt trªn b×nh diÖn céng ®ång nh©n lo¹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hê vËy con ng</w:t>
        <w:softHyphen/>
        <w:t>êi ®· tõng b</w:t>
        <w:softHyphen/>
        <w:t>íc lµm chñ tù nhiªn, kh¸m ph¸ ra nh÷ng tµi nguyªn míi vµ s¸ng t¹o ra nh÷ng tµi nguyªn vèn kh«ng cã s½n trong tù nhiªn. Víi b¶n chÊt ho¹t ®éng cã môc ®Ých s¸ng t¹o ra nh÷ng hÖ thèng c«ng cô s¶n xuÊt míi ®· t¸c ®éng vµo tù nhiªn mét c¸ch dÔ dµng h¬n. ChÝnh sù ph¸t triÓn kh«ng ngõng cña c«ng cô s¶n xuÊt tõ thñ c«ng ®Õn c¬ khÝ vµ ngµy nay lµ tù ®éng ho¸ ®</w:t>
        <w:softHyphen/>
        <w:t>îc x· héi loµi ng</w:t>
        <w:softHyphen/>
        <w:t>êi chuyÓn qua c¸c nÒn v¨n minh tõ thÊp ®Õn cao, tõ ®ã nãi lªn tr×nh ®é v« tËn cña con ng</w:t>
        <w:softHyphen/>
        <w:t>ê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</w:rPr>
        <w:t>Thø ba</w:t>
      </w:r>
      <w:r>
        <w:rPr/>
        <w:t>: TrÝ tuÖ con ng</w:t>
        <w:softHyphen/>
        <w:t>êi cã søc m¹nh v« cïng to lín mét khi nã ®</w:t>
        <w:softHyphen/>
        <w:t>îc vËt thÓ ho¸, trë thµnh lùc l</w:t>
        <w:softHyphen/>
        <w:t>îng s¶n xuÊt trùc tiÕp. Dù b¸o nµy cña M¸c ®· vµ ®ang trë thµnh hiÖn thùc. Sù ph¸t triÓn vò b·o cña cuéc c¸ch m¹ng khoa häc kü thuËt c«ng nghÖ hiÖn ®¹i ®ang dÉn c¸c nÒn kinh tÕ cña c¸c n</w:t>
        <w:softHyphen/>
        <w:t xml:space="preserve">íc c«ng nghiÖp ph¸t triÓn vËn ®éng ®Õn nÒn kinh tÕ trÝ tuÖ (mµ gäi lµ tri thøc). </w:t>
      </w:r>
      <w:r>
        <w:rPr>
          <w:rFonts w:cs=".VnTimeH" w:ascii=".VnTimeH" w:hAnsi=".VnTimeH"/>
          <w:szCs w:val="28"/>
        </w:rPr>
        <w:t>ë</w:t>
      </w:r>
      <w:r>
        <w:rPr/>
        <w:t xml:space="preserve"> nh÷ng n</w:t>
        <w:softHyphen/>
        <w:t>íc nµy lùc l</w:t>
        <w:softHyphen/>
        <w:t>îng s¶n xuÊt trÝ tuÖ ngµy cµng ph¸t triÓn vµ chiÕm tû träng cao. Nguån lîi mµ hä thu ®</w:t>
        <w:softHyphen/>
        <w:t>îc tõ lao ®éng chÊt x¸m chiÕm tíi 1/2 tæng gi¸ trÞ tµi s¶n quèc gia. Giê ®©y søc m¹nh cña trÝ tuÖ ®¹t ®Õn møc nhê cã cuéc c¸ch m¹ng con ng</w:t>
        <w:softHyphen/>
        <w:t>êi cã thÓ t¹o ra nh÷ng m¸y mãc "b¾t ch</w:t>
        <w:softHyphen/>
        <w:t>íc" hay pháng theo nh÷ng ®Æc tÝnh trÝ tuÖ cña chÝnh con ng</w:t>
        <w:softHyphen/>
        <w:t>êi. Râ rµng b»ng nh÷ng kü thuËt c«ng nghÖ hiÖn ®¹i do chÝnh bµn tay khèi ãc con ng</w:t>
        <w:softHyphen/>
        <w:t>êi mµ ngµy nay nh©n lo¹i ®ang chøng kiÕn sù biÕn ®æi thÇn kú cña m×nh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hø t</w:t>
        <w:softHyphen/>
        <w:t>: Kinh nghiÖm cña nhiÒu n</w:t>
        <w:softHyphen/>
        <w:t>íc vµ thùc tiÔn cña chÝnh n</w:t>
        <w:softHyphen/>
        <w:t>íc ta cho thÊy sù thµnh c«ng cña c«ng nghiÖp ho¸ hiÖn ®¹i ho¸ phô thuéc chñ yÕu vµo ho¹ch ®Þnh ®</w:t>
        <w:softHyphen/>
        <w:t>êng lèi chÝnh s¸ch còng nh</w:t>
        <w:softHyphen/>
        <w:t xml:space="preserve"> tæ chøc thùc hiÖn nghÜa lµ phô thuéc vµo n¨ng lùc nhËn thøc vµ ho¹t ®éng thùc tiÔn cña con ng</w:t>
        <w:softHyphen/>
        <w:t>ê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ViÖc thùc hiÖn vµ hoµn thµnh tèt c«ng cuéc c«ng nghiÖp ho¸, hiÖn ®¹i ho¸ cã ý nghÜa ®Æc biÖt to lín vµ cã t¸c dông hoµn thiÖn nhiÒu mÆt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lµm thay ®æi c¨n b¶n kü thuËt, c«ng nghÖ, s¶n xuÊt, t¨ng n¨ng suÊt lao ®éng c«ng nghiÖp ho¸ hiÖn ®¹i ho¸ chÝnh lµ thùc hiÖn x· héi ho¸ nhiÒu mÆt, gãp phÇn æn ®Þnh, ngµy cµng n©ng cao ®êi sèng vËt chÊt vµ v¨n ho¸ cña mäi thµnh viªn trong céng ®ång x· hé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ph¸t triÓn mèi quan hÖ kinh tÕ gi÷a c¸c ngµnh, c¸c vïng trong ph¹m vi mçi n</w:t>
        <w:softHyphen/>
        <w:t>íc vµ c¸c n</w:t>
        <w:softHyphen/>
        <w:t>íc víi nhau, n©ng cao tr×nh ®é qu¶n lý kinh tÕ cña nhµ n</w:t>
        <w:softHyphen/>
        <w:t>íc n©ng cao kh¶ n¨ng tÝch luü më réng s¶n xuÊt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kh«ng ngõng n©ng cao vai trß cña nh©n tè con ng</w:t>
        <w:softHyphen/>
        <w:t>êi trong nÒn s¶n xuÊt vµ ®Æc biÖt trong nÒn s¶n xuÊt lín hiÖn ®¹i, kü thuËt cao. ChØ trªn c¬ së thùc hiÖn tèt c«ng nghiÖp ho¸, hiÖn ®¹i ho¸ míi cã kh¶ n¨ng thùc hiÖn vµ quan t©m ®Çy ®ñ ®Õn sù ph¸t triÓn tù do vµ toµn diÖn nh©n tè con ng</w:t>
        <w:softHyphen/>
        <w:t>ê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t¹o ®iÒu kiÖn vËt chÊt cho viÖc cñng cè vµ t¨ng c</w:t>
        <w:softHyphen/>
        <w:t>êng tiÒm lùc quèc phßng kh¶ n¨ng ®¶m b¶o an ninh vµ quèc phßng, c¸c yÕu tè vËt chÊt, kü thuËt ®¸p øng yªu cÇu ®ã, c«ng nghiÖp ho¸, hiÖn ®¹i ho¸ cã t¸c dông trùc tiÕp vµ chñ yÕu trong viÖc t¹o ra tiÒm lùc to lín cho quèc phßng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cßn t¹o nhiÒu kh¶ n¨ng cho viÖc thùc hiÖn tèt sù ph©n c«ng vµ hîp t¸c quèc tÕ vÒ kinh tÕ, khoa häc, c«ng nghÖ v¨n ho¸ x· héi v.v..</w:t>
      </w:r>
    </w:p>
    <w:p>
      <w:pPr>
        <w:pStyle w:val="TextBody"/>
        <w:rPr/>
      </w:pPr>
      <w:r>
        <w:rPr/>
        <w:t>II. Môc tiªu con ng</w:t>
        <w:softHyphen/>
        <w:t>êi trong sù nghiÖp c«ng nghiÖp ho¸ hiÖn ®¹i ho¸ ë n</w:t>
        <w:softHyphen/>
        <w:t>íc ta hiÖn na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Môc tiªu "X©y dùng n</w:t>
        <w:softHyphen/>
        <w:t>íc ta thµnh thµnh mét n</w:t>
        <w:softHyphen/>
        <w:t>íc c«ng nghiÖp cã c¬ së vËt chÊt kü thuËt hiÖn ®¹i, c¬ cÊu kinh tÕ hîp lý quan hÖ s¶n xuÊt tiÕn bé, phï hîp víi tr×nh ®é cña lùc l</w:t>
        <w:softHyphen/>
        <w:t>îng s¶n xuÊt ®êi sèng vËt chÊt vµ tinh thÇn cao, quèc phßng an ninh gi÷ v÷ng, d©n giµu n</w:t>
        <w:softHyphen/>
        <w:t>íc m¹nh x· héi c«ng b»ng v¨n minh". §ã tr</w:t>
        <w:softHyphen/>
        <w:t>íc hÕt lµ cuéc c¸ch m¹ng con ng</w:t>
        <w:softHyphen/>
        <w:t>êi v× con ng</w:t>
        <w:softHyphen/>
        <w:t>êi vµ do con ng</w:t>
        <w:softHyphen/>
        <w:t xml:space="preserve">êi. Bëi khi chóng ta nãi vÒ nh÷ng </w:t>
        <w:softHyphen/>
        <w:t xml:space="preserve">u viÖt cña chñ nghÜa x· héi th× nh÷ng </w:t>
        <w:softHyphen/>
        <w:t>u viÖt ®ã kh«ng do ai ®</w:t>
        <w:softHyphen/>
        <w:t>a ®Õn. §ã ph¶i lµ kÕt qu¶ nh÷ng nç lùc v</w:t>
        <w:softHyphen/>
        <w:t>ît bËc vµ bÒn bØ cña toµn d©n ta víi nh÷ng con ng</w:t>
        <w:softHyphen/>
        <w:t>êi ph¸t triÓn c¶ vÒ trÝ lùc vÒ c¶ kh¶ n¨ng lao ®éng vµ tÝnh tÝch cùc chÝnh trÞ - x· héi vµ ®¹o ®øc t×nh c¶m trong s¸ng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h×n l¹i toµn bé sù nghiÖp c¸ch m¹ng cña §¶ng tõ ngµy thµnh lËp (3-2-1930) ®Õn nay. §¶ng ta ®· nhiÒu lÇn kh¼ng ®Þnh "con ng</w:t>
        <w:softHyphen/>
        <w:t>êi lµ vèn quý nhÊt ch¨m lo cho h¹nh phóc cña con ng</w:t>
        <w:softHyphen/>
        <w:t>êi môc tiªu phÊn ®Êu cao nhÊt cña chÕ ®é ta". Trªn thùc tÕ trong suèt nh÷ng n¨m th¸ng l·nh ®¹o c¸ch m¹ng ViÖt Nam ®i tõ th¾ng lîi nµy ®Õn th¾ng lîi kh¸c §¶ng ta ®· cè g¾ng lµm nhiÒu viÖc theo h</w:t>
        <w:softHyphen/>
        <w:t>íng ®ã. D©n sù ch¨m lo cho h¹nh phóc con ng</w:t>
        <w:softHyphen/>
        <w:t>êi ch</w:t>
        <w:softHyphen/>
        <w:t>a cã nhiÒu thµnh c«ng nh</w:t>
        <w:softHyphen/>
        <w:t xml:space="preserve"> mong muèn, viÖc n©ng cao ®êi sèng vËt chÊt vµ tinh thÇn cho nh÷ng ng</w:t>
        <w:softHyphen/>
        <w:t>êi lao ®éng cßn thÊp, song phÇn nµo ®· ®¸p øng nguyÖn väng cña nh©n d©n, cña nh÷ng ng</w:t>
        <w:softHyphen/>
        <w:t>êi lao ®éng ch¨m lo cho h¹nh phóc cña nh©n d©n". ViÖc g× cã lîi cho d©n, ta ph¶i hÕt søc lµm, viÖc g× cã h¹i cho d©n ta ph¶i hÕt søc tr¸nh" ®· ®</w:t>
        <w:softHyphen/>
        <w:t>îc §¶ng ta ®Æt lªn vÞ trÝ hµng ®Çu vµ coi ®ã lµ nhiÖm vô Trung t©m. Lêi d¹y cña Chñ tÞch Hå ChÝ Minh - "V× lîi Ých m</w:t>
        <w:softHyphen/>
        <w:t>êi n¨m trång c©y, v× lîi Ých tr¨m n¨m trång ng</w:t>
        <w:softHyphen/>
        <w:t>êi" vµ "muèn x©y dùng chñ nghÜa x· héi tr</w:t>
        <w:softHyphen/>
        <w:t>íc hÕt cÇn cã nh÷ng con ng</w:t>
        <w:softHyphen/>
        <w:t>êi x· héi chñ nghÜa" - ®· trë thµnh t</w:t>
        <w:softHyphen/>
        <w:t xml:space="preserve"> t</w:t>
        <w:softHyphen/>
        <w:t>ëng qu¸n xuyÕn toµn bé sù nghiÖp c¸ch m¹ng cña §¶ng ta víi t</w:t>
        <w:softHyphen/>
        <w:t xml:space="preserve"> c¸ch lµ §¶ng cÇm quyÒn ngay tõ ®Çu mäi chñ tr</w:t>
        <w:softHyphen/>
        <w:t>¬ng, chÝnh s¸ch, ®</w:t>
        <w:softHyphen/>
        <w:t>êng lèi cña §¶ng ®Òu qu¸n triÖt viÖc ch¨m sãc, båi d</w:t>
        <w:softHyphen/>
        <w:t>ìng vµ ph¸t huy nh©n tè con ng</w:t>
        <w:softHyphen/>
        <w:t>ê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rong "C</w:t>
        <w:softHyphen/>
        <w:t>¬ng lÜnh x©y dùng ®Êt n</w:t>
        <w:softHyphen/>
        <w:t>íc trong thêi kú qu¸ ®é lªn chñ nghÜa x· héi" §¶ng ta ®· chØ râ: "Ph</w:t>
        <w:softHyphen/>
        <w:t>¬ng h</w:t>
        <w:softHyphen/>
        <w:t>íng lín cña chÝnh s¸ch x· héi lµ: Ph¸t huy nh©n tè con ng</w:t>
        <w:softHyphen/>
        <w:t>êi trªn c¬ së ®¶m b¶o c«ng b»ng, b×nh ®¼ng vÒ nghÜa vô vµ quyÒn lîi c«ng d©n kÕt hîp tèt t¨ng tr</w:t>
        <w:softHyphen/>
        <w:t>ëng kinh tÕ víi tiÕn bé x· héi, gi÷a ®êi sèng vËt chÊt vµ ®êi sèng tinh thÇn, gi÷a ®¸p øng c¸c nhu cÇu tr</w:t>
        <w:softHyphen/>
        <w:t>íc m¾t víi ch¨m lo lîi Ých l©u dµi gi÷a c¸ nh©n víi tËp thÓ vµ céng ®ång x· héi". §Þnh h</w:t>
        <w:softHyphen/>
        <w:t>íng cã ý nghÜa chiÕn l</w:t>
        <w:softHyphen/>
        <w:t>îc ®ã chÝnh lµ thÓ hiÖn t</w:t>
        <w:softHyphen/>
        <w:t xml:space="preserve"> t</w:t>
        <w:softHyphen/>
        <w:t>ëng v× con ng</w:t>
        <w:softHyphen/>
        <w:t>êi, cña môc tiªu ph¸t triÓn con ng</w:t>
        <w:softHyphen/>
        <w:t>êi ViÖt Nam, toµn diÖn trong c«ng cuéc x©y dùng ®Êt n</w:t>
        <w:softHyphen/>
        <w:t>íc theo ®Þnh h</w:t>
        <w:softHyphen/>
        <w:t>íng x· héi chñ nghÜa ë n</w:t>
        <w:softHyphen/>
        <w:t>íc ta hiÖn na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ViÖc ®Èy m¹nh c«ng cuéc c«ng nghiÖp ho¸ hiÖn ®¹i ho¸ ®Êt n</w:t>
        <w:softHyphen/>
        <w:t>íc ®ßi hái chóng ta ph¶i nhËn thøc mét c¸ch s©u s¾c ®Çy ®ñ nh÷ng gi¸ tÞ lín lao vµ cã ý nghÜa quyÕt ®Þnh cña nh©n tè con ng</w:t>
        <w:softHyphen/>
        <w:t>êi chñ thÓ cña mäi s¸ng t¹o, mäi nguån cña c¶i vËt chÊt vµ v¨n ho¸ tinh thÇn. Ph¶i cã sù thay ®æi s©u s¾c c¸ch nh×n, c¸ch nghÜ, c¸ch hµnh ®éng cña con ng</w:t>
        <w:softHyphen/>
        <w:t>êi vµ coi viÖc båi d</w:t>
        <w:softHyphen/>
        <w:t>ìng ph¸t huy nh©n tè con ng</w:t>
        <w:softHyphen/>
        <w:t>êi ViÖt Nam hiÖn ®¹i nh</w:t>
        <w:softHyphen/>
        <w:t xml:space="preserve"> mét cuéc c¸ch m¹ng. H¬n n÷a, víi tinh tÊt yÕu kh¸ch quan cña sù nghiÖp x©y dùng ®Êt n</w:t>
        <w:softHyphen/>
        <w:t>íc theo ®Þnh h</w:t>
        <w:softHyphen/>
        <w:t>íng x· héi chñ nghÜa, c«ng nghiÖp ho¸, hiÖn ®¹i ho¸ ®Êt n</w:t>
        <w:softHyphen/>
        <w:t>íc vµ c¸ch m¹ng con ng</w:t>
        <w:softHyphen/>
        <w:t>êi ph¶i ®</w:t>
        <w:softHyphen/>
        <w:t>îc nhËn thøc lµ hai mÆt thèng nhÊt, kh«ng thÓ t¸ch rêi cña sù nghiÖp x©y dùng ®ã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®Êt n</w:t>
        <w:softHyphen/>
        <w:t>íc theo ®Þnh h</w:t>
        <w:softHyphen/>
        <w:t>íng x· héi chñ nghÜa kh«ng thÓ kh«ng xuÊt ph¸t tõ tinh thÇn nh©n v¨n s©u s¾c, kh«ng thÓ kh«ng ph¸t triÓn con ng</w:t>
        <w:softHyphen/>
        <w:t>êi ViÖt Nam toµn diÖn ®Ó lÊy ®ã lµm ®éng lùc x©y dùng x· héi ta thµnh mét x· héi "c«ng b»ng, nh©n ¸i", "tèt ®Ñp vµ toµn diÖn" ®Ó båi d</w:t>
        <w:softHyphen/>
        <w:t>ìng vµ ph¸t huy nh©n tè con ng</w:t>
        <w:softHyphen/>
        <w:t>êi, ®Æc biÖt lµ ®èi víi thÕ hÖ trÎ, nhÊt thiÕt ph¶i tõng b</w:t>
        <w:softHyphen/>
        <w:t>íc hiÖn ®¹i ho¸ ®Êt n</w:t>
        <w:softHyphen/>
        <w:t>íc vµ ®êi sèng x· héi vµ chóng ta "t¨ng tr</w:t>
        <w:softHyphen/>
        <w:t>ëng nguån lùc con ng</w:t>
        <w:softHyphen/>
        <w:t>êi khi qu¸ hiÖn ®¹i ho¸ c¸c ngµnh gi¸o dôc, v¨n ho¸, v¨n nghÖ, b¶o vÖ søc khoÎ, d©n sè vµ kÕ ho¹ch ho¸ gia ®×nh g¾n liÒn víi viÖc kÕ thõa vµ ph¸t huy nh÷ng gi¸ trÞ truyÒn thèng vµ b¶n s¾c d©n téc" chØ cã trªn c¬ së ®ã khi ph¸t triÓn nÒn kinh tÕ hµng ho¸ theo c¬ chÕ thÞ tr</w:t>
        <w:softHyphen/>
        <w:t>êng chóng ta míi cã thÓ tr¸nh ®</w:t>
        <w:softHyphen/>
        <w:t>îc nguy c¬ tha ho¸, kh«ng xa rêi nh÷ng gi¸ trÞ truyÒn thèng, kh«ng ®¸nh mÊt b¶n s¾c d©n téc, ®¸nh mÊt b¶n th©n m×nh trë thµnh c¸i bãng cña ng</w:t>
        <w:softHyphen/>
        <w:t>êi kh¸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Òn c«ng nghiÖp ho¸, hiÖn ®¹i ho¸ lµ v× môc tiªu ph¸t triÓn con ng</w:t>
        <w:softHyphen/>
        <w:t>êi toµn diÖn th× con ng</w:t>
        <w:softHyphen/>
        <w:t>êi ë ®©y kh«ng chØ hiÓu víi t</w:t>
        <w:softHyphen/>
        <w:t xml:space="preserve"> c¸ch lµ ng</w:t>
        <w:softHyphen/>
        <w:t>êi lao ®éng s¶n xuÊt mµ cßn víi t</w:t>
        <w:softHyphen/>
        <w:t xml:space="preserve"> c¸ch lµ c«ng d©n cña x· héi, mét c¸ nh©n trong tËp thÓ, mét thµnh viªn trong céng ®ång d©n téc, mét con ng</w:t>
        <w:softHyphen/>
        <w:t>êi trÝ tuÖ tr</w:t>
        <w:softHyphen/>
        <w:t>íc vËn mÖnh quèc gia. §ã kh«ng chØ lµ ®éi ngò nh÷ng ng</w:t>
        <w:softHyphen/>
        <w:t>êi lao ®éng cã n¨ng suÊt cao nh÷ng nhµ khoa häc giái, c¸c chuyªn gia kü thuËt, c¸c nhµ doanh nghiÖp biÕt lµm ¨n, nh÷ng nhµ qu¶n lý, l·nh ®¹o cã tµi, mµ ®ã cßn lµ hµng triÖu nh÷ng c«ng d©n yªu n</w:t>
        <w:softHyphen/>
        <w:t>íc, ý thøc ®</w:t>
        <w:softHyphen/>
        <w:t>îc cuéc sèng ®ãi nghÌo vµ nguy c¬ tôt hËu ®Ó cïng nhau g¾n bã v× sù nghiÖp chung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Qua sù ph©n tÝch trªn cã thÓ kh¼ng ®Þnh r»ng b</w:t>
        <w:softHyphen/>
        <w:t>íc sang thêi kú ph¸t triÓn míi - ®Èy m¹nh c«ng nghiÖp ho¸ hiÖn ®¹i ho¸ ®Êt n</w:t>
        <w:softHyphen/>
        <w:t>íc theo ®Þnh h</w:t>
        <w:softHyphen/>
        <w:t>íng x· héi chñ nghÜa, chóng ta ph¶i lÊy viÖc ph¸t huy nguån lùc con ng</w:t>
        <w:softHyphen/>
        <w:t>êi ViÖt Nam hiÖn ®¹i lµm yÕu tè c¬ b¶n cho viÖc ph¸t triÓn nhanh, bÒn v÷ng ph¶i g¾n t¨ng tr</w:t>
        <w:softHyphen/>
        <w:t>ëng kinh tÕ víi c¶i thiÖn ®êi sèng nh©n d©n ph¸t triÓn v¨n ho¸, gi¸o dôc, thùc hiÖn tiÕn bé vµ c«ng b»ng x· héi. NÕu c«ng nghiÖp ho¸, hiÖn ®¹i ho¸ lµ v× sù nghiÖp ph¸t triÓn con ng</w:t>
        <w:softHyphen/>
        <w:t>êi, th× con ng</w:t>
        <w:softHyphen/>
        <w:t>êi ph¶i ®</w:t>
        <w:softHyphen/>
        <w:t>îc coi lµ gi¸ trÞ tèi cao.</w:t>
      </w:r>
    </w:p>
    <w:p>
      <w:pPr>
        <w:pStyle w:val="TextBody"/>
        <w:rPr/>
      </w:pPr>
      <w:r>
        <w:rPr/>
        <w:t>III. Nguån lùc con ng</w:t>
        <w:softHyphen/>
        <w:t>êi lµ yÕu tè quyÕt ®Þnh cho sù nghiÖp c«ng nghiÖp ho¸, hiÖn ®¹i ho¸ ®Êt n</w:t>
        <w:softHyphen/>
        <w:t>í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lµ thµnh c«ng hay thÊt b¹i nã chØ ®</w:t>
        <w:softHyphen/>
        <w:t>îc tr¶ lêi khi yÕu tè con ng</w:t>
        <w:softHyphen/>
        <w:t>êi ®</w:t>
        <w:softHyphen/>
        <w:t>îc ®¸p øng. ViÖc ®Þnh h</w:t>
        <w:softHyphen/>
        <w:t>íng ®i vµo sù ph¸t triÓn con ng</w:t>
        <w:softHyphen/>
        <w:t>êi ®ßi hái ph¶i nghiªn cøu nhiÒu. Nghiªn cøu con ng</w:t>
        <w:softHyphen/>
        <w:t>êi ®Ó ph¸t triÓn con ng</w:t>
        <w:softHyphen/>
        <w:t>êi, ph¸t triÓn con ng</w:t>
        <w:softHyphen/>
        <w:t>êi ®Ó ®¸p øng c¸c sù ph¸t triÓn kh¸c. Sù ph¸t triÓn ng</w:t>
        <w:softHyphen/>
        <w:t>êi quyÕt ®Þnh sù ph¸t triÓn cña mäi mÆt. Sù th¸ch thøc ®èi víi sù ph¸t triÓn con ng</w:t>
        <w:softHyphen/>
        <w:t>êi ®ã lµ qu¸ tr×nh c«ng nghiÖp ho¸, do ®ã con ng</w:t>
        <w:softHyphen/>
        <w:t>êi cÇn ph¶i ®</w:t>
        <w:softHyphen/>
        <w:t>îc ch¨m lo ®µo t¹o vÒ trÝ lùc vµ thÓ lù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YÕu tè hµng ®Çu cña nguån lùc con ng</w:t>
        <w:softHyphen/>
        <w:t>êi tr</w:t>
        <w:softHyphen/>
        <w:t>íc hÕt ph¶i lµ trÝ tuÖ, bëi "tÊt c¶ nh÷ng g× thóc ®Èy con ng</w:t>
        <w:softHyphen/>
        <w:t>êi hµnh ®éng ®Òu tÊt nhiªn ph¶i th«ng qua ®Çu ãc cña nã", tóc nãi c¸ch kh¸c ®i lµ trÝ tuÖ lµm chñ con ng</w:t>
        <w:softHyphen/>
        <w:t>êi tr×nh ®é trÝ tuÖ ph¶n ¸nh qua tr×nh ®é häc vÊn vµ tµi n¨ng s¸ng t¹o. Nã biÓu hiÖn ë kh¶ n¨ng ¸p dông nh÷ng thµnh tùu khoa häc ®Ó s¸ng chÕ ra nh÷ng kü thuËt tiªn tiÕn, ë sù nh¹y bÐn, thÝch øng nhanh vµ lµm chñ ®</w:t>
        <w:softHyphen/>
        <w:t>îc kü thuËt, c«ng nghÖ hiÖn ®¹i, cã kü n¨ng lao ®éng nghÒ nghiÖp, cã n¨ng lùc ho¹ch ®Þnh chÝnh s¸ch lùa chän gi¶i ph¸p vµ tæ chøc thùc hiÖn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au trÝ tuÖ lµ yÕu tè søc khoÎ - yªu cÇu kh«ng thÓ thiÕu ®</w:t>
        <w:softHyphen/>
        <w:t>îc ®èi víi ng</w:t>
        <w:softHyphen/>
        <w:t>êi lao ®éng. Søc khoÎ lµ ®iÒu kiÖn tiªn quyÕt ®Ó duy tr× vµ ph¸t triÓn trÝ tuÖ, lµ ph</w:t>
        <w:softHyphen/>
        <w:t>¬ng tiÖn tÊt yÕu ®Î chuyÓn t¶i tri thøc vµo ho¹t ®éng thùc tiÔn ®Ó biÕn tri thøc thµnh søc m¹nh vËt chÊt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¶n xuÊt c«ng nghiÖp ®ßi hái ë ng</w:t>
        <w:softHyphen/>
        <w:t>êi lao ®éng hµng lo¹t c¸c phÈm chÊt nh</w:t>
        <w:softHyphen/>
        <w:t xml:space="preserve"> cã tÝnh kû luËt tù gi¸c, tiÕt kiÖm nguyªn vËt liÖu vµ thêi gian, tÝch cùc b¶o d</w:t>
        <w:softHyphen/>
        <w:t>ìng thiÕt bÞ m¸y mãc, cã tinh thÇn hiÖp t¸c vµ t¸c phong lao ®éng c«ng nghiÖp cã l</w:t>
        <w:softHyphen/>
        <w:t>¬ng t©m nghÒ nghiÖp cã tr¸ch nhiÖm cao ®«Ý víi s¶n phÈm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MÆt kh¸c qu¸ tr×nh c«ng nghiÖp ho¸, hiÖn ®¹i ho¸, cßn ®ông ch¹m ®Õn vÊn ®Ò phøc t¹p trong quan hÖ gi÷a con ng</w:t>
        <w:softHyphen/>
        <w:t>êi víi thiªn nhiªn. §©y lµ vÊn ®Ò cÊp b¸ch sèng cßn kh«ng chØ víi mçi quèc gia mµ cßn ®èi víi nÒn v¨n minh nh©n lo¹i. V× vËy sù hiÓu biÕt vµ tr¸ch nhiÖm cao tr</w:t>
        <w:softHyphen/>
        <w:t>íc vÊn ®Ò m«i sinh còng lµ mét n¨ng lùc vµ phÈm chÊt quan träng cña ng</w:t>
        <w:softHyphen/>
        <w:t>êi lao ®éng trong qu¸ tr×nh tiÕn hµnh c«ng nghiÖp ho¸, hiÖn ®¹i ho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ù nghiÖp c«ng nghiÖp ho¸, hiÖn ®¹i ho¸ khã cã thÓ ®¹t ®</w:t>
        <w:softHyphen/>
        <w:t>îc kÕt qu¶ tèt nÕu kh«ng cã nh÷ng c«ng d©n yªu n</w:t>
        <w:softHyphen/>
        <w:t>íc ham häc hái, cÇn cï lao ®éng vµ s¸ng t¹o cã tinh thÇn hîp t¸c, ý chÝ tù chñ v</w:t>
        <w:softHyphen/>
        <w:t>¬n lªn vµ lßng tù träng d©n téc cao kh«ng cam chÞu nghÌo nµn, l¹c hËu, cã hiÓu biÕt vµ t«n träng ph¸p luËt, ®¹o lý, biÕt kÕt hîp hµi hoµ yÕu tè truyÒn thèng vµ hiÖn ®¹i… §iÒu mµ chóng ta cÇn ph¶i häc tËp nhiÒu n</w:t>
        <w:softHyphen/>
        <w:t>íc ®· ®i tr</w:t>
        <w:softHyphen/>
        <w:t>íc ta mét b</w:t>
        <w:softHyphen/>
        <w:t>íc, ë c¸c n</w:t>
        <w:softHyphen/>
        <w:t>íc ®ã viÖc coi träng gi¸o dôc lµ quèc s¸ch hµng ®Çu bëi v× sù yÕu kÐm vÒ trÝ tuÖ, coi th</w:t>
        <w:softHyphen/>
        <w:t>êng tµi n¨ng vµ ®Çu ãc hÑp hßi, ®è kþ, thê ¬ tr</w:t>
        <w:softHyphen/>
        <w:t>íc t</w:t>
        <w:softHyphen/>
        <w:t>¬ng lai cña céng ®ång d©n téc sÏ lµ lùc c¶n nguy h¹i ®Õn tiÕn tr×nh c«ng nghiÖp ho¸, hiÖn ®¹i ho¸. V× vËy "Sù ph¸t triÓn ng</w:t>
        <w:softHyphen/>
        <w:t>êi vµ gi¸o dôc ®</w:t>
        <w:softHyphen/>
        <w:t>îc coi lµ yÕu tè quan träng to lín ®èi víi tiÕn bé kinh tÕ" (T</w:t>
        <w:softHyphen/>
        <w:t xml:space="preserve"> t</w:t>
        <w:softHyphen/>
        <w:t>ëng cña Adam Smith).</w:t>
      </w:r>
    </w:p>
    <w:p>
      <w:pPr>
        <w:pStyle w:val="TextBody"/>
        <w:rPr/>
      </w:pPr>
      <w:r>
        <w:rPr/>
        <w:t>IV. HiÖn tr¹ng vµ gi¶i ph¸p cho nguån lùc con ng</w:t>
        <w:softHyphen/>
        <w:t>êi ë n</w:t>
        <w:softHyphen/>
        <w:t>íc ta hiÖn nay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§Ó thùc hiÖn thµnh c«ng qu¸ tr×nh c«ng nghiÖp ho¸, hiÖn ®¹i ho¸ ®Êt n</w:t>
        <w:softHyphen/>
        <w:t>íc, chóng ta ph¶i sö dông ®óng nguån lùc trong ®ã nguån lùc con ng</w:t>
        <w:softHyphen/>
        <w:t>êi lµ nguån lùc quan träng nhÊt. Muèn sö dông tèt nguån lùc nµy chóng ta ph¶i hiÓu râ thùc tr¹ng vµ tiÒm n¨ng cña nã. Khi ®ã chóng ta míi cã thÓ kh¾c phóc vµ ph¸t triÓn nguån nh©n lùc ®</w:t>
        <w:softHyphen/>
        <w:t xml:space="preserve">îc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h×n thùc tr¹ng nguån lùc n</w:t>
        <w:softHyphen/>
        <w:t xml:space="preserve">íc ta hiÖn nay kh«ng thÓ kh«ng cã nh÷ng b¨n kho¨n. Bªn c¹nh nh÷ng </w:t>
        <w:softHyphen/>
        <w:t>u thÕ nh</w:t>
        <w:softHyphen/>
        <w:t>, lùc l</w:t>
        <w:softHyphen/>
        <w:t>îng lao ®éng dåi dµo (h¬n 65 triÖu lao ®éng). Con ng</w:t>
        <w:softHyphen/>
        <w:t>êi ViÖt Nam cÇn cï chÞu khã, th«ng minh vµ s¸ng t¹o cã kh¶ n¨ng vËn dông vµ thÝch øng nhanh, th× nh÷ng h¹n chÕ vÒ mÆt chÊt l</w:t>
        <w:softHyphen/>
        <w:t>îng ng</w:t>
        <w:softHyphen/>
        <w:t>êi lao ®éng, sù bÊt hîp lý vÒ ph©n c«ng lao ®éng ®</w:t>
        <w:softHyphen/>
        <w:t>îc ®µo t¹o trong c¸c lÜnh vùc s¶n xuÊt vµ nh÷ng khã kh¨n trong ph©n bæ d©n c</w:t>
        <w:softHyphen/>
        <w:t xml:space="preserve"> còng kh«ng ph¶i lµ nhá. §¹i bé phËn lao ®éng n</w:t>
        <w:softHyphen/>
        <w:t>íc ta ch</w:t>
        <w:softHyphen/>
        <w:t>a ®</w:t>
        <w:softHyphen/>
        <w:t>îc ®µo t¹o ®Çy ®ñ, sè ng</w:t>
        <w:softHyphen/>
        <w:t>êi ®µo t¹o míi chØ chiÕm 10%, nÒn kinh tÕ quèc d©n cßn thiÕu nhiÒu lao ®éng vµ c¸n bé cã tay nghÒ vµ tr×nh ®é kü thuËt, nghiÖp vô cao trong tæng sè ng</w:t>
        <w:softHyphen/>
        <w:t>êi lao ®éng chØ h¬n 1,65% cã tr×nh ®é cao ®¼ng trë lªn 30% (sè liÖu míi) tèt nghiÖp phæ th«ng trung häc, 50% ch</w:t>
        <w:softHyphen/>
        <w:t>a tèt nghiÖp phæ th«ng c¬ së. MÆt kh¸c mÆt b»ng d©n trÝ cßn thÊp, sè n¨m ®i häc cña mçi ng</w:t>
        <w:softHyphen/>
        <w:t>êi d©n tõ 7 tuæi  trë lªn míi ®¹t b×nh qu©n 4,5 n¨m. §iÒu ®¸ng kÓ lo ng¹i vµ ®au ®Çu nhÊt cña nhµ n</w:t>
        <w:softHyphen/>
        <w:t>íc ta ®ã lµ n¹n mï ch÷, tíi nay n</w:t>
        <w:softHyphen/>
        <w:t>íc ta 8% d©n sè mï ch÷, ch</w:t>
        <w:softHyphen/>
        <w:t>a phæ cËp ®</w:t>
        <w:softHyphen/>
        <w:t>îc gi¸o dôc tiÓu häc. MÆt kh¸c ng</w:t>
        <w:softHyphen/>
        <w:t>êi lao ®éng ViÖt Nam cßn h¹n chÕ vÒ thÓ lùc, sù ph¸t triÓn vÒ ph</w:t>
        <w:softHyphen/>
        <w:t>¬ng diÖn sinh lý vµ thÕ lùc d</w:t>
        <w:softHyphen/>
        <w:t>êng nh</w:t>
        <w:softHyphen/>
        <w:t xml:space="preserve"> cßn ch÷ng l¹i, h¬n n÷a ng</w:t>
        <w:softHyphen/>
        <w:t>êi lao ®éng n</w:t>
        <w:softHyphen/>
        <w:t>íc ta nãi chung v¨n ho¸ cßn kÐm, lao ®éng c«ng nghiÖp quen theo kiÓu s¶n xuÊt nhá vµ lao ®éng gi¶n ®¬n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ïng víi viÖc chuyÓn sang nÒn kinh tÕ thÞ tr</w:t>
        <w:softHyphen/>
        <w:t>êng thùc tr¹ng ®éi ngò c¸n bé tri thøc ViÖt Nam ®Æc biÖt lµ tri thøc cao ®ang ®Æt ra mét vÊn ®Ò ®</w:t>
        <w:softHyphen/>
        <w:t>îc gi¶i quyÕt, sù giµ ho¸ cña ®éi ngò trÝ thøc, trong c¸c ngµnh khoa häc träng yÕu tuæi b×nh qu©n cña tiÕn sü lµ 52,8, phã tiÕn sü 48,1, gi¸o s</w:t>
        <w:softHyphen/>
        <w:t xml:space="preserve"> 59,5, phã gi¸o s</w:t>
        <w:softHyphen/>
        <w:t xml:space="preserve"> 56,4. CÊp viÖn  tr</w:t>
        <w:softHyphen/>
        <w:t>ëng lµ 55 (sè liÖu nµy cho tíi nay ®· thay ®æi). Nh</w:t>
        <w:softHyphen/>
        <w:t xml:space="preserve"> vËy ®Õn n¨m 2001 h¬n 80% sè ng</w:t>
        <w:softHyphen/>
        <w:t>êi cã häc hµm, häc vÞ hiÖn nay ®· ®Õn tuæi vÒ h</w:t>
        <w:softHyphen/>
        <w:t>u. §iÒu ®ã g©y nªn sù hÉng hôt c¸n bé khoa häc kÕ cËn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rong khi sè ng</w:t>
        <w:softHyphen/>
        <w:t>êi cã häc vÊn cao gi¶m th× sè sinh viªn tèt nghiÖp ®¹i häc vµ cao ®¼ng kh«ng t×m ®</w:t>
        <w:softHyphen/>
        <w:t>îc viÖc lµm l¹i t¨ng lªn ph¶i ch¨ng chóng ta ®· qu¸ thõa nh÷ng ng</w:t>
        <w:softHyphen/>
        <w:t>êi cã häc vÊn ch¾c ch¾n lµ kh«ng. Sù thõa ®ã chÝnh lµ t¸c ®éng cña mÆt tr¸i cña kinh tÕ thÞ tr</w:t>
        <w:softHyphen/>
        <w:t>êng. Râ rµng sù chËm c¶i t¹o gi¸o dôc vµ néi dung ®µo t¹o kh«ng theo kÞp nh÷ng ®ßi hái cña ng</w:t>
        <w:softHyphen/>
        <w:t>êi sö dông ®· dÉn ®Õn sù l·ng phÝ trong ®Çu t</w:t>
        <w:softHyphen/>
        <w:t xml:space="preserve"> cho gi¸o dôc, lùc l</w:t>
        <w:softHyphen/>
        <w:t>îng lao ®éng ë n</w:t>
        <w:softHyphen/>
        <w:t>íc ta hiÖn nay rÊt h¹n chÕ vÒ chÊt l</w:t>
        <w:softHyphen/>
        <w:t>îng nhÊt lµ tr×nh ®é chuyªn m«n, nghÒ nghiÖp, kü n¨ng lao ®éng, thÓ lùc vµ v¨n ho¸ lao ®éng c«ng nghiÖp. Thªm vµo ®ã viÖc sö dông vµ khai th¸c sè lao ®éng, ®· ®</w:t>
        <w:softHyphen/>
        <w:t>îc ®µo t¹o, cã tr×nh ®é l¹i kh«ng hîp lý vµ kÐm hiÖu qu¶. NÕu chóng ta kh«ng cã mét nç lùc phi th</w:t>
        <w:softHyphen/>
        <w:t>êng b»ng hµnh ®éng thùc tÕ trong viÖc x©y dùng vµ sö dông nguån lùc lao ®éng th× sù nghiÖp c«ng nghiÖp ho¸, hiÖn ®¹i ho¸ khã cã thÓ thùc hiÖn ®</w:t>
        <w:softHyphen/>
        <w:t>îc thµnh c«ng; vµ ®ã còng lµ lý do v× sao nhiÒu nhµ khoa häc kªu gäi ph¶i tiÕn hµnh mét cuéc c¸ch m¹ng vÒ con ng</w:t>
        <w:softHyphen/>
        <w:t>êi mµ thùc chÊt lµ c¸ch m¹ng vÒ chÊt l</w:t>
        <w:softHyphen/>
        <w:t>îng lao ®éng mçi b</w:t>
        <w:softHyphen/>
        <w:t>íc tiÕn cña "c¸ch m¹ng con ng</w:t>
        <w:softHyphen/>
        <w:t>êi" sÏ ®em l¹i nh÷ng thµnh tùu to lín cho qu¸ tr×nh c«ng nghiÖp ho¸ hiÖn ®¹i ho¸, nh</w:t>
        <w:softHyphen/>
        <w:t xml:space="preserve"> chóng ta ®· biÕt "c¸ch m¹ng con ng</w:t>
        <w:softHyphen/>
        <w:t>êi" víi c«ng nghiÖp ho¸, hiÖn ®¹i ho¸ lµ hai mÆt cña mét qu¸ tr×nh ph¸t triÓn thèng nhÊt, gi÷a chóng cã mét quan hÖ biÖn chøng lÇn nhau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§Ó t¹o ra sù thay ®æi c¨n b¶n vÒ chÊt l</w:t>
        <w:softHyphen/>
        <w:t>îng trong nguån lùc con ng</w:t>
        <w:softHyphen/>
        <w:t>êi cÇn cã hµng lo¹t nh÷ng gi¶i ph¸p thÝch øng nh»m ph¸t triÓn tèt yÕu tè cña con ng</w:t>
        <w:softHyphen/>
        <w:t>êi trong sù nghiÖp ®i lªn cña ®Êt n</w:t>
        <w:softHyphen/>
        <w:t>í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h¨m sãc ®µo t¹o ph¸t huy nguån lùc con ng</w:t>
        <w:softHyphen/>
        <w:t xml:space="preserve">êi phôc vô cho c«ng cuéc c«ng nghiÖp ho¸, hiÖn ®¹i ho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VÊn ®Ò con ng</w:t>
        <w:softHyphen/>
        <w:t xml:space="preserve">êi trong c«ng cuéc ®æi míi v× c«ng nghiÖp ho¸, hiÖn ®¹i ho¸ tËp trung thµnh vÊn ®Ò quan träng bËc nhÊt trong "kÕt cÊu h¹ tÇng x· héi, kinh tÕ" tøc lµ mét trong nh÷ng tiÒn ®Ò c¬ b¶n ®Ó ph¸t triÓn x· héi, ®i vµo c«ng nghiÖp ho¸, hiÖn ®¹i ho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§¹i héi VIII cña §¶ng ta lµ ®¹i héi c«ng nghiÖp ho¸, hiÖn ®¹i ho¸ më ra b</w:t>
        <w:softHyphen/>
        <w:t>íc ngoÆt lÞch sö  ®</w:t>
        <w:softHyphen/>
        <w:t>a n</w:t>
        <w:softHyphen/>
        <w:t>íc ta tiÕn lªn mét thêi kú ph¸t triÓn toµn diÖn mçi "LÊy viÖc ph¸t huy  nguån lùc con ng</w:t>
        <w:softHyphen/>
        <w:t>êi lµm yÕu tè c¬ b¶n cho sù ph¸t triÓn nhanh vµ bÒn v÷ng". V× vËy cÇn ®</w:t>
        <w:softHyphen/>
        <w:t>îc tËp trung vµ ch¨m sãc båi d</w:t>
        <w:softHyphen/>
        <w:t>ìng, ®µo t¹o ph¸t huy søc m¹nh cña con ng</w:t>
        <w:softHyphen/>
        <w:t>êi ViÖt Nam thµnh lùc l</w:t>
        <w:softHyphen/>
        <w:t>îng lao ®éng x· héi, lùc l</w:t>
        <w:softHyphen/>
        <w:t>îng s¶n xuÊt cã ®ñ b¶n lÜnh vµ kü n¨ng nghÒ nghiÖp ®¸p øng yªu cÇu ph¸t triÓn ®Êt n</w:t>
        <w:softHyphen/>
        <w:t>íc, ®ñ søc x©y dùng vµ b¶o vÖ tæ quèc hîp t¸c c¹nh tranh trong kinh tÕ thÞ tr</w:t>
        <w:softHyphen/>
        <w:t>êng më cöa nhiÒu thµnh phÇn theo ®Þnh h</w:t>
        <w:softHyphen/>
        <w:t>íng x· héi chñ nghÜa. Søc m¹nh cña con ng</w:t>
        <w:softHyphen/>
        <w:t>êi vµ c¸c d©n téc sèng trªn ®Êt n</w:t>
        <w:softHyphen/>
        <w:t>íc ViÖt Nam. Ph¶i thÓ hiÖn thµnh søc m¹nh cña ®éi ngò nh©n lùc, trong ®ã cã bé phËn nh©n tµi trªn nÒn d©n trÝ víi cèt lâi lµ nh©n c¸ch nh©n phÈm ®Ëm ®µ b¶n s¾c d©n téc cña tõng ng</w:t>
        <w:softHyphen/>
        <w:t>êi, tõng nhµ céng ®ång, giai cÊp vµ c¶ d©n téc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ãi ®Õn nguån lùc con ng</w:t>
        <w:softHyphen/>
        <w:t>êi lµ nãi ®Õn søc m¹nh trÝ tuÖ tay nghÒ. Ph</w:t>
        <w:softHyphen/>
        <w:t>¬ng h</w:t>
        <w:softHyphen/>
        <w:t>íng chñ yÕu cña ®æi míi gi¸o dôc - ®µo t¹o lµ phôc vô ®¾c lùc cho c«ng cuéc ph¸t triÓn ®Êt n</w:t>
        <w:softHyphen/>
        <w:t>íc, tøc lµ cuèi cïng ph¶i t¹o ra ®</w:t>
        <w:softHyphen/>
        <w:t>îc nguån lùc con ng</w:t>
        <w:softHyphen/>
        <w:t>êi. C¸c tr</w:t>
        <w:softHyphen/>
        <w:t>êng chuyªn nghiÖp vµ ®¹i häc tËp trung vµo ®µo t¹o nguån nh©n lùc ®ñ kh¶ n¨ng tiÕp cËn c«ng nghÖ tiªn tiÕn, c«ng nghÖ coi nh</w:t>
        <w:softHyphen/>
        <w:t xml:space="preserve"> b¸o c¸o chÝnh trÞ ®¹i héi VIII ®· chØ ra. Ph¶i mau chãng lµm cho khoa häc vµ c«ng nghÖ trë thµnh nÒn t¶ng cña c«ng nghiÖp ho¸, hiÖn ®¹i ho¸. Gi¸o dôc ®¹i häc ph¶i kÕt hîp víi nghiªn cøu khoa häc, ph¸t triÓn khoa häc c¶ vÒ c¬ b¶n vµ øng dông. B¶o ®¶m tËp trung ®µo t¹o ®éi ngò nh©n lùc cho c«ng nghiÖp ho¸, hiÖn ®¹i ho¸ víi diÖn ®¹i trµ, ®ång thêi ®Æc biÖt chó ý tíi mòi nhän - cã chÝnh s¸ch ph¸t hiÖn båi d</w:t>
        <w:softHyphen/>
        <w:t>ìng vµ sö dông ng</w:t>
        <w:softHyphen/>
        <w:t>êi tµi  mau chãng t¨ng c</w:t>
        <w:softHyphen/>
        <w:t>êng ®éi ngò nh©n lùc cã tr×nh ®é vµ n¨ng lùc cao, tõ c¸c nghÖ nh©n lµm c¸c nghÒ truyÒn thèng ®Õn c¸c chuyªn gia c«ng nghÖ cao. Gi¸o dôc vµ ®µo t¹o kÕt hîp chÆt chÏ víi khoa häc kü thuËt c«ng nghÖ míi cã thÓ ®ãng gãp xøng ®angs vµo ph¸t huy nguån lùc con ng</w:t>
        <w:softHyphen/>
        <w:t>êi, tuy nhiªn mét yÕu tè mµ ngµy nay con ng</w:t>
        <w:softHyphen/>
        <w:t>êi cÇn ph¶i hoµn thiÖn ®ã lµ. CÇn coi träng mÆt ®¹o ®øc nh©n c¸ch cña nguån lùc con ng</w:t>
        <w:softHyphen/>
        <w:t>ê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Muèn cã nguån lùc con ng</w:t>
        <w:softHyphen/>
        <w:t>êi ®¸p øng ®</w:t>
        <w:softHyphen/>
        <w:t>îc c«ng cuéc ®æi míi gi¸o dôc nhµ tr</w:t>
        <w:softHyphen/>
        <w:t>êng cïng víi gi¸o dôc gia ®×nh vµ gi¸o dôc x· héi ph¶i lµm tèt viÖc ph¸t ®éng mét cao trµo häc tËp trong toµn §¶ng toµn d©n, toµn qu©n nh»m ®µo t¹o nªn nh÷ng con ng</w:t>
        <w:softHyphen/>
        <w:t>êi ph¸t triÓn cao vÒ trÝ tuÖ, c</w:t>
        <w:softHyphen/>
        <w:t>êng tr¸ng vÒ thÓ chÊt, phong phó vÒ tinh thÇn, trong s¸ng vÒ ®¹o ®øc lµ ®éng lùc cña sù nghiÖp c«ng nghiÖp ho¸, hiÖn ®¹i ho¸, ®ång thêi lµ môc tiªu cña chñ nghÜa x· héi. VËy mäi chñ tr</w:t>
        <w:softHyphen/>
        <w:t>¬ng chÝnh s¸ch cña §¶ng vµ Nhµ n</w:t>
        <w:softHyphen/>
        <w:t>íc cÇn ph¶i qu¸n triÖt viÖc ch¨m sãc, båi d</w:t>
        <w:softHyphen/>
        <w:t>ìng vµ ph¸t triÓn nh©n tè con ng</w:t>
        <w:softHyphen/>
        <w:t>êi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  <w:t>ý kiÕn b¶n th©n.</w:t>
      </w:r>
    </w:p>
    <w:p>
      <w:pPr>
        <w:pStyle w:val="Normal"/>
        <w:spacing w:lineRule="auto" w:line="360"/>
        <w:ind w:firstLine="567"/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C«ng nghiÖp ho¸, hiÖn ®¹i ho¸ lµ con ®</w:t>
        <w:softHyphen/>
        <w:t>êng tÊt yÕu duy nhÊt ®Ó ®</w:t>
        <w:softHyphen/>
        <w:t>a n</w:t>
        <w:softHyphen/>
        <w:t>íc ta tõ mét n</w:t>
        <w:softHyphen/>
        <w:t>íc kÐm ph¸t triÓn ®¹t ®</w:t>
        <w:softHyphen/>
        <w:t>îc nh÷ng thµnh tùu to lín c¶ nh÷ng mÆt kinh tÕ còng nh</w:t>
        <w:softHyphen/>
        <w:t xml:space="preserve"> x· héi nh</w:t>
        <w:softHyphen/>
        <w:t>ng ®Ó thµnh c«ng qu¸ tr×nh c«ng nghiÖp ho¸ hiÖn ®¹i ho¸, chóng ta ph¶i biÕt tËn dông c¸c nguån lùc s½n cã trong n</w:t>
        <w:softHyphen/>
        <w:t>íc còng nh</w:t>
        <w:softHyphen/>
        <w:t xml:space="preserve"> n</w:t>
        <w:softHyphen/>
        <w:t>íc ngoµi. Mét trong nh÷ng nguån lùc ®ã lµ nguån nh©n lùc, con ng</w:t>
        <w:softHyphen/>
        <w:t>êi kh«ng nh÷ng chØ cã vai trß vÒ sù vËn ®ång vµ ph¸t triÓn cña x· héi mµ trong ®iÒu kiÖn nay, con ng</w:t>
        <w:softHyphen/>
        <w:t>êi lµ nguån lùc cho qu¸ tr×nh ®æi míi ®Êt n</w:t>
        <w:softHyphen/>
        <w:t>íc. Sù ph¸t triÓn v</w:t>
        <w:softHyphen/>
        <w:t>ît bËc vÒ mÆt trÝ tuÖ. §ång thêi trÝ tuÖ cßn gióp con ng</w:t>
        <w:softHyphen/>
        <w:t>êi kh¸m ph¸ ra khoa häc kü thuËt gióp con ng</w:t>
        <w:softHyphen/>
        <w:t>êi ph¸t triÓn lùc l</w:t>
        <w:softHyphen/>
        <w:t>îng s¶n xuÊt tõ gi¶n ®¬n ®Õn phøc t¹p ®Ó tõ ®ã biÕn con ng</w:t>
        <w:softHyphen/>
        <w:t>êi tõ l¹c hËu sang v¨n minh nh</w:t>
        <w:softHyphen/>
        <w:t xml:space="preserve"> ngµy nay. Cßn ®èi víi c«ng nghiÖp ho¸, hiÖn ®¹i ho¸ con ng</w:t>
        <w:softHyphen/>
        <w:t>êi lµ nguån lùc chñ thÓ quan träng trong suèt qu¸ tr×nh tiÕn hµnh. Bëi  tiÒm n¨ng con ng</w:t>
        <w:softHyphen/>
        <w:t>êi víi trÝ tuÖ vµ lao ®éng ®Þnh h</w:t>
        <w:softHyphen/>
        <w:t>íng, trÝ tuÖ ®ã ®· vµ ®ang lµ s¶n phÈm quý gi¸ nhÊt cña nguån lùc, quyÕt ®Þnh sù tiÕn bé cña mçi quèc gia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Lµm thÕ nµo ®Ó nhanh chãng t¹o ra sù  thay ®æi c¨n b¶n vÒ chÊt l</w:t>
        <w:softHyphen/>
        <w:t>îng trong nguån lùc con ng</w:t>
        <w:softHyphen/>
        <w:t>êi? §Ó gi¶i quyÕt vÊn ®Ò nµy cÇn ph¶i cã hµng lo¹t c¸c gi¶i ph¸p thÝch øng nh»m ph¸t huy tèt yÕu tè con ng</w:t>
        <w:softHyphen/>
        <w:t>êi. Víi b¶n th©n lµ sinh viªn ®ang ngåi trªn ghÕ nhµ tr</w:t>
        <w:softHyphen/>
        <w:t>êng b¶n th©n t«i còng cã hai ý kiÕn c¬ b¶n mµ ®· ®</w:t>
        <w:softHyphen/>
        <w:t>îc c¸c nhµ kinh tÕ; c¸c nhµ lý luËn ®óc kÕt tõ tr</w:t>
        <w:softHyphen/>
        <w:t>íc tíi, nh»m n©ng cao tr×nh ®é nhËn thøc vµ ph¸t huy tèi ®a nguån lùc con ng</w:t>
        <w:softHyphen/>
        <w:t xml:space="preserve">êi th× cÇn ph¶i ®Ò cËp hia vÊn ®Ò khi tiÕn hµnh c«ng nghiÖp ho¸, hiÖn ®¹i ho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hø nhÊt: Quan t©m ®óng møc tíi nhu cÇu vµ  lîi Ých cña ng</w:t>
        <w:softHyphen/>
        <w:t>êi lao ®éng trong s¶n xuÊt còng nh</w:t>
        <w:softHyphen/>
        <w:t xml:space="preserve"> trong ho¹t ®éng x· héi, con ng</w:t>
        <w:softHyphen/>
        <w:t>êi lu«n lu«n bÞ kÝch thÝch, bÞ th«i thóc bëi hµng lo¹t c¸c ®éng lùc ë n</w:t>
        <w:softHyphen/>
        <w:t>íc ta hiÖn nay, nÒn kinh tÕ tuy ®· tho¸t khái khñng ho¶ng vµ b</w:t>
        <w:softHyphen/>
        <w:t>íc vµo thêi kú ph¸t triÓn míi, nh</w:t>
        <w:softHyphen/>
        <w:t>ng ®êi sèng vËt chÊt cña ng</w:t>
        <w:softHyphen/>
        <w:t>êi lao ®éng cßn khã kh¨n, do ®ã cÇn cã sù quan t©m ®óng møc tíi nhu cÇu vµ lîi Ých cña ng</w:t>
        <w:softHyphen/>
        <w:t>êi lao ®éng mµ tr</w:t>
        <w:softHyphen/>
        <w:t>íc hÕt lµ lîi Ých kinh tÕ. Tr</w:t>
        <w:softHyphen/>
        <w:t>íc ®©y chóng ta ®· cã lóc chóng ta nÆng vÒ kªu gäi nh©n d©n “ th¾t l</w:t>
        <w:softHyphen/>
        <w:t>ng buéc bông” ®Ó x©y dùng chñ nghÜa x· héi mµ Ýt chó ý ®Õn lîi Ých kinh tÕ cña hä cho nªn ë chõng mùc nhÊt ®Þnh, chóng ta ch¼ng nh÷ng ®· kh«ng kÝch thÝch ng</w:t>
        <w:softHyphen/>
        <w:t>êi lao ®éng, h¨ng say s¶n xuÊt, mµ cßn cã khi ng</w:t>
        <w:softHyphen/>
        <w:t>îc l¹i, lµm cho hä quay l</w:t>
        <w:softHyphen/>
        <w:t>ng l¹i víi s¶n xuÊt chóng ta ®· quªn r»ng nhu cÇu thiÕt thùc tr</w:t>
        <w:softHyphen/>
        <w:t>íc m¾t b¶o ®¶m sù tån t¹i cña ng</w:t>
        <w:softHyphen/>
        <w:t>êi lao ®éng chÝnh lµ nh÷ng ®éng lùc to lín thóc ®Èy lîi Ých, kinh tÕ cho ng</w:t>
        <w:softHyphen/>
        <w:t>êi lao ®éng lµm mét kh©u rÊt quan träng t¹o ra ®éng lùc ph¸t huy tÝnh n¨ng ®éng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Thø hai: X©y dùng m«i tr</w:t>
        <w:softHyphen/>
        <w:t>êng x· héi, t¹o ®iÒu kiÖn ®Ó ph¸t huy yÕu tè con ng</w:t>
        <w:softHyphen/>
        <w:t>êi. Con ng</w:t>
        <w:softHyphen/>
        <w:t>êi lµ chñ thÓ, ®ång thêi con ng</w:t>
        <w:softHyphen/>
        <w:t>êi còng lµ s¶n phÈm cña sù vËn ®éng x· héi, cña chÕ ®é x· héi. V× vËy muèn ph¸t huy ®</w:t>
        <w:softHyphen/>
        <w:t>îc yÕu tè con ng</w:t>
        <w:softHyphen/>
        <w:t>êi cÇn ph¶i cã m«i tr</w:t>
        <w:softHyphen/>
        <w:t>êng thÝch øng. ViÖc gi¶i phãng lùc l</w:t>
        <w:softHyphen/>
        <w:t>îng s¶n xuÊt ®</w:t>
        <w:softHyphen/>
        <w:t>îc thùc hiÖn tr</w:t>
        <w:softHyphen/>
        <w:t>íc tiªn vµ chñ yÕu nhÊt lµ ë kh©u xo¸ bá nh÷ng c¬ chÕ ®· vµ ®ang k×m h·m tÝnh tÝch cùc chñ ®éng s¸ng t¹o cña ng</w:t>
        <w:softHyphen/>
        <w:t>êi lao ®éng, do ®ã x©y dùng m«i tr</w:t>
        <w:softHyphen/>
        <w:t>êng lµ tiÒm ®Ò cho x©y dùng con ng</w:t>
        <w:softHyphen/>
        <w:t>êi míi táng c«ng nghiÖp ho¸ hiÖn ®¹i ho¸ ®Êt n</w:t>
        <w:softHyphen/>
        <w:t>íc.</w:t>
      </w:r>
    </w:p>
    <w:p>
      <w:pPr>
        <w:pStyle w:val="Normal"/>
        <w:spacing w:lineRule="auto" w:line="360"/>
        <w:ind w:firstLine="567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.VnTimeH" w:hAnsi=".VnTimeH" w:cs=".VnTimeH"/>
          <w:b/>
          <w:b/>
          <w:bCs/>
        </w:rPr>
      </w:pPr>
      <w:r>
        <w:rPr>
          <w:rFonts w:cs=".VnTimeH" w:ascii=".VnTimeH" w:hAnsi=".VnTimeH"/>
          <w:b/>
          <w:bCs/>
        </w:rPr>
        <w:t>kÕt luËn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hñ  nghÜa x· héi do con ng</w:t>
        <w:softHyphen/>
        <w:t>êi, v× con ng</w:t>
        <w:softHyphen/>
        <w:t>êi. Do vËy h×nh thµnh mèi quan hÖ ®óng ®¾n vÒ con ng</w:t>
        <w:softHyphen/>
        <w:t>êi vÒ vai trß cña con ng</w:t>
        <w:softHyphen/>
        <w:t>êi trong sù ph¸t triÓn x· héi nãi chung trong x· héi, x· héi chñ nghÜa nãi riªng lµ mét v¸n ®Ò kh«ng thÓ thiÕu  ®</w:t>
        <w:softHyphen/>
        <w:t>îc cña thÕ giíi quan M¸c - Lªnin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on ng</w:t>
        <w:softHyphen/>
        <w:t>êi lµ kh¸i niÖm chØ nh÷ng c¸ thÓ ng</w:t>
        <w:softHyphen/>
        <w:t>êi nh</w:t>
        <w:softHyphen/>
        <w:t xml:space="preserve"> mét chØnh thÓ, trong sù thèng nhÊt gi÷a mÆt sinh häc vµ mÆt x· héi cña nã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NÕu chØ dõng l¹i ë mét sè tr</w:t>
        <w:softHyphen/>
        <w:t>íc tÝnh sinh häc cña con ng</w:t>
        <w:softHyphen/>
        <w:t>êi th× kh«ng thÓ gi¶i thÝch ®</w:t>
        <w:softHyphen/>
        <w:t>îc b¶n chÊt cña con ng</w:t>
        <w:softHyphen/>
        <w:t>êi, con ng</w:t>
        <w:softHyphen/>
        <w:t>êi lµ mét thùc thÓ ®Æc biÖt ho¹t ®éng cã ý thøc, cã kh¶ n¨ng s¸ng t¹o cho m×nh. Tõ tù nhiªn vµ chÝnh trong qu¸ tr×nh ho¹t ®éng ®ã nh÷ng quan hÖ x· héi ®</w:t>
        <w:softHyphen/>
        <w:t>îc h×nh thµnh cã t¸c ®éng m¹nh mÏ tíi sù h×nh thµnh nh©n c¸ch, b¶n chÊt con ng</w:t>
        <w:softHyphen/>
        <w:t>êi M¸c viÕt “Con ng</w:t>
        <w:softHyphen/>
        <w:t>êi lµ tæng hoµ cña nh÷ng quan hÖ x· héi”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Con ng</w:t>
        <w:softHyphen/>
        <w:t>êi lµ chñ thÓ lÞch sö, s¸ng t¹o vµ lÞch sö. Trong CMXHCN con ng</w:t>
        <w:softHyphen/>
        <w:t xml:space="preserve">êi lµ yÕu tè quyÕt ®Þnh võa lµ ®iÓm xuÊt ph¸t võa lµ môc ®Ých cña mét chÝnh s¸ch kinh tÕ - x· héi x©y dùng x· héi chñ nghÜa lµ x©y dùng x· héi chñ nghÜa lµ x©y dùng mét x· héi mµ ë ®ã cã ®ñ nh÷ng  ®iÒu kiÖn vËt chÊt vµ tinh thÇn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ViÖt Nam ®· lµm ®</w:t>
        <w:softHyphen/>
        <w:t>îc ®iÒu ®ã hay ch</w:t>
        <w:softHyphen/>
        <w:t>a; cho tíi nay tuy chóng ta ®· ®¹t ®</w:t>
        <w:softHyphen/>
        <w:t>îc nh÷ng thµnh tùu ®¸ng kÓ nh</w:t>
        <w:softHyphen/>
        <w:t>ng ®êi sèng vËt chÊt tinh thÇn cña ®¹i ®a sè, ng</w:t>
        <w:softHyphen/>
        <w:t>êi d©n cßn thiÕu. Do vËy lý luËn chñ nghÜa M¸c Lªnin nãi chung vµ quan ®iÓm chñ nghÜa M¸c Lªnin vÒ con ng</w:t>
        <w:softHyphen/>
        <w:t>êi lµ kim chØ nam ®Ó h</w:t>
        <w:softHyphen/>
        <w:t>íng ®Êt n</w:t>
        <w:softHyphen/>
        <w:t>íc ta cÇn pahØ ®i ®©u, lµm g× vµ lµm nh</w:t>
        <w:softHyphen/>
        <w:t xml:space="preserve"> thÕ nµo, ®Ó thùc hiÖn thµnh c«ng c«ng cuéc c«ng nghiÖp ho¸ hiÖn ®¹i hãa ®Êt n</w:t>
        <w:softHyphen/>
        <w:t>íc, cã nh</w:t>
        <w:softHyphen/>
        <w:t xml:space="preserve"> vËy chóng ta míi v</w:t>
        <w:softHyphen/>
        <w:t>ît qua ®</w:t>
        <w:softHyphen/>
        <w:t>îc c¸i ng</w:t>
        <w:softHyphen/>
        <w:t>ìng cña nghÌo nµn vµ l¹c hËu...</w:t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Tµi liÖu tham kh¶o</w:t>
      </w:r>
    </w:p>
    <w:p>
      <w:pPr>
        <w:pStyle w:val="TextBodyIndent"/>
        <w:rPr/>
      </w:pPr>
      <w:r>
        <w:rPr/>
        <w:t xml:space="preserve">1. Gi¸o t×nh triÕt häc M¸c Lªn cña NXB chÝnh trÞ quèc gia (tËp I, tËp II). </w:t>
      </w:r>
    </w:p>
    <w:p>
      <w:pPr>
        <w:pStyle w:val="TextBodyIndent"/>
        <w:rPr/>
      </w:pPr>
      <w:r>
        <w:rPr/>
        <w:t>2. Gi¸o tr×nh kinh tÕ chÝnh trÞ häc cña NXB gi¸o dôc 1996,</w:t>
      </w:r>
    </w:p>
    <w:p>
      <w:pPr>
        <w:pStyle w:val="TextBodyIndent"/>
        <w:ind w:left="567" w:hanging="0"/>
        <w:rPr/>
      </w:pPr>
      <w:r>
        <w:rPr/>
        <w:t>3. Tµi liÖu häc tËp lý luËn chÝnh trÞ phæ th«ng (NXB chÝnh trÞ quèc gia (tËp 1).</w:t>
      </w:r>
    </w:p>
    <w:p>
      <w:pPr>
        <w:pStyle w:val="TextBodyIndent"/>
        <w:rPr/>
      </w:pPr>
      <w:r>
        <w:rPr/>
        <w:t>4. Tap chÝ céng s¶n.</w:t>
      </w:r>
    </w:p>
    <w:p>
      <w:pPr>
        <w:pStyle w:val="TextBodyIndent"/>
        <w:rPr/>
      </w:pPr>
      <w:r>
        <w:rPr/>
        <w:t>5. VÊn ®Ò con ng</w:t>
        <w:softHyphen/>
        <w:t xml:space="preserve">êi trong sù ngihÖp CNH, H§H. </w:t>
      </w:r>
    </w:p>
    <w:p>
      <w:pPr>
        <w:pStyle w:val="TextBodyIndent"/>
        <w:rPr/>
      </w:pPr>
      <w:r>
        <w:rPr/>
        <w:t>Ph¹m Minh H¹c.</w:t>
      </w:r>
    </w:p>
    <w:p>
      <w:pPr>
        <w:pStyle w:val="TextBodyIndent"/>
        <w:rPr/>
      </w:pPr>
      <w:r>
        <w:rPr/>
        <w:t>NXB chÝnh trÞ  quèc gia 1996.</w:t>
      </w:r>
    </w:p>
    <w:p>
      <w:pPr>
        <w:pStyle w:val="TextBodyIndent"/>
        <w:ind w:left="567" w:hanging="0"/>
        <w:rPr/>
      </w:pPr>
      <w:r>
        <w:rPr/>
        <w:t>6. Con ng</w:t>
        <w:softHyphen/>
        <w:t>êi ViÖt Nam vµ c«ng cuéc ®æi míi kû yÕu héi nghÞ khoa häc tõ 28 - 29 /7/1993. T¹i TPHCM.</w:t>
      </w:r>
    </w:p>
    <w:p>
      <w:pPr>
        <w:pStyle w:val="TextBodyIndent"/>
        <w:rPr/>
      </w:pPr>
      <w:r>
        <w:rPr/>
        <w:t>7.C«ng nghiÖp ho¸, hiÖn ®¹i ho¸ ë ViÖt Nam - lý luËn vµ thùc tiÔn.</w:t>
      </w:r>
    </w:p>
    <w:p>
      <w:pPr>
        <w:pStyle w:val="TextBodyIndent"/>
        <w:rPr/>
      </w:pPr>
      <w:r>
        <w:rPr>
          <w:rFonts w:eastAsia=".VnTime"/>
        </w:rPr>
        <w:t xml:space="preserve"> </w:t>
      </w:r>
      <w:r>
        <w:rPr/>
        <w:t>NguyÔn Träng  ChuÈn.</w:t>
      </w:r>
    </w:p>
    <w:p>
      <w:pPr>
        <w:pStyle w:val="TextBodyIndent"/>
        <w:rPr/>
      </w:pPr>
      <w:r>
        <w:rPr/>
        <w:t>NXB chÝnh trÞ quèc gia.</w:t>
      </w:r>
    </w:p>
    <w:p>
      <w:pPr>
        <w:pStyle w:val="TextBodyIndent"/>
        <w:ind w:left="567" w:hanging="0"/>
        <w:rPr/>
      </w:pPr>
      <w:r>
        <w:rPr/>
        <w:t>8. ChiÕn l</w:t>
        <w:softHyphen/>
        <w:t>îc huy ®éng vèn vµ nguån nh©n lùc cho sù nghiÖp CNH, H§H ®Êt n</w:t>
        <w:softHyphen/>
        <w:t xml:space="preserve">íc. </w:t>
      </w:r>
    </w:p>
    <w:p>
      <w:pPr>
        <w:pStyle w:val="TextBodyIndent"/>
        <w:rPr/>
      </w:pPr>
      <w:r>
        <w:rPr/>
        <w:t>TrÇn Kiªn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9. §Þnh h</w:t>
        <w:softHyphen/>
        <w:t>íng ph¸t triÓn ®éi ngò trÝ thøc ViÖt Nam trong qu¸ tr×nh CNH, H§H.</w:t>
      </w:r>
    </w:p>
    <w:p>
      <w:pPr>
        <w:pStyle w:val="Normal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Ph¹m TÊt Dong.</w:t>
      </w:r>
    </w:p>
    <w:p>
      <w:pPr>
        <w:pStyle w:val="Normal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.VnTimeH" w:hAnsi=".VnTimeH" w:cs=".VnTimeH"/>
          <w:b/>
          <w:b/>
          <w:bCs/>
          <w:lang w:val="fr-FR"/>
        </w:rPr>
      </w:pPr>
      <w:r>
        <w:rPr>
          <w:rFonts w:cs=".VnTimeH" w:ascii=".VnTimeH" w:hAnsi=".VnTimeH"/>
          <w:b/>
          <w:bCs/>
          <w:lang w:val="fr-FR"/>
        </w:rPr>
      </w:r>
    </w:p>
    <w:p>
      <w:pPr>
        <w:pStyle w:val="Normal"/>
        <w:spacing w:lineRule="auto" w:line="360"/>
        <w:ind w:firstLine="567"/>
        <w:jc w:val="center"/>
        <w:rPr>
          <w:rFonts w:ascii=".VnTimeH" w:hAnsi=".VnTimeH" w:cs=".VnTimeH"/>
          <w:b/>
          <w:b/>
          <w:bCs/>
          <w:lang w:val="fr-FR"/>
        </w:rPr>
      </w:pPr>
      <w:r>
        <w:rPr>
          <w:rFonts w:cs=".VnTimeH" w:ascii=".VnTimeH" w:hAnsi=".VnTimeH"/>
          <w:b/>
          <w:bCs/>
          <w:lang w:val="fr-FR"/>
        </w:rPr>
        <w:t>Môc lôc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Lêi më ®Çu</w:t>
        <w:tab/>
        <w:t>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/>
        <w:t>Néi dung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/>
        <w:t>Ch</w:t>
        <w:softHyphen/>
        <w:t>¬ng II. Lý luËn cña chñ nghÜa M¸c vÒ con ng</w:t>
        <w:softHyphen/>
        <w:t>êi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I. B¶n  chÊt cña con ng</w:t>
        <w:softHyphen/>
        <w:t>êi</w:t>
        <w:tab/>
        <w:t>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a. Quan ®iÓm cña c¸c nhµ triÕt häc tr</w:t>
        <w:softHyphen/>
        <w:t>íc M¸c vÒ con ng</w:t>
        <w:softHyphen/>
        <w:t>êi</w:t>
        <w:tab/>
        <w:t>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b. Con ng</w:t>
        <w:softHyphen/>
        <w:t>êi lµ chñ thÓ sinh ®éng nhÊt cña x· héi</w:t>
        <w:tab/>
        <w:t>5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II. Quan ®iÓm chñ nghÜa M¸c vÒ con ng</w:t>
        <w:softHyphen/>
        <w:t>êi</w:t>
        <w:tab/>
        <w:t>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III. Vai trß cña chñ nghÜa M¸c vÒ con ng</w:t>
        <w:softHyphen/>
        <w:t>êi trong ®êi sèng x· héi</w:t>
        <w:tab/>
        <w:t>11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/>
        <w:t>Ch</w:t>
        <w:softHyphen/>
        <w:t>¬ng II. VÊn ®Ò con ng</w:t>
        <w:softHyphen/>
        <w:t xml:space="preserve">êi trong c«ng nghiÖp ho¸, hiÖn ®¹i ho¸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®Êt n</w:t>
        <w:softHyphen/>
        <w:t>íc</w:t>
        <w:tab/>
        <w:t>1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I. TÝnh tÊ yÕu kh¸ch quan cña c«ng nghiÖp ho¸ hiÖn ®¹i ho¸</w:t>
        <w:tab/>
        <w:t>17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II. Môc tiªu con ng</w:t>
        <w:softHyphen/>
        <w:t xml:space="preserve">êi trong sù nghiÖp c«ng nghiÖp ho¸ hiÖn ®¹i ho¸ ë 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lang w:val="fr-FR"/>
        </w:rPr>
      </w:pPr>
      <w:r>
        <w:rPr>
          <w:lang w:val="fr-FR"/>
        </w:rPr>
        <w:t>n</w:t>
        <w:softHyphen/>
        <w:t>íc ta hiÖn nay</w:t>
        <w:tab/>
        <w:t>22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left="567" w:hanging="0"/>
        <w:jc w:val="both"/>
        <w:rPr>
          <w:lang w:val="fr-FR"/>
        </w:rPr>
      </w:pPr>
      <w:r>
        <w:rPr>
          <w:lang w:val="fr-FR"/>
        </w:rPr>
        <w:t>III. Nguån lùc con ng</w:t>
        <w:softHyphen/>
        <w:t>êi lµ yÕu tè quyÕt ®Þnh cho sù nghiÖp c«ng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left="567" w:hanging="0"/>
        <w:jc w:val="both"/>
        <w:rPr/>
      </w:pPr>
      <w:r>
        <w:rPr>
          <w:rFonts w:eastAsia=".VnTime"/>
          <w:lang w:val="fr-FR"/>
        </w:rPr>
        <w:t xml:space="preserve"> </w:t>
      </w:r>
      <w:r>
        <w:rPr/>
        <w:t>nghiÖp ho¸, hiÖn ®¹i ho¸ ®Êt n</w:t>
        <w:softHyphen/>
        <w:t>íc</w:t>
        <w:tab/>
        <w:t>24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/>
        <w:t>IV. HiÖn tr¹ng vµ gi¶i ph¸p cho nguån lùc con ng</w:t>
        <w:softHyphen/>
        <w:t>êi ë n</w:t>
        <w:softHyphen/>
        <w:t>íc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>
          <w:rFonts w:eastAsia=".VnTime"/>
        </w:rPr>
        <w:t xml:space="preserve"> </w:t>
      </w:r>
      <w:r>
        <w:rPr>
          <w:lang w:val="fr-FR"/>
        </w:rPr>
        <w:t>ta hiÖn nay</w:t>
        <w:tab/>
        <w:t>26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>
          <w:rFonts w:cs=".VnTimeH" w:ascii=".VnTimeH" w:hAnsi=".VnTimeH"/>
        </w:rPr>
        <w:t xml:space="preserve">ý </w:t>
      </w:r>
      <w:r>
        <w:rPr/>
        <w:t>kiÕn b¶n th©n</w:t>
        <w:tab/>
        <w:t>30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/>
        <w:t>KÕt luËn</w:t>
        <w:tab/>
        <w:t>32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/>
      </w:pPr>
      <w:r>
        <w:rPr/>
        <w:t>Tµi liÖu tham kh¶o</w:t>
        <w:tab/>
        <w:t>33</w:t>
      </w:r>
    </w:p>
    <w:p>
      <w:pPr>
        <w:pStyle w:val="Normal"/>
        <w:tabs>
          <w:tab w:val="clear" w:pos="720"/>
          <w:tab w:val="right" w:pos="8789" w:leader="dot"/>
        </w:tabs>
        <w:spacing w:lineRule="auto" w:line="360"/>
        <w:ind w:firstLine="567"/>
        <w:jc w:val="both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spacing w:lineRule="auto" w:line="360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Mystic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.VnMysticalH" w:ascii=".VnMysticalH" w:hAnsi=".VnMysticalH"/>
        <w:b/>
        <w:bCs/>
      </w:rPr>
      <w:t xml:space="preserve">TiÓu luËn triÕt häc </w:t>
    </w:r>
    <w:r>
      <w:rPr>
        <w:rFonts w:cs=".VnMysticalH" w:ascii=".VnMysticalH" w:hAnsi=".VnMysticalH"/>
      </w:rPr>
      <w:t xml:space="preserve">                                       </w:t>
    </w:r>
    <w:r>
      <w:rPr>
        <w:rFonts w:cs=".VnMysticalH" w:ascii=".VnMysticalH" w:hAnsi=".VnMysticalH"/>
        <w:b/>
        <w:bCs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.VnTimeH" w:hAnsi=".VnTimeH" w:cs=".VnTimeH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23:00:00Z</dcterms:created>
  <dc:creator>Nguyen Viet Ha</dc:creator>
  <dc:description/>
  <dc:language>en-US</dc:language>
  <cp:lastModifiedBy>KyThuat</cp:lastModifiedBy>
  <cp:lastPrinted>2006-12-26T05:31:00Z</cp:lastPrinted>
  <dcterms:modified xsi:type="dcterms:W3CDTF">2006-12-26T13:31:00Z</dcterms:modified>
  <cp:revision>11</cp:revision>
  <dc:subject/>
  <dc:title>Lêi më ®Çu</dc:title>
</cp:coreProperties>
</file>