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hyperlink r:id="rId2">
        <w:r>
          <w:rPr>
            <w:rStyle w:val="InternetLink"/>
            <w:rFonts w:cs="Times New Roman" w:ascii="Times New Roman" w:hAnsi="Times New Roman"/>
            <w:b/>
            <w:iCs/>
            <w:spacing w:val="30"/>
            <w:sz w:val="24"/>
            <w:szCs w:val="24"/>
          </w:rPr>
          <w:t>It's In His Kiss</w:t>
        </w:r>
      </w:hyperlink>
      <w:r>
        <w:rPr>
          <w:rFonts w:cs="Times New Roman" w:ascii="Times New Roman" w:hAnsi="Times New Roman"/>
          <w:sz w:val="24"/>
          <w:szCs w:val="24"/>
        </w:rPr>
        <w:br/>
      </w:r>
      <w:hyperlink r:id="rId3">
        <w:r>
          <w:rPr>
            <w:rStyle w:val="InternetLink"/>
            <w:rFonts w:cs="Times New Roman" w:ascii="Times New Roman" w:hAnsi="Times New Roman"/>
            <w:color w:val="000000"/>
            <w:sz w:val="24"/>
            <w:szCs w:val="24"/>
          </w:rPr>
          <w:t>Twinflower</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Summary: Justin thinks about Brian's kisses.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Justin was sitting in the diner eating and reading a book. He was concentrated on his book but suddenly something made him stop.</w:t>
        <w:br/>
        <w:br/>
        <w:t>"That Kinney doesn't love the kid," a man said.</w:t>
        <w:br/>
        <w:br/>
        <w:t>"You think so? But they're always together in Babylon," another man said.</w:t>
        <w:br/>
        <w:br/>
        <w:t>The first man huffed. "Yeah, Babylon. I don't think Babylon is the best place to show love."</w:t>
        <w:br/>
        <w:br/>
        <w:t>"Maybe not but..."</w:t>
        <w:br/>
        <w:br/>
        <w:t>"He's just Kinney's fuckbuddy, nothing more."</w:t>
        <w:br/>
        <w:br/>
        <w:t>Justin's stomach clenched. He was used to hearing speculations of Brian's and his relationship but usually he didn't mind. He knew that Brian loved him although he never actually said it. But sometimes he felt insecure - like now.</w:t>
        <w:br/>
        <w:br/>
        <w:t>"But Kinney kisses the blond on the mouth all the time."</w:t>
        <w:br/>
        <w:br/>
        <w:t>"So?"</w:t>
        <w:br/>
        <w:br/>
        <w:t>"Well you know what a kiss on the mouth means, don't you?"</w:t>
        <w:br/>
        <w:br/>
        <w:t>"No I don't. "</w:t>
        <w:br/>
        <w:br/>
        <w:t>"Well it means 'I love you'."</w:t>
        <w:br/>
        <w:br/>
        <w:t>"Bullshit! Men kiss each other on the mouth all the time in Babylon and it's NOT love."</w:t>
        <w:br/>
        <w:br/>
        <w:t>"Have you ever seen Kinney or the blond kissing anybody else on the mouth but each other?"</w:t>
        <w:br/>
        <w:br/>
        <w:t>The other man pondered the question for a minute. "No. The asshole Kinney didn't let even ME kiss him!"</w:t>
        <w:br/>
        <w:br/>
        <w:t>"So you see."</w:t>
        <w:br/>
        <w:br/>
        <w:t>Justin couldn't help but smile.</w:t>
        <w:br/>
        <w:br/>
        <w:t>"You're just too fucking romantic for your own good, Steve."</w:t>
        <w:br/>
        <w:br/>
        <w:t>"And you're cynical. But I love you anyway."</w:t>
        <w:br/>
        <w:br/>
        <w:t>A brief silence. Justin waited.</w:t>
        <w:br/>
        <w:br/>
        <w:t>"Me too."</w:t>
        <w:br/>
        <w:br/>
        <w:t>Justin smiled to himself. He heard the men leave and was glad that they didn't notice him.</w:t>
        <w:br/>
        <w:t>^^^^^^^^^^^</w:t>
      </w:r>
    </w:p>
    <w:p>
      <w:pPr>
        <w:pStyle w:val="Normal"/>
        <w:rPr/>
      </w:pPr>
      <w:r>
        <w:rPr>
          <w:rFonts w:cs="Times New Roman" w:ascii="Times New Roman" w:hAnsi="Times New Roman"/>
          <w:color w:val="000000"/>
          <w:sz w:val="24"/>
          <w:szCs w:val="24"/>
        </w:rPr>
        <w:t>Justin opened the door to the loft and noticed immediately that Brian wasn't there. Not that Brian ever was at home that early. Justin turned on the radio, got himself a beer and sat on the sofa.</w:t>
        <w:br/>
        <w:br/>
        <w:t>"It means he wants more," said a male voice.</w:t>
        <w:br/>
        <w:br/>
        <w:t>"Well that's good 'cause I'm always ready for more," said another voice. "What about on the mouth?"</w:t>
        <w:br/>
        <w:br/>
        <w:t>"You're gonna like this one; a kiss on the mouth means 'I love you'."</w:t>
        <w:br/>
        <w:br/>
        <w:t>"Ooh, how romantic!" the man exclaimed. "Would you kiss me on the mouth?"</w:t>
        <w:br/>
        <w:br/>
        <w:t>"No Sam, I wouldn't."</w:t>
        <w:br/>
        <w:br/>
        <w:t>"You're no fun at all Rick," Sam huffed.</w:t>
        <w:br/>
        <w:br/>
        <w:t>"I guess I'm not," Rick said laughing.</w:t>
        <w:br/>
        <w:br/>
      </w:r>
      <w:r>
        <w:rPr>
          <w:rFonts w:cs="Times New Roman" w:ascii="Times New Roman" w:hAnsi="Times New Roman"/>
          <w:i/>
          <w:iCs/>
          <w:color w:val="000000"/>
          <w:sz w:val="24"/>
          <w:szCs w:val="24"/>
        </w:rPr>
        <w:t>'The kisses again,'</w:t>
      </w:r>
      <w:r>
        <w:rPr>
          <w:rFonts w:cs="Times New Roman" w:ascii="Times New Roman" w:hAnsi="Times New Roman"/>
          <w:color w:val="000000"/>
          <w:sz w:val="24"/>
          <w:szCs w:val="24"/>
        </w:rPr>
        <w:t xml:space="preserve"> Justin muttered to himself.</w:t>
        <w:br/>
        <w:br/>
        <w:t>"What about if I kissed a man on his dick, what would I be signaling with that?"</w:t>
        <w:br/>
        <w:br/>
        <w:t>"You mean WHEN you kiss a man on his dick," Rick said a slight amusement in his voice.</w:t>
        <w:br/>
        <w:br/>
        <w:t>"You know me."</w:t>
        <w:br/>
        <w:br/>
        <w:t>"You would be saying that you want to suck him off. And if your kiss landed on his ass, it would tell him that you want to fuck him."</w:t>
        <w:br/>
        <w:br/>
        <w:t>"Really?" Sam asked astonished. "You mean someone has done research on that?"</w:t>
        <w:br/>
        <w:br/>
        <w:t>"Yeah."</w:t>
        <w:br/>
        <w:br/>
        <w:t>"Who?"</w:t>
        <w:br/>
        <w:br/>
        <w:t>"Me," Rick said seriously.</w:t>
        <w:br/>
        <w:br/>
        <w:t>Sam laughed. "Damn you! You really had me there!"</w:t>
        <w:br/>
        <w:br/>
        <w:t xml:space="preserve">"Yeah well, maybe my study isn't very big - no pun intended - but it doesn't make it any less trustworthy," Rick said laughing. </w:t>
        <w:br/>
        <w:br/>
        <w:t>"Well at least I believe you one hundred percent."</w:t>
        <w:br/>
        <w:br/>
        <w:t>"Thanks Sam."</w:t>
        <w:br/>
        <w:br/>
        <w:t>"Oh damn, we're running out of time here," Sam said. "I'm really glad you could come to my show Rick - it was an honor. Thank you so much for coming."</w:t>
        <w:br/>
        <w:br/>
        <w:t>"The pleasure was all mine."</w:t>
        <w:br/>
        <w:br/>
        <w:t>"So, my dear listeners, to end this enlightening discussion about kisses, I've chosen a perfect song for you; 'It's in His Kiss' and 'cause we're a gay station it will be performed by..."</w:t>
        <w:br/>
        <w:br/>
        <w:t>"...Cher," Rick finished.</w:t>
        <w:br/>
        <w:t>^^^^^^^^^^^</w:t>
        <w:br/>
      </w:r>
      <w:r>
        <w:rPr>
          <w:rFonts w:cs="Times New Roman" w:ascii="Times New Roman" w:hAnsi="Times New Roman"/>
          <w:i/>
          <w:iCs/>
          <w:color w:val="000000"/>
          <w:sz w:val="24"/>
          <w:szCs w:val="24"/>
        </w:rPr>
        <w:t>Does he love me, I wanna know</w:t>
        <w:br/>
        <w:br/>
        <w:t>How can I tell if he loves me so?</w:t>
        <w:br/>
        <w:br/>
        <w:t>[Is it in his eyes?]</w:t>
        <w:br/>
        <w:br/>
        <w:t>Oh, no you'll be deceived</w:t>
        <w:br/>
        <w:br/>
        <w:t>[Is it in his sighs?]</w:t>
        <w:br/>
        <w:br/>
        <w:t>Oh, no he'll make believe</w:t>
        <w:br/>
        <w:br/>
        <w:t>If you wanna know</w:t>
        <w:br/>
        <w:br/>
        <w:t>[Shoop, shoop, shoop, shoop]</w:t>
        <w:br/>
        <w:br/>
        <w:t>If he loves you so</w:t>
        <w:br/>
        <w:br/>
        <w:t>[Shoop, shoop, shoop, shoop]</w:t>
        <w:br/>
        <w:br/>
        <w:t>It's in his kiss</w:t>
        <w:br/>
        <w:br/>
        <w:t>[That's where it is, oh yeah]</w:t>
        <w:br/>
        <w:br/>
        <w:t>[Or is it in his face?]</w:t>
        <w:br/>
        <w:br/>
        <w:t>On no, it's just his charms</w:t>
        <w:br/>
        <w:br/>
        <w:t>[In his warm embrace?]</w:t>
        <w:br/>
        <w:br/>
        <w:t>On no, that's just his arms</w:t>
        <w:br/>
        <w:br/>
        <w:t>If you wanna know</w:t>
        <w:br/>
        <w:br/>
        <w:t>[Shoop, shoop, shoop, shoop]</w:t>
        <w:br/>
        <w:br/>
        <w:t>If he loves you so</w:t>
        <w:br/>
        <w:br/>
        <w:t>[Shoop, shoop, shoop, shoop]</w:t>
        <w:br/>
        <w:br/>
        <w:t>It's in his kiss</w:t>
        <w:br/>
        <w:br/>
        <w:t>[That's where it is]</w:t>
        <w:br/>
        <w:br/>
        <w:t>Oh, it's in his kiss</w:t>
        <w:br/>
        <w:br/>
        <w:t>[That's where it is]</w:t>
        <w:br/>
        <w:br/>
        <w:t>Whoa, hug him and squeeze him tight</w:t>
        <w:br/>
        <w:br/>
        <w:t>Find out what you wanna know</w:t>
        <w:br/>
        <w:br/>
        <w:t>If it's love, if it really is</w:t>
        <w:br/>
        <w:br/>
        <w:t>It's there in his kiss</w:t>
      </w:r>
      <w:r>
        <w:rPr>
          <w:rFonts w:cs="Times New Roman" w:ascii="Times New Roman" w:hAnsi="Times New Roman"/>
          <w:color w:val="000000"/>
          <w:sz w:val="24"/>
          <w:szCs w:val="24"/>
        </w:rPr>
        <w:br/>
        <w:br/>
        <w:t>^^^^^^^^^^</w:t>
        <w:br/>
        <w:br/>
        <w:t>Justin smiled. He'd never really listened to the song before.</w:t>
        <w:br/>
        <w:br/>
        <w:t>^^^^^^^^^^</w:t>
        <w:br/>
        <w:br/>
        <w:br/>
      </w:r>
      <w:r>
        <w:rPr>
          <w:rFonts w:cs="Times New Roman" w:ascii="Times New Roman" w:hAnsi="Times New Roman"/>
          <w:i/>
          <w:iCs/>
          <w:color w:val="000000"/>
          <w:sz w:val="24"/>
          <w:szCs w:val="24"/>
        </w:rPr>
        <w:t>[How 'bout the way he acts?]</w:t>
        <w:br/>
        <w:br/>
        <w:t>Oh no, that's not the way</w:t>
        <w:br/>
        <w:br/>
        <w:t>You're not listenin' to all I said</w:t>
        <w:br/>
        <w:br/>
        <w:t>If you wanna know</w:t>
        <w:br/>
        <w:br/>
        <w:t>[Shoop, shoop, shoop, shoop]</w:t>
        <w:br/>
        <w:br/>
        <w:t>If he loves you so</w:t>
        <w:br/>
        <w:br/>
        <w:t>[Shoop, shoop, shoop, shoop]</w:t>
        <w:br/>
        <w:br/>
        <w:t>It's in his kiss</w:t>
        <w:br/>
        <w:br/>
        <w:t>[That's where it is]</w:t>
        <w:br/>
        <w:br/>
        <w:t>Oh, It's in his kiss</w:t>
        <w:br/>
        <w:br/>
        <w:t>[That's where it is]</w:t>
        <w:br/>
        <w:br/>
        <w:t>Whoa, hug him and squeeze him tight</w:t>
        <w:br/>
        <w:br/>
        <w:t>Find out what you wanna know</w:t>
        <w:br/>
        <w:br/>
        <w:t>If it's love, if it really is</w:t>
        <w:br/>
        <w:br/>
        <w:t>It's there in his kiss</w:t>
      </w:r>
      <w:r>
        <w:rPr>
          <w:rFonts w:cs="Times New Roman" w:ascii="Times New Roman" w:hAnsi="Times New Roman"/>
          <w:color w:val="000000"/>
          <w:sz w:val="24"/>
          <w:szCs w:val="24"/>
        </w:rPr>
        <w:br/>
        <w:br/>
        <w:t>^^^^^^^^^^</w:t>
        <w:br/>
      </w:r>
      <w:r>
        <w:rPr>
          <w:rFonts w:cs="Times New Roman" w:ascii="Times New Roman" w:hAnsi="Times New Roman"/>
          <w:i/>
          <w:iCs/>
          <w:color w:val="000000"/>
          <w:sz w:val="24"/>
          <w:szCs w:val="24"/>
        </w:rPr>
        <w:t>'Where is he? I wanna hug him. And squeeze him tight. He always says that he doesn't like hugging but I know better. He loves to hug. Well at least me. And that's all I need.'</w:t>
      </w:r>
      <w:r>
        <w:rPr>
          <w:rFonts w:cs="Times New Roman" w:ascii="Times New Roman" w:hAnsi="Times New Roman"/>
          <w:color w:val="000000"/>
          <w:sz w:val="24"/>
          <w:szCs w:val="24"/>
        </w:rPr>
        <w:br/>
        <w:t>^^^^^^^^^^</w:t>
        <w:br/>
        <w:br/>
      </w:r>
      <w:r>
        <w:rPr>
          <w:rFonts w:cs="Times New Roman" w:ascii="Times New Roman" w:hAnsi="Times New Roman"/>
          <w:i/>
          <w:iCs/>
          <w:color w:val="000000"/>
          <w:sz w:val="24"/>
          <w:szCs w:val="24"/>
        </w:rPr>
        <w:t>[How 'bout the way he acts?]</w:t>
        <w:br/>
        <w:br/>
        <w:t>Oh no, that's not the way</w:t>
        <w:br/>
        <w:br/>
        <w:t>You're not listenin' to all I said</w:t>
        <w:br/>
        <w:br/>
        <w:t>If you wanna know</w:t>
        <w:br/>
        <w:br/>
        <w:t>[Shoop, shoop, shoop, shoop]</w:t>
        <w:br/>
        <w:br/>
        <w:t>If he loves you so</w:t>
        <w:br/>
        <w:br/>
        <w:t>[Shoop, shoop, shoop, shoop]</w:t>
        <w:br/>
        <w:br/>
        <w:t>It's in his kiss</w:t>
        <w:br/>
        <w:br/>
        <w:t>[That's where it is]</w:t>
        <w:br/>
        <w:br/>
        <w:t>Oh, It's in his kiss</w:t>
        <w:br/>
        <w:br/>
        <w:t>[That's where it is]</w:t>
        <w:br/>
        <w:br/>
        <w:t>Oh, yeah it's in his kiss</w:t>
        <w:br/>
        <w:br/>
        <w:t>[It's in hiss kiss]</w:t>
        <w:br/>
        <w:br/>
        <w:t>[That's where it is]</w:t>
        <w:br/>
        <w:br/>
        <w:t>Ooh, it's in his kiss</w:t>
        <w:br/>
        <w:br/>
        <w:t>[It's in hiss kiss]</w:t>
        <w:br/>
        <w:br/>
        <w:t>That's where it is</w:t>
        <w:br/>
        <w:br/>
        <w:t>It's in his kiss</w:t>
        <w:br/>
        <w:br/>
        <w:t>That's where it is</w:t>
        <w:br/>
        <w:br/>
        <w:t>Ooh, it's in his kiss</w:t>
        <w:br/>
        <w:br/>
        <w:t>That's where it is</w:t>
        <w:br/>
        <w:br/>
        <w:t>Ooh, oh it's in his kiss</w:t>
        <w:br/>
        <w:br/>
        <w:t>Oh, oh, it's in the kiss</w:t>
        <w:br/>
        <w:br/>
        <w:t>That's where it is</w:t>
      </w:r>
      <w:r>
        <w:rPr>
          <w:rFonts w:cs="Times New Roman" w:ascii="Times New Roman" w:hAnsi="Times New Roman"/>
          <w:color w:val="000000"/>
          <w:sz w:val="24"/>
          <w:szCs w:val="24"/>
        </w:rPr>
        <w:br/>
        <w:br/>
        <w:t>^^^^^^^^^^</w:t>
        <w:br/>
        <w:br/>
        <w:br/>
        <w:t xml:space="preserve">When the song was over, Justin was smiling widely. </w:t>
      </w:r>
      <w:r>
        <w:rPr>
          <w:rFonts w:cs="Times New Roman" w:ascii="Times New Roman" w:hAnsi="Times New Roman"/>
          <w:i/>
          <w:iCs/>
          <w:color w:val="000000"/>
          <w:sz w:val="24"/>
          <w:szCs w:val="24"/>
        </w:rPr>
        <w:t>'It's in his kiss. I always knew it was somewhere but now I know where.'</w:t>
      </w:r>
      <w:r>
        <w:rPr>
          <w:rFonts w:cs="Times New Roman" w:ascii="Times New Roman" w:hAnsi="Times New Roman"/>
          <w:color w:val="000000"/>
          <w:sz w:val="24"/>
          <w:szCs w:val="24"/>
        </w:rPr>
        <w:br/>
        <w:br/>
        <w:t>Just then the loft door was yanked open and Brian came in.</w:t>
        <w:br/>
        <w:br/>
        <w:t>"Hey."</w:t>
        <w:br/>
        <w:br/>
        <w:t>"Hey."</w:t>
        <w:br/>
        <w:br/>
        <w:t>"What are you smiling about?" Brian asked raising a brow.</w:t>
        <w:br/>
        <w:br/>
        <w:t>"Nothing."</w:t>
        <w:br/>
        <w:br/>
        <w:t>Brian took off his suit jacket and sat on the sofa and gave Justin a kiss. On the mouth. When they separated, Justin was smiling even more widely than before.</w:t>
        <w:br/>
        <w:br/>
        <w:t>Brian furrowed his brows. "Are you high?"</w:t>
        <w:br/>
        <w:br/>
        <w:t>"Kind of."</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6088" TargetMode="External"/><Relationship Id="rId3" Type="http://schemas.openxmlformats.org/officeDocument/2006/relationships/hyperlink" Target="http://bjfic.net/viewuser.php?uid=15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1:57:00Z</dcterms:created>
  <dc:creator>a</dc:creator>
  <dc:description/>
  <cp:keywords/>
  <dc:language>en-US</dc:language>
  <cp:lastModifiedBy>Bobbi</cp:lastModifiedBy>
  <dcterms:modified xsi:type="dcterms:W3CDTF">2011-10-17T00:40:00Z</dcterms:modified>
  <cp:revision>2</cp:revision>
  <dc:subject/>
  <dc:title>It's In His Kiss</dc:title>
</cp:coreProperties>
</file>