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1075" cy="12001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81075" cy="12001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1679" w:dyaOrig="20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101.25pt" filled="f" o:ole="">
                                  <v:imagedata r:id="rId5" o:title=""/>
                                </v:shape>
                                <o:OLEObject Type="Embed" ProgID="" ShapeID="ole_rId4" DrawAspect="Content" ObjectID="_1092273623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1679" w:dyaOrig="20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3.2pt;height:101.25pt" filled="f" o:ole="">
                            <v:imagedata r:id="rId7" o:title=""/>
                          </v:shape>
                          <o:OLEObject Type="Embed" ProgID="" ShapeID="ole_rId6" DrawAspect="Content" ObjectID="_169255399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954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4300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9" r="-3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4300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39" r="-3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72720</wp:posOffset>
                </wp:positionV>
                <wp:extent cx="114300" cy="342900"/>
                <wp:effectExtent l="12065" t="63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pt" to="98.95pt,4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376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0580" cy="112839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30580" cy="112839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580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98107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98107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28079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066165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066165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61925</wp:posOffset>
                </wp:positionV>
                <wp:extent cx="1380490" cy="12661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4267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7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4267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6334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1050" cy="1258570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biLevel thresh="50000"/>
                                          </a:blip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7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1050" cy="125857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biLevel thresh="50000"/>
                                    </a:blip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1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25:00Z</dcterms:created>
  <dc:creator>ESMERALDA</dc:creator>
  <dc:description/>
  <cp:keywords/>
  <dc:language>en-US</dc:language>
  <cp:lastModifiedBy>jesuseva</cp:lastModifiedBy>
  <dcterms:modified xsi:type="dcterms:W3CDTF">2011-12-14T11:34:00Z</dcterms:modified>
  <cp:revision>11</cp:revision>
  <dc:subject/>
  <dc:title>Pongo su nombre: </dc:title>
</cp:coreProperties>
</file>