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left"/>
        <w:rPr/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وحدة الأولى      </w:t>
      </w:r>
      <w:r>
        <w:rPr>
          <w:b/>
          <w:b/>
          <w:bCs/>
          <w:sz w:val="26"/>
          <w:sz w:val="26"/>
          <w:szCs w:val="26"/>
          <w:rtl w:val="true"/>
        </w:rPr>
        <w:t xml:space="preserve">  الدرس الأول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ارد المائية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بيئة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كل ما يحيط بالإنسان من كائنات حية وظواهر 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 xml:space="preserve">ومظاهر </w:t>
      </w:r>
      <w:r>
        <w:rPr>
          <w:b/>
          <w:b/>
          <w:bCs/>
          <w:sz w:val="26"/>
          <w:sz w:val="26"/>
          <w:szCs w:val="26"/>
          <w:rtl w:val="true"/>
        </w:rPr>
        <w:t>حضار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 xml:space="preserve">الكائنات الحية </w:t>
      </w:r>
      <w:r>
        <w:rPr>
          <w:b/>
          <w:bCs/>
          <w:sz w:val="26"/>
          <w:szCs w:val="26"/>
          <w:rtl w:val="true"/>
        </w:rPr>
        <w:t xml:space="preserve">: [ </w:t>
      </w:r>
      <w:r>
        <w:rPr>
          <w:b/>
          <w:b/>
          <w:bCs/>
          <w:sz w:val="26"/>
          <w:sz w:val="26"/>
          <w:szCs w:val="26"/>
          <w:rtl w:val="true"/>
        </w:rPr>
        <w:t xml:space="preserve">الإنسان والحيوان والنبات </w:t>
      </w:r>
      <w:r>
        <w:rPr>
          <w:b/>
          <w:bCs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الظواهر 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[ </w:t>
      </w:r>
      <w:r>
        <w:rPr>
          <w:b/>
          <w:b/>
          <w:bCs/>
          <w:sz w:val="26"/>
          <w:sz w:val="26"/>
          <w:szCs w:val="26"/>
          <w:rtl w:val="true"/>
        </w:rPr>
        <w:t>الأرض والسماء والبحار والمحيطات والأنهار والأمطار</w:t>
      </w:r>
      <w:r>
        <w:rPr>
          <w:b/>
          <w:bCs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 xml:space="preserve">مظاهر </w:t>
      </w:r>
      <w:r>
        <w:rPr>
          <w:b/>
          <w:b/>
          <w:bCs/>
          <w:sz w:val="26"/>
          <w:sz w:val="26"/>
          <w:szCs w:val="26"/>
          <w:rtl w:val="true"/>
        </w:rPr>
        <w:t>حض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ثل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المباني والطرق والكبار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] </w:t>
      </w:r>
    </w:p>
    <w:p>
      <w:pPr>
        <w:pStyle w:val="Normal"/>
        <w:numPr>
          <w:ilvl w:val="0"/>
          <w:numId w:val="7"/>
        </w:numPr>
        <w:ind w:left="510" w:right="0" w:hanging="51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وارد 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</w:t>
      </w:r>
      <w:r>
        <w:rPr>
          <w:b/>
          <w:b/>
          <w:bCs/>
          <w:sz w:val="26"/>
          <w:sz w:val="26"/>
          <w:szCs w:val="26"/>
          <w:rtl w:val="true"/>
        </w:rPr>
        <w:t>كل ال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التي وهبها الله في الطبيعة للإنسان مثل مصادر المياه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ربة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الهواء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النبات الطبيعي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حيوان البر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الثروة المعدنية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ميزاتها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عمل على إشباع حاجات الإنسان الأساسي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قليلة في مص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تعرض للتلوث والتصحر والاستنزاف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ختلف نوعيتها من مكان لآخ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ية الموارد الطبيعي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فر المياه اللازمة لحياة الإنسان والحيوان والنبات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فر الخامات الضرورية للصناعة مثل المعادن والأخشاب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فر التربة لزراعة المحاصيل الغذائ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عتبر الطاقة أساس التقدم الصناع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ؤد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حسن استثمار الموارد الطبيعية إلى التقدم الصناع</w:t>
      </w:r>
      <w:r>
        <w:rPr>
          <w:b/>
          <w:b/>
          <w:bCs/>
          <w:sz w:val="26"/>
          <w:sz w:val="26"/>
          <w:szCs w:val="26"/>
          <w:rtl w:val="true"/>
        </w:rPr>
        <w:t xml:space="preserve">ى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تلوث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 عن تغيرات في بعض الموارد الطبيعية فتصبح غير نظيف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نواع التلوث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لوث الهواء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 xml:space="preserve">دخان المصانع – عوادم السيارات 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لوث مائي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 xml:space="preserve">مخلفات المصانع – نفايات السفن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ي تلقى في المياه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لوث ضوضائي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 xml:space="preserve">الأصوات العالية من المصانع ووسائل المواصلات 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أكثر المناطق تلوثا في مص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لوان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شبرا الخيمة </w:t>
      </w:r>
      <w:r>
        <w:rPr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>وجود النشاط الصناع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0" w:hanging="567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موارد 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هي الأيدي العاملة  وما يقوم به الإنســــــان من أنشطة متنوعة ، مثل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الزراعة والصناعة والتعليم والتجارة 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علومات مهم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ستثمار الموارد يؤدي إلى التقدم الاقتصاد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ا يتوافر في مصر غابات طبيعية بسبب الظروف المنــاخيــ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ترول أو الغاز الطبيعي من المصادر الرئيسية للطاقة والدخل القومي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جب المحافظة على الموارد الطبيعية في مصر حتى تتقدم اقتصاديا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0" w:hanging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نشاط البشر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ا يقوم به الإنسان من أعمال مثل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الزراع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ناع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جار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عليم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غيرها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 ولزيادة الكفاءة البشرية لابد من التعليم الجيد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نواع الموارد المائي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أولا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مياه العذبة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جد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هر النيل وفروعه وبحيرة ناص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أمطار الشتوية على الساحل الشمالي لمصر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39690</wp:posOffset>
                </wp:positionH>
                <wp:positionV relativeFrom="paragraph">
                  <wp:posOffset>23495</wp:posOffset>
                </wp:positionV>
                <wp:extent cx="254000" cy="212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04.7pt;margin-top:1.8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ياه الجوفية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مياه الآبار والعيون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واحات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ثانيا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ياه الم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توجد في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حر الأحمر والبحر المتوسط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لبحيرات المالحة على  البحر ال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ثل </w:t>
      </w:r>
      <w:r>
        <w:rPr>
          <w:b/>
          <w:b/>
          <w:bCs/>
          <w:sz w:val="26"/>
          <w:sz w:val="26"/>
          <w:szCs w:val="26"/>
          <w:rtl w:val="true"/>
        </w:rPr>
        <w:t>المن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رلس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برد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</w:rPr>
        <w:t>إد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ية المياه العذب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ياه الجوفية أساس الحياة فى الصحراء الغربية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ستخدم في الر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ستخدم في إنتاج الكهرباء كما في السد العال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ستخرج منها الأسماك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ستخدم في النقل التجاري لرخص ثمن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ستخدم في الشر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                        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ية المياه المالح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ستخرج منها الأملاح مثل ملح الطعا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ستخرج منها الأسماك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ستخدمها في النقل البحري عن طريق الموان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ستخرج من قاعها البترول والغاز الطبيع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فيضان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 منسوب المياه في نهر النيل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علومات مهم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سد العالي يستخدم لتوليد الكهرباء وحماية مصر من خطر الفيضا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ستخرج البترول من خليج السويس من الحقل البحري في بلا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م توصيل مياه نهر النيل إلى سيناء عن طريق ترعة السلا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واحات مثل واحة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سيو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ات البحري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فرافرة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هر النيل يجري من الجنوب إلى الشمال ليصب في البحر 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ترو الأنفاق يربط بين محافظات القاهرة الكبرى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b/>
          <w:b/>
          <w:bCs/>
          <w:sz w:val="26"/>
          <w:sz w:val="26"/>
          <w:szCs w:val="26"/>
          <w:rtl w:val="true"/>
        </w:rPr>
        <w:t>الدرس الثان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ثروة المعدنية ومصادر الطاقة</w:t>
      </w:r>
    </w:p>
    <w:p>
      <w:pPr>
        <w:pStyle w:val="Normal"/>
        <w:numPr>
          <w:ilvl w:val="0"/>
          <w:numId w:val="7"/>
        </w:numPr>
        <w:ind w:left="510" w:right="0" w:hanging="51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معادن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ي ثروات طبيعية وهبها الله تعالى للإنسان وتوجد في باطن الأرض أو قريبة من سطح الأرض وهي جزء من قشرة سطح الأرض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تع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ستخراج المعادن من باطن الأرض</w:t>
      </w:r>
      <w:r>
        <w:rPr>
          <w:b/>
          <w:bCs/>
          <w:sz w:val="26"/>
          <w:szCs w:val="26"/>
          <w:rtl w:val="true"/>
        </w:rPr>
        <w:t xml:space="preserve">.    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موارد المعدنية </w:t>
      </w:r>
      <w:r>
        <w:rPr>
          <w:b/>
          <w:bCs/>
          <w:sz w:val="26"/>
          <w:szCs w:val="26"/>
          <w:rtl w:val="true"/>
        </w:rPr>
        <w:t xml:space="preserve">: [ </w:t>
      </w:r>
      <w:r>
        <w:rPr>
          <w:b/>
          <w:b/>
          <w:bCs/>
          <w:sz w:val="26"/>
          <w:sz w:val="26"/>
          <w:szCs w:val="26"/>
          <w:rtl w:val="true"/>
        </w:rPr>
        <w:t xml:space="preserve">الحديد – الفوسفات – المنجنيز – الذهب – النحاس </w:t>
      </w:r>
      <w:r>
        <w:rPr>
          <w:b/>
          <w:bCs/>
          <w:sz w:val="26"/>
          <w:szCs w:val="26"/>
          <w:rtl w:val="true"/>
        </w:rPr>
        <w:t xml:space="preserve">]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ية المعادن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ستخدم كمادة خام للصناعات المختلف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ستخدم بعض المعادن في توليد الطاقة مثل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 xml:space="preserve">الفحم، البترول، الغازالطبيعي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حصول على المال ببيع المعادن للدول الأخرى وإقامة مشروعات جديد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40</wp:posOffset>
                </wp:positionH>
                <wp:positionV relativeFrom="paragraph">
                  <wp:posOffset>1997710</wp:posOffset>
                </wp:positionV>
                <wp:extent cx="0" cy="342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7.3pt" to="0.2pt,184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6"/>
          <w:sz w:val="26"/>
          <w:szCs w:val="26"/>
          <w:u w:val="single"/>
          <w:bdr w:val="dashSmallGap" w:sz="8" w:space="0" w:color="000000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هو أساس الصناعات الثقيلة لأنه يدخل في معظم الصناعات من الآلات والسيارات والقطارات ، وحديد التسليح ، والبناء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ماكن تواجده في مصر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واحات الب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</w:rPr>
        <w:t>شرق أس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</w:rPr>
        <w:t>الصحراء الشر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bdr w:val="dashSmallGap" w:sz="8" w:space="0" w:color="000000"/>
          <w:rtl w:val="true"/>
        </w:rPr>
        <w:t xml:space="preserve">الفوسفات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هميته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صناعة الأسمدة</w:t>
      </w:r>
      <w:r>
        <w:rPr>
          <w:b/>
          <w:bCs/>
          <w:sz w:val="26"/>
          <w:szCs w:val="26"/>
          <w:rtl w:val="true"/>
        </w:rPr>
        <w:t xml:space="preserve">. </w:t>
        <w:tab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بيدات الحشر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ماكن تواجده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وادي الجديد بالصحراء الغرب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لى سواحل البحر الأحمر بين سفاجا والق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2865</wp:posOffset>
                </wp:positionH>
                <wp:positionV relativeFrom="paragraph">
                  <wp:posOffset>173355</wp:posOffset>
                </wp:positionV>
                <wp:extent cx="254000" cy="212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3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                        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واد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نيل محافظة قنا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منطقة السباعية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bdr w:val="dashSmallGap" w:sz="8" w:space="0" w:color="000000"/>
          <w:rtl w:val="true"/>
        </w:rPr>
        <w:t>المنجن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هميته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يدخل في صناعة الصلب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أماكن تواجده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يستخرج من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شبه جزيرة سيناء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عند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أم بجمة 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bdr w:val="dashSmallGap" w:sz="8" w:space="0" w:color="000000"/>
          <w:rtl w:val="true"/>
        </w:rPr>
        <w:t xml:space="preserve">الذهب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هميته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ستخدم في صنع ال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</w:rPr>
        <w:t>يدخل في بعض أنواع الأدو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أماكن تواجده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في الصحراء الشرقية في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جبال البحر الأحمر 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علومات مهم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ول من نقب عن الذهب المصريون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دليل وجود </w:t>
      </w:r>
      <w:r>
        <w:rPr>
          <w:b/>
          <w:bCs/>
          <w:sz w:val="26"/>
          <w:szCs w:val="26"/>
        </w:rPr>
        <w:t>90</w:t>
      </w:r>
      <w:r>
        <w:rPr>
          <w:b/>
          <w:b/>
          <w:bCs/>
          <w:sz w:val="26"/>
          <w:sz w:val="26"/>
          <w:szCs w:val="26"/>
          <w:rtl w:val="true"/>
        </w:rPr>
        <w:t>منجما قديما في الصحراء الشرقية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شهر التماثيل الفرعونية المصنوعة من الذهب الخالص تمثال الملك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وت عنخ آمون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عالم المص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 السيد استخدم ذرات الذهب في علاج مرض السرطان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رس ال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صـــادر الطـــاقة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3287"/>
      </w:tblGrid>
      <w:tr>
        <w:trPr/>
        <w:tc>
          <w:tcPr>
            <w:tcW w:w="4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اقة متجددة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اقة غير متجددة </w:t>
            </w:r>
          </w:p>
        </w:tc>
      </w:tr>
      <w:tr>
        <w:trPr/>
        <w:tc>
          <w:tcPr>
            <w:tcW w:w="4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ا تنفد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ن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ى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 استخدامها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سمى طاقة المستقبل مثل الطاقة الشمسية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رياح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ساقط المياه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د والجزر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نف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ن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ستخدامها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ثل  الفحم ، البترول ، الغاز الطب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، الكهرباء الحرارية </w:t>
            </w:r>
          </w:p>
        </w:tc>
      </w:tr>
    </w:tbl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فحم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صله بناتي ، ويستخدم في توليد الطاقة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ولكنه قليل الأهمية الاقتصادية عن البترول والغاز الطبيعي للأسباب الآتية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ثقيل الوزن ويصعب نقله لمسافات طويل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لوث البيئة عند احتراقه لأنه يخرج غاز ثاني أكسيد الكربون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حم الكوك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 أنواع الفحم ويدخل في صناعة الصلب ويستورد من الخارج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بترول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صله حيواني ويستخرج من حقول البترول بباطن الأرض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يته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  - </w:t>
      </w:r>
      <w:r>
        <w:rPr>
          <w:b/>
          <w:b/>
          <w:bCs/>
          <w:sz w:val="26"/>
          <w:sz w:val="26"/>
          <w:szCs w:val="26"/>
          <w:rtl w:val="true"/>
        </w:rPr>
        <w:t>هو عصب الصناع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فر الخامات الصناعية مثل البلاستيك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عند تكريره يعط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مشتقات، مثل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/>
          <w:bCs/>
          <w:sz w:val="26"/>
          <w:sz w:val="26"/>
          <w:szCs w:val="26"/>
          <w:rtl w:val="true"/>
        </w:rPr>
        <w:t>البنزين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سولار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زوت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غاز</w:t>
      </w:r>
      <w:r>
        <w:rPr>
          <w:b/>
          <w:b/>
          <w:bCs/>
          <w:sz w:val="26"/>
          <w:sz w:val="26"/>
          <w:szCs w:val="26"/>
          <w:rtl w:val="true"/>
        </w:rPr>
        <w:t>البوتاجاز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تكرير البترول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هو عملية فصل مكونات البترول عن الزيت الخام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علومات مهم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منطقة خليج السويس أكثر إنتاجا للبترول والأقل </w:t>
      </w:r>
      <w:r>
        <w:rPr>
          <w:b/>
          <w:b/>
          <w:bCs/>
          <w:sz w:val="26"/>
          <w:sz w:val="26"/>
          <w:szCs w:val="26"/>
          <w:rtl w:val="true"/>
        </w:rPr>
        <w:t>البحر المتوسط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خدم القدماء المصريون البترول كوقود للإضاء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م حفر أول بئر بترول في مصر عام </w:t>
      </w:r>
      <w:r>
        <w:rPr>
          <w:b/>
          <w:bCs/>
          <w:sz w:val="26"/>
          <w:szCs w:val="26"/>
        </w:rPr>
        <w:t>1886</w:t>
      </w:r>
      <w:r>
        <w:rPr>
          <w:b/>
          <w:b/>
          <w:bCs/>
          <w:sz w:val="26"/>
          <w:sz w:val="26"/>
          <w:szCs w:val="26"/>
          <w:rtl w:val="true"/>
        </w:rPr>
        <w:t>م بالصحراء الشرق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حتل مصر المركز الثاني بعد السعودية في تكرير البترو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م إنشاء أول مصفاة لتكرير البترول في مصر والوطن العربي عام </w:t>
      </w:r>
      <w:r>
        <w:rPr>
          <w:b/>
          <w:bCs/>
          <w:sz w:val="26"/>
          <w:szCs w:val="26"/>
        </w:rPr>
        <w:t>1913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متلك مصر </w:t>
      </w:r>
      <w:r>
        <w:rPr>
          <w:b/>
          <w:bCs/>
          <w:sz w:val="26"/>
          <w:szCs w:val="26"/>
        </w:rPr>
        <w:t>12.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٪ من إجمالي التكرير من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مل تكري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إنتاج مصر من البترول عام </w:t>
      </w:r>
      <w:r>
        <w:rPr>
          <w:b/>
          <w:bCs/>
          <w:sz w:val="26"/>
          <w:szCs w:val="26"/>
        </w:rPr>
        <w:t>2006</w:t>
      </w:r>
      <w:r>
        <w:rPr>
          <w:b/>
          <w:b/>
          <w:bCs/>
          <w:sz w:val="26"/>
          <w:sz w:val="26"/>
          <w:szCs w:val="26"/>
          <w:rtl w:val="true"/>
        </w:rPr>
        <w:t xml:space="preserve">م بلغ </w:t>
      </w:r>
      <w:r>
        <w:rPr>
          <w:b/>
          <w:bCs/>
          <w:sz w:val="26"/>
          <w:szCs w:val="26"/>
        </w:rPr>
        <w:t>3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طن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0" w:hanging="567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42865</wp:posOffset>
                </wp:positionH>
                <wp:positionV relativeFrom="paragraph">
                  <wp:posOffset>247650</wp:posOffset>
                </wp:positionV>
                <wp:extent cx="254000" cy="2127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9.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غاز الطبيعي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يوجد في مصر في حقول مستقلة أو حقول مصاحبة لإنتاج البترو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ويستخرج من منطقة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ب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قير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بحر المتوسط عند الإسكندر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0" w:hanging="567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كهرباء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دأ استخدام الكهرباء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مصر أوائل القرن العشرين واستخدمت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صناعة عام </w:t>
      </w:r>
      <w:r>
        <w:rPr>
          <w:b/>
          <w:bCs/>
          <w:sz w:val="26"/>
          <w:szCs w:val="26"/>
        </w:rPr>
        <w:t>1930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نواع محطات الكهرباء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محطات كهربائية مائية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صر أولى الدول العربية إنتاجا لها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محطات كهربائية حرارية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نتج عن احتراق الفحم والبترول والغاز الطبيع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حطات الكهرباء المائية في مصر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ة كهرباء السد العالي</w:t>
      </w:r>
      <w:r>
        <w:rPr>
          <w:b/>
          <w:bCs/>
          <w:sz w:val="26"/>
          <w:szCs w:val="26"/>
          <w:rtl w:val="true"/>
        </w:rPr>
        <w:t xml:space="preserve">. </w:t>
        <w:tab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ة كهرباء خزان أسوان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ة كهرباء قناطر إسنا</w:t>
      </w:r>
      <w:r>
        <w:rPr>
          <w:b/>
          <w:bCs/>
          <w:sz w:val="26"/>
          <w:szCs w:val="26"/>
          <w:rtl w:val="true"/>
        </w:rPr>
        <w:t xml:space="preserve">. </w:t>
        <w:tab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ة كهرباء قناطر نجع حماد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حطات الكهرباء الحراري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ات شبرا الخيمة</w:t>
      </w:r>
      <w:r>
        <w:rPr>
          <w:b/>
          <w:bCs/>
          <w:sz w:val="26"/>
          <w:szCs w:val="26"/>
          <w:rtl w:val="true"/>
        </w:rPr>
        <w:t xml:space="preserve">. </w:t>
        <w:tab/>
        <w:tab/>
        <w:tab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ات شمال القاهر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ات أبو قير</w:t>
      </w:r>
      <w:r>
        <w:rPr>
          <w:b/>
          <w:bCs/>
          <w:sz w:val="26"/>
          <w:szCs w:val="26"/>
          <w:rtl w:val="true"/>
        </w:rPr>
        <w:t>.</w:t>
        <w:tab/>
        <w:tab/>
        <w:tab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حطات الإسكندر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تعريفات هام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514" w:leader="none"/>
        </w:tabs>
        <w:ind w:left="851" w:right="0" w:hanging="851"/>
        <w:jc w:val="left"/>
        <w:rPr/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قن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جسم يعترض مجرى النهر لرفع مستوى الماء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لتخزين المياه أمامه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لري 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أراضي الزراعية ويستخدم في توليد الكهرباء المائ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514" w:leader="none"/>
        </w:tabs>
        <w:jc w:val="left"/>
        <w:rPr/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طاقة الكهرب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كهرباء المائية المولدة من السدود القناطر والخزانا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514" w:leader="none"/>
        </w:tabs>
        <w:jc w:val="left"/>
        <w:rPr/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كهرباء الح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كهرباء الناتجة من احتراق الفحم والبترول والغاز الطبيع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514" w:leader="none"/>
        </w:tabs>
        <w:jc w:val="left"/>
        <w:rPr/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و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ل ما يحترق ويعطي طاقة مثل الفحم والبترول والغاز الطبيع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514" w:leader="none"/>
        </w:tabs>
        <w:jc w:val="left"/>
        <w:rPr/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ل ما ينتج عن احتراق الوقود وحرارة الشمس وقوة الرياح وضغط الأمواج</w:t>
      </w:r>
    </w:p>
    <w:p>
      <w:pPr>
        <w:pStyle w:val="Normal"/>
        <w:numPr>
          <w:ilvl w:val="0"/>
          <w:numId w:val="7"/>
        </w:numPr>
        <w:ind w:left="567" w:right="0" w:hanging="567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صادر الطاقة المتجدد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حافظ على البيئة من التلوث ولكنها تحتاج إلى مبالغ كثيرة لاسـتخدام وسائل التكنولوجيا العال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تتولد م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الري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الأم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المساقط المائية وه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طاقة نظيفة لاتلوث البيئة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طاقة الشم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ستخدم في تسخين المياه والأغراض المنزل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الدرس الرابع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مية الموارد الطبيعية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مشاكل التي تواجه تنمية موارد البيئة الطبيعية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جفاف </w:t>
      </w:r>
      <w:r>
        <w:rPr>
          <w:b/>
          <w:bCs/>
          <w:sz w:val="26"/>
          <w:szCs w:val="26"/>
          <w:rtl w:val="true"/>
        </w:rPr>
        <w:t xml:space="preserve">. </w:t>
        <w:tab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لوث</w:t>
      </w:r>
      <w:r>
        <w:rPr>
          <w:b/>
          <w:bCs/>
          <w:sz w:val="26"/>
          <w:szCs w:val="26"/>
          <w:rtl w:val="true"/>
        </w:rPr>
        <w:t xml:space="preserve">. </w:t>
        <w:tab/>
        <w:tab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ستنزاف والتصح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جفا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 مناخية تندر منها الأمطار مما يضر بالنشاط البشر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وخاص</w:t>
      </w:r>
      <w:r>
        <w:rPr>
          <w:b/>
          <w:b/>
          <w:bCs/>
          <w:sz w:val="26"/>
          <w:sz w:val="26"/>
          <w:szCs w:val="26"/>
          <w:rtl w:val="true"/>
        </w:rPr>
        <w:t xml:space="preserve">ة </w:t>
      </w:r>
      <w:r>
        <w:rPr>
          <w:b/>
          <w:b/>
          <w:bCs/>
          <w:sz w:val="26"/>
          <w:sz w:val="26"/>
          <w:szCs w:val="26"/>
          <w:rtl w:val="true"/>
        </w:rPr>
        <w:t xml:space="preserve">الزراعة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سبابه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ستهلاك الميا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لوث الميا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صحر والاستنزاف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نتائج المترتبة على الجفاف في مصر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عتماد على نهر الني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قلة المراعى فى مصر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ركز حوالي </w:t>
      </w: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 من سكان مصر في الوادي والدلتا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 وجود غابات أو نباتات طبيعية كثيف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واجهة الجفاف في مصر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رشيد استهلاك المياه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        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 تلوث المياه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42865</wp:posOffset>
                </wp:positionH>
                <wp:positionV relativeFrom="paragraph">
                  <wp:posOffset>167005</wp:posOffset>
                </wp:positionV>
                <wp:extent cx="254000" cy="2127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3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ستخدام أحدث أساليب الر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زراع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ستعانة بالمياه الجوف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ترشيد الاسته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 عدم الإسراف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ستخدام الموارد</w:t>
      </w:r>
      <w:r>
        <w:rPr>
          <w:b/>
          <w:bCs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567" w:right="0" w:hanging="567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نتائج المترتبة على التلوث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لوث مصادر الميا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لوث التربة الزراعية بالمبيدات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نتشار الأمراض بالقرب من المناطق الصناع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سحابة السوداء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تلوث الهواء بالدخان بسبب حرق المخلفات الزراعية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</w:rPr>
        <w:t>المكشوفة خصوصا في القاهرة الكبرى والدلتا في شهري أكتوبر ونوفمب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دور الفرد للحد من التلوث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 إلقاء المخلفات في مصادر المياه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 الإسراف في استخدام آلات تنبيه السيارات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صيانة السيارات لتقليل الدخان الملوث للهو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دور الحكومة للحد من التلوث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ركيب مرشحات على مداخن المصانع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إقامة المصانع بعيدا عن التجمعات السكني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إصدار القوانين التي تجرم التلوث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نتائج المترتبة على الاستنزاف والتصحر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ناقص مساحة الأراضي الزراع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يادة تلوث مياه العيون والآبا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يراد القمح واللحوم من الخارج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ناقص الثروة المعدنية ومصادر الطاق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استنزا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 سوء استغلال الإنسان للموارد بسبب عدم الوعي والزيادة السكاني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تصحر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قص قدرة الأراضي الزراعية على الإنبات لعوامل طبيعية وبشر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 الموارد الطبيعي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ين توجد المياه العذبة والمياه المالحة فى مصر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مية المياه العذبة ؟                          س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مية المياه المالح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عرف كلا من </w:t>
      </w:r>
      <w:r>
        <w:rPr>
          <w:b/>
          <w:bCs/>
          <w:sz w:val="26"/>
          <w:szCs w:val="26"/>
          <w:rtl w:val="true"/>
        </w:rPr>
        <w:t xml:space="preserve">: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وارد الطبيعية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يئة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لوث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وارد البشرية             ه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ضان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ا المقصود بـالمعادن ؟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ماكن وجود المعادن الآتية فى مصر ؟ ثم بين استخداماتها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حديد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فوسفات        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نجنيز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ذهب       ه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نحاس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 أكثر المعادن انتشارا فى مصر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ول من نقب عن الذهب قدماء المصريين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اثبت صحة هذه العبارة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بعض مصادر الطاقة المتجددة وغير المتجددة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ماذا يعتبر الفحم أقل أهمية من البترول والغاز الطبيعى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بعض مشتقات البترول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ذكر أمثلة لمحطات الكهرباء المائية فى مصر ؟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مثلة لمحطات الكهرباء الحرارية فى مصر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عرف كلا من </w:t>
      </w:r>
      <w:r>
        <w:rPr>
          <w:b/>
          <w:bCs/>
          <w:sz w:val="26"/>
          <w:szCs w:val="26"/>
          <w:rtl w:val="true"/>
        </w:rPr>
        <w:t xml:space="preserve">:     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قود         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طاقة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42865</wp:posOffset>
                </wp:positionH>
                <wp:positionV relativeFrom="paragraph">
                  <wp:posOffset>55245</wp:posOffset>
                </wp:positionV>
                <wp:extent cx="254000" cy="212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4.3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كرير البترول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طاقة كهرومائية             ه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هرباء حرارية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16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مشاكل تنمية الموارد الطبيعية فى مصر ؟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ذكر النتائج المترتبة على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جفاف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لوث                   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استنزاف والتصحر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وسائل التغلب على الجفاف ؟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نواع التلوث ؟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عرف كلا من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جفاف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سحابة السوداء     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استنزاف  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صحر     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1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أكمل العبارات بالكلمات المناسب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حد أهم مصادر المياه العذبة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وارد الطبيعية تشمل مصادر المياه 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ب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اس التقدم الصناع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سراف فى استخدام المياه إهدار لـ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عليم وسيلة لزيادة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صدر الرئيسى للمياه فى الصحراء الغربية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بل من الموارد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إعلان عن البضائع باستخدام مكبرات الصوت يعتبر تلوثا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د العالى حمى مصر من أ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طا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لوث الموارد الطبيعية يؤثر على الكائنات الحية تأثيرا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ياحة نموذج من الأنشطة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ادر المياه العذبة فى مصر تشمل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تصر وجود الأمطار الشتوية فى مصر على الساحل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صدر الرئيسى لمياه الشرب على سواحل البحر الأحمر هى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خان الصادر من مداخن مصانع الأسمنت يعتبر تلوثا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لقاء المخلفات فى الترع والمصارف يعتبر تلوثا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رج من سواحل البحر الأحمر بين سفاجا و القصير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لوث يعنى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ول من نقب عن الذهب كان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مظاهر البشرية التى تحيط بنا فى البيئة المبانى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مثل أهمية الموارد الطبيعية فى توفي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زراعة المحاصيل الغذائ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نشاط الصناعى يتطلب وجود مصادر للطاقة مثل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مثل </w:t>
      </w:r>
      <w:r>
        <w:rPr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المياه العذبة فى مصر بأنها مصدر رئيسى لـ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لأغراض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وم الزراعة فى محافظة أسوان معتمدة على مياه الرى من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مد الحياة فى واحة سيوه على المياه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همية المياه المالحة أنه يستخرج من قاعها بالبحا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اس الصناعة الحديث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مد مصنع حلوان للحديد و الصلب على حديد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وم على الحديد صناع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42865</wp:posOffset>
                </wp:positionH>
                <wp:positionV relativeFrom="paragraph">
                  <wp:posOffset>45720</wp:posOffset>
                </wp:positionV>
                <wp:extent cx="254000" cy="2127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3.6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رج المنجنيز من شبه جزيرة سيناء من منطقة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قب قدماء المصريين عن الذهب </w:t>
      </w:r>
      <w:r>
        <w:rPr>
          <w:b/>
          <w:b/>
          <w:bCs/>
          <w:rtl w:val="true"/>
        </w:rPr>
        <w:t xml:space="preserve">فى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لوث نهر النيل فى مصر يؤدى إلى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م قدماء المصريين النحاس فى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الحديد فى مصر فى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اطق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عرض الأراضى الزراعية و الثروة المعدنية لـ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دخل الفوسفات فى صناع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نجنيز عامل أساسى فى صناعة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رج الحديد فى مصر من شرق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الصحراء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مد الزراعة فى مصر على سماد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ى ينتجه مصنع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صل مياه نهر النيل إلى شمال سيناء عن طريق ترعة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الذهب فى صناع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بعض أنواع من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فحم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صناعة الصلب و يستورد من الخارج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الفحم فى مصر بمنطقة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طاقة المتجدد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,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,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,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بر مناطق إنتاج البترول فى مصر </w:t>
      </w:r>
      <w:r>
        <w:rPr>
          <w:b/>
          <w:b/>
          <w:bCs/>
          <w:rtl w:val="true"/>
        </w:rPr>
        <w:t xml:space="preserve">بينما </w:t>
      </w:r>
      <w:r>
        <w:rPr>
          <w:b/>
          <w:b/>
          <w:bCs/>
          <w:rtl w:val="true"/>
        </w:rPr>
        <w:t xml:space="preserve">اقل مناطق إنتاج البترول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هم حقول الغاز الطبيعى فى شمال الدلتا حقل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طاقة غير المتجدد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,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,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المصادر الرئيسية للطاقة و الدخل القومى فى مص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بلغ نسبة إنتاج منطقة الصحراء الغربية من الغاز نح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محطات الكهرباء المائية فى مصر محطة كهرباء قناطر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قناطر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ل مصادر الطاقة غير المتجددة أهمية ه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اطق إنتاج البترول فى مصر هى </w:t>
      </w:r>
      <w:r>
        <w:rPr>
          <w:b/>
          <w:bCs/>
          <w:rtl w:val="true"/>
        </w:rPr>
        <w:t xml:space="preserve">: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كثر مصادر الطاقة غير المتجددة تلويثا للبيئة ه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بب انبعاث غاز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</w:t>
      </w:r>
      <w:r>
        <w:rPr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الطاقة المتجدد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تاج الصحراء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بر من إنتاج الصحراء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إنتاج البترو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تج منطقة سيناء نح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إنتاج الغاز الطبيع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ء </w:t>
      </w:r>
      <w:r>
        <w:rPr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الكهرباء فى مصر فى أوائل القرن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حطات الكهرباء الحرارية محط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لإسكندر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ناز الطاقة المتجددة بأنها طاق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بي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تاج توليد الكهرباء من الرياح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لا تقل فى سرعتها عن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تار فى الثان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ود الجفاف مصر بالكامل ماعدا الأطراف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زدياد النشاط الصناعى داخل المدن يؤدى إلى تلوث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وسائل التغلب على الجفاف ترشيد استهلاك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تصر وجود المراعى فى مصر فى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الساحل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</w:rPr>
        <w:t>6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زيادة السكانية فى الواحات تؤدى لنفاد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سرع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سباب تناقص الموارد الطبيعية فى مص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7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ظم مساحة مصر فى </w:t>
      </w:r>
      <w:r>
        <w:rPr>
          <w:b/>
          <w:b/>
          <w:bCs/>
          <w:rtl w:val="true"/>
        </w:rPr>
        <w:t xml:space="preserve">الإقليم </w:t>
      </w:r>
      <w:r>
        <w:rPr>
          <w:sz w:val="18"/>
          <w:szCs w:val="18"/>
          <w:rtl w:val="true"/>
        </w:rPr>
        <w:t>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عدا الأطراف الشمالية فيسقط عليها المطر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ل المياه الجوفية فى الصحارى المصرية بسبب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42865</wp:posOffset>
                </wp:positionH>
                <wp:positionV relativeFrom="paragraph">
                  <wp:posOffset>-1905</wp:posOffset>
                </wp:positionV>
                <wp:extent cx="254000" cy="2127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-0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عتماد الحياة فى مصر بشكل شبه كامل على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3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اختر الإجابة الصحيحة مما بين القوسين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وارد البشرية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 xml:space="preserve">الفحم – السائق – الأمطار – الجبل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د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وارد الطبيعية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 xml:space="preserve">الفلاح – الطريق – الهضبة – السد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ى السد العالى مصر من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لوث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وض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فا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يضان والجفاف مع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 العذبة فى مصر تشمل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هرالني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ف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طا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ل ما سبق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موارد الطبيعي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 xml:space="preserve">المبانى – المحيطات – الطرق – السدود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 لزيادة الكفاءة البشرية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راعة – التجارة – التعليم – الصناعة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نماذج الأنشطة البشري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 xml:space="preserve">المحيطات – الأنهار – البحار – السياحة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تخدم المنجنيز فى صناعة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سمد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دات الحشري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آل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 سماد السوب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سفات فى مصنع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النج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زعب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بجم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طرط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م استخراخه من منطقة أم بجم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نجنيز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سفات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ذهب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الفحم فى مصر فى منطق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 زينب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 بجمة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بو ماضى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غارة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طاقة المتجددة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ترول – رياح – فحم – غاز طبيع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لغ إنتاج مصر من البترول عام </w:t>
      </w:r>
      <w:r>
        <w:rPr>
          <w:b/>
          <w:bCs/>
        </w:rPr>
        <w:t>2006</w:t>
      </w:r>
      <w:r>
        <w:rPr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 ط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4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مثل محطات الكهرباء المائية</w:t>
      </w:r>
      <w:r>
        <w:rPr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 xml:space="preserve">---------- </w:t>
      </w:r>
      <w:r>
        <w:rPr>
          <w:b/>
          <w:b/>
          <w:bCs/>
          <w:rtl w:val="true"/>
        </w:rPr>
        <w:t>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إجمالى الطاقة الكهر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مشتقات البترول</w:t>
      </w:r>
      <w:r>
        <w:rPr>
          <w:sz w:val="18"/>
          <w:szCs w:val="18"/>
          <w:rtl w:val="true"/>
        </w:rPr>
        <w:t>----------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 xml:space="preserve">الفحم – الأمواج – المازوت – الرياح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4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أكتب المفهوم أو المصطلح الدل على كل عبارة مما يأتى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جمالى الأشياء التى تحيط بالإنسا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ل ما يحترق و يعطى طاقــ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 تغيرات لبعض الموارد الطبيعية فتصبح غير نظيفة و تضر بصح</w:t>
      </w:r>
      <w:r>
        <w:rPr>
          <w:b/>
          <w:b/>
          <w:bCs/>
          <w:rtl w:val="true"/>
        </w:rPr>
        <w:t>ت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ا يقوم به الإنسان من أنشطة متنوعة مثل الزراعة أو الصناعة أو التعليم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صدر الرئيسى للمياه العذبة فى 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الة مناخية تندر فيها الأمطا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د مصدرا رئيسيا لإنتاج الأسماك فى م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ل الموارد التى منحها الله الإنسان دون جهد من جانبه فى تكوينها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 منسوب الماء فى النهر مما يؤدى لغمر الأرض المحيطة به وإحداث تدمير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لية يتم فيها فصل البترول عن الزيت الأصلى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سم يعترض مجرى النهر لرفع مستوى الماء لرى الأراضى الزراعي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هرباء ناتجة عن احتراق الفحم و البترول و الغاز الطبيعى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ولدة من خلف السدود و القناط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اقة لا تنتهى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الة من تلوث الهواء بالدخان يصيب إقليم القاهرة الكبرى و الدلتا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اقص قدرة الأرض الزراعية على الإنب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5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أعــد كتابة العبارات الآتية صحيحة بعد تصويب ما تحته خط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ستخدم </w:t>
      </w:r>
      <w:r>
        <w:rPr>
          <w:b/>
          <w:b/>
          <w:bCs/>
          <w:u w:val="single"/>
          <w:rtl w:val="true"/>
        </w:rPr>
        <w:t>النحاس</w:t>
      </w:r>
      <w:r>
        <w:rPr>
          <w:b/>
          <w:b/>
          <w:bCs/>
          <w:rtl w:val="true"/>
        </w:rPr>
        <w:t xml:space="preserve"> فى صناعة الحلى و بعض أنواع من الأدو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تبر</w:t>
      </w:r>
      <w:r>
        <w:rPr>
          <w:b/>
          <w:b/>
          <w:bCs/>
          <w:u w:val="single"/>
          <w:rtl w:val="true"/>
        </w:rPr>
        <w:t xml:space="preserve"> الحديد</w:t>
      </w:r>
      <w:r>
        <w:rPr>
          <w:b/>
          <w:b/>
          <w:bCs/>
          <w:rtl w:val="true"/>
        </w:rPr>
        <w:t xml:space="preserve"> من أهم المعادن فى مصر و يصدر بكميات كبيرة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</w:t>
      </w:r>
      <w:r>
        <w:rPr>
          <w:b/>
          <w:b/>
          <w:bCs/>
          <w:u w:val="single"/>
          <w:rtl w:val="true"/>
        </w:rPr>
        <w:t>الفوسفات</w:t>
      </w:r>
      <w:r>
        <w:rPr>
          <w:b/>
          <w:b/>
          <w:bCs/>
          <w:rtl w:val="true"/>
        </w:rPr>
        <w:t xml:space="preserve"> فى صناعة الصلب </w:t>
      </w:r>
    </w:p>
    <w:p>
      <w:pPr>
        <w:pStyle w:val="Normal"/>
        <w:jc w:val="left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42865</wp:posOffset>
                </wp:positionH>
                <wp:positionV relativeFrom="paragraph">
                  <wp:posOffset>132715</wp:posOffset>
                </wp:positionV>
                <wp:extent cx="254000" cy="2127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0.4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م قدماء المصريين </w:t>
      </w:r>
      <w:r>
        <w:rPr>
          <w:b/>
          <w:b/>
          <w:bCs/>
          <w:u w:val="single"/>
          <w:rtl w:val="true"/>
        </w:rPr>
        <w:t>المنجنيز</w:t>
      </w:r>
      <w:r>
        <w:rPr>
          <w:b/>
          <w:b/>
          <w:bCs/>
          <w:rtl w:val="true"/>
        </w:rPr>
        <w:t xml:space="preserve"> فى التزيين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2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ضع علامة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  <w:rtl w:val="true"/>
        </w:rPr>
        <w:t>√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أم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ل</w:t>
      </w:r>
      <w:r>
        <w:rPr>
          <w:b/>
          <w:b/>
          <w:bCs/>
          <w:u w:val="single"/>
          <w:rtl w:val="true"/>
        </w:rPr>
        <w:t xml:space="preserve"> الصحيحة و علامة </w:t>
      </w:r>
      <w:r>
        <w:rPr>
          <w:b/>
          <w:bCs/>
          <w:u w:val="single"/>
          <w:rtl w:val="true"/>
        </w:rPr>
        <w:t xml:space="preserve">(×) </w:t>
      </w:r>
      <w:r>
        <w:rPr>
          <w:b/>
          <w:b/>
          <w:bCs/>
          <w:u w:val="single"/>
          <w:rtl w:val="true"/>
        </w:rPr>
        <w:t xml:space="preserve">أمام العبارة </w:t>
      </w:r>
      <w:r>
        <w:rPr>
          <w:b/>
          <w:b/>
          <w:bCs/>
          <w:u w:val="single"/>
          <w:rtl w:val="true"/>
        </w:rPr>
        <w:t>الخاطئ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وافر بمصر الغابات الطبيعية </w:t>
      </w:r>
      <w:r>
        <w:rPr>
          <w:b/>
          <w:bCs/>
          <w:rtl w:val="true"/>
        </w:rPr>
        <w:t>.  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يام النشاط الصناعى يتطلب وجود مصادر للطاقة مثل البترول </w:t>
      </w:r>
      <w:r>
        <w:rPr>
          <w:b/>
          <w:bCs/>
          <w:rtl w:val="true"/>
        </w:rPr>
        <w:t>. 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نتج عن النشاط البشرى فى الصناعة نمو المدن وتزايد وسائل المواصلات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نهر النيل وسيلة نقل مهمة و رخيص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مد محافظة أسوان على الرى من نهر النيل فى الزراع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ياه المالحة مصدر رئيسى لإنتاج الأسماك فى مصر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ضم البيئة المحيطة بالإنسان نوعين من الموارد طبيعية و بشر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سماك البحر المتوسط و البحر الأحمر و نهر النيل تعتبر موارد طبيع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ؤدى حسن استثمار الموارد الطبيعية إلى التقدم الإقتصادى </w:t>
      </w:r>
      <w:r>
        <w:rPr>
          <w:b/>
          <w:bCs/>
          <w:rtl w:val="true"/>
        </w:rPr>
        <w:t xml:space="preserve">. (   ) </w:t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صادر المياه المالحة البحيرات الساحلية الشمالية بمصر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هر النيل مصدر مهم للثروة السمكية </w:t>
      </w:r>
      <w:r>
        <w:rPr>
          <w:b/>
          <w:bCs/>
          <w:rtl w:val="true"/>
        </w:rPr>
        <w:t xml:space="preserve">. (   )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شمل الموارد الطبيعية فى مصر الطرق و المواصلات </w:t>
      </w:r>
      <w:r>
        <w:rPr>
          <w:b/>
          <w:bCs/>
          <w:rtl w:val="true"/>
        </w:rPr>
        <w:t>. (    )</w:t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د العالى حمى مصر من أخطار الفيضان و الجفاف </w:t>
      </w:r>
      <w:r>
        <w:rPr>
          <w:b/>
          <w:bCs/>
          <w:rtl w:val="true"/>
        </w:rPr>
        <w:t xml:space="preserve">. (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مصر سواحل محدودة على البحرين الأحمر و المتوسط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صل قناة السويس نهر النيل بالبحرين الأحمر و المتوسط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إجمالى الأشياء التى تحيط بنا فى البيئة الكائنات الحية و منها الأنهار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ؤدى حسن استثمار الموارد الطبيعية إلى التقدم الإقتصادى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ا يقوم به الإنسان من أنشطة متنوعة يعرف بالموارد الطبيع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نهر النيل مصدرا مهما للثروة السمك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مد الزراعة فى واحة الفرافرة على المياه الجوف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رج من المياه المالحة العديد من الأملاح و منها ملح الطعام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رج الحديد فى مصر من أربع مناطق رئيسية  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ناطق استخراج الفوسفات بمصر وادى النيل عند السباع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المنجنيز فى صناعة الحديد و الصلب </w:t>
      </w:r>
      <w:r>
        <w:rPr>
          <w:b/>
          <w:bCs/>
          <w:rtl w:val="true"/>
        </w:rPr>
        <w:t>.   (   )</w:t>
      </w:r>
    </w:p>
    <w:p>
      <w:pPr>
        <w:pStyle w:val="Normal"/>
        <w:jc w:val="left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الذهب بمصر فى الصحراء الغربية فى جبال البحر الأحمر 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رام الذهب أغلى ثمنا من كيلو جرام النحاس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الحديد فى مصر فى منطقة أم بجم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الفوسفات فى صناعة الحلى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ختلف أهمية المعادن حسب كمية وجودها فى الطبيعة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مد مصنع الحديد و الصلب فى حلوان على حديد شرق أسوان </w:t>
      </w:r>
      <w:r>
        <w:rPr>
          <w:b/>
          <w:bCs/>
          <w:rtl w:val="true"/>
        </w:rPr>
        <w:t xml:space="preserve">. (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</w:rPr>
        <w:t>3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عيم البحرى من أكبر الحقول البحرية بخليخ السويس لإستخراج البتر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)</w:t>
      </w:r>
    </w:p>
    <w:p>
      <w:pPr>
        <w:pStyle w:val="Normal"/>
        <w:jc w:val="left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رج الحديد من ثلاث مناطق رئيسية فى مصر </w:t>
      </w:r>
      <w:r>
        <w:rPr>
          <w:b/>
          <w:bCs/>
          <w:rtl w:val="true"/>
        </w:rPr>
        <w:t>. (  )</w:t>
      </w:r>
    </w:p>
    <w:p>
      <w:pPr>
        <w:pStyle w:val="Normal"/>
        <w:jc w:val="left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مد مصنع الحديد و الصلب فى حلوان على حديد الواحات البحرية </w:t>
      </w:r>
      <w:r>
        <w:rPr>
          <w:b/>
          <w:bCs/>
          <w:rtl w:val="true"/>
        </w:rPr>
        <w:t xml:space="preserve">. (  )                 </w:t>
      </w:r>
    </w:p>
    <w:p>
      <w:pPr>
        <w:pStyle w:val="Normal"/>
        <w:jc w:val="left"/>
        <w:rPr/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المنجنيز من أهم المعادن فى مصر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الفوسفات فى صناعة الأسمدة و المبيدات </w:t>
      </w:r>
      <w:r>
        <w:rPr>
          <w:b/>
          <w:bCs/>
          <w:rtl w:val="true"/>
        </w:rPr>
        <w:t>. (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ول من نقب عن الذهب  فى مصر كان الرومان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النحاس فى مصر فى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 xml:space="preserve">به جزيرة سيناء </w:t>
      </w:r>
      <w:r>
        <w:rPr>
          <w:b/>
          <w:bCs/>
          <w:rtl w:val="true"/>
        </w:rPr>
        <w:t>.  (   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42865</wp:posOffset>
                </wp:positionH>
                <wp:positionV relativeFrom="paragraph">
                  <wp:posOffset>-1905</wp:posOffset>
                </wp:positionV>
                <wp:extent cx="254000" cy="2127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-0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حم خفيف الوزن يسهل نقله لمسافات طويل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طاقة غير المتجددة الغاز الطبيعى </w:t>
      </w:r>
      <w:r>
        <w:rPr>
          <w:b/>
          <w:bCs/>
          <w:rtl w:val="true"/>
        </w:rPr>
        <w:t xml:space="preserve">. (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شتقات البترول عند تكريره السولار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صحراء الغربية أكثر إنتاجا من الصحراء الشرقية فى إنتاج البترول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طقة البحر المتوسط تنتج </w:t>
      </w:r>
      <w:r>
        <w:rPr>
          <w:b/>
          <w:bCs/>
        </w:rPr>
        <w:t>65</w:t>
      </w:r>
      <w:r>
        <w:rPr>
          <w:b/>
          <w:b/>
          <w:bCs/>
          <w:rtl w:val="true"/>
        </w:rPr>
        <w:t xml:space="preserve">٪ من إنتاج الغاز الطبيعى فى مصر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أ استخدام الكهرباء فى مصر فى أوائل القرن الماضى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ـد العالى </w:t>
      </w:r>
      <w:r>
        <w:rPr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مشروع هندسى فى القرن الماضى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طاقة المتجددة طاقة الرياح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د تكرير البترول تخرج منه مشتقات منها المازوت و الغاز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بلغ إنتاج البترول من البحر المتوسط </w:t>
      </w:r>
      <w:r>
        <w:rPr>
          <w:b/>
          <w:bCs/>
        </w:rPr>
        <w:t>10</w:t>
      </w:r>
      <w:r>
        <w:rPr>
          <w:b/>
          <w:b/>
          <w:bCs/>
          <w:rtl w:val="true"/>
        </w:rPr>
        <w:t xml:space="preserve">٪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حطات الكهرباء المائية محطة شمال القاهر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ـد مصر أول دول الوطن العربى إنتاجا للكهرباء المائ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تاج توليد الكهرباء من الرياح انتظام هبوب الرياح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طاقة الشمسية طاقة متجدد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بلغ إنتاج سيناء من البترول </w:t>
      </w:r>
      <w:r>
        <w:rPr>
          <w:b/>
          <w:bCs/>
        </w:rPr>
        <w:t>43</w:t>
      </w:r>
      <w:r>
        <w:rPr>
          <w:b/>
          <w:b/>
          <w:bCs/>
          <w:rtl w:val="true"/>
        </w:rPr>
        <w:t xml:space="preserve">٪ من إجمالى إنتاج مصر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غاز الطبيعى من مشتقات البترول </w:t>
      </w:r>
      <w:r>
        <w:rPr>
          <w:b/>
          <w:bCs/>
          <w:rtl w:val="true"/>
        </w:rPr>
        <w:t>.  (   )</w:t>
      </w:r>
    </w:p>
    <w:p>
      <w:pPr>
        <w:pStyle w:val="Normal"/>
        <w:jc w:val="left"/>
        <w:rPr/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ترول و الفحم من مصادر الطاقة غير المتجددة </w:t>
      </w:r>
      <w:r>
        <w:rPr>
          <w:b/>
          <w:bCs/>
          <w:rtl w:val="true"/>
        </w:rPr>
        <w:t>.  (   )</w:t>
      </w:r>
    </w:p>
    <w:p>
      <w:pPr>
        <w:pStyle w:val="Normal"/>
        <w:jc w:val="left"/>
        <w:rPr/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طاقة المتجددة الأمواج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ل المناطق إنتاج البترول فى مصر منطقة البحر المتوسط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حقل أبو قير فى شمال الدلتا أحد حقول الغاز الطبيعى الرئيسي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مت مصر الكهرباء فى الصناعة منذ عام </w:t>
      </w:r>
      <w:r>
        <w:rPr>
          <w:b/>
          <w:bCs/>
        </w:rPr>
        <w:t>1930</w:t>
      </w:r>
      <w:r>
        <w:rPr>
          <w:b/>
          <w:b/>
          <w:bCs/>
          <w:rtl w:val="true"/>
        </w:rPr>
        <w:t xml:space="preserve">م 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حطات الكهرباء المائية محطة كهرباء قناطر نجع حمادى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طاقة الشمسية فى مصر طاقة نظيفة و دائمة </w:t>
      </w:r>
      <w:r>
        <w:rPr>
          <w:b/>
          <w:bCs/>
          <w:rtl w:val="true"/>
        </w:rPr>
        <w:t>. (   )</w:t>
      </w:r>
    </w:p>
    <w:p>
      <w:pPr>
        <w:pStyle w:val="Normal"/>
        <w:jc w:val="left"/>
        <w:rPr/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مثلة الوقود الحفرى البترول و الفحم و الغاز الطبيعى </w:t>
      </w:r>
      <w:r>
        <w:rPr>
          <w:b/>
          <w:bCs/>
          <w:rtl w:val="true"/>
        </w:rPr>
        <w:t xml:space="preserve">. (   ) </w:t>
      </w:r>
    </w:p>
    <w:p>
      <w:pPr>
        <w:pStyle w:val="Normal"/>
        <w:jc w:val="left"/>
        <w:rPr/>
      </w:pPr>
      <w:r>
        <w:rPr>
          <w:b/>
          <w:bCs/>
        </w:rPr>
        <w:t>6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أسباب الطبيعية لتدهور الموارد الطبيعية فى مصر الجفاف فقط 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طراف الشمالية فى مصر تسقط عليها الأمطار الشتوية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صريف المخلفات مباشرة إلى النيل تلوث مائى </w:t>
      </w:r>
      <w:r>
        <w:rPr>
          <w:b/>
          <w:bCs/>
          <w:rtl w:val="true"/>
        </w:rPr>
        <w:t xml:space="preserve">(   ) </w:t>
      </w:r>
    </w:p>
    <w:p>
      <w:pPr>
        <w:pStyle w:val="Normal"/>
        <w:jc w:val="left"/>
        <w:rPr/>
      </w:pPr>
      <w:r>
        <w:rPr>
          <w:b/>
          <w:bCs/>
        </w:rPr>
        <w:t>65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حابة السوداء بسبب الحرق المكشوف للمخلفات الزراعية تلوث هوائى </w:t>
      </w:r>
      <w:r>
        <w:rPr>
          <w:b/>
          <w:bCs/>
          <w:rtl w:val="true"/>
        </w:rPr>
        <w:t xml:space="preserve">(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ؤدى الاستنزاف و التصحر إلى زيادة مساحة الأراضى الزراعية </w:t>
      </w:r>
      <w:r>
        <w:rPr>
          <w:b/>
          <w:bCs/>
          <w:rtl w:val="true"/>
        </w:rPr>
        <w:t xml:space="preserve">(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</w:rPr>
        <w:t>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الأسباب الطبيعية لتدهور الموا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د الطبيعية فى مصر التلوث  </w:t>
      </w:r>
      <w:r>
        <w:rPr>
          <w:b/>
          <w:bCs/>
          <w:rtl w:val="true"/>
        </w:rPr>
        <w:t>(   )</w:t>
      </w:r>
    </w:p>
    <w:p>
      <w:pPr>
        <w:pStyle w:val="Normal"/>
        <w:jc w:val="left"/>
        <w:rPr/>
      </w:pPr>
      <w:r>
        <w:rPr>
          <w:b/>
          <w:bCs/>
        </w:rPr>
        <w:t>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تصر وجود المراعى فى مصر فى شمال سيناء فقط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/>
      </w:pPr>
      <w:r>
        <w:rPr>
          <w:b/>
          <w:bCs/>
        </w:rPr>
        <w:t>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سباب تلوث الهواء فى مصر تلوث مياه الشرب </w:t>
      </w:r>
      <w:r>
        <w:rPr>
          <w:b/>
          <w:bCs/>
          <w:rtl w:val="true"/>
        </w:rPr>
        <w:t xml:space="preserve">(    ) </w:t>
      </w:r>
    </w:p>
    <w:p>
      <w:pPr>
        <w:pStyle w:val="Normal"/>
        <w:jc w:val="left"/>
        <w:rPr/>
      </w:pPr>
      <w:r>
        <w:rPr>
          <w:b/>
          <w:bCs/>
        </w:rPr>
        <w:t>7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سبب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رق قش الأرز تلوث الماء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/>
      </w:pPr>
      <w:r>
        <w:rPr>
          <w:b/>
          <w:bCs/>
        </w:rPr>
        <w:t>7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ثل المراعى و أسماك نهر النيل موارد طبيعية  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/>
      </w:pPr>
      <w:r>
        <w:rPr>
          <w:b/>
          <w:bCs/>
        </w:rPr>
        <w:t>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جهاد التربة بتكرار زراعتها يؤدى إلى انخفاض إنتاجها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42865</wp:posOffset>
                </wp:positionH>
                <wp:positionV relativeFrom="paragraph">
                  <wp:posOffset>-1905</wp:posOffset>
                </wp:positionV>
                <wp:extent cx="254000" cy="2127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-0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6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 xml:space="preserve">بم تفسر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ديد أساس الصناعة الحديث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وسفات من أهم المعادن فى مصر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هتمام قدماء المصريين بالذه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همية معدن المنجنيز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حم طاقة غير نظيف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رتفاع ثمن الطاقة  المتجدد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لبترول أهمية كبيرة عند تكريره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رتفاع ثمن الطاقة المتجدد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ود الجفاف مصر بالكام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نزاف المعاد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لة المراعى الطبيعية فى 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لوث نهر النيل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بر السدود و القناطر أحد مصادر الطاقة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حم اقل اهمية اقتصادية من </w:t>
      </w:r>
      <w:r>
        <w:rPr>
          <w:b/>
          <w:b/>
          <w:bCs/>
          <w:rtl w:val="true"/>
        </w:rPr>
        <w:t>البتر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السدود و القناطر فى إنتاج الطاق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ام الطاقة المتجددة فى تسخين المياه و الأغراض المنزل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حم من مصادر الطاقة الملوثة للبي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لوث التربة و المحاصيل التى تنتج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زدياد النشاط الصناعى داخل المد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إسراف فى استخدام المبيدات و الأسمدة الكيماوية فى الزراع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حابة السوداء على إقليم القاهرة الكبرى و الدلت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ركز نحو </w:t>
      </w:r>
      <w:r>
        <w:rPr>
          <w:b/>
          <w:bCs/>
        </w:rPr>
        <w:t>97</w:t>
      </w:r>
      <w:r>
        <w:rPr>
          <w:b/>
          <w:b/>
          <w:bCs/>
          <w:rtl w:val="true"/>
        </w:rPr>
        <w:t xml:space="preserve">٪ من السكان فى الدلتا و الواد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دهور الأراضى الزراعية فى الدلتا و الوادى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7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ا النتائج المترتبة 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جود الفوسفات فى مصر بكميات كبي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جود الحديد فى م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قيب قدماء المصريين عن الذهب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حم أقل أهمية من البترول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همية السدود و القناطر فى إنتاج الطاقة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لوث نهر النيل فى م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زدياد النشاط الصناعى داخل المد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فاف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ستنزاف و التصح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     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لوث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ام الطاقة المتجددة فى تسخين المياه و الأغراض المنزلي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إسراف فى استخدام المبيدات و الأسمدة الكيماوية فى الزراع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</w:t>
      </w:r>
      <w:r>
        <w:rPr>
          <w:rtl w:val="true"/>
        </w:rPr>
        <w:t xml:space="preserve">ختر من المجموعة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ما يناسب المجموعة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>)</w:t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560"/>
      </w:tblGrid>
      <w:tr>
        <w:trPr>
          <w:trHeight w:val="9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ستخدم فى صناعة الحلى و بعض أنواع من الأدو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ستخدم فى صناعة الصل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خدمه قدماء المصريين فى التزيي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ستخدم فى صناعة المبيدات الحشري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حا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نجنيز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فوسف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ذه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ديد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42865</wp:posOffset>
                </wp:positionH>
                <wp:positionV relativeFrom="paragraph">
                  <wp:posOffset>45085</wp:posOffset>
                </wp:positionV>
                <wp:extent cx="254000" cy="2127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3.5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وحدة الثانية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درس الأول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نتاج الزراع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والسمكي والرعو</w:t>
      </w:r>
      <w:r>
        <w:rPr>
          <w:b/>
          <w:b/>
          <w:bCs/>
          <w:sz w:val="26"/>
          <w:sz w:val="26"/>
          <w:szCs w:val="26"/>
          <w:rtl w:val="true"/>
        </w:rPr>
        <w:t>ى</w:t>
      </w:r>
    </w:p>
    <w:p>
      <w:pPr>
        <w:pStyle w:val="Normal"/>
        <w:ind w:left="964" w:right="0" w:hanging="96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u w:val="single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نشاط الاقتصا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 استغلال الإنسان للموارد الموجودة لديه لس</w:t>
      </w:r>
      <w:r>
        <w:rPr>
          <w:b/>
          <w:b/>
          <w:bCs/>
          <w:sz w:val="26"/>
          <w:sz w:val="26"/>
          <w:szCs w:val="26"/>
          <w:rtl w:val="true"/>
        </w:rPr>
        <w:t>ــ</w:t>
      </w:r>
      <w:r>
        <w:rPr>
          <w:b/>
          <w:b/>
          <w:bCs/>
          <w:sz w:val="26"/>
          <w:sz w:val="26"/>
          <w:szCs w:val="26"/>
          <w:rtl w:val="true"/>
        </w:rPr>
        <w:t xml:space="preserve">د احتياجاته من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غذاء – ملبس – مسكن – أمن – ترفيه </w:t>
      </w:r>
      <w:r>
        <w:rPr>
          <w:b/>
          <w:bCs/>
          <w:sz w:val="26"/>
          <w:szCs w:val="26"/>
          <w:rtl w:val="true"/>
        </w:rPr>
        <w:t xml:space="preserve">... ). 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إنتاج الزراعي </w:t>
      </w:r>
      <w:r>
        <w:rPr>
          <w:b/>
          <w:bCs/>
          <w:sz w:val="26"/>
          <w:szCs w:val="26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ساحة الأراضي الزر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قليلة بالنسبة لمساحة مصر وتمثل نحو </w:t>
      </w:r>
      <w:r>
        <w:rPr>
          <w:b/>
          <w:bCs/>
          <w:sz w:val="26"/>
          <w:szCs w:val="26"/>
        </w:rPr>
        <w:t>3.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٪من مساحة مصر أي حوالي </w:t>
      </w:r>
      <w:r>
        <w:rPr>
          <w:b/>
          <w:bCs/>
          <w:sz w:val="26"/>
          <w:szCs w:val="26"/>
        </w:rPr>
        <w:t>8.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ليون فدان وتتمثل في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وادي النيل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دلتـــا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نخفض الفيوم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واحات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ناطق الساحلية الشمالية مثل إقليم مريوط 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 المحاصيل التي تصدر إلى الخارج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*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طن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 ( </w:t>
      </w:r>
      <w:r>
        <w:rPr>
          <w:b/>
          <w:b/>
          <w:bCs/>
          <w:sz w:val="26"/>
          <w:sz w:val="26"/>
          <w:szCs w:val="26"/>
          <w:rtl w:val="true"/>
        </w:rPr>
        <w:t>الأرز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>البطاطس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رتقال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وهذه المحاصيل تمثل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 من صادرات مص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قوى الع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يعمل بالزارعة حوالي 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 من عمال مصر</w:t>
      </w:r>
      <w:r>
        <w:rPr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ية الزراعة في مصر </w:t>
      </w:r>
      <w:r>
        <w:rPr>
          <w:b/>
          <w:bCs/>
          <w:sz w:val="26"/>
          <w:szCs w:val="26"/>
          <w:u w:val="single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وفر الغذاء للإنسان والحيوا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وفر الكثير من فرص العمل للشباب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جزء منها يدخل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صناع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صدر للدخل القوم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حيث تصدر بعض المحاصيل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داف التنمية الزراعي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يادة المساحات المنزرع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زيادة الإنتاج الزراع</w:t>
      </w:r>
      <w:r>
        <w:rPr>
          <w:b/>
          <w:b/>
          <w:bCs/>
          <w:sz w:val="26"/>
          <w:sz w:val="26"/>
          <w:szCs w:val="26"/>
          <w:rtl w:val="true"/>
        </w:rPr>
        <w:t xml:space="preserve">ى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ستخدام أحدث الأساليب في الزراعة والر</w:t>
      </w:r>
      <w:r>
        <w:rPr>
          <w:b/>
          <w:b/>
          <w:bCs/>
          <w:sz w:val="26"/>
          <w:sz w:val="26"/>
          <w:szCs w:val="26"/>
          <w:rtl w:val="true"/>
        </w:rPr>
        <w:t xml:space="preserve">ى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هم المشروعات الزراعي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شروع ترعة 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صل مياه النيل من فرع دمياط إلى شمال سي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شروع توشك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وصل مياه نهر النيل من بحيرة ناصر لري 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ع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وزراعتها على مراحل في قناة طولها حوالي </w:t>
      </w:r>
      <w:r>
        <w:rPr>
          <w:b/>
          <w:bCs/>
          <w:sz w:val="26"/>
          <w:szCs w:val="26"/>
        </w:rPr>
        <w:t>5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 ، ويزرع بها نباتات طبي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نباتات زينة ومحاصيل أخرى وتم وضع حجر الأساس في </w:t>
      </w:r>
      <w:r>
        <w:rPr>
          <w:b/>
          <w:bCs/>
          <w:sz w:val="26"/>
          <w:szCs w:val="26"/>
        </w:rPr>
        <w:t>9</w:t>
      </w:r>
      <w:r>
        <w:rPr>
          <w:b/>
          <w:b/>
          <w:bCs/>
          <w:sz w:val="26"/>
          <w:sz w:val="26"/>
          <w:szCs w:val="26"/>
          <w:rtl w:val="true"/>
        </w:rPr>
        <w:t xml:space="preserve">ينايرعام </w:t>
      </w:r>
      <w:r>
        <w:rPr>
          <w:b/>
          <w:bCs/>
          <w:sz w:val="26"/>
          <w:szCs w:val="26"/>
        </w:rPr>
        <w:t>1997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شروع شرق العوينات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تعتمد الزراعة فيه على المياه الجوفية ، ويتم استصلاح 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حوال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5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ألف </w:t>
      </w:r>
      <w:r>
        <w:rPr>
          <w:b/>
          <w:b/>
          <w:bCs/>
          <w:sz w:val="26"/>
          <w:sz w:val="26"/>
          <w:szCs w:val="26"/>
          <w:rtl w:val="true"/>
        </w:rPr>
        <w:t xml:space="preserve">فدان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تعريفات هامة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966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التنمية الزراعية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زيادة الإنتاج الزراعي عن طريق التوسع الأفقي و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ى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966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توسع الأفق</w:t>
      </w:r>
      <w:r>
        <w:rPr>
          <w:b/>
          <w:b/>
          <w:bCs/>
          <w:sz w:val="26"/>
          <w:sz w:val="26"/>
          <w:szCs w:val="26"/>
          <w:rtl w:val="true"/>
        </w:rPr>
        <w:t xml:space="preserve">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زيادة مساحة الأراضي الزراعية عن طريق الاست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966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توسع 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زيادة إنتاج الفدان باستخدام أحدث الأساليب الزر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966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تحاد الأورب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يضم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لة وهو اتحاد سياسي واقتصادي للدول الأوربية ، ويستورد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966" w:leader="none"/>
        </w:tabs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نحو </w:t>
      </w:r>
      <w:r>
        <w:rPr>
          <w:b/>
          <w:bCs/>
          <w:sz w:val="26"/>
          <w:szCs w:val="26"/>
        </w:rPr>
        <w:t>42</w:t>
      </w:r>
      <w:r>
        <w:rPr>
          <w:b/>
          <w:b/>
          <w:bCs/>
          <w:sz w:val="26"/>
          <w:sz w:val="26"/>
          <w:szCs w:val="26"/>
          <w:rtl w:val="true"/>
        </w:rPr>
        <w:t>٪ من صادرات مصر الزراع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إنتاج السم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هم مصايد الأسماك في مصر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صايد المياه المالحة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وتبلغ نسبة إنتاج السمك بها حوالي 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 ، وتتمثل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البحار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والبحيرات مثل البحر المتوسط والبحر الأحمر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صايد المياه العذبة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وتبلغ نسبة إنتاج السمك بها حوالي </w:t>
      </w:r>
      <w:r>
        <w:rPr>
          <w:b/>
          <w:bCs/>
          <w:sz w:val="26"/>
          <w:szCs w:val="26"/>
        </w:rPr>
        <w:t>8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 ، وتتمثل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42865</wp:posOffset>
                </wp:positionH>
                <wp:positionV relativeFrom="paragraph">
                  <wp:posOffset>46355</wp:posOffset>
                </wp:positionV>
                <wp:extent cx="254000" cy="212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3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                          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 xml:space="preserve">نهر النيل وفروعه – بحيرة ناصر </w:t>
      </w:r>
      <w:r>
        <w:rPr>
          <w:b/>
          <w:bCs/>
          <w:sz w:val="26"/>
          <w:szCs w:val="26"/>
          <w:rtl w:val="true"/>
        </w:rPr>
        <w:t xml:space="preserve">]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سباب نقص الإنتاج السمكي في مصر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لوث سواحل البحار والبحيرات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ردم البحيرات والبناء عليها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ستخدام الوسائل البدائية للصيد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صعوبة الصيد في البحر الأحمر لكثرة الشعب المرجان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كيف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وسائل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تنمية الثروة السمكية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دم تلوث المياه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دم صيد الأسماك الصغير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          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ستخدام أساليب حديثة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صيد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داف التنمية السمك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زيادة الإنتاج السمكي لتقليل ما تستورده مصر من اللحوم والأسماك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زيادة إنتاج السمك من البحار والبحيرات ونهر النيل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زيادة دخل الفرد والصيادين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بحيرات الطبيع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ردويل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نزل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رلس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ارون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دكو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ريوط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حيرات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ر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إنتاج الرعو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ليل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صر بسبب كثرة الأراض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صحراوية ، أما المراع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فه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ادرة بسبب المناخ الجاف وشبه الجاف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70" w:leader="none"/>
          <w:tab w:val="left" w:pos="349" w:leader="none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درس الثاني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صنـــــاعة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7500</wp:posOffset>
                </wp:positionH>
                <wp:positionV relativeFrom="paragraph">
                  <wp:posOffset>123825</wp:posOffset>
                </wp:positionV>
                <wp:extent cx="59372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9.75pt" to="171.7pt,9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صناعة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</w:t>
        <w:tab/>
        <w:t xml:space="preserve">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حويل المواد الخام إلى مصنوعات ومنتجات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14475</wp:posOffset>
                </wp:positionH>
                <wp:positionV relativeFrom="paragraph">
                  <wp:posOffset>125095</wp:posOffset>
                </wp:positionV>
                <wp:extent cx="59372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85pt" to="165.95pt,9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تعدي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ستخراج المعادن من باطن الأرض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مواد الخام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62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زراع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[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طن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كتـان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نج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صب السكر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عض الخضروات والفواكه </w:t>
      </w:r>
      <w:r>
        <w:rPr>
          <w:b/>
          <w:bCs/>
          <w:sz w:val="26"/>
          <w:szCs w:val="26"/>
          <w:rtl w:val="true"/>
          <w:lang w:val="en-US" w:eastAsia="en-US"/>
        </w:rPr>
        <w:t>]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62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حيوان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[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جلود – الصوف – الوبر – الألبا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]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62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عدنية </w:t>
      </w:r>
      <w:r>
        <w:rPr>
          <w:b/>
          <w:bCs/>
          <w:sz w:val="26"/>
          <w:szCs w:val="26"/>
          <w:rtl w:val="true"/>
          <w:lang w:val="en-US" w:eastAsia="en-US"/>
        </w:rPr>
        <w:t>: [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حديد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فوسفات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نجنيز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فحم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ترول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غاز الطبيعي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]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نواع الصناعات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صناعات يدو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عتمد على قوة الإنسان وتوجد في المنازل والورش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صغير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صناعات حديث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تعتمد عل الآلات وتوجد في المصانع الكبير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صناعات الحديث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صناعة استخراج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ستخراج المواد الخام من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ك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ترول والغاز الطبيع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صناعة تحويل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حويل المواد الخام إلى صناعة متنوعة باستخدام الآلات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عوامل قيام الصناع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فرة المواد الخام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فرة الأيدي العامل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فرة رأس الما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  <w:tab/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</w:t>
      </w: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فرة مصادر الطاق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فرة وسائل النق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</w:t>
      </w:r>
      <w:r>
        <w:rPr>
          <w:b/>
          <w:bCs/>
          <w:sz w:val="26"/>
          <w:szCs w:val="26"/>
          <w:lang w:val="en-US" w:eastAsia="en-US"/>
        </w:rPr>
        <w:t>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وفرة الأسواق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م الصناعات بمصر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غزل والنسج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حديد والصلب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أثاث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أغذية المحفوظة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          </w:t>
      </w:r>
      <w:r>
        <w:rPr>
          <w:b/>
          <w:bCs/>
          <w:sz w:val="26"/>
          <w:szCs w:val="26"/>
          <w:lang w:val="en-US" w:eastAsia="en-US"/>
        </w:rPr>
        <w:t>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شروبات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</w:t>
      </w:r>
      <w:r>
        <w:rPr>
          <w:b/>
          <w:bCs/>
          <w:sz w:val="26"/>
          <w:szCs w:val="26"/>
          <w:lang w:val="en-US" w:eastAsia="en-US"/>
        </w:rPr>
        <w:t>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كيميائ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lang w:val="en-US" w:eastAsia="en-US"/>
        </w:rPr>
        <w:t>7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صناعات التعدين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42865</wp:posOffset>
                </wp:positionH>
                <wp:positionV relativeFrom="paragraph">
                  <wp:posOffset>27940</wp:posOffset>
                </wp:positionV>
                <wp:extent cx="254000" cy="2127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2.2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  <w:lang w:val="en-US" w:eastAsia="en-US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وتساهم هذه الصناعات بحوالي </w:t>
      </w:r>
      <w:r>
        <w:rPr>
          <w:b/>
          <w:bCs/>
          <w:sz w:val="26"/>
          <w:szCs w:val="26"/>
          <w:lang w:val="en-US" w:eastAsia="en-US"/>
        </w:rPr>
        <w:t>8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٪ من جملة الصناعات المصر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مية الصناع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فر الكثير من السلع والمنتجات للسكان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ساعد على النهوض الاقتصادي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 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فر الكثير من فرص العمل للقضاء على البطال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    </w:t>
      </w: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ساعد على زيادة صادرات مص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ضرار الصناع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لوث الهواء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لوث المياه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لة العمالة في الريف بسبب الهجرة إلى المدين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معلومات هام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حمد علي أسس صناعة الغزل والنسيج وطورها طلعت حرب مؤسس بنك مصر عا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</w:t>
      </w:r>
      <w:r>
        <w:rPr>
          <w:b/>
          <w:bCs/>
          <w:sz w:val="26"/>
          <w:szCs w:val="26"/>
          <w:lang w:val="en-US" w:eastAsia="en-US"/>
        </w:rPr>
        <w:t>1920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اهم مراكزها </w:t>
      </w:r>
      <w:r>
        <w:rPr>
          <w:b/>
          <w:bCs/>
          <w:sz w:val="26"/>
          <w:szCs w:val="26"/>
          <w:rtl w:val="true"/>
          <w:lang w:val="en-US" w:eastAsia="en-US"/>
        </w:rPr>
        <w:t>(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حلة الكبرى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كفر الدوار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شبرا الخيمة</w:t>
      </w:r>
      <w:r>
        <w:rPr>
          <w:b/>
          <w:bCs/>
          <w:sz w:val="26"/>
          <w:szCs w:val="26"/>
          <w:rtl w:val="true"/>
          <w:lang w:val="en-US" w:eastAsia="en-US"/>
        </w:rPr>
        <w:t>)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ول من استخدم طاقة البخار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إدارة الآلات عام</w:t>
      </w:r>
      <w:r>
        <w:rPr>
          <w:b/>
          <w:bCs/>
          <w:sz w:val="26"/>
          <w:szCs w:val="26"/>
          <w:lang w:val="en-US" w:eastAsia="en-US"/>
        </w:rPr>
        <w:t>1760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ريط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جيمس وات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center"/>
        <w:outlineLvl w:val="0"/>
        <w:rPr>
          <w:b/>
          <w:b/>
          <w:bCs/>
          <w:sz w:val="30"/>
          <w:szCs w:val="30"/>
          <w:lang w:val="en-US" w:eastAsia="en-US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الدرس الثالث </w:t>
      </w:r>
      <w:r>
        <w:rPr>
          <w:b/>
          <w:bCs/>
          <w:sz w:val="30"/>
          <w:szCs w:val="30"/>
          <w:rtl w:val="true"/>
          <w:lang w:val="en-US" w:eastAsia="en-US"/>
        </w:rPr>
        <w:t>: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لنقل والمواصلات والتجار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سباب وفرة المواصلات في مصر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وقع مصر المتميز بين قارات العالم القدي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متداد النيل من الجنوب إلى الشمال لربط سكان الواد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عتدال مناخ م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</w:t>
      </w: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ستواء سطح م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نواع النقل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ب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[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سكك الحديد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طرق </w:t>
      </w:r>
      <w:r>
        <w:rPr>
          <w:b/>
          <w:bCs/>
          <w:sz w:val="26"/>
          <w:szCs w:val="26"/>
          <w:rtl w:val="true"/>
          <w:lang w:val="en-US" w:eastAsia="en-US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مائ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نه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بح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]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ج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طيرا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]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نقل البري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سكك الحديد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صر ث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دول العالم استخداما للسـكك الحديدية بعد إنجلترا ، حيث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نش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ئ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أول خط حديدي عام </w:t>
      </w:r>
      <w:r>
        <w:rPr>
          <w:b/>
          <w:bCs/>
          <w:sz w:val="26"/>
          <w:szCs w:val="26"/>
          <w:lang w:val="en-US" w:eastAsia="en-US"/>
        </w:rPr>
        <w:t>1856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 بطول</w:t>
      </w:r>
      <w:r>
        <w:rPr>
          <w:b/>
          <w:bCs/>
          <w:sz w:val="26"/>
          <w:szCs w:val="26"/>
          <w:lang w:val="en-US" w:eastAsia="en-US"/>
        </w:rPr>
        <w:t>209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كم ليربط القاهرة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إسكندرية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ترو الأنفاق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صر أول دولة عربية وأفريقية تستخدم مترو الأنفــاق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طرق البر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وازية للوادي لاستواء الأرض في الواد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الدلتا وكثرة السكان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نقل المائ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6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نه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رخص أنواع النقل ويستخدم لنقل البضائع مث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جي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فح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6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نقل البح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ن طريق البحر الأحمر والمتوسط وقناة السويس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أهم الموانئ البحرية ف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مصر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يناء الدخيلة بالإسكندرية – ميناء دمياط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–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يناء بورسعيد – ميناء السويس – ميناء نويبع – ميناء سفاجا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]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هم الموانئ الجو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مطارات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يناء القاهرة الج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يناء النزهة بالإسكندرية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يناء شرم الشيخ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يناء أسوان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همية ميناء الإسكندر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أنه يقع أمام مواجهة أكثر الدول تقدما في أوروب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همية ميناء دمياط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تخفيف الضغط على ميناء الإسكندر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همية قناة السوي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مر ملاحي يربط بين البحر الأحمر والبحر المتوسط لنق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ترول الخليج والمنتجات الأخرى إلى العالم كله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42865</wp:posOffset>
                </wp:positionH>
                <wp:positionV relativeFrom="paragraph">
                  <wp:posOffset>215900</wp:posOffset>
                </wp:positionV>
                <wp:extent cx="254000" cy="2127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4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7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لة موانئ البحر الأحم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سبب اقتراب الجبال من الساحل والشعب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رجان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عوقات الملاحة النهر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عوق السدود والقناطر الملاحة النهر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دد الموانئ في مص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</w:p>
    <w:tbl>
      <w:tblPr>
        <w:bidiVisual w:val="true"/>
        <w:tblW w:w="5899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57"/>
        <w:gridCol w:w="289"/>
        <w:gridCol w:w="1275"/>
        <w:gridCol w:w="1320"/>
      </w:tblGrid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تجاري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ميناء </w:t>
            </w:r>
          </w:p>
        </w:tc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تعديني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نئ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صيد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نئ</w:t>
            </w:r>
          </w:p>
        </w:tc>
        <w:tc>
          <w:tcPr>
            <w:tcW w:w="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snapToGrid w:val="false"/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ي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نئ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بترول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نئ</w:t>
            </w:r>
          </w:p>
        </w:tc>
        <w:tc>
          <w:tcPr>
            <w:tcW w:w="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snapToGrid w:val="false"/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20" w:leader="none"/>
                <w:tab w:val="left" w:pos="2153" w:leader="none"/>
                <w:tab w:val="left" w:pos="3941" w:leader="none"/>
                <w:tab w:val="center" w:pos="4819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7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ناء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نقل الجوي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سرع أنواع النقل ويتميز بالسرعة وتخطي المرتفعات والبحا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يوبه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رتفاع التكاليف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  <w:tab/>
        <w:tab/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باعد المطارات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دد المطارات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ص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متلك مص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Cs/>
          <w:sz w:val="26"/>
          <w:szCs w:val="26"/>
          <w:lang w:val="en-US" w:eastAsia="en-US"/>
        </w:rPr>
        <w:t>3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طاراً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تصل الخطوط الجوية بي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7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دينة عالمية و </w:t>
      </w:r>
      <w:r>
        <w:rPr>
          <w:b/>
          <w:bCs/>
          <w:sz w:val="26"/>
          <w:szCs w:val="26"/>
          <w:lang w:val="en-US" w:eastAsia="en-US"/>
        </w:rPr>
        <w:t>1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صر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تجار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ي حركة البيع والشراء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نواع التجار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جارة داخل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تتم داخل حدود الدولة أ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محافظات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جارة خارج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تتم خارج حدود الدولة أي بين الدولة والدول الأخرى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وسائل تنمية التجار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حسين طرق النقل والمواصلات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جودة الصناعة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اية الكافية للمنتجات المصر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</w:t>
      </w: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مل المعارض الكافية للمنتجات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قد الاتفاقيات مع الدول الأخرى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b/>
          <w:bCs/>
          <w:sz w:val="26"/>
          <w:szCs w:val="26"/>
          <w:lang w:val="en-US" w:eastAsia="en-US"/>
        </w:rPr>
        <w:t>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ضوية التجمعات الاقتصادية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داف التجارة الداخل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قل المنتجات من أماكن التصنيع إلى أماكن الاستهلاك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تعاون بين المحافظات داخل الدول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داف التجارة الخارج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صدير الفائض إلى الدول الأخرى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وفير العملة الصعبة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وفير الكثير من فرص العمل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</w:t>
      </w: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ستيراد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مواد التي لم تصنع محلي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تحاد الكوميسا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حاد اقتصاد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يضم دول شرق وجنوب أفريقيا وعدد الدول به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</w:t>
      </w:r>
      <w:r>
        <w:rPr>
          <w:b/>
          <w:bCs/>
          <w:sz w:val="26"/>
          <w:szCs w:val="26"/>
          <w:lang w:val="en-US" w:eastAsia="en-US"/>
        </w:rPr>
        <w:t>2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دولة أفريقية ومنها مص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ذكر أهمية كلا من </w:t>
      </w:r>
      <w:r>
        <w:rPr>
          <w:b/>
          <w:bCs/>
          <w:sz w:val="26"/>
          <w:szCs w:val="26"/>
          <w:rtl w:val="true"/>
        </w:rPr>
        <w:t xml:space="preserve">: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زراعة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نمية الزراعية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بعض مشروعات التنمية الزراعية فى مصر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ذكر ما تعرفه عن </w:t>
      </w:r>
      <w:r>
        <w:rPr>
          <w:b/>
          <w:bCs/>
          <w:sz w:val="26"/>
          <w:szCs w:val="26"/>
          <w:rtl w:val="true"/>
        </w:rPr>
        <w:t xml:space="preserve">: 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اتحاد الأوروبى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نمية الزراعية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وسع الأفقى       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وسع الرأسى            ه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مشروع توشكى 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شروع ترعة السلام           ى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شروع شرق العوينات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مصايد الأسماك الرئيسية فى مصر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سباب نقص الإنتاج السمكى فى مصر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بعض البحيرات الطبيعية فى مصر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داف تنمية الثروة السمكية ؟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42865</wp:posOffset>
                </wp:positionH>
                <wp:positionV relativeFrom="paragraph">
                  <wp:posOffset>8890</wp:posOffset>
                </wp:positionV>
                <wp:extent cx="254000" cy="2127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5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0.7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كلم عن الإنتاج الرعوى فى مصر ؟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ا المقصود بـالصناعة   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نواع الصناعة الحديثة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ارن بين الصناعية الاستخراجية والصناعة التحويلية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مقومات الإنتاج الصناعى فى مصر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م الصناعات المصرية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مية الصناعة فى مصر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ضرار الصناع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ماذا تتوافر وسائل النقل المختلفة فى مصر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ذكر ما تعرفه عن 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نقل ومواصلات          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تصالات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نقل النهرى                 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لنقل البحرى 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نقل الجوى                               و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جمع الكوميسا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ارن بين التجارة الداخلية والتجارة الخارجي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داف التجارة الداخلي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داف التجارة الخارجي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جهود مصر فى تنمية التجارة الخارجية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2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أكمل العبارات بالكلمات المناسب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شمل النقل البر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رخص أنواع</w:t>
      </w:r>
      <w:r>
        <w:rPr>
          <w:b/>
          <w:b/>
          <w:bCs/>
          <w:rtl w:val="true"/>
        </w:rPr>
        <w:t xml:space="preserve"> النقل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بلغ نسبة الأسماك من المياه العذ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كبر بحار العالم تلوثا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تصر تربية الحيوان فى المزراع على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ميز النقل الجوى بـ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وق الملاحة النهرية فى مص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قسم الصناعة 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بلغ مساحة الأراضى الزراعية فى مصر نح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م تزويد مشروع توشكى بالمياه من بحيرة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تل محصول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كز الثالث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أما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كز الرابع فى صادرات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مد الرى فى مصر عل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صدر رئيسى للميا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ولت الصناعة من صناعة يدوية بدائية إلى صناعة حديثة منذ استخدام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بحيرات مصر الطبيعية فى شمال سيناء بحيرة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عرض البحيرات الطبيعية فى مصر لـ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مد مشروع شرق العوينات عل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صدر رئيسى للميا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حتل محصول</w:t>
      </w:r>
      <w:r>
        <w:rPr>
          <w:b/>
          <w:b/>
          <w:bCs/>
          <w:rtl w:val="true"/>
        </w:rPr>
        <w:t>ا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ركز الأول والثانى فى الصادرات المصر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ادر الثروة السمكية فى مصر ه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مل بالزراعة فى مصر نح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٪ من إجمالى قوة العم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42865</wp:posOffset>
                </wp:positionH>
                <wp:positionV relativeFrom="paragraph">
                  <wp:posOffset>64135</wp:posOffset>
                </wp:positionV>
                <wp:extent cx="254000" cy="2127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6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5.0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تل البرتقال المركز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الصادرات المصر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أمثلة مشروعات التنمية الزراعية فى مصر مشروع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زيادة مساحة الأراضى المزروعة يسمى بالتوسع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 وضع حجر الأساس لمشروع توشكى فى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اير عام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م حاليا مد مياه النيل إلى شمال سيناء عن طريق ترعة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ضائع رخيصة الثمن و كبيرة الحجم يتم نقلها عن طريق النقل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رجع توافر وسائل النقل البرى فى مصر إ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تصر  تربية الحيوان فى المزراع عل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 من المحاصي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ناعة الأسمدة التى تعتمد عليها الزراعة إحدى الصناعات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جرى نهر النيل فى مصر من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هم مراكز صناعة الأثاث فى مصر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قومات الصناعة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بب الصناعة تلوث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تلوث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هم مراكز صناعة الغزل و النسيج فى مصر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راج المواد الخام من الطبيعة تسمى صناعة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صناعات الاستخراج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أت الثورة الصناعية فى بريطانيا باستخدام طاقة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إدارة الآل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صادر الطاقة المستخدمة فى مصر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أت صناعة الغزل و النسيج فى مصر على يد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تطورت على يد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مل بالصناعة فى مصر نحو </w:t>
      </w:r>
      <w:r>
        <w:rPr>
          <w:b/>
          <w:bCs/>
          <w:sz w:val="18"/>
          <w:szCs w:val="18"/>
          <w:rtl w:val="true"/>
        </w:rPr>
        <w:t xml:space="preserve">-------------  </w:t>
      </w:r>
      <w:r>
        <w:rPr>
          <w:b/>
          <w:b/>
          <w:bCs/>
          <w:rtl w:val="true"/>
        </w:rPr>
        <w:t xml:space="preserve">٪ من الأيدى العاملة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ركز صناعة الحديد و الصلب فى مصر فى محافظت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واد الخام اللازمة للصناعة قد تكون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زيادة النمو الصناعى تؤدى إلى نمو المدن و تدهور البيئة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اهم الصناعة بنح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٪ من الاقتصادى المصر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صل البحر الأحمر بالبحر المتوسط عن طريق </w:t>
      </w:r>
      <w:r>
        <w:rPr>
          <w:b/>
          <w:bCs/>
          <w:rtl w:val="true"/>
        </w:rPr>
        <w:t>.</w:t>
      </w:r>
      <w:r>
        <w:rPr>
          <w:b/>
          <w:bCs/>
          <w:sz w:val="18"/>
          <w:szCs w:val="18"/>
          <w:rtl w:val="true"/>
        </w:rPr>
        <w:t xml:space="preserve"> 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ر تطل على بحرين من أهم بحار العالم هما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ع شبه جزيرة سيناء فى قارة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تمثل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٪  من مساحة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شىء أول خط سكك حديد فى مصر ع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ربط مترو الأنفاق بين أربع محافظات ه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وميسا هو اتحاد اقتصادى يضم دول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ميناء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هم موانى مصر على البحر المتوسط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ل أهمية الموانىء الموجودة على البح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 الشعب المرجانية و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ر ذات موقع متميز بين قارت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ر ثانى  دولة فى العالم استخداما للسكك الحديدية بعد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شىء أول خط  سكة  حديد فى مصر للربط بين مديتى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/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 إنشاء ميناء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خفيف الضغط عن ميناء الإسكندر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نقسم النقل إلى نقل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نقل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نقل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بلغ طول الطرق البرية فى مصر نحو </w:t>
      </w:r>
      <w:r>
        <w:rPr>
          <w:b/>
          <w:bCs/>
          <w:sz w:val="18"/>
          <w:szCs w:val="18"/>
          <w:rtl w:val="true"/>
        </w:rPr>
        <w:t>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عتبر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 شريك تجارى لمصر</w:t>
      </w:r>
      <w:r>
        <w:rPr>
          <w:b/>
          <w:b/>
          <w:bCs/>
          <w:rtl w:val="true"/>
        </w:rPr>
        <w:t xml:space="preserve"> ويعت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ثانى أكبر شريك تجارى </w: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42865</wp:posOffset>
                </wp:positionH>
                <wp:positionV relativeFrom="paragraph">
                  <wp:posOffset>-1905</wp:posOffset>
                </wp:positionV>
                <wp:extent cx="254000" cy="2127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7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-0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3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ضع علامة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  <w:rtl w:val="true"/>
        </w:rPr>
        <w:t>√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 xml:space="preserve">امام العبارة الصحيحة و علامة </w:t>
      </w:r>
      <w:r>
        <w:rPr>
          <w:b/>
          <w:bCs/>
          <w:u w:val="single"/>
          <w:rtl w:val="true"/>
        </w:rPr>
        <w:t xml:space="preserve">(×) </w:t>
      </w:r>
      <w:r>
        <w:rPr>
          <w:b/>
          <w:b/>
          <w:bCs/>
          <w:u w:val="single"/>
          <w:rtl w:val="true"/>
        </w:rPr>
        <w:t xml:space="preserve">أمام العبارة </w:t>
      </w:r>
      <w:r>
        <w:rPr>
          <w:b/>
          <w:b/>
          <w:bCs/>
          <w:u w:val="single"/>
          <w:rtl w:val="true"/>
        </w:rPr>
        <w:t xml:space="preserve">الخاطئ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أتى القطن الخام فى المركز الثانى لصادرات مصر </w:t>
      </w:r>
      <w:r>
        <w:rPr>
          <w:b/>
          <w:bCs/>
          <w:rtl w:val="true"/>
        </w:rPr>
        <w:t>.   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شروع شرق العوينات يعتمد على المياه الجوفية فى الزراعة 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تحاد الأوروبى استقبل نحو</w:t>
      </w:r>
      <w:r>
        <w:rPr>
          <w:b/>
          <w:bCs/>
        </w:rPr>
        <w:t>42</w:t>
      </w:r>
      <w:r>
        <w:rPr>
          <w:b/>
          <w:b/>
          <w:bCs/>
          <w:rtl w:val="true"/>
        </w:rPr>
        <w:t>٪ من الصادرات الزراعية لمصر عام</w:t>
      </w:r>
      <w:r>
        <w:rPr>
          <w:b/>
          <w:bCs/>
        </w:rPr>
        <w:t>2007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( </w: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مصايد المياه المالحة فى مصر بحيرة ناصر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تصر المراعى فى مصر على شمال سيناء فقط </w:t>
      </w:r>
      <w:r>
        <w:rPr>
          <w:b/>
          <w:bCs/>
          <w:rtl w:val="true"/>
        </w:rPr>
        <w:t>. (      )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مل بالزراعة فى مصر نحو </w:t>
      </w:r>
      <w:r>
        <w:rPr>
          <w:b/>
          <w:bCs/>
        </w:rPr>
        <w:t>50</w:t>
      </w:r>
      <w:r>
        <w:rPr>
          <w:b/>
          <w:b/>
          <w:bCs/>
          <w:rtl w:val="true"/>
        </w:rPr>
        <w:t>٪</w:t>
      </w:r>
      <w:r>
        <w:rPr>
          <w:b/>
          <w:b/>
          <w:bCs/>
          <w:rtl w:val="true"/>
        </w:rPr>
        <w:t xml:space="preserve"> من القوى العاملة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تحاد الأوروبى اكبر مستورد للمنتجات الزراعية المصري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هر النيل هو المصدر الوحيد للثروة السمكية </w:t>
      </w:r>
      <w:r>
        <w:rPr>
          <w:b/>
          <w:bCs/>
          <w:rtl w:val="true"/>
        </w:rPr>
        <w:t>(      )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مصر </w:t>
      </w:r>
      <w:r>
        <w:rPr>
          <w:b/>
          <w:bCs/>
        </w:rPr>
        <w:t>30</w:t>
      </w:r>
      <w:r>
        <w:rPr>
          <w:b/>
          <w:b/>
          <w:bCs/>
          <w:rtl w:val="true"/>
        </w:rPr>
        <w:t xml:space="preserve">مطارا تصل خطوطها إلى معظم مدن العالم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تاج اللحوم فى مصر يكفى حاجة السكان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ادل الاراضى الزراعية بمصر نحو </w:t>
      </w:r>
      <w:r>
        <w:rPr>
          <w:b/>
          <w:bCs/>
        </w:rPr>
        <w:t>10</w:t>
      </w:r>
      <w:r>
        <w:rPr>
          <w:b/>
          <w:b/>
          <w:bCs/>
          <w:rtl w:val="true"/>
        </w:rPr>
        <w:t>٪</w:t>
      </w:r>
      <w:r>
        <w:rPr>
          <w:b/>
          <w:b/>
          <w:bCs/>
          <w:rtl w:val="true"/>
        </w:rPr>
        <w:t xml:space="preserve"> من مساحة مصر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تل الأرز المركز الأول فى الصادرات المصري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ضم </w:t>
      </w:r>
      <w:r>
        <w:rPr>
          <w:b/>
          <w:b/>
          <w:bCs/>
          <w:rtl w:val="true"/>
        </w:rPr>
        <w:t>الإتحاد</w:t>
      </w:r>
      <w:r>
        <w:rPr>
          <w:b/>
          <w:b/>
          <w:bCs/>
          <w:rtl w:val="true"/>
        </w:rPr>
        <w:t xml:space="preserve"> الأوروبى </w:t>
      </w:r>
      <w:r>
        <w:rPr>
          <w:b/>
          <w:bCs/>
        </w:rPr>
        <w:t>27</w:t>
      </w:r>
      <w:r>
        <w:rPr>
          <w:b/>
          <w:b/>
          <w:bCs/>
          <w:rtl w:val="true"/>
        </w:rPr>
        <w:t xml:space="preserve">دول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م تزويد مشروع توشكى بالمياه من بحيرة قارون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مد مشروع شرق العوينات على مياه ترعة السلام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تاج الأسماك من المياه العذبة أكثر من الإنتاج من المياه المالح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بلغ حجم المصايد السمكية فى مصر نحو </w:t>
      </w:r>
      <w:r>
        <w:rPr>
          <w:b/>
          <w:bCs/>
        </w:rPr>
        <w:t>15</w:t>
      </w:r>
      <w:r>
        <w:rPr>
          <w:b/>
          <w:b/>
          <w:bCs/>
          <w:rtl w:val="true"/>
        </w:rPr>
        <w:t xml:space="preserve">مليون فدان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مية الثروة السمكية تزيد من دخل الأفراد والصيادين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لمراعى فى مصر قيمة اقتصادية كبير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كن البريطان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يمس وات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ستخدام البترول فى إدارة </w:t>
      </w:r>
      <w:r>
        <w:rPr>
          <w:b/>
          <w:b/>
          <w:bCs/>
          <w:rtl w:val="true"/>
        </w:rPr>
        <w:t>الآلات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تحاد الكوميسا اتحاد اقتصادى يضم دول جنوب شرق أسيا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وافر الخامات من المقومات الطبيعية لقيام الصناع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دأت صناعة الغزل و النسيج فى مصر على يد الخديو إسماعيل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ناعة الأسمدة إحدى الصناعات الكيميائي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ناعة الحديد و الصلب من الصناعات الاستخراجي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وافر فى مصر مصادر الطاقة اللازمة للصناع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اهم الصناعة فى حل مشكلة البطالة فى مصر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ناعة الإلكترونيات من الصناعات الملوثة للبيئة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/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عدين و البترول من الصناعات التحويلي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أت الثورة الصناعية فى فرنسا و انتشرت فى باقى دول أوروبا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ركز صناعة الألومنيوم فى مصر مدينة نجع حمادى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ناعة الأسمدة إحدى الصناعات الكيميائي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شا طلعت حرب بنك مص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عام </w:t>
      </w:r>
      <w:r>
        <w:rPr>
          <w:b/>
          <w:bCs/>
        </w:rPr>
        <w:t>1925</w:t>
      </w:r>
      <w:r>
        <w:rPr>
          <w:b/>
          <w:b/>
          <w:bCs/>
          <w:rtl w:val="true"/>
        </w:rPr>
        <w:t xml:space="preserve">م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دينة دمياط من أهم مراكز صناعة الأثاث فى مصر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بب الصناعة فوائد كثيرة بالنسبة للبيئ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ركز صناعة الحديد والصلب يوجد فى محافظتى حلوان والإسكندري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ع مصر بين قارتى أفريقيا و أوروبا </w:t>
      </w:r>
      <w:r>
        <w:rPr>
          <w:b/>
          <w:bCs/>
          <w:rtl w:val="true"/>
        </w:rPr>
        <w:t>.  (    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42865</wp:posOffset>
                </wp:positionH>
                <wp:positionV relativeFrom="paragraph">
                  <wp:posOffset>8255</wp:posOffset>
                </wp:positionV>
                <wp:extent cx="254000" cy="2127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8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0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ضاريس سطح مصر تعوق إنشاء الطرق و السكك الحديدية 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هر النيل يجرى من الشمال إلى الجنوب ليصب فى البحر الأحمر 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/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ر ثاتى دولة فى العالم استخداما للسكك الحديدية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/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رخص وسائل النقل هو النقل النهرى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/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تصر النقل البرى على الطرق المرصوفة 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صر أقدم دولة إفريقية استخداما للسكك الحديدية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ناة السويس توفر تكاليف الرحلة بين شرق العالم وغربه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ير خطوط السكك الحديدية عمودية على اتجاه النيل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ع مصر على مق</w:t>
      </w:r>
      <w:r>
        <w:rPr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من قارة أمريكا  الشمالية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/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شا أول خط  سكة حديد فى مصر عام </w:t>
      </w:r>
      <w:r>
        <w:rPr>
          <w:b/>
          <w:bCs/>
        </w:rPr>
        <w:t>1956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 xml:space="preserve">(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)</w:t>
      </w:r>
    </w:p>
    <w:p>
      <w:pPr>
        <w:pStyle w:val="Normal"/>
        <w:jc w:val="left"/>
        <w:rPr/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غلى وسائل النقل بمصر النقل الجوى </w:t>
      </w:r>
      <w:r>
        <w:rPr>
          <w:b/>
          <w:bCs/>
          <w:rtl w:val="true"/>
        </w:rPr>
        <w:t xml:space="preserve">(     )   </w:t>
      </w:r>
    </w:p>
    <w:p>
      <w:pPr>
        <w:pStyle w:val="Normal"/>
        <w:jc w:val="left"/>
        <w:rPr/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يناء الإسكندرية أكثر المؤانى المصرية أهمي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وانى  المصرية الواقعة على البحر الأحمر كبيرة الأهمية </w:t>
      </w:r>
      <w:r>
        <w:rPr>
          <w:b/>
          <w:bCs/>
          <w:rtl w:val="true"/>
        </w:rPr>
        <w:t>(     )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4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</w:t>
      </w:r>
      <w:r>
        <w:rPr>
          <w:b/>
          <w:b/>
          <w:bCs/>
          <w:u w:val="single"/>
          <w:rtl w:val="true"/>
        </w:rPr>
        <w:t xml:space="preserve">كتب المفهوم أو المصطلح الدل على كل عبارة مما يأتى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تحاد اقتصادى وسياسى يضم </w:t>
      </w:r>
      <w:r>
        <w:rPr>
          <w:b/>
          <w:bCs/>
        </w:rPr>
        <w:t>27</w:t>
      </w:r>
      <w:r>
        <w:rPr>
          <w:b/>
          <w:b/>
          <w:bCs/>
          <w:rtl w:val="true"/>
        </w:rPr>
        <w:t xml:space="preserve">دو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راج المواد الخام من الطبيعة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صدرا رئيسيا لإنتاج الأسماك فى مصر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رخص وسائل النقل فى م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بادل المنتجات خارج حدود الدول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ناعة بحلوان ملوثة للبيئة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شروع يربط بين</w:t>
      </w:r>
      <w:r>
        <w:rPr>
          <w:b/>
          <w:b/>
          <w:bCs/>
          <w:rtl w:val="true"/>
        </w:rPr>
        <w:t xml:space="preserve"> أربع</w:t>
      </w:r>
      <w:r>
        <w:rPr>
          <w:b/>
          <w:b/>
          <w:bCs/>
          <w:rtl w:val="true"/>
        </w:rPr>
        <w:t xml:space="preserve"> محافظا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تقال السلع داخل حدود الدول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ثانى أكبر شريك تجارى لمصر </w:t>
      </w:r>
      <w:r>
        <w:rPr>
          <w:b/>
          <w:b/>
          <w:bCs/>
          <w:rtl w:val="true"/>
        </w:rPr>
        <w:t xml:space="preserve">          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بب إعاقة للملاحة النهرية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مد مياه النيل إلى شمال سيناء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زيادة مساحة الأراضى ال</w:t>
      </w:r>
      <w:r>
        <w:rPr>
          <w:b/>
          <w:b/>
          <w:bCs/>
          <w:rtl w:val="true"/>
        </w:rPr>
        <w:t>زراع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زيادة الإنتاج عن طريق التوس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الأفقى والرأسى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حر يصعب الصيد فيه لكثرة الشعاب المرجاني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رفة يعمل بها نحو </w:t>
      </w:r>
      <w:r>
        <w:rPr>
          <w:b/>
          <w:bCs/>
        </w:rPr>
        <w:t>30</w:t>
      </w:r>
      <w:r>
        <w:rPr>
          <w:b/>
          <w:b/>
          <w:bCs/>
          <w:rtl w:val="true"/>
        </w:rPr>
        <w:t xml:space="preserve">٪ من إجمالى قوة العمل فى م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زيادة إنتاج الفدان باستخدام الأساليب العلمية فى الزراع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شروع أقامته الدولة فى الصحراء الغرب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ة و وضع حجر أساسه عام </w:t>
      </w:r>
      <w:r>
        <w:rPr>
          <w:b/>
          <w:bCs/>
        </w:rPr>
        <w:t>1997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شروع يهدف إلى استصلاح نحو</w:t>
      </w:r>
      <w:r>
        <w:rPr>
          <w:b/>
          <w:bCs/>
        </w:rPr>
        <w:t>255</w:t>
      </w:r>
      <w:r>
        <w:rPr>
          <w:b/>
          <w:b/>
          <w:bCs/>
          <w:rtl w:val="true"/>
        </w:rPr>
        <w:t xml:space="preserve">ألف فدان اعتمادا على المياه الجوفي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جراء تحويلات على الموارد بما يجعلها أقدر على إشباع حاجات الإنسان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اقة استخدمت فى إدارة الآلات عام </w:t>
      </w:r>
      <w:r>
        <w:rPr>
          <w:b/>
          <w:bCs/>
        </w:rPr>
        <w:t>1760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ناعة مهمة بدأت فى مصر على يد محمد على وتطورت على يد طلعت حرب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وع من أنواع النقل يتميز بالسرعة و الانتشار و تخطى المرتفعات و البحا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يناء أقيم حديثا بمصر لتخفيف الضغط عن ميناء الإسكندري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تحاد اقتصادى يضم دول شرق و جنوب أفريقيا و منها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865</wp:posOffset>
                </wp:positionH>
                <wp:positionV relativeFrom="paragraph">
                  <wp:posOffset>147955</wp:posOffset>
                </wp:positionV>
                <wp:extent cx="254000" cy="2127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9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1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5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بم تفسر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قامة مشروع شرق العوين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درة المراعى فى مصر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همية الزراعة فى 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صناعة تسبب تلوث البي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وع وسائل النقل فى 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همية ميناء </w:t>
      </w:r>
      <w:r>
        <w:rPr>
          <w:b/>
          <w:b/>
          <w:bCs/>
          <w:rtl w:val="true"/>
        </w:rPr>
        <w:t>الإسكند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همية مترو الأنفاق فى مصر                           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همية الصناعة فى مص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حر المتوسط أكثر بحار العالم تلوثا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شاء مشروع ترعة السلا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يناء دمياط مكمل لميناء الإسكندر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 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طورة المصانع داخل المدن</w:t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إنتاج السمكى لا يكفى حاجة السكان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زراعة اكبر نشاط اقتصادى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خفاض الإنتاج السمكى من البحرين الأحمر و المتوسط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إنتاج الحيوانى لا يكفى استهلاك اللحوم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صابة معظم سكان محافظة حلوان بالأمراض الصدر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تبر النقل النهرى أفضل وسائل نقل </w:t>
      </w:r>
      <w:r>
        <w:rPr>
          <w:b/>
          <w:b/>
          <w:bCs/>
          <w:rtl w:val="true"/>
        </w:rPr>
        <w:t>البضائع</w:t>
      </w:r>
      <w:r>
        <w:rPr>
          <w:b/>
          <w:b/>
          <w:bCs/>
          <w:rtl w:val="true"/>
        </w:rPr>
        <w:t xml:space="preserve"> ثقيلة الوزن رخيصة الثم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لة أهمية الموانى المصرية الواقعة على البحر الأحم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دم سهولة الملاحة النهرية على طول مجرى نهر الني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وازاة خطوط السكك الحديدية لنهر الني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وقيع الاتفاقيات الدولية مع دول العالم المختلف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راعى فى مصر ليس لها قيمة اقتصادي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6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ما النتائج المترتبة على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لوث البحيرات الطبيعية فى 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فر ترعة السلام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امة مشروع توشكى و شرق العوينات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ناء المصانع وسط المساكن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ثرة المطارات فى مصر </w:t>
      </w:r>
      <w:r>
        <w:rPr>
          <w:b/>
          <w:bCs/>
          <w:rtl w:val="true"/>
        </w:rPr>
        <w:t xml:space="preserve">.         </w:t>
      </w:r>
      <w:r>
        <w:rPr>
          <w:b/>
          <w:bCs/>
          <w:rtl w:val="true"/>
        </w:rPr>
        <w:t xml:space="preserve">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طوير وسائل النقل البرى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وافر الأسواق الداخلية و الخارجية فى الصناع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7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اختر الإجابة الصحيحة مما بين القوسين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س طلعت حرب بنك مصر فى عام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919</w:t>
      </w:r>
      <w:r>
        <w:rPr>
          <w:b/>
          <w:bCs/>
          <w:rtl w:val="true"/>
        </w:rPr>
        <w:t xml:space="preserve">– </w:t>
      </w:r>
      <w:r>
        <w:rPr>
          <w:b/>
          <w:bCs/>
        </w:rPr>
        <w:t>1920</w:t>
      </w:r>
      <w:r>
        <w:rPr>
          <w:b/>
          <w:bCs/>
          <w:rtl w:val="true"/>
        </w:rPr>
        <w:t xml:space="preserve">– </w:t>
      </w:r>
      <w:r>
        <w:rPr>
          <w:b/>
          <w:bCs/>
        </w:rPr>
        <w:t>1921</w:t>
      </w:r>
      <w:r>
        <w:rPr>
          <w:b/>
          <w:bCs/>
          <w:rtl w:val="true"/>
        </w:rPr>
        <w:t xml:space="preserve">– </w:t>
      </w:r>
      <w:r>
        <w:rPr>
          <w:b/>
          <w:bCs/>
        </w:rPr>
        <w:t>1922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 مراكز صناعة الغزل والنسيج فى مد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سوان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قنا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لمحلة الكبرى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طنط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اهم الصناعة بنحو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٪ من الاقتصاد المصرى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امات اللازمة للصناعة خام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عدني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ي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راعية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 ما سبق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تركز صناعة الألومنيوم فى مدينة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هر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وط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جع حماد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الصناعات الاستخرا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آلات – الأثاث – المشروبات – التعد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تمد صناعة الأسمدة على معدن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نجنيز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سفات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حاس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بلغ عدد الموانى البحرية فى مصر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ناء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متلك مصر نح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------------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طارا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وجد فى مصر عدد </w:t>
      </w:r>
      <w:r>
        <w:rPr>
          <w:b/>
          <w:bCs/>
          <w:sz w:val="18"/>
          <w:szCs w:val="18"/>
          <w:rtl w:val="true"/>
        </w:rPr>
        <w:t>--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وانى تعديني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42865</wp:posOffset>
                </wp:positionH>
                <wp:positionV relativeFrom="paragraph">
                  <wp:posOffset>122555</wp:posOffset>
                </wp:positionV>
                <wp:extent cx="254000" cy="212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0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9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30"/>
          <w:szCs w:val="30"/>
          <w:lang w:val="en-US" w:eastAsia="en-US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الوحدة الثالثة 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الدرس الأول 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شخصيات وأحداث من العصر البطلم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680" w:right="0" w:hanging="68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دولة البطالمة في مص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سسها بطليموس الأول وسميت بالبطالمة نسبة إل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680" w:right="0" w:hanging="68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سمه بعـد وفاة الإسكندر الأكبر وقسمت مملكته على قواده وكانت مصر من نصيب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دة حكم البطالمة في مص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حوالي </w:t>
      </w:r>
      <w:r>
        <w:rPr>
          <w:b/>
          <w:bCs/>
          <w:sz w:val="26"/>
          <w:szCs w:val="26"/>
          <w:lang w:val="en-US" w:eastAsia="en-US"/>
        </w:rPr>
        <w:t>300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Cs/>
          <w:sz w:val="26"/>
          <w:szCs w:val="26"/>
          <w:lang w:val="en-US" w:eastAsia="en-US"/>
        </w:rPr>
        <w:t>32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lang w:val="en-US" w:eastAsia="en-US"/>
        </w:rPr>
        <w:t>3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 </w:t>
      </w:r>
      <w:r>
        <w:rPr>
          <w:b/>
          <w:bCs/>
          <w:sz w:val="26"/>
          <w:szCs w:val="26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567" w:right="0" w:hanging="567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بطليموس الأول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و بطليموس بن لاجوس ولقب بسوتر أ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منقذ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رب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567" w:right="0" w:hanging="567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صر الملك فليب الث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الإسكندر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سس دولته وجعل الإسكندرية عاصمة لها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567" w:right="0" w:hanging="567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كان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يرغب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حكم مصر لأن لها ثروة عظيمة وتاريخ مجيد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lang w:val="en-US" w:eastAsia="en-US"/>
        </w:rPr>
        <w:t>8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اما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م أعماله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نشأ دارالبحث الع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ى </w:t>
      </w:r>
      <w:r>
        <w:rPr>
          <w:b/>
          <w:bCs/>
          <w:sz w:val="26"/>
          <w:szCs w:val="26"/>
          <w:rtl w:val="true"/>
          <w:lang w:val="en-US" w:eastAsia="en-US"/>
        </w:rPr>
        <w:t>(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جامعـة الإسـكندرية قـديما</w:t>
      </w:r>
      <w:r>
        <w:rPr>
          <w:b/>
          <w:bCs/>
          <w:sz w:val="26"/>
          <w:szCs w:val="26"/>
          <w:rtl w:val="true"/>
          <w:lang w:val="en-US" w:eastAsia="en-US"/>
        </w:rPr>
        <w:t>)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قد تخـرج منها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قليدس عالم الهندسة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رشميدس عالم الطبيعة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طليموس الجغرافي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انيتون المؤرخ الم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هتم بالزراعة وجعلها أكثر من مرة في العا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دخل إلى مصر الساقية والشادوف والطنيور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نشأ المناحل لتصدير العسل إلى الصين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ضع نواة لمكتبة الإسكندرية قديم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</w:t>
      </w:r>
      <w:r>
        <w:rPr>
          <w:b/>
          <w:bCs/>
          <w:sz w:val="26"/>
          <w:szCs w:val="26"/>
          <w:lang w:val="en-US" w:eastAsia="en-US"/>
        </w:rPr>
        <w:t>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هتم بالصناعة والمنسوجات الكتان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7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مل على رواج التجار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</w:t>
      </w:r>
      <w:r>
        <w:rPr>
          <w:b/>
          <w:bCs/>
          <w:sz w:val="26"/>
          <w:szCs w:val="26"/>
          <w:lang w:val="en-US" w:eastAsia="en-US"/>
        </w:rPr>
        <w:t>8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نشأ أول عملة معدنية في التاريخ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حياة الدينية عند البطالم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دركوا أهمية الدين في حياة المصريي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عترفوا بالديانة المصرية القديم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قاموا الكثير من المعابد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معابد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عبد الدير البح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ناه بطليموس الرابع بالبر الغربي من الأقصر تمجيدا للإلهة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اعت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لهة العدالة والجمال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عبد دندر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ني في عهد الأباطرة الأوائل تمجيدا للإله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حتحو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ربة الأمومة </w:t>
      </w:r>
    </w:p>
    <w:p>
      <w:pPr>
        <w:pStyle w:val="Normal"/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jc w:val="left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الحب والجمال عند المصريين القدماء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عبد إدف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ناه بطليموس السادس لعبادة الإله سبك والإله حورس الكبير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عبد فيل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شيد على جزيرة فيلة لعباد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إيزي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وأطلق عليه قصر أنس الوجود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20" w:leader="none"/>
          <w:tab w:val="left" w:pos="2153" w:leader="none"/>
          <w:tab w:val="left" w:pos="3941" w:leader="none"/>
          <w:tab w:val="center" w:pos="4819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سبة إلى بطل قصص ألف ليلة وليل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سباب تدهور وانحدار دولة البطالم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ضعف الملوك بعد بطليموس الثالث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كثرة النزاع بين أفراد الأسرة الحاكمة في عهد بطليموس السادس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دهور الصناعة والتجار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ثورات الشعب ضد حكم البطالم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كثرة الحروب مع السلوقيين حكام سوري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زيادة نفوذ روما وتدخلها في أحوال مصر خاصة في عهد كليوباترا السابع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تعريفات هام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pBdr>
          <w:top w:val="single" w:sz="8" w:space="1" w:color="000000"/>
        </w:pBdr>
        <w:tabs>
          <w:tab w:val="clear" w:pos="720"/>
          <w:tab w:val="left" w:pos="842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مواطن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مارسة المواطن للحقوق والتزامه بالواجبات</w:t>
      </w:r>
    </w:p>
    <w:p>
      <w:pPr>
        <w:pStyle w:val="Normal"/>
        <w:pBdr>
          <w:top w:val="single" w:sz="8" w:space="1" w:color="000000"/>
        </w:pBdr>
        <w:tabs>
          <w:tab w:val="clear" w:pos="720"/>
          <w:tab w:val="left" w:pos="8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42865</wp:posOffset>
                </wp:positionH>
                <wp:positionV relativeFrom="paragraph">
                  <wp:posOffset>60325</wp:posOffset>
                </wp:positionV>
                <wp:extent cx="254000" cy="212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1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4.7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منار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ناء مرتفع يتكون من عدة طوابق ويستخدم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إرشاد السفن ليلا ونهارا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لدرس الثان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ى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شخصيات وأحداث العصر الرومان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ى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مصر دولة رومان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ولا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) :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حالفت الملك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كليوباترا السابع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ع القائد الروماني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نطونيو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ذ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أعجب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ها وتزوجها ضد القائد الروماني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كتافيو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جــح أكتــافيوس في هـزيـمـ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هما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وقع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كتيوم البحري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ام </w:t>
      </w:r>
      <w:r>
        <w:rPr>
          <w:b/>
          <w:bCs/>
          <w:sz w:val="26"/>
          <w:szCs w:val="26"/>
          <w:lang w:val="en-US" w:eastAsia="en-US"/>
        </w:rPr>
        <w:t>3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عام </w:t>
      </w:r>
      <w:r>
        <w:rPr>
          <w:b/>
          <w:bCs/>
          <w:sz w:val="26"/>
          <w:szCs w:val="26"/>
          <w:lang w:val="en-US" w:eastAsia="en-US"/>
        </w:rPr>
        <w:t>3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 استولى أكتافيوس على مصر وأصبحت ولاية رومان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عصر الرومان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ف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م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نقسم إلى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  <w:lang w:val="en-US" w:eastAsia="en-US"/>
        </w:rPr>
        <w:t>1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عصر الرومان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الأول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ن عام </w:t>
      </w:r>
      <w:r>
        <w:rPr>
          <w:b/>
          <w:bCs/>
          <w:sz w:val="26"/>
          <w:szCs w:val="26"/>
          <w:lang w:val="en-US" w:eastAsia="en-US"/>
        </w:rPr>
        <w:t>3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 إلى </w:t>
      </w:r>
      <w:r>
        <w:rPr>
          <w:b/>
          <w:bCs/>
          <w:sz w:val="26"/>
          <w:szCs w:val="26"/>
          <w:lang w:val="en-US" w:eastAsia="en-US"/>
        </w:rPr>
        <w:t>395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 حوا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42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ام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  <w:t>2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عصر البيزنط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ن عام </w:t>
      </w:r>
      <w:r>
        <w:rPr>
          <w:b/>
          <w:bCs/>
          <w:sz w:val="26"/>
          <w:szCs w:val="26"/>
          <w:lang w:val="en-US" w:eastAsia="en-US"/>
        </w:rPr>
        <w:t>39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 إلى </w:t>
      </w:r>
      <w:r>
        <w:rPr>
          <w:b/>
          <w:bCs/>
          <w:sz w:val="26"/>
          <w:szCs w:val="26"/>
          <w:lang w:val="en-US" w:eastAsia="en-US"/>
        </w:rPr>
        <w:t>641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 حوا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42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اما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*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يزنط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] 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سم مدينة بيزنطة على ساحل البحر الأسود شمال تركيا حالي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ind w:left="794" w:right="0" w:hanging="794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كتافيوس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غسطس قيصر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) 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جعل مصر ولاية رومانية بعد أن هزم أنطونيوس عام </w:t>
      </w:r>
      <w:r>
        <w:rPr>
          <w:b/>
          <w:bCs/>
          <w:sz w:val="26"/>
          <w:szCs w:val="26"/>
          <w:lang w:val="en-US" w:eastAsia="en-US"/>
        </w:rPr>
        <w:t>3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صبح إمبراطور مصر بعد وفاة يوليوس قي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لقب بلقب </w:t>
      </w:r>
    </w:p>
    <w:p>
      <w:pPr>
        <w:pStyle w:val="Normal"/>
        <w:ind w:left="794" w:right="0" w:hanging="794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غسط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مبجل وأطلق هذا الاسم على أحد الشهور الميلاد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# 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م أعماله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ضى على ثورات المصريين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حترم عقائد المصريين وقدم القرابين للآلهة المصر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هتم بالإصلاح الزراعي وتطهير الترع وشئون الري وإعادة بناء الجسور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دقلديانوس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قائد الحرس الخاص للإمبراطو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نومريانوس </w:t>
      </w:r>
      <w:r>
        <w:rPr>
          <w:b/>
          <w:bCs/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لى عرش الإمبراطورية بعد وفاته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# 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هم أعماله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جح في القضاء على ثورات المصريين بالإسكندر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حسن معاملة المصريين فخفف عنهم الضرائب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تنازل عن الحكم للإمبراطو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قسطنطين الأول </w:t>
      </w:r>
      <w:r>
        <w:rPr>
          <w:b/>
          <w:bCs/>
          <w:sz w:val="26"/>
          <w:szCs w:val="26"/>
          <w:rtl w:val="true"/>
          <w:lang w:val="en-US" w:eastAsia="en-US"/>
        </w:rPr>
        <w:t>)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علوم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نى المصريون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له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مودا كبيرا هو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مود السوا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.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أمبراطور قسطنطين الأول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رف بقسطنطين ال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ظ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يم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من أعماله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نهى عصر اضطهاد المسيح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عترف بالديانة المسيحية 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صدر مرسوم ميلانو عام </w:t>
      </w:r>
      <w:r>
        <w:rPr>
          <w:b/>
          <w:bCs/>
          <w:sz w:val="26"/>
          <w:szCs w:val="26"/>
          <w:lang w:val="en-US" w:eastAsia="en-US"/>
        </w:rPr>
        <w:t>31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</w:t>
      </w: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ام بإعادة أملاك الكنيسة الـمُصادر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#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مرسوم ميلانو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لغاء العقوبات المفروضة على من يعتنق المسيحية والاعتراف بها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ديانة وإنهاء عصر اضطهاد المسيح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آثار وفنون الروم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جبانة كوم الشقافة بالإسكندر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حصن بابليو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ماثيل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أباطر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رح الروم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عبد رأس السوداء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أسباب انهيار الحكم الروماني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ضع السلطة في يد حاكم عام تحت إشراف الإمبراطور حاكم الإسكندر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حرمان المصريين من الحك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  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إساءة معاملة أصحاب الأرض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4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اضطهاد للمذهب الديني المسيح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5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فرض ضرائب متعددة على المصريين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142865</wp:posOffset>
                </wp:positionH>
                <wp:positionV relativeFrom="paragraph">
                  <wp:posOffset>81915</wp:posOffset>
                </wp:positionV>
                <wp:extent cx="254000" cy="212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2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6.4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lang w:val="en-US" w:eastAsia="en-US"/>
        </w:rPr>
        <w:t>6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يام المصريون بثورات ضد الرومان أهمها ثورة الرعاة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لتا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تعريفات هام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344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رواق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ناء واسع به أعمدة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344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سوا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جمع سارية وهي شراع المراكب </w:t>
      </w:r>
    </w:p>
    <w:p>
      <w:pPr>
        <w:pStyle w:val="Normal"/>
        <w:tabs>
          <w:tab w:val="clear" w:pos="720"/>
          <w:tab w:val="left" w:pos="1344" w:leader="none"/>
        </w:tabs>
        <w:jc w:val="left"/>
        <w:rPr/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عمود السوار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كان يتوسط رواقا يضم</w:t>
      </w:r>
      <w:r>
        <w:rPr>
          <w:b/>
          <w:bCs/>
          <w:sz w:val="26"/>
          <w:szCs w:val="26"/>
          <w:lang w:val="en-US" w:eastAsia="en-US"/>
        </w:rPr>
        <w:t>40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مودا تشبه السوا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كان أكبر الأعمدة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معبد رأس السوداء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>: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كتشف بالصدفة عام </w:t>
      </w:r>
      <w:r>
        <w:rPr>
          <w:b/>
          <w:bCs/>
          <w:sz w:val="26"/>
          <w:szCs w:val="26"/>
          <w:lang w:val="en-US" w:eastAsia="en-US"/>
        </w:rPr>
        <w:t>1936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 وهو مكون من طابقين الأسفل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لعبادة والعلوي للسكن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ج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بانة كوم الشقاف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و مزيج من الروم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والفن الفرعو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#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كانت مصر ترســـل للإمبراطورية الرومانية شحنة سنوية من القمح عرفت باسم 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شحنة القمح السعيد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درس الثالث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حقبة القبطية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صر</w:t>
      </w:r>
      <w:r>
        <w:rPr>
          <w:b/>
          <w:b/>
          <w:bCs/>
          <w:sz w:val="26"/>
          <w:sz w:val="26"/>
          <w:szCs w:val="26"/>
          <w:bdr w:val="single" w:sz="6" w:space="0" w:color="000000"/>
          <w:rtl w:val="true"/>
          <w:lang w:val="en-US" w:eastAsia="en-US"/>
        </w:rPr>
        <w:t xml:space="preserve">                     </w:t>
      </w:r>
    </w:p>
    <w:p>
      <w:pPr>
        <w:pStyle w:val="Normal"/>
        <w:numPr>
          <w:ilvl w:val="0"/>
          <w:numId w:val="7"/>
        </w:numPr>
        <w:ind w:left="1134" w:right="0" w:hanging="1134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ظهور المسيح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ظهرت المســيحية في عهد الإمبراطور الروماني أغسطس الأول في مدينة بيت لحم بفلسطين ، ودعت إلى عبــــــادة إله واحد هو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له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الإيمان به وإلى السلام وحب الله وبني الإنسان والإخاء والتسامح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2552" w:right="0" w:hanging="2552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موقف الناس من المسيح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سارعوا إلى اعتناق المسيحية وترك عبادة الأوثان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قد تعرض المسـيح للاضطهاد من اليهود والروما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1021" w:right="0" w:hanging="1021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عائلة المقدسة بم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تيجة اضطهاد</w:t>
      </w:r>
      <w:r>
        <w:rPr>
          <w:b/>
          <w:bCs/>
          <w:sz w:val="26"/>
          <w:szCs w:val="26"/>
          <w:rtl w:val="true"/>
          <w:lang w:val="en-US" w:eastAsia="en-US"/>
        </w:rPr>
        <w:t>(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يرودوس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لك اليهود قامت العائلة المقدسة برحلة إلى مصر ثم عادت إلى بيت المقدس بعد موت هيرودوس واستقر المسيح عليه السلام في الناصرة ثم بدأ الرسالة على أرض فلسطي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دخلت المسيحية مصر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على يد القدي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رقس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نتصف القرن الأول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ind w:left="720" w:right="0" w:hanging="72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القديس مرقس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ن أوائل من آمنوا بالس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ــ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يد المس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ــــ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يح وكان يقيم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دين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ــــ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ة القدس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ورشليم </w:t>
      </w:r>
      <w:r>
        <w:rPr>
          <w:b/>
          <w:bCs/>
          <w:sz w:val="26"/>
          <w:szCs w:val="26"/>
          <w:rtl w:val="true"/>
          <w:lang w:val="en-US" w:eastAsia="en-US"/>
        </w:rPr>
        <w:t>)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صطفاه السيد المسيح من جملة السبعين رسولا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ام بالتبشير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لسطين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قبرص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آسيا الصغرى</w:t>
      </w:r>
      <w:r>
        <w:rPr>
          <w:b/>
          <w:bCs/>
          <w:sz w:val="26"/>
          <w:szCs w:val="26"/>
          <w:rtl w:val="true"/>
          <w:lang w:val="en-US" w:eastAsia="en-US"/>
        </w:rPr>
        <w:t>-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مصر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ول من بشر بالإنجيل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مصر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نى كنيسة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إسكندرية وهو أول أسقف لها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سس المدرسة اللاهوت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جول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أنحاء مصر يبشر بالسيد المسيح حتى انتشرت وتغلب على الوثنية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*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مسيح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ديانة سماوية نزلت على سيدنا عيسى </w:t>
      </w:r>
      <w:r>
        <w:rPr>
          <w:rFonts w:ascii="AGA Arabesque;Symbol" w:hAnsi="AGA Arabesque;Symbol" w:eastAsia="AGA Arabesque;Symbol" w:cs="AGA Arabesque;Symbol"/>
          <w:b/>
          <w:b/>
          <w:bCs/>
          <w:sz w:val="26"/>
          <w:sz w:val="26"/>
          <w:szCs w:val="26"/>
          <w:lang w:val="en-US" w:eastAsia="en-US"/>
        </w:rPr>
        <w:t>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دخلت مصر على يد القديس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رقس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موقف الرومان من الديانة المسيح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شنوا حربا ضد الديانة المسيحي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دموا الكنائس وحرقوا الكتب المقدسة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 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عدموا من يتبع الديانة المسيحية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>عصر الاضطهاد الدين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ى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هو عصر الإمبراطور دقلديانوس لأنه أصدر مرسوما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هدم الكنائس وإعدام من يتبع الديانة المسيحية والقبض على الأساقفة وتعذيبه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تقويم القبطي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بدأ عام </w:t>
      </w:r>
      <w:r>
        <w:rPr>
          <w:b/>
          <w:bCs/>
          <w:sz w:val="26"/>
          <w:szCs w:val="26"/>
          <w:lang w:val="en-US" w:eastAsia="en-US"/>
        </w:rPr>
        <w:t>284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 في عام ولاية الإمبراطور دقلديانوس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2722" w:right="0" w:hanging="2722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تخلص من ظلم الرومان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عندما قدم العرب المسلمون على يد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مرو بن العاص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رض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له عنه عام </w:t>
      </w:r>
      <w:r>
        <w:rPr>
          <w:b/>
          <w:bCs/>
          <w:sz w:val="26"/>
          <w:szCs w:val="26"/>
          <w:lang w:val="en-US" w:eastAsia="en-US"/>
        </w:rPr>
        <w:t>641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42865</wp:posOffset>
                </wp:positionH>
                <wp:positionV relativeFrom="paragraph">
                  <wp:posOffset>184150</wp:posOffset>
                </wp:positionV>
                <wp:extent cx="254000" cy="2127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3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4.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ضطهاد دقلديانوس للمسيحي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>: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ستمر </w:t>
      </w:r>
      <w:r>
        <w:rPr>
          <w:b/>
          <w:bCs/>
          <w:sz w:val="26"/>
          <w:szCs w:val="26"/>
          <w:lang w:val="en-US" w:eastAsia="en-US"/>
        </w:rPr>
        <w:t>2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اما وعدد الشهداء مليون شهيد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آثار القبطية في مصر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Cs/>
          <w:sz w:val="26"/>
          <w:szCs w:val="26"/>
          <w:lang w:val="en-US" w:eastAsia="en-US"/>
        </w:rPr>
        <w:t>1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كنيسة المعلق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قاهرة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  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</w:t>
      </w:r>
      <w:r>
        <w:rPr>
          <w:b/>
          <w:bCs/>
          <w:sz w:val="26"/>
          <w:szCs w:val="26"/>
          <w:lang w:val="en-US" w:eastAsia="en-US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ديرة واد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النطرو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وادي النطرون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.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  </w:t>
      </w:r>
      <w:r>
        <w:rPr>
          <w:b/>
          <w:bCs/>
          <w:sz w:val="26"/>
          <w:szCs w:val="26"/>
          <w:lang w:val="en-US" w:eastAsia="en-US"/>
        </w:rPr>
        <w:t>3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لدير المحرق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سيوط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).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الدير المحرق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يوجد في أسيوط وهو دير السيدة العذراء ويسمى المحرق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وهو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أكبر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أديرة في مصر والشرق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يتميز بروحانيته لطول مقام العائلة المقدسة فيه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val="en-US" w:eastAsia="en-US"/>
        </w:rPr>
        <w:t xml:space="preserve">تعريفات هامة </w:t>
      </w:r>
      <w:r>
        <w:rPr>
          <w:b/>
          <w:bCs/>
          <w:sz w:val="26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356" w:leader="none"/>
        </w:tabs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اضطهاد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شكل من أشكال الظلم الذي عانى منه المسيحيون على يد الرومان</w:t>
      </w:r>
      <w:r>
        <w:rPr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356" w:leader="none"/>
        </w:tabs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عصر الشهداء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أطلق على عصر الإمبراطور دقلديانوس لكثرة عدد الشهداء المسيحيين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1356" w:leader="none"/>
        </w:tabs>
        <w:jc w:val="left"/>
        <w:rPr/>
      </w:pPr>
      <w:r>
        <w:rPr>
          <w:b/>
          <w:bCs/>
          <w:sz w:val="26"/>
          <w:szCs w:val="26"/>
          <w:rtl w:val="true"/>
          <w:lang w:val="en-US" w:eastAsia="en-US"/>
        </w:rPr>
        <w:t xml:space="preserve">                     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ذين قتلوا ف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ى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عهده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 المقصود بالعصر البطلمى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م استمر حكم البطالمة فى مصر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 هو لقب بطليموس الأول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هم أعمال بطليموس الأول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سماء بعض العلماء الذين تخرجوا فى جامعة الإسكندرية قديما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ما تعرفه عن كليوباترا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عرف كلا من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طالمة           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ارة                 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واطنة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بعض الآثار التى خلفها البطالمة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 أسباب سقوط دولة البطالمة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عرف كلا من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ومانيون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جبانة              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واق 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سوارى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كتب ما تعرفه عن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كتافيوس 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دقلديانوس                  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قسطنطين الأول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كلم عن بعض الآثار التى تركها الرومان فى مصر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ماذا أقام الرومان المسارح ؟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 أسباب انهيار الحكم الرومانى فى مصر ؟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ى أ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هد ولد السيد المسيح ؟ وإلى أى شئ كان يدعو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يف ومتى دخلت المسيحية مصر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عرف كلا من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سيحية    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ضطهاد                     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صر الشهداء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تى بدأ التقويم القبطى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تى تخلص المصريون من ويلات الحكم الرومانى 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كتب ما تعرفه عن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قديس مرقس                          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لكنيسة المعلقة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42865</wp:posOffset>
                </wp:positionH>
                <wp:positionV relativeFrom="paragraph">
                  <wp:posOffset>77470</wp:posOffset>
                </wp:positionV>
                <wp:extent cx="254000" cy="2127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4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6.1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ديرة وادى النطرون                  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دير المحرق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1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ضع علامة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  <w:rtl w:val="true"/>
        </w:rPr>
        <w:t>√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أمام</w:t>
      </w:r>
      <w:r>
        <w:rPr>
          <w:b/>
          <w:b/>
          <w:bCs/>
          <w:u w:val="single"/>
          <w:rtl w:val="true"/>
        </w:rPr>
        <w:t xml:space="preserve"> العبارة الصحيحة و علامة </w:t>
      </w:r>
      <w:r>
        <w:rPr>
          <w:b/>
          <w:bCs/>
          <w:u w:val="single"/>
          <w:rtl w:val="true"/>
        </w:rPr>
        <w:t xml:space="preserve">(×) </w:t>
      </w:r>
      <w:r>
        <w:rPr>
          <w:b/>
          <w:b/>
          <w:bCs/>
          <w:u w:val="single"/>
          <w:rtl w:val="true"/>
        </w:rPr>
        <w:t xml:space="preserve">أمام العبارة </w:t>
      </w:r>
      <w:r>
        <w:rPr>
          <w:b/>
          <w:b/>
          <w:bCs/>
          <w:u w:val="single"/>
          <w:rtl w:val="true"/>
        </w:rPr>
        <w:t>الخاطئ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 معبد دندرة لعبادة </w:t>
      </w:r>
      <w:r>
        <w:rPr>
          <w:b/>
          <w:b/>
          <w:bCs/>
          <w:rtl w:val="true"/>
        </w:rPr>
        <w:t>الإله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يزيس </w:t>
      </w:r>
      <w:r>
        <w:rPr>
          <w:b/>
          <w:bCs/>
          <w:rtl w:val="true"/>
        </w:rPr>
        <w:t>)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ت منارة الإسكندرية فى عهد بطليموس الخامس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أ ضعف دولة البطالمة بعد عهد بطليموس الثالث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قيمت مدينة بطليم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س فى دلتا مصر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حالفت كليوباترا السابعة مع القائد أنطونيوس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طالمة هم خلفاء </w:t>
      </w:r>
      <w:r>
        <w:rPr>
          <w:b/>
          <w:b/>
          <w:bCs/>
          <w:rtl w:val="true"/>
        </w:rPr>
        <w:t>الإسكندر</w:t>
      </w:r>
      <w:r>
        <w:rPr>
          <w:b/>
          <w:b/>
          <w:bCs/>
          <w:rtl w:val="true"/>
        </w:rPr>
        <w:t xml:space="preserve"> فى مصر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 الإسكندر الأكبر يكبر بطليموس 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ول بعشر سنوات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دخل البطالمة حروبا كثيرة مع الدولة السلوقية فى سوريا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ليوباترا السابعة هى زوجة بطليموس الثانى عشر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دد البطالمة الذين حملوا لقب بطليموس كان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كما </w:t>
      </w:r>
      <w:r>
        <w:rPr>
          <w:b/>
          <w:bCs/>
          <w:rtl w:val="true"/>
        </w:rPr>
        <w:t>)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تخذ بطليموس الأول مدينة القاهرة عاصمة لدولته 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 مانيتون مؤرخا يونانيا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دثت معركة أكتيوم البحرية 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 (     )</w:t>
      </w:r>
    </w:p>
    <w:p>
      <w:pPr>
        <w:pStyle w:val="Normal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رسل قسطنططين مرسوما بهدم الكنائس و حرق الكتب المقدسة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عد وفاة الإسكندر الأكبر كانت مصر من نصيب أنطونيوس 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مر حكم البطالمة فى مصر نحو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  <w:rtl w:val="true"/>
        </w:rPr>
        <w:t>)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 بطليموس الخامس صديقا للإسكندر الأكبر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خرج من جامعة الإسكندرية القديمة </w:t>
      </w:r>
      <w:r>
        <w:rPr>
          <w:b/>
          <w:b/>
          <w:bCs/>
          <w:rtl w:val="true"/>
        </w:rPr>
        <w:t>اقليدس</w:t>
      </w:r>
      <w:r>
        <w:rPr>
          <w:b/>
          <w:b/>
          <w:bCs/>
          <w:rtl w:val="true"/>
        </w:rPr>
        <w:t xml:space="preserve"> عالم الهندسة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ضع بطليموس ا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ول نواة لمكتبة الإسكندرية القديمة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نعت فى عهد بطليموس الأول أول عملة معدنية </w:t>
      </w:r>
      <w:r>
        <w:rPr>
          <w:b/>
          <w:bCs/>
          <w:rtl w:val="true"/>
        </w:rPr>
        <w:t>(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ولت الملكة كليوباترا السابعة حكم مصر بعد بطليموس الأول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وفاة كليوباترا السابعة وحليفها أصبحت مصر ولاية فارسية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 معبد دير المدينة تمجيدا للإلهة ماعت 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طلق على معبد إدفو قصر أنس الوجود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حالفت الملكة كليوباترا السابعة مع القائد أكتافيوس  </w:t>
      </w:r>
      <w:r>
        <w:rPr>
          <w:b/>
          <w:bCs/>
          <w:rtl w:val="true"/>
        </w:rPr>
        <w:t xml:space="preserve">(     )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بحت مصر ولاية رومانية منذ 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طاع اكتافيوس هزيمة أنطونيوس 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1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قع مدينة بيزنطة على ساحل البحر المتوسط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 عمود السوارى تكريما للإمبراطور أغسط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 حكم الإمبراطور قسطنطتين الأول نهاية لاضطهاد المسيحيين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ت منف عاصمة لمصر زمن الحكم الرومان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ت مصر تابعة لروما فى العصر البيزنطى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ضطهد الإمبراطور أغسطس قيصر المسيحيين 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كتشف معبد رأس السوداء بطريق المصادفة عام </w:t>
      </w:r>
      <w:r>
        <w:rPr>
          <w:b/>
          <w:bCs/>
        </w:rPr>
        <w:t>1939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(    )</w:t>
      </w:r>
    </w:p>
    <w:p>
      <w:pPr>
        <w:pStyle w:val="Normal"/>
        <w:jc w:val="left"/>
        <w:rPr/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حترم الرومان المصريين و أشركوهم فى حكم البلاد </w:t>
      </w:r>
      <w:r>
        <w:rPr>
          <w:b/>
          <w:bCs/>
          <w:rtl w:val="true"/>
        </w:rPr>
        <w:t>. 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بح أكتافيوس إمبراطور على مصر بعد وفاة أنطونيو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ازل قسطنطيين العظيم عن الحكم للإمبراطور دقلديانوس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2865</wp:posOffset>
                </wp:positionH>
                <wp:positionV relativeFrom="paragraph">
                  <wp:posOffset>-1905</wp:posOffset>
                </wp:positionV>
                <wp:extent cx="254000" cy="2127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5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-0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در قسطنطيين الأول منشور ميلانو 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13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عاد الإمبراطور دقليديانوس أملاك الكنيسة المصاد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بانة كوم شقافة مزيج من الفن الرومانى و الفن الفارسى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قيم عمود السوارى تعبيرا عن شكر أهل الإسكندر</w:t>
      </w:r>
      <w:r>
        <w:rPr>
          <w:b/>
          <w:b/>
          <w:bCs/>
          <w:rtl w:val="true"/>
        </w:rPr>
        <w:t>ية</w:t>
      </w:r>
      <w:r>
        <w:rPr>
          <w:b/>
          <w:b/>
          <w:bCs/>
          <w:rtl w:val="true"/>
        </w:rPr>
        <w:t xml:space="preserve"> لدقلديانوس </w:t>
      </w:r>
      <w:r>
        <w:rPr>
          <w:b/>
          <w:bCs/>
          <w:rtl w:val="true"/>
        </w:rPr>
        <w:t>. (     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b/>
          <w:b/>
          <w:bCs/>
          <w:rtl w:val="true"/>
        </w:rPr>
        <w:t>دخلت المسيحية مصر على يد القديس مرقس</w:t>
      </w:r>
      <w:r>
        <w:rPr>
          <w:b/>
          <w:bCs/>
          <w:rtl w:val="true"/>
        </w:rPr>
        <w:t>. (</w:t>
        <w:tab/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د السيد المسيح في القاهرة</w:t>
      </w:r>
      <w:r>
        <w:rPr>
          <w:b/>
          <w:bCs/>
          <w:rtl w:val="true"/>
        </w:rPr>
        <w:t>. (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حب الرومان بالمسيحية كديانة جديدة </w:t>
      </w:r>
      <w:r>
        <w:rPr>
          <w:b/>
          <w:bCs/>
          <w:rtl w:val="true"/>
        </w:rPr>
        <w:t>. (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نتشرت المسيحية في القرن الأول الميلادي </w:t>
      </w:r>
      <w:r>
        <w:rPr>
          <w:b/>
          <w:bCs/>
          <w:rtl w:val="true"/>
        </w:rPr>
        <w:t>. (</w:t>
        <w:tab/>
        <w:t>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دأت الكنيسة القبطية فى مصر بالتاريخ للاحداث منذ عام </w:t>
      </w:r>
      <w:r>
        <w:rPr>
          <w:b/>
          <w:bCs/>
        </w:rPr>
        <w:t>2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 xml:space="preserve">(    )   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2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أكمل العبارات بالكلمات المناسب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صد بالعصر البطلمى عصر خلفاء </w:t>
      </w:r>
      <w:r>
        <w:rPr>
          <w:b/>
          <w:bCs/>
          <w:sz w:val="18"/>
          <w:szCs w:val="18"/>
          <w:rtl w:val="true"/>
        </w:rPr>
        <w:t>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عد وفاة الإسكندر الأكبر كانت مصر من نصيب القائد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كم بطليموس الأول مصر لمد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شهر علماء جامعة الإسكندرية فى علم الهندسة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دثت معركة أكتيوم البحرية ع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مى العصر البطلمى بهذا الأسم نسبة إلى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مر حكم البطالمة فى مصر ما يقرب من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ربى بطليموس الأول فى قصر الملك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سمت إمبراطورية الإسكندر الأكبر بعد وفاته بين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بد إدفو لعبادة الإله حورس الكبي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طلق على معبد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صر أنس الوجود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دد الحكام الذى حملوا اسم بطليموس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اك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حترم أكتافيوس عقائد المصريين وقدم القرابين للإلهة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تخذ بطليموس الأول مدين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صمة لدولت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نيسة الوحيدة التى ليس لها قباب هة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ى كان يحمل لقب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وتر أى المنقذ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و بطليموس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علماء جامعة الإسكندرية القديم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علم الطبيع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علماء جامعة الإسكندرية القديم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رخ المصر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شأ بطليموس الأول المناحل لتصدير العسل إلى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نعت أول عملة معدنية فى عهد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كمت مصر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بطليموس الثانى عش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ازع كل من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كم فى رو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نى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بد دير المدينة فى البر الغربى لمدينة الأق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 معبد دندرة تمجيدا </w:t>
      </w:r>
      <w:r>
        <w:rPr>
          <w:b/>
          <w:b/>
          <w:bCs/>
          <w:rtl w:val="true"/>
        </w:rPr>
        <w:t>للإل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حترم الإمبراطور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ائد المصري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رف الإمبراطور قسطنطين بـ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ديان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بانة كوم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 xml:space="preserve">شقافة مزيج من الفن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ثرت الحروب بين البطالمة و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كام سوري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142865</wp:posOffset>
                </wp:positionH>
                <wp:positionV relativeFrom="paragraph">
                  <wp:posOffset>147955</wp:posOffset>
                </wp:positionV>
                <wp:extent cx="254000" cy="2127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6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1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حالفت كليوباترا السابعة مع القائد الرومانى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جح القائد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هزيمة كليوباترا و حليفها فى معرك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31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ى ع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  دخل أكتافيوس مصر بجيوش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ت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 ملوك البطالمة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بدأ العصر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95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 ينتهى 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641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مل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قب أغسطس آى المبج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 حك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قطة تحول فى تاريخ المسيح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عبد الذى تم اكتشافه بطريق المصادفة عام </w:t>
      </w:r>
      <w:r>
        <w:rPr>
          <w:b/>
          <w:bCs/>
        </w:rPr>
        <w:t>1936</w:t>
      </w:r>
      <w:r>
        <w:rPr>
          <w:b/>
          <w:b/>
          <w:bCs/>
          <w:rtl w:val="true"/>
        </w:rPr>
        <w:t xml:space="preserve">م معبد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صبح أكتافيوس إمبراطورا على مصر بعد وفاة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هتم بطليموس </w:t>
      </w:r>
      <w:r>
        <w:rPr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بالصناعة و خاصة صتاعة المنسوجات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شهر ثورات المصريين عند الرومان ثور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ى الدلت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حسن دقلديانوس معاملة المصريين فبنوا له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در قسطنطين الأول عام </w:t>
      </w:r>
      <w:r>
        <w:rPr>
          <w:b/>
          <w:bCs/>
        </w:rPr>
        <w:t>313</w:t>
      </w:r>
      <w:r>
        <w:rPr>
          <w:b/>
          <w:b/>
          <w:bCs/>
          <w:rtl w:val="true"/>
        </w:rPr>
        <w:t xml:space="preserve">م مرسوم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شئت دار البحث العلم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امعة الإسكندر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ى عهد بطليموس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 بناء أول كنيسة بمدين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ص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40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نتشرت المسيحية في القرن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ي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طلق على عصر دقلديانوس عصر 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د السيد المسيح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لسطين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خلصت مصر من الرومان على يد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احترم الإمبراطور قسطنطين 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يانة بجانب الديانة الوثنية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3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أكتب ما نشير إليه كل عبارة من العبارات الآتي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لقب الذى حمله بطليموس الأول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شأ أول عملة معدنية فى التاريخ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صر خلفاء الإسكندر المقدونى فى م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دينة التى اتخذها بطليموس الأول عاصمة لدولته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ضع نواتها بطليموس الأول استكمل بناؤها فى عهد خلفائه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عركة التى انتهت بانتصار أكتافيوس و دخوله مصر بجيش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ه</w:t>
      </w:r>
      <w:r>
        <w:rPr>
          <w:b/>
          <w:b/>
          <w:bCs/>
          <w:rtl w:val="true"/>
        </w:rPr>
        <w:t xml:space="preserve"> البطالمة فى مصر تمجيدا للإله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ع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ة العدالة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بد اقامه البطالمة فى مصر تمجيدا للإله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تحور </w:t>
      </w:r>
      <w:r>
        <w:rPr>
          <w:b/>
          <w:bCs/>
          <w:rtl w:val="true"/>
        </w:rPr>
        <w:t>) 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بد أقامه البطالمة فى مصر تمجيدا للإ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ورس الكبير 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بد اقامه البطالمة فى مصر اطلق عليه قصر أنس الوجود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ان الهدف من إقامتها إرشاد السفن فى عرض البحر ليلا و نهارا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كم مصر بعد وفاة الإسكندر الأكبر لمدة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ا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اهم فى القضاء على صراعات الحكم فى بلاد الإغريق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ولت حكم مصر بعد بطليموس الثانى عش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تصر فى معركة أكتيوم و دخل مصر بجيش 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0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مر ببناء معبد دير المدينة بالبر الغربى لمدينة الأقصر </w:t>
      </w:r>
      <w:r>
        <w:rPr>
          <w:b/>
          <w:bCs/>
          <w:rtl w:val="true"/>
        </w:rPr>
        <w:t>.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مر ببناء معبد إدفو لعبادة الإ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ورس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42865</wp:posOffset>
                </wp:positionH>
                <wp:positionV relativeFrom="paragraph">
                  <wp:posOffset>147955</wp:posOffset>
                </wp:positionV>
                <wp:extent cx="254000" cy="2127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7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1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مل لقب أغسطس أى المبجل وأصبح إمبراطور عل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4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 تفسر 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مية العصر البطلمى بهذا </w:t>
      </w:r>
      <w:r>
        <w:rPr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شـاء البطالمة لمنارة الإسكندر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شاء معبدى دير المدينة و دندر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شاء معبدى  إدفو و فيل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ؤسس دولة البطالمة فى مصر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ضع نواة مكتبة الإسكندرية قديم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صر دقلديانوس هو عصر الشهداء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قوط دولة البطالمة فى مصر</w:t>
      </w:r>
    </w:p>
    <w:p>
      <w:pPr>
        <w:pStyle w:val="Normal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لقب بطليموس الأول بلق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وت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ى المنقذ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غبة بطليموس الأول فى الإنفراد بحكم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هتمام البطالمة بإنشاء الكثير من المعابد فى مص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طلق على معبد جزيرة فيلة اس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صر أنس الوجود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هتمام بطليموس الأول بإنشاء العديد من المناح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قبال المصريين على اعتناق الدين المسيح</w:t>
      </w:r>
      <w:r>
        <w:rPr>
          <w:b/>
          <w:b/>
          <w:bCs/>
          <w:rtl w:val="true"/>
        </w:rPr>
        <w:t xml:space="preserve">ى 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5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اختر الإجابة الصحيحة مما بين القوسين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ام البطالمة مدين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 صعيد مصر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ف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يمس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اطيس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تو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مر حكم دولة البطالمة لمصر حوالى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– </w:t>
      </w:r>
      <w:r>
        <w:rPr>
          <w:b/>
          <w:bCs/>
        </w:rPr>
        <w:t>300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دثت معركة اكتيوم ع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–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 معبد دندرة تمجيدا للإله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عت – إيزيس – حتحور – نفتيس </w:t>
      </w:r>
      <w:r>
        <w:rPr>
          <w:b/>
          <w:bCs/>
          <w:rtl w:val="true"/>
        </w:rPr>
        <w:t xml:space="preserve">)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قيم معبد دير المدينة فى عهد بطليم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ادس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تهى العصر البيزنطى لمصر ع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395</w:t>
      </w:r>
      <w:r>
        <w:rPr>
          <w:b/>
          <w:b/>
          <w:bCs/>
          <w:rtl w:val="true"/>
        </w:rPr>
        <w:t xml:space="preserve">م – </w:t>
      </w:r>
      <w:r>
        <w:rPr>
          <w:b/>
          <w:bCs/>
        </w:rPr>
        <w:t>350</w:t>
      </w:r>
      <w:r>
        <w:rPr>
          <w:b/>
          <w:b/>
          <w:bCs/>
          <w:rtl w:val="true"/>
        </w:rPr>
        <w:t xml:space="preserve">م – </w:t>
      </w:r>
      <w:r>
        <w:rPr>
          <w:b/>
          <w:bCs/>
        </w:rPr>
        <w:t>641</w:t>
      </w:r>
      <w:r>
        <w:rPr>
          <w:b/>
          <w:b/>
          <w:bCs/>
          <w:rtl w:val="true"/>
        </w:rPr>
        <w:t xml:space="preserve">م – </w:t>
      </w:r>
      <w:r>
        <w:rPr>
          <w:b/>
          <w:bCs/>
        </w:rPr>
        <w:t>751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يم عمود السوارى فى مدين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الفسطاط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ندري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ريش 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در مرسوم ميلانو عام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 ( </w:t>
      </w:r>
      <w:r>
        <w:rPr>
          <w:b/>
          <w:bCs/>
        </w:rPr>
        <w:t>1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– </w:t>
      </w:r>
      <w:r>
        <w:rPr>
          <w:b/>
          <w:bCs/>
        </w:rPr>
        <w:t>313</w:t>
      </w:r>
      <w:r>
        <w:rPr>
          <w:b/>
          <w:b/>
          <w:bCs/>
          <w:rtl w:val="true"/>
        </w:rPr>
        <w:t xml:space="preserve">م – </w:t>
      </w:r>
      <w:r>
        <w:rPr>
          <w:b/>
          <w:bCs/>
        </w:rPr>
        <w:t>331</w:t>
      </w:r>
      <w:r>
        <w:rPr>
          <w:b/>
          <w:b/>
          <w:bCs/>
          <w:rtl w:val="true"/>
        </w:rPr>
        <w:t xml:space="preserve">م – </w:t>
      </w:r>
      <w:r>
        <w:rPr>
          <w:b/>
          <w:bCs/>
        </w:rPr>
        <w:t>513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تشرت المسيحية  فى القرن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يلاد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و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ثانى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ثالث   </w:t>
      </w:r>
      <w:r>
        <w:rPr>
          <w:b/>
          <w:bCs/>
          <w:rtl w:val="true"/>
        </w:rPr>
        <w:t xml:space="preserve">)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ولد السيد المسيح فى عهد الإمبراطور </w:t>
      </w:r>
      <w:r>
        <w:rPr>
          <w:b/>
          <w:bCs/>
          <w:sz w:val="18"/>
          <w:szCs w:val="18"/>
          <w:rtl w:val="true"/>
        </w:rPr>
        <w:t xml:space="preserve">-----------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دقلديانوس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غسطس قيص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سطنطين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شهد القديس مرقس عام 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لادية </w:t>
      </w:r>
      <w:r>
        <w:rPr>
          <w:b/>
          <w:bCs/>
          <w:rtl w:val="true"/>
        </w:rPr>
        <w:t xml:space="preserve">. (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2865</wp:posOffset>
                </wp:positionH>
                <wp:positionV relativeFrom="paragraph">
                  <wp:posOffset>122555</wp:posOffset>
                </wp:positionV>
                <wp:extent cx="254000" cy="2127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8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9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ind w:left="75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تقويم الأول رقم </w:t>
      </w:r>
      <w:r>
        <w:rPr>
          <w:b/>
          <w:bCs/>
          <w:sz w:val="32"/>
          <w:szCs w:val="32"/>
          <w:lang w:val="en-US" w:eastAsia="en-US"/>
        </w:rPr>
        <w:t>1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1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كمل ما يأ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ى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صادر المياه العذبة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مصر تشمل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ن مصادر الطاقة المتجدد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أمثلة الطاقة غير المتجدد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دخل معدن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 صناعة القطارات وقضبان السكك الحديدية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خرج ملح الطعام من المياه</w:t>
      </w:r>
      <w:r>
        <w:rPr>
          <w:b/>
          <w:bCs/>
          <w:sz w:val="18"/>
          <w:szCs w:val="18"/>
          <w:rtl w:val="true"/>
        </w:rPr>
        <w:t>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ضع علامة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Cs/>
          <w:sz w:val="26"/>
          <w:szCs w:val="26"/>
          <w:u w:val="single"/>
          <w:rtl w:val="true"/>
        </w:rPr>
        <w:t>√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ما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العبارة الصحيحة و علامة </w:t>
      </w:r>
      <w:r>
        <w:rPr>
          <w:b/>
          <w:bCs/>
          <w:sz w:val="26"/>
          <w:szCs w:val="26"/>
          <w:u w:val="single"/>
          <w:rtl w:val="true"/>
        </w:rPr>
        <w:t xml:space="preserve">(×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ة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خاطئة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سد العالي حمى مصر من أخطار الفيضان ومن الجف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  ) 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صل قناة السويس نهر النيل بالبحر 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  ) 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ستخدم الفوسفات في صناعة ال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  ) </w:t>
      </w:r>
      <w:r>
        <w:rPr>
          <w:sz w:val="26"/>
          <w:szCs w:val="26"/>
          <w:rtl w:val="true"/>
        </w:rPr>
        <w:br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مصايد المياه العذبة المياه الج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  ) 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مَ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 توافر غابات طبيعية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</w:rPr>
        <w:t xml:space="preserve">                      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نخفاض الأهمية الاقتصادية للفحم عن البترول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التقويم الأول رقم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مدرسة بنجر </w:t>
      </w:r>
      <w:r>
        <w:rPr>
          <w:b/>
          <w:bCs/>
          <w:sz w:val="20"/>
          <w:szCs w:val="20"/>
          <w:lang w:val="en-US" w:eastAsia="en-US"/>
        </w:rPr>
        <w:t>19</w:t>
      </w:r>
      <w:r>
        <w:rPr>
          <w:b/>
          <w:bCs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بإدارة برج العرب بالإسكندرية</w:t>
      </w:r>
      <w:r>
        <w:rPr>
          <w:b/>
          <w:bCs/>
          <w:sz w:val="26"/>
          <w:szCs w:val="26"/>
          <w:rtl w:val="true"/>
          <w:lang w:val="en-US" w:eastAsia="en-US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1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ضع علامة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Cs/>
          <w:sz w:val="26"/>
          <w:szCs w:val="26"/>
          <w:u w:val="single"/>
          <w:rtl w:val="true"/>
        </w:rPr>
        <w:t>√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مام العبارة الصحيحة و علامة </w:t>
      </w:r>
      <w:r>
        <w:rPr>
          <w:b/>
          <w:bCs/>
          <w:sz w:val="26"/>
          <w:szCs w:val="26"/>
          <w:u w:val="single"/>
          <w:rtl w:val="true"/>
        </w:rPr>
        <w:t xml:space="preserve">(×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ة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خاطئة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- </w:t>
      </w:r>
      <w:r>
        <w:rPr>
          <w:b/>
          <w:b/>
          <w:bCs/>
          <w:sz w:val="26"/>
          <w:sz w:val="26"/>
          <w:szCs w:val="26"/>
          <w:rtl w:val="true"/>
        </w:rPr>
        <w:t>تشمل الموارد الطب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عية فى مصر الطرق والمواصلات</w:t>
      </w:r>
      <w:r>
        <w:rPr>
          <w:b/>
          <w:b/>
          <w:bCs/>
          <w:sz w:val="26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(       )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سد العالى حمى مصر من أخطار الفيضان والجفاف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       )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- </w:t>
      </w:r>
      <w:r>
        <w:rPr>
          <w:b/>
          <w:b/>
          <w:bCs/>
          <w:sz w:val="26"/>
          <w:sz w:val="26"/>
          <w:szCs w:val="26"/>
          <w:rtl w:val="true"/>
        </w:rPr>
        <w:t>يوجد الحديد فى مصر فى منطقة أم بجمة</w:t>
      </w:r>
      <w:r>
        <w:rPr>
          <w:b/>
          <w:b/>
          <w:bCs/>
          <w:sz w:val="26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(      )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- </w:t>
      </w:r>
      <w:r>
        <w:rPr>
          <w:b/>
          <w:b/>
          <w:bCs/>
          <w:sz w:val="26"/>
          <w:sz w:val="26"/>
          <w:szCs w:val="26"/>
          <w:rtl w:val="true"/>
        </w:rPr>
        <w:t xml:space="preserve">يعمل بالزراعة فى مصر نحو </w:t>
      </w:r>
      <w:r>
        <w:rPr>
          <w:b/>
          <w:bCs/>
          <w:sz w:val="26"/>
          <w:szCs w:val="26"/>
        </w:rPr>
        <w:t>50</w:t>
      </w:r>
      <w:r>
        <w:rPr>
          <w:b/>
          <w:b/>
          <w:bCs/>
          <w:sz w:val="26"/>
          <w:sz w:val="26"/>
          <w:szCs w:val="26"/>
          <w:rtl w:val="true"/>
        </w:rPr>
        <w:t>٪ من القوة العامل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     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كمل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جمل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1- </w:t>
      </w:r>
      <w:r>
        <w:rPr>
          <w:b/>
          <w:b/>
          <w:bCs/>
          <w:sz w:val="26"/>
          <w:sz w:val="26"/>
          <w:szCs w:val="26"/>
          <w:rtl w:val="true"/>
        </w:rPr>
        <w:t>تبلغ مساحة الاراضى الزراعية فى مصر نحو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فدان</w:t>
      </w:r>
      <w:r>
        <w:rPr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- </w:t>
      </w:r>
      <w:r>
        <w:rPr>
          <w:b/>
          <w:b/>
          <w:bCs/>
          <w:sz w:val="26"/>
          <w:sz w:val="26"/>
          <w:szCs w:val="26"/>
          <w:rtl w:val="true"/>
        </w:rPr>
        <w:t xml:space="preserve">تنقسم الصناعة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صناع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ناع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18"/>
          <w:szCs w:val="18"/>
        </w:rPr>
        <w:t>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- </w:t>
      </w:r>
      <w:r>
        <w:rPr>
          <w:b/>
          <w:b/>
          <w:bCs/>
          <w:sz w:val="26"/>
          <w:sz w:val="26"/>
          <w:szCs w:val="26"/>
          <w:rtl w:val="true"/>
        </w:rPr>
        <w:t xml:space="preserve">تنقسم الطاقة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نوعين هما طاق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اق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18"/>
          <w:szCs w:val="18"/>
        </w:rPr>
        <w:t>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- </w:t>
      </w:r>
      <w:r>
        <w:rPr>
          <w:b/>
          <w:b/>
          <w:bCs/>
          <w:sz w:val="26"/>
          <w:sz w:val="26"/>
          <w:szCs w:val="26"/>
          <w:rtl w:val="true"/>
        </w:rPr>
        <w:t xml:space="preserve">يدخل الفوسفات فى صناعة </w:t>
      </w:r>
      <w:r>
        <w:rPr>
          <w:b/>
          <w:bCs/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18"/>
          <w:szCs w:val="18"/>
        </w:rPr>
        <w:t>-----------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bidi w:val="0"/>
        <w:jc w:val="right"/>
        <w:rPr/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ضع دائرة حول الكلمة التى لا تنتمى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المجموعة</w:t>
      </w:r>
      <w:r>
        <w:rPr>
          <w:b/>
          <w:b/>
          <w:bCs/>
          <w:sz w:val="26"/>
          <w:sz w:val="26"/>
          <w:szCs w:val="26"/>
          <w:u w:val="singl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عدين – بترول 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نسوجات – غاز طبيعى 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صناعة </w:t>
      </w:r>
      <w:r>
        <w:rPr>
          <w:b/>
          <w:b/>
          <w:bCs/>
          <w:sz w:val="26"/>
          <w:sz w:val="26"/>
          <w:szCs w:val="26"/>
          <w:rtl w:val="true"/>
        </w:rPr>
        <w:t>الأل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– صناعة </w:t>
      </w:r>
      <w:r>
        <w:rPr>
          <w:b/>
          <w:b/>
          <w:bCs/>
          <w:sz w:val="26"/>
          <w:sz w:val="26"/>
          <w:szCs w:val="26"/>
          <w:rtl w:val="true"/>
        </w:rPr>
        <w:t>الأثاث</w:t>
      </w:r>
      <w:r>
        <w:rPr>
          <w:b/>
          <w:b/>
          <w:bCs/>
          <w:sz w:val="26"/>
          <w:sz w:val="26"/>
          <w:szCs w:val="26"/>
          <w:rtl w:val="true"/>
        </w:rPr>
        <w:t xml:space="preserve"> – صناعة الجبن – صناعة العصائر 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– </w:t>
      </w:r>
      <w:r>
        <w:rPr>
          <w:b/>
          <w:b/>
          <w:bCs/>
          <w:sz w:val="26"/>
          <w:sz w:val="26"/>
          <w:szCs w:val="26"/>
          <w:rtl w:val="true"/>
        </w:rPr>
        <w:t xml:space="preserve">بنزين – سولار – فحم – مازوت </w:t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  <w:tab w:val="left" w:pos="1440" w:leader="none"/>
        </w:tabs>
        <w:jc w:val="left"/>
        <w:rPr/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– </w:t>
      </w:r>
      <w:r>
        <w:rPr>
          <w:b/>
          <w:b/>
          <w:bCs/>
          <w:sz w:val="26"/>
          <w:sz w:val="26"/>
          <w:szCs w:val="26"/>
          <w:rtl w:val="true"/>
        </w:rPr>
        <w:t xml:space="preserve">غاز طبيعى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فحم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سخانات شمسي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ترول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bidi w:val="0"/>
        <w:jc w:val="righ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بم تفسر 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همية المياة الع</w:t>
      </w:r>
      <w:r>
        <w:rPr>
          <w:b/>
          <w:b/>
          <w:bCs/>
          <w:sz w:val="26"/>
          <w:sz w:val="26"/>
          <w:szCs w:val="26"/>
          <w:rtl w:val="true"/>
        </w:rPr>
        <w:t>ذ</w:t>
      </w:r>
      <w:r>
        <w:rPr>
          <w:b/>
          <w:b/>
          <w:bCs/>
          <w:sz w:val="26"/>
          <w:sz w:val="26"/>
          <w:szCs w:val="26"/>
          <w:rtl w:val="true"/>
        </w:rPr>
        <w:t>بة فى مصر</w:t>
      </w:r>
      <w:r>
        <w:rPr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 xml:space="preserve">2- </w:t>
      </w:r>
      <w:r>
        <w:rPr>
          <w:b/>
          <w:b/>
          <w:bCs/>
          <w:sz w:val="26"/>
          <w:sz w:val="26"/>
          <w:szCs w:val="26"/>
          <w:rtl w:val="true"/>
        </w:rPr>
        <w:t>ارتباط التلوث البيئى بالصناعة</w:t>
      </w:r>
      <w:r>
        <w:rPr>
          <w:b/>
          <w:b/>
          <w:bCs/>
          <w:sz w:val="26"/>
          <w:sz w:val="26"/>
          <w:szCs w:val="26"/>
        </w:rPr>
        <w:t xml:space="preserve">  </w:t>
      </w:r>
    </w:p>
    <w:p>
      <w:pPr>
        <w:pStyle w:val="Normal"/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43500</wp:posOffset>
                </wp:positionH>
                <wp:positionV relativeFrom="paragraph">
                  <wp:posOffset>-5080</wp:posOffset>
                </wp:positionV>
                <wp:extent cx="254000" cy="2127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9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-0.4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الامتحان رقم </w:t>
      </w:r>
      <w:r>
        <w:rPr>
          <w:b/>
          <w:bCs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1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كمل الجمل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ياه الجوفية المصدر الرئيسى للحياة فى 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عتبر أقل مناطق إنتاج البترول فى مصر منطقة </w:t>
      </w:r>
      <w:r>
        <w:rPr>
          <w:sz w:val="18"/>
          <w:szCs w:val="18"/>
          <w:rtl w:val="true"/>
        </w:rPr>
        <w:t>------------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طورت الصناعة فى مصر على يد طلعت حرب مؤسس بنك </w:t>
      </w:r>
      <w:r>
        <w:rPr>
          <w:sz w:val="18"/>
          <w:szCs w:val="18"/>
          <w:rtl w:val="true"/>
        </w:rPr>
        <w:t>------------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ستمر بطليموس الأول فى الحكم 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صبحت مصر ولاية رومانية عام 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ق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م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ضع علامة </w:t>
      </w:r>
      <w:r>
        <w:rPr>
          <w:b/>
          <w:bCs/>
          <w:sz w:val="26"/>
          <w:szCs w:val="26"/>
          <w:u w:val="single"/>
          <w:rtl w:val="true"/>
        </w:rPr>
        <w:t xml:space="preserve">( </w:t>
      </w:r>
      <w:r>
        <w:rPr>
          <w:b/>
          <w:bCs/>
          <w:sz w:val="26"/>
          <w:szCs w:val="26"/>
          <w:u w:val="single"/>
          <w:rtl w:val="true"/>
        </w:rPr>
        <w:t>√</w:t>
      </w:r>
      <w:r>
        <w:rPr>
          <w:b/>
          <w:bCs/>
          <w:sz w:val="26"/>
          <w:szCs w:val="26"/>
          <w:u w:val="single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ة الصحيحة وعلامة </w:t>
      </w:r>
      <w:r>
        <w:rPr>
          <w:b/>
          <w:bCs/>
          <w:sz w:val="26"/>
          <w:szCs w:val="26"/>
          <w:u w:val="single"/>
          <w:rtl w:val="true"/>
        </w:rPr>
        <w:t xml:space="preserve">(  × 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مام العبارة الخاطئة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                        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عتبر الكبارى والطرق من الظواهر الطبيعية  </w:t>
      </w:r>
      <w:r>
        <w:rPr>
          <w:b/>
          <w:bCs/>
          <w:sz w:val="26"/>
          <w:szCs w:val="26"/>
          <w:rtl w:val="true"/>
        </w:rPr>
        <w:t xml:space="preserve">(     )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زراعة المصرية تعتمد على صناعة الأسمدة </w:t>
      </w:r>
      <w:r>
        <w:rPr>
          <w:b/>
          <w:bCs/>
          <w:sz w:val="26"/>
          <w:szCs w:val="26"/>
          <w:rtl w:val="true"/>
        </w:rPr>
        <w:t>(    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نقل النهرى من أرخص وسائل النقل فى مصر </w:t>
      </w:r>
      <w:r>
        <w:rPr>
          <w:b/>
          <w:bCs/>
          <w:sz w:val="26"/>
          <w:szCs w:val="26"/>
          <w:rtl w:val="true"/>
        </w:rPr>
        <w:t>(    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ستمر حكم البطالمة فى مصر ما يقرب من </w:t>
      </w:r>
      <w:r>
        <w:rPr>
          <w:b/>
          <w:bCs/>
          <w:sz w:val="26"/>
          <w:szCs w:val="26"/>
        </w:rPr>
        <w:t>3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ام   </w:t>
      </w:r>
      <w:r>
        <w:rPr>
          <w:b/>
          <w:bCs/>
          <w:sz w:val="26"/>
          <w:szCs w:val="26"/>
          <w:rtl w:val="true"/>
        </w:rPr>
        <w:t>(    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عتبر النقل الجوى أرخص وسائل النقل   </w:t>
      </w:r>
      <w:r>
        <w:rPr>
          <w:b/>
          <w:bCs/>
          <w:sz w:val="26"/>
          <w:szCs w:val="26"/>
          <w:rtl w:val="true"/>
        </w:rPr>
        <w:t>(     )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تخير الإجابة الصحيحة من بين الأقواس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 موارد المياه العذبة فى مصر</w:t>
      </w:r>
      <w:r>
        <w:rPr>
          <w:sz w:val="18"/>
          <w:szCs w:val="18"/>
          <w:rtl w:val="true"/>
        </w:rPr>
        <w:t>-------</w:t>
      </w:r>
      <w:r>
        <w:rPr>
          <w:b/>
          <w:bCs/>
          <w:sz w:val="26"/>
          <w:szCs w:val="26"/>
          <w:rtl w:val="true"/>
        </w:rPr>
        <w:t xml:space="preserve">  (</w:t>
      </w:r>
      <w:r>
        <w:rPr>
          <w:b/>
          <w:b/>
          <w:bCs/>
          <w:sz w:val="26"/>
          <w:sz w:val="26"/>
          <w:szCs w:val="26"/>
          <w:rtl w:val="true"/>
        </w:rPr>
        <w:t>نهر النيل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المياه الجوفية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الأمطار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كل ما سبق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حرق المكشوف للمخلفات الزراعية تلوث </w:t>
      </w:r>
      <w:r>
        <w:rPr>
          <w:sz w:val="18"/>
          <w:szCs w:val="18"/>
          <w:rtl w:val="true"/>
        </w:rPr>
        <w:t>-------</w:t>
      </w:r>
      <w:r>
        <w:rPr>
          <w:b/>
          <w:bCs/>
          <w:sz w:val="26"/>
          <w:szCs w:val="26"/>
          <w:rtl w:val="true"/>
        </w:rPr>
        <w:t xml:space="preserve">  (</w:t>
      </w:r>
      <w:r>
        <w:rPr>
          <w:b/>
          <w:b/>
          <w:bCs/>
          <w:sz w:val="26"/>
          <w:sz w:val="26"/>
          <w:szCs w:val="26"/>
          <w:rtl w:val="true"/>
        </w:rPr>
        <w:t>ضوضائ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وائ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ائ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غذائى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قيم أول خط حديد فى مصر بين القاهرة و </w:t>
      </w:r>
      <w:r>
        <w:rPr>
          <w:sz w:val="18"/>
          <w:szCs w:val="18"/>
          <w:rtl w:val="true"/>
        </w:rPr>
        <w:t>------</w:t>
      </w:r>
      <w:r>
        <w:rPr>
          <w:b/>
          <w:bCs/>
          <w:sz w:val="26"/>
          <w:szCs w:val="26"/>
          <w:rtl w:val="true"/>
        </w:rPr>
        <w:t xml:space="preserve">  (</w:t>
      </w:r>
      <w:r>
        <w:rPr>
          <w:b/>
          <w:b/>
          <w:bCs/>
          <w:sz w:val="26"/>
          <w:sz w:val="26"/>
          <w:szCs w:val="26"/>
          <w:rtl w:val="true"/>
        </w:rPr>
        <w:t>أسوان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السويس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الإسكندرية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نيا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بنى فى عهد الأباطرة الأوائل معبد 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 ( </w:t>
      </w:r>
      <w:r>
        <w:rPr>
          <w:b/>
          <w:b/>
          <w:bCs/>
          <w:sz w:val="26"/>
          <w:sz w:val="26"/>
          <w:szCs w:val="26"/>
          <w:rtl w:val="true"/>
        </w:rPr>
        <w:t xml:space="preserve">دندرة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إدفو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فيلة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دير المدينة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rtl w:val="true"/>
        </w:rPr>
        <w:t xml:space="preserve">تعوق الملاحة النهرية فى مصر </w:t>
      </w:r>
      <w:r>
        <w:rPr>
          <w:sz w:val="18"/>
          <w:szCs w:val="18"/>
          <w:rtl w:val="true"/>
        </w:rPr>
        <w:t>-------</w:t>
      </w:r>
      <w:r>
        <w:rPr>
          <w:b/>
          <w:bCs/>
          <w:rtl w:val="true"/>
        </w:rPr>
        <w:t xml:space="preserve">  (</w:t>
      </w:r>
      <w:r>
        <w:rPr>
          <w:b/>
          <w:b/>
          <w:bCs/>
          <w:rtl w:val="true"/>
        </w:rPr>
        <w:t>تجمد النهر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السدود والقناطر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قلة السفن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كثرة المياه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ختر من المجموعة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ا يناسب المجموعة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ضع رقمها بين القوسين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                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b/>
          <w:bCs/>
          <w:sz w:val="22"/>
          <w:szCs w:val="22"/>
          <w:rtl w:val="true"/>
        </w:rPr>
        <w:t xml:space="preserve">)                           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 xml:space="preserve">ب 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صرف مخلفات المصانع مباشرة إلى النيل         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إنجلترا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البحيرات الطبيعية فى شمال الدلتا              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الإله سيك والإله حورس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rtl w:val="true"/>
        </w:rPr>
        <w:t xml:space="preserve">مصر ثانى دولة فى العالم استخداما للسكك الحديد بعد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تلوث هوائى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عبد إدفو تم بناؤه لعبادة                               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الحلى وبعض الأدوية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ستخدم الذهب فى صناعة                             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تلوث مائى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بحيرة قارون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rtl w:val="true"/>
        </w:rPr>
        <w:t xml:space="preserve">(  ) </w:t>
      </w:r>
      <w:r>
        <w:rPr>
          <w:b/>
          <w:b/>
          <w:bCs/>
          <w:sz w:val="26"/>
          <w:sz w:val="26"/>
          <w:szCs w:val="26"/>
          <w:rtl w:val="true"/>
        </w:rPr>
        <w:t>بحيرة البرلس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5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كتب المفهوم لكل عبارة من العبارات الآتية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حدوث تغيرات لبعض موارد الطبيعة فتصبح غير نظيفة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كل ما ينتج عن احتراق الوقود أو حرارة الشمس أو قوة الرياح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لفظ أطلق على مكان دفن الموتى ومشتقة من كلمة الجب أى البئر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عبد أقامه البطالمة فى مصر أطلق عليه قصر أنس الوجود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بناء مرتفع يتألف من عدة طوابق ويستخدم لإرشاد السفن ليلا ونهارا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42865</wp:posOffset>
                </wp:positionH>
                <wp:positionV relativeFrom="paragraph">
                  <wp:posOffset>107950</wp:posOffset>
                </wp:positionV>
                <wp:extent cx="254000" cy="2127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0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8.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auto" w:line="192"/>
        <w:ind w:left="75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امتحان رقم</w:t>
      </w:r>
      <w:r>
        <w:rPr>
          <w:b/>
          <w:bCs/>
          <w:sz w:val="32"/>
          <w:szCs w:val="32"/>
          <w:lang w:val="en-US" w:eastAsia="en-US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العبارات الآت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  ـــ  أكثر مصادر الطاقة غير المتجددة تلوثياُ للبيئة هو</w:t>
      </w:r>
      <w:r>
        <w:rPr>
          <w:sz w:val="20"/>
          <w:szCs w:val="20"/>
          <w:rtl w:val="true"/>
        </w:rPr>
        <w:t>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 ـــ  تربط قناة السويس بين البحر الأحمر والبحر </w:t>
      </w:r>
      <w:r>
        <w:rPr>
          <w:sz w:val="20"/>
          <w:szCs w:val="20"/>
          <w:rtl w:val="true"/>
        </w:rPr>
        <w:t>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ـ ـــ دخلت المسيحية فى مصر فى منتصف القرن </w:t>
      </w:r>
      <w:r>
        <w:rPr>
          <w:sz w:val="20"/>
          <w:szCs w:val="20"/>
          <w:rtl w:val="true"/>
        </w:rPr>
        <w:t>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 ـــ تربى بطليموس الأول فى قصر الملك </w:t>
      </w:r>
      <w:r>
        <w:rPr>
          <w:sz w:val="20"/>
          <w:szCs w:val="20"/>
          <w:rtl w:val="true"/>
        </w:rPr>
        <w:t>-----------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ـ ـــ استمر حكم البطالمة فى مصر </w:t>
      </w:r>
      <w:r>
        <w:rPr>
          <w:sz w:val="20"/>
          <w:szCs w:val="20"/>
          <w:rtl w:val="true"/>
        </w:rPr>
        <w:t>------------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علام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rFonts w:cs="Albertus Medium;Arial" w:ascii="Albertus Medium;Arial" w:hAnsi="Albertus Medium;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lbertus Medium;Arial" w:ascii="Albertus Medium;Arial" w:hAnsi="Albertus Medium;Arial"/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ة الصحيحة وعلام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28"/>
          <w:szCs w:val="28"/>
          <w:u w:val="single"/>
        </w:rPr>
        <w:t>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العبارة الخاطئة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ـــ يحتاج توليد الكهرباء من الرياح انتظام هبوبها     </w:t>
      </w:r>
      <w:r>
        <w:rPr>
          <w:b/>
          <w:bCs/>
          <w:sz w:val="28"/>
          <w:szCs w:val="28"/>
          <w:rtl w:val="true"/>
        </w:rPr>
        <w:t>{    }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 ـــ الطاقة الشمسية طاقة متجددة   </w:t>
      </w:r>
      <w:r>
        <w:rPr>
          <w:b/>
          <w:bCs/>
          <w:sz w:val="28"/>
          <w:szCs w:val="28"/>
          <w:rtl w:val="true"/>
        </w:rPr>
        <w:t xml:space="preserve">{    }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ـ ـــ صناعة الحديد والصلب من الصناعات الاستخراجية </w:t>
      </w:r>
      <w:r>
        <w:rPr>
          <w:b/>
          <w:bCs/>
          <w:sz w:val="28"/>
          <w:szCs w:val="28"/>
          <w:rtl w:val="true"/>
        </w:rPr>
        <w:t xml:space="preserve">{   }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 ـــ إنتاج اللحوم فى مصر يكفى حاجة السكان   </w:t>
      </w:r>
      <w:r>
        <w:rPr>
          <w:b/>
          <w:bCs/>
          <w:sz w:val="28"/>
          <w:szCs w:val="28"/>
          <w:rtl w:val="true"/>
        </w:rPr>
        <w:t>{    }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ـ ـــ يعمل بالزراعة فى مصر نحو </w:t>
      </w:r>
      <w:r>
        <w:rPr>
          <w:b/>
          <w:bCs/>
          <w:sz w:val="28"/>
          <w:szCs w:val="28"/>
        </w:rPr>
        <w:t>50</w:t>
      </w:r>
      <w:r>
        <w:rPr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أيدى العاملة </w:t>
      </w:r>
      <w:r>
        <w:rPr>
          <w:b/>
          <w:bCs/>
          <w:sz w:val="28"/>
          <w:szCs w:val="28"/>
          <w:rtl w:val="true"/>
        </w:rPr>
        <w:t xml:space="preserve">{   } 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: 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ختر الإجابة الصحيحة مما بين القوسين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ـــ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يبلغ انتاج البترول فى البحر المتوسط 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بلغ مساحة الاراضى الزراعية فى مصر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ليون فدان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.5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 )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ولد السيد المسيح ببيت لحم فى 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 (</w:t>
      </w:r>
      <w:r>
        <w:rPr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سوريا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Cs/>
          <w:sz w:val="26"/>
          <w:szCs w:val="26"/>
          <w:rtl w:val="true"/>
        </w:rPr>
        <w:t xml:space="preserve">)                 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ستمر بطليموس الأول فى حكم مصر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امآ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38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 xml:space="preserve"> -  </w:t>
      </w:r>
      <w:r>
        <w:rPr>
          <w:b/>
          <w:bCs/>
          <w:sz w:val="26"/>
          <w:szCs w:val="26"/>
        </w:rPr>
        <w:t>68</w:t>
      </w:r>
      <w:r>
        <w:rPr>
          <w:b/>
          <w:bCs/>
          <w:sz w:val="26"/>
          <w:szCs w:val="26"/>
          <w:rtl w:val="true"/>
        </w:rPr>
        <w:t xml:space="preserve">  )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لتقويم  القبطى يبدأ بعصر دقلديانوس عام</w:t>
      </w:r>
      <w:r>
        <w:rPr>
          <w:sz w:val="18"/>
          <w:szCs w:val="18"/>
          <w:rtl w:val="true"/>
        </w:rPr>
        <w:t>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8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282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83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284</w:t>
      </w:r>
      <w:r>
        <w:rPr>
          <w:b/>
          <w:bCs/>
          <w:sz w:val="26"/>
          <w:szCs w:val="26"/>
          <w:rtl w:val="true"/>
        </w:rPr>
        <w:t xml:space="preserve"> )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صل العبارات من العمود الأيمن بما يناسبها من كلمات العمود الأيسر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ـــ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عمــــــــــــــود الأيـــمن                             العمـــــــود  الأيســــــــــــر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 ـــ  توجد الواحات البحرية فى                       البحــــــــــــــر المتــــوســــــــط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 ـــ  تصب مياه النيل فى                               الصحـــــــــراء الغـــــربيـــــــــة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ـ ـــ  مصر أول دولة عربية وأفريقية أقامت       المــــــــــــــواد الخــــــــــــــــــام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 ـــ من المقومات الطبيعية للصناعة                  مشروع مـــترو الأنفــــــــــــا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ـ  ـــ  يتم تزويد قناة توشكى بالمياه من             بحــــــــــــيرة نــــــاصــــــــــــر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إكتب المفهوم الذى يدل على كل العبارات الآتية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ــ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مى مصر من أخطار الفيضان وهو مصدر هام لتوليد الكهرباء                  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رخص وسائل النقل                     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حويل المادة الخام إلى صناعة                                          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راج المعادن من باطن الأرض   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تعتمد فى الزراعة على المياه الجوفية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42865</wp:posOffset>
                </wp:positionH>
                <wp:positionV relativeFrom="paragraph">
                  <wp:posOffset>116205</wp:posOffset>
                </wp:positionV>
                <wp:extent cx="254000" cy="2127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1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9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متحان رقم</w:t>
      </w:r>
      <w:r>
        <w:rPr>
          <w:b/>
          <w:bCs/>
          <w:sz w:val="32"/>
          <w:szCs w:val="32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كمل ما يأ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-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 لزيادة الكفاءة البشرية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تمد الزراعة في شمال مصر على 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نواع التلوث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حتل مصر المركز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ياً في تكرير البترو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 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eastAsia="Batang;바탕" w:ascii="Batang;바탕" w:hAnsi="Batang;바탕"/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صحيحة و علامة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الخاط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-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البحيرات الصناعية في مصر المنزلة والبرلس</w:t>
      </w:r>
      <w:r>
        <w:rPr>
          <w:b/>
          <w:bCs/>
          <w:sz w:val="28"/>
          <w:szCs w:val="28"/>
          <w:rtl w:val="true"/>
        </w:rPr>
        <w:t xml:space="preserve">. (    ) 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شيد الاستهلاك هوعدم الإسراف في استخدام الموارد</w:t>
      </w:r>
      <w:r>
        <w:rPr>
          <w:b/>
          <w:bCs/>
          <w:sz w:val="28"/>
          <w:szCs w:val="28"/>
          <w:rtl w:val="true"/>
        </w:rPr>
        <w:t xml:space="preserve">. (   ) </w:t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تبر البترول أقل في الأهمية الاقتصادية من الف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از الطبيعي</w:t>
      </w:r>
      <w:r>
        <w:rPr>
          <w:b/>
          <w:bCs/>
          <w:sz w:val="28"/>
          <w:szCs w:val="28"/>
          <w:rtl w:val="true"/>
        </w:rPr>
        <w:t xml:space="preserve">. (   ) 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مصادر الطاقة المتجددة الشمس و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  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كتب ما تدل عليه كل 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-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بارة عن تغييرات لبعض الموارد الطبيعية فتصبح غير نظيفة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ل ما يحترق ويعطى طاقة مثل الفحم والبترول والغاز الطبيعي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سم يعترض مجرى النهر لتخزين الماء أمامه وتوليد الكهرباء من خلفه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/>
          <w:bCs/>
          <w:sz w:val="28"/>
          <w:sz w:val="28"/>
          <w:szCs w:val="28"/>
          <w:rtl w:val="true"/>
        </w:rPr>
        <w:t>تناقص قدرة الأرض الزراعية على الإنبات نتيجة لعوامل طبيعية أو بشر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ختر الإجابة الصحيحة مما بين الأقو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-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تركز نحو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سكان مصر في الواد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د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أكثر مناطق مصر تلو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عب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لوا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 منسوب المياه في النه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صحر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تمد الحياة في مصر بشكل كبير على 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الآبار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يل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طار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م تفسر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ا يتوافر في مصر غابات 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همية السد 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همية الطاقة المتجدد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Cs/>
          <w:sz w:val="28"/>
          <w:szCs w:val="28"/>
          <w:u w:val="single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 النتائج المترتبة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نقيب القدماء المصريين على الذهب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42865</wp:posOffset>
                </wp:positionH>
                <wp:positionV relativeFrom="paragraph">
                  <wp:posOffset>78105</wp:posOffset>
                </wp:positionV>
                <wp:extent cx="254000" cy="2127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2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6.1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متحان رقم</w:t>
      </w:r>
      <w:r>
        <w:rPr>
          <w:b/>
          <w:bCs/>
          <w:sz w:val="26"/>
          <w:szCs w:val="26"/>
        </w:rPr>
        <w:t>4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أكمل ما يأتي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>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 الظواهر الطبي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>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 أنواع المو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-------- </w:t>
      </w:r>
      <w:r>
        <w:rPr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فيضان هو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      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صوات السيارات تلوث</w:t>
      </w:r>
      <w:r>
        <w:rPr>
          <w:sz w:val="20"/>
          <w:szCs w:val="20"/>
          <w:rtl w:val="true"/>
        </w:rPr>
        <w:t>-----------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تنقسم المياه في مصر إلى م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م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2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 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eastAsia="Batang;바탕" w:ascii="Batang;바탕" w:hAnsi="Batang;바탕"/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صحيحة و علامة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الخاطئة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تختلف الموارد الطبيعية من مكان إلى 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تتوفر في مصر غابات طبي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توجد مصادر للمياه العذبة في مصر غير نهر النيل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أسماك تعتبر موارد طبي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من المصادر الرئيسية لإنتاج الكهرباء السد العال</w:t>
      </w:r>
      <w:r>
        <w:rPr>
          <w:b/>
          <w:b/>
          <w:bCs/>
          <w:sz w:val="27"/>
          <w:sz w:val="27"/>
          <w:szCs w:val="27"/>
          <w:rtl w:val="true"/>
        </w:rPr>
        <w:t xml:space="preserve">ى    </w:t>
      </w:r>
      <w:r>
        <w:rPr>
          <w:b/>
          <w:bCs/>
          <w:sz w:val="27"/>
          <w:szCs w:val="27"/>
          <w:rtl w:val="true"/>
        </w:rPr>
        <w:t>. (   )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3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عرف ما يأت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Cs/>
          <w:sz w:val="27"/>
          <w:szCs w:val="27"/>
          <w:rtl w:val="true"/>
        </w:rPr>
        <w:t xml:space="preserve">           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  <w:sz w:val="27"/>
          <w:szCs w:val="27"/>
          <w:rtl w:val="true"/>
        </w:rPr>
        <w:t xml:space="preserve">                               </w:t>
      </w:r>
      <w:r>
        <w:rPr>
          <w:b/>
          <w:b/>
          <w:bCs/>
          <w:sz w:val="27"/>
          <w:sz w:val="27"/>
          <w:szCs w:val="27"/>
          <w:rtl w:val="true"/>
        </w:rPr>
        <w:t>الب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b/>
          <w:bCs/>
          <w:sz w:val="27"/>
          <w:szCs w:val="27"/>
          <w:rtl w:val="true"/>
        </w:rPr>
        <w:t>-</w:t>
      </w:r>
      <w:r>
        <w:rPr>
          <w:b/>
          <w:b/>
          <w:bCs/>
          <w:sz w:val="27"/>
          <w:sz w:val="27"/>
          <w:szCs w:val="27"/>
          <w:rtl w:val="true"/>
        </w:rPr>
        <w:t>الموارد الطبي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التلوث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4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اكتب المفهوم العلم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زيادة منسوب المياه في نهر النيل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 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مخلفات المصانع ونفايات السفن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  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دخان المصانع وعوادم السي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   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بترول والغاز الطبيع</w:t>
      </w:r>
      <w:r>
        <w:rPr>
          <w:b/>
          <w:b/>
          <w:bCs/>
          <w:sz w:val="27"/>
          <w:sz w:val="27"/>
          <w:szCs w:val="27"/>
          <w:rtl w:val="true"/>
        </w:rPr>
        <w:t xml:space="preserve">ى  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. (      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وسيلة لزيادة الكفاءة البش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 (                          )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5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علل لما يأتي 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قلة الموارد الطبيعية في مصر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Cs/>
          <w:sz w:val="27"/>
          <w:szCs w:val="27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حلوان وشبرا</w:t>
      </w:r>
      <w:r>
        <w:rPr>
          <w:b/>
          <w:b/>
          <w:bCs/>
          <w:sz w:val="27"/>
          <w:sz w:val="27"/>
          <w:szCs w:val="27"/>
          <w:rtl w:val="true"/>
        </w:rPr>
        <w:t xml:space="preserve"> 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المناطق تلوثا</w:t>
      </w:r>
      <w:r>
        <w:rPr>
          <w:b/>
          <w:bCs/>
          <w:sz w:val="27"/>
          <w:szCs w:val="27"/>
          <w:rtl w:val="true"/>
        </w:rPr>
        <w:t>.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حقل بلاعيم من الحقول البحرية الم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همية الزراعة في وادي النيل والدلتا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42865</wp:posOffset>
                </wp:positionH>
                <wp:positionV relativeFrom="paragraph">
                  <wp:posOffset>88900</wp:posOffset>
                </wp:positionV>
                <wp:extent cx="254000" cy="2127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3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7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متحان رقم</w:t>
      </w:r>
      <w:r>
        <w:rPr>
          <w:b/>
          <w:bCs/>
          <w:sz w:val="26"/>
          <w:szCs w:val="26"/>
        </w:rPr>
        <w:t>5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أكمل ما يأت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ساس الصناعات الحديثة الثقيلة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المصري الدكتور </w:t>
      </w:r>
      <w:r>
        <w:rPr>
          <w:b/>
          <w:bCs/>
          <w:sz w:val="27"/>
          <w:szCs w:val="27"/>
          <w:rtl w:val="true"/>
        </w:rPr>
        <w:t>/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وصل إلى استخ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</w:t>
      </w:r>
      <w:r>
        <w:rPr>
          <w:b/>
          <w:b/>
          <w:bCs/>
          <w:sz w:val="27"/>
          <w:sz w:val="27"/>
          <w:szCs w:val="27"/>
          <w:rtl w:val="true"/>
        </w:rPr>
        <w:t>ى</w:t>
      </w:r>
      <w:r>
        <w:rPr>
          <w:b/>
          <w:b/>
          <w:bCs/>
          <w:sz w:val="27"/>
          <w:sz w:val="27"/>
          <w:szCs w:val="27"/>
          <w:rtl w:val="true"/>
        </w:rPr>
        <w:t xml:space="preserve"> علاج مرض</w:t>
      </w:r>
      <w:r>
        <w:rPr>
          <w:sz w:val="20"/>
          <w:szCs w:val="20"/>
          <w:rtl w:val="true"/>
        </w:rPr>
        <w:t>--------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وارد المعد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sz w:val="20"/>
          <w:szCs w:val="20"/>
          <w:rtl w:val="true"/>
        </w:rPr>
        <w:t>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sz w:val="20"/>
          <w:szCs w:val="20"/>
          <w:rtl w:val="true"/>
        </w:rPr>
        <w:t>-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sz w:val="20"/>
          <w:szCs w:val="20"/>
          <w:rtl w:val="true"/>
        </w:rPr>
        <w:t>-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ذ</w:t>
      </w:r>
      <w:r>
        <w:rPr>
          <w:b/>
          <w:b/>
          <w:bCs/>
          <w:sz w:val="27"/>
          <w:sz w:val="27"/>
          <w:szCs w:val="27"/>
          <w:rtl w:val="true"/>
        </w:rPr>
        <w:t>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يستخدم 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 </w:t>
      </w:r>
      <w:r>
        <w:rPr>
          <w:b/>
          <w:b/>
          <w:bCs/>
          <w:sz w:val="27"/>
          <w:sz w:val="27"/>
          <w:szCs w:val="27"/>
          <w:rtl w:val="true"/>
        </w:rPr>
        <w:t>ف</w:t>
      </w:r>
      <w:r>
        <w:rPr>
          <w:b/>
          <w:b/>
          <w:bCs/>
          <w:sz w:val="27"/>
          <w:sz w:val="27"/>
          <w:szCs w:val="27"/>
          <w:rtl w:val="true"/>
        </w:rPr>
        <w:t>ى</w:t>
      </w:r>
      <w:r>
        <w:rPr>
          <w:b/>
          <w:b/>
          <w:bCs/>
          <w:sz w:val="27"/>
          <w:sz w:val="27"/>
          <w:szCs w:val="27"/>
          <w:rtl w:val="true"/>
        </w:rPr>
        <w:t xml:space="preserve"> صناعة الحل</w:t>
      </w:r>
      <w:r>
        <w:rPr>
          <w:b/>
          <w:b/>
          <w:bCs/>
          <w:sz w:val="27"/>
          <w:sz w:val="27"/>
          <w:szCs w:val="27"/>
          <w:rtl w:val="true"/>
        </w:rPr>
        <w:t>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من أشهر مصانع الحديد والص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 xml:space="preserve">، </w:t>
      </w:r>
      <w:r>
        <w:rPr>
          <w:sz w:val="20"/>
          <w:szCs w:val="20"/>
          <w:rtl w:val="true"/>
        </w:rPr>
        <w:t>-----------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فيروز يوجد ف</w:t>
      </w:r>
      <w:r>
        <w:rPr>
          <w:b/>
          <w:b/>
          <w:bCs/>
          <w:sz w:val="27"/>
          <w:sz w:val="27"/>
          <w:szCs w:val="27"/>
          <w:rtl w:val="true"/>
        </w:rPr>
        <w:t xml:space="preserve">ى </w:t>
      </w:r>
      <w:r>
        <w:rPr>
          <w:sz w:val="20"/>
          <w:szCs w:val="20"/>
          <w:rtl w:val="true"/>
        </w:rPr>
        <w:t xml:space="preserve">----------- 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ما الجبس والجرانيت ف</w:t>
      </w:r>
      <w:r>
        <w:rPr>
          <w:b/>
          <w:b/>
          <w:bCs/>
          <w:sz w:val="27"/>
          <w:sz w:val="27"/>
          <w:szCs w:val="27"/>
          <w:rtl w:val="true"/>
        </w:rPr>
        <w:t xml:space="preserve">ى 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2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 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eastAsia="Batang;바탕" w:ascii="Batang;바탕" w:hAnsi="Batang;바탕"/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صحيحة و علامة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الخاطئة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نحاس هو أساس الصناعات الثق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 (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ستخدم القدماء المصريين الذهب في التز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 (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يدخل المنجنيز في صناعة الصلب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 (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يوجد مصنع الحديد والصلب بالدخيلة غرب الإسكند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 (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5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ستخدم الفوسفات في صناعة المبيدات الحش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 (     )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3</w:t>
      </w:r>
      <w:r>
        <w:rPr>
          <w:b/>
          <w:bCs/>
          <w:sz w:val="27"/>
          <w:szCs w:val="27"/>
          <w:u w:val="single"/>
          <w:rtl w:val="true"/>
        </w:rPr>
        <w:t xml:space="preserve"> 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أ</w:t>
      </w:r>
      <w:r>
        <w:rPr>
          <w:b/>
          <w:bCs/>
          <w:sz w:val="27"/>
          <w:szCs w:val="27"/>
          <w:u w:val="single"/>
          <w:rtl w:val="true"/>
        </w:rPr>
        <w:t xml:space="preserve">)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عرف ما يأت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Cs/>
          <w:sz w:val="27"/>
          <w:szCs w:val="27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                                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ادن</w:t>
      </w:r>
      <w:r>
        <w:rPr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لتع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ب</w:t>
      </w:r>
      <w:r>
        <w:rPr>
          <w:b/>
          <w:bCs/>
          <w:sz w:val="27"/>
          <w:szCs w:val="27"/>
          <w:u w:val="single"/>
          <w:rtl w:val="true"/>
        </w:rPr>
        <w:t xml:space="preserve">)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علل لما يأتي </w:t>
      </w:r>
      <w:r>
        <w:rPr>
          <w:b/>
          <w:b/>
          <w:bCs/>
          <w:sz w:val="27"/>
          <w:sz w:val="27"/>
          <w:szCs w:val="27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                                  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همية الرمال البيضاء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Cs/>
          <w:sz w:val="27"/>
          <w:szCs w:val="27"/>
          <w:rtl w:val="true"/>
        </w:rPr>
        <w:t xml:space="preserve">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7"/>
          <w:szCs w:val="27"/>
          <w:rtl w:val="true"/>
        </w:rPr>
        <w:t xml:space="preserve">                                       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همية ذرات ال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Cs/>
          <w:rtl w:val="true"/>
        </w:rPr>
        <w:br/>
        <w:t xml:space="preserve">                                            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همية الفوس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 مصر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</w:rPr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4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أ</w:t>
      </w:r>
      <w:r>
        <w:rPr>
          <w:b/>
          <w:bCs/>
          <w:sz w:val="27"/>
          <w:szCs w:val="27"/>
          <w:u w:val="single"/>
          <w:rtl w:val="true"/>
        </w:rPr>
        <w:t xml:space="preserve">)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من أن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sz w:val="27"/>
          <w:szCs w:val="27"/>
          <w:u w:val="single"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توصلت إلى علاج مرض السرطان باستخدام ذرات ال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b/>
          <w:bCs/>
          <w:sz w:val="27"/>
          <w:szCs w:val="27"/>
          <w:rtl w:val="true"/>
        </w:rPr>
        <w:t>. (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تمثالي مصنوع من الذهب الخالص ويوجد في المتحف المصر</w:t>
      </w:r>
      <w:r>
        <w:rPr>
          <w:b/>
          <w:b/>
          <w:bCs/>
          <w:sz w:val="27"/>
          <w:sz w:val="27"/>
          <w:szCs w:val="27"/>
          <w:rtl w:val="true"/>
        </w:rPr>
        <w:t>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( 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ستخدمني القدماء المصريين في التز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b/>
          <w:bCs/>
          <w:sz w:val="27"/>
          <w:szCs w:val="27"/>
          <w:rtl w:val="true"/>
        </w:rPr>
        <w:t>. (                    )</w:t>
      </w:r>
      <w:r>
        <w:rPr>
          <w:b/>
          <w:bCs/>
          <w:rtl w:val="true"/>
        </w:rPr>
        <w:br/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ستخدم في صناعة الأد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     </w:t>
      </w:r>
      <w:r>
        <w:rPr>
          <w:b/>
          <w:bCs/>
          <w:sz w:val="27"/>
          <w:szCs w:val="27"/>
          <w:rtl w:val="true"/>
        </w:rPr>
        <w:t>. (                     )</w:t>
      </w:r>
      <w:r>
        <w:rPr>
          <w:b/>
          <w:bCs/>
          <w:rtl w:val="true"/>
        </w:rPr>
        <w:br/>
      </w:r>
      <w:r>
        <w:rPr>
          <w:b/>
          <w:b/>
          <w:bCs/>
          <w:sz w:val="27"/>
          <w:sz w:val="27"/>
          <w:szCs w:val="27"/>
          <w:rtl w:val="true"/>
        </w:rPr>
        <w:t>ب</w:t>
      </w:r>
      <w:r>
        <w:rPr>
          <w:b/>
          <w:bCs/>
          <w:sz w:val="27"/>
          <w:szCs w:val="27"/>
          <w:rtl w:val="true"/>
        </w:rPr>
        <w:t xml:space="preserve">) </w:t>
      </w:r>
      <w:r>
        <w:rPr>
          <w:b/>
          <w:b/>
          <w:bCs/>
          <w:sz w:val="27"/>
          <w:sz w:val="27"/>
          <w:szCs w:val="27"/>
          <w:rtl w:val="true"/>
        </w:rPr>
        <w:t>هات الدليل على أن المصريين أول من نقب عن الذهب</w:t>
      </w:r>
      <w:r>
        <w:rPr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/>
          <w:bCs/>
          <w:sz w:val="27"/>
          <w:sz w:val="27"/>
          <w:szCs w:val="27"/>
          <w:u w:val="single"/>
          <w:rtl w:val="true"/>
        </w:rPr>
        <w:t>س</w:t>
      </w:r>
      <w:r>
        <w:rPr>
          <w:b/>
          <w:bCs/>
          <w:sz w:val="27"/>
          <w:szCs w:val="27"/>
          <w:u w:val="single"/>
        </w:rPr>
        <w:t>5</w:t>
      </w:r>
      <w:r>
        <w:rPr>
          <w:b/>
          <w:bCs/>
          <w:sz w:val="27"/>
          <w:szCs w:val="27"/>
          <w:u w:val="single"/>
          <w:rtl w:val="true"/>
        </w:rPr>
        <w:t>: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أ</w:t>
      </w:r>
      <w:r>
        <w:rPr>
          <w:b/>
          <w:bCs/>
          <w:sz w:val="27"/>
          <w:szCs w:val="27"/>
          <w:u w:val="single"/>
          <w:rtl w:val="true"/>
        </w:rPr>
        <w:t xml:space="preserve">) 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بم تفس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                             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أهمية السدود والقناطر في إنتاج الط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t xml:space="preserve">                                  </w:t>
      </w: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رتفاع ثمن الطاقة المتجد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b/>
          <w:b/>
          <w:bCs/>
          <w:sz w:val="27"/>
          <w:sz w:val="27"/>
          <w:szCs w:val="27"/>
          <w:rtl w:val="true"/>
        </w:rPr>
        <w:t>ب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اذكر أهمية البتر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t xml:space="preserve">         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7"/>
          <w:sz w:val="27"/>
          <w:szCs w:val="27"/>
          <w:rtl w:val="true"/>
        </w:rPr>
        <w:t>ج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ما المقصود بتكرير البترول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42865</wp:posOffset>
                </wp:positionH>
                <wp:positionV relativeFrom="paragraph">
                  <wp:posOffset>24765</wp:posOffset>
                </wp:positionV>
                <wp:extent cx="254000" cy="2127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4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.9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متحان رقم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ضع علام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( </w:t>
      </w:r>
      <w:r>
        <w:rPr>
          <w:rFonts w:eastAsia="Batang;바탕" w:ascii="Batang;바탕" w:hAnsi="Batang;바탕"/>
          <w:b/>
          <w:bCs/>
          <w:sz w:val="26"/>
          <w:szCs w:val="26"/>
          <w:u w:val="single"/>
          <w:rtl w:val="true"/>
        </w:rPr>
        <w:t>√</w:t>
      </w:r>
      <w:r>
        <w:rPr>
          <w:b/>
          <w:bCs/>
          <w:sz w:val="26"/>
          <w:szCs w:val="26"/>
          <w:u w:val="single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ات الصحيحة و علامة </w:t>
      </w:r>
      <w:r>
        <w:rPr>
          <w:b/>
          <w:bCs/>
          <w:sz w:val="26"/>
          <w:szCs w:val="26"/>
          <w:u w:val="single"/>
          <w:rtl w:val="true"/>
        </w:rPr>
        <w:t xml:space="preserve">( × 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مام الخاطئة</w:t>
      </w:r>
    </w:p>
    <w:p>
      <w:pPr>
        <w:pStyle w:val="Normal"/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سبب حرق قش الأرز التلوث المائ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ستخدم المنجنيز فى صناعة الأس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يعمل بالزراعة فى مصر نحو 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٪ من القوة الع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صر أقدم دولة فى أفريقيا استخداماً للسكك الحد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اكتشف معبد الرأس السوداء بطريق الصعيد عام </w:t>
      </w:r>
      <w:r>
        <w:rPr>
          <w:b/>
          <w:bCs/>
          <w:sz w:val="26"/>
          <w:szCs w:val="26"/>
        </w:rPr>
        <w:t>1936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bidi w:val="0"/>
        <w:jc w:val="righ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كمل العبارات الآتية بكلمات مناسبة</w:t>
      </w:r>
      <w:r>
        <w:rPr>
          <w:b/>
          <w:b/>
          <w:bCs/>
          <w:sz w:val="26"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من مصادر المياه العذبة فى مصر 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</w:rPr>
        <w:t>-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2-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أهم استخدامات الفوسفات فى مصر </w:t>
      </w:r>
      <w:r>
        <w:rPr>
          <w:sz w:val="18"/>
          <w:szCs w:val="18"/>
          <w:rtl w:val="true"/>
        </w:rPr>
        <w:t xml:space="preserve">-----------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sz w:val="18"/>
          <w:szCs w:val="18"/>
        </w:rPr>
        <w:t>-----------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 xml:space="preserve">3- </w:t>
      </w:r>
      <w:r>
        <w:rPr>
          <w:b/>
          <w:b/>
          <w:bCs/>
          <w:sz w:val="26"/>
          <w:sz w:val="26"/>
          <w:szCs w:val="26"/>
          <w:rtl w:val="true"/>
        </w:rPr>
        <w:t xml:space="preserve">يحتل محصول 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 </w:t>
      </w:r>
      <w:r>
        <w:rPr>
          <w:sz w:val="18"/>
          <w:szCs w:val="18"/>
          <w:rtl w:val="true"/>
        </w:rPr>
        <w:t>-----------</w:t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كز الأول والثانى فى الصادرات المصرية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نقسم الطاقة إلى نوعين هما طاقة 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 طاق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sz w:val="18"/>
          <w:szCs w:val="18"/>
        </w:rPr>
        <w:t>-----------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نتشرت المسيحية فى القرن</w:t>
      </w:r>
      <w:r>
        <w:rPr>
          <w:sz w:val="18"/>
          <w:szCs w:val="18"/>
          <w:rtl w:val="true"/>
        </w:rPr>
        <w:t xml:space="preserve">----------- </w:t>
      </w:r>
      <w:r>
        <w:rPr>
          <w:b/>
          <w:b/>
          <w:bCs/>
          <w:sz w:val="26"/>
          <w:sz w:val="26"/>
          <w:szCs w:val="26"/>
          <w:rtl w:val="true"/>
        </w:rPr>
        <w:t>الميلادى على يد القديس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----------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ختر مما بين الأقواس</w:t>
      </w:r>
      <w:r>
        <w:rPr>
          <w:b/>
          <w:b/>
          <w:bCs/>
          <w:sz w:val="26"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1- </w:t>
      </w:r>
      <w:r>
        <w:rPr>
          <w:b/>
          <w:b/>
          <w:bCs/>
          <w:sz w:val="26"/>
          <w:sz w:val="26"/>
          <w:szCs w:val="26"/>
          <w:rtl w:val="true"/>
        </w:rPr>
        <w:t>تبلغ مساحة الأراضى الزراعية فى مصر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فدان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8.5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5.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7.5</w:t>
      </w:r>
      <w:r>
        <w:rPr>
          <w:b/>
          <w:bCs/>
          <w:sz w:val="26"/>
          <w:szCs w:val="26"/>
          <w:rtl w:val="true"/>
        </w:rPr>
        <w:t xml:space="preserve"> )</w:t>
      </w:r>
      <w:r>
        <w:rPr>
          <w:b/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2- </w:t>
      </w:r>
      <w:r>
        <w:rPr>
          <w:b/>
          <w:b/>
          <w:bCs/>
          <w:sz w:val="26"/>
          <w:sz w:val="26"/>
          <w:szCs w:val="26"/>
          <w:rtl w:val="true"/>
        </w:rPr>
        <w:t xml:space="preserve">تم إنشاء ميناء </w:t>
      </w:r>
      <w:r>
        <w:rPr>
          <w:sz w:val="18"/>
          <w:szCs w:val="18"/>
          <w:rtl w:val="true"/>
        </w:rPr>
        <w:t>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خفيف الضغط على ميناء الإسكندرية</w:t>
      </w:r>
      <w:r>
        <w:rPr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دمياط – سفاجا – السويس – بورسعيد</w:t>
      </w:r>
      <w:r>
        <w:rPr>
          <w:b/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فى تأسيس دولة البطالمة فى 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ح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sz w:val="18"/>
          <w:szCs w:val="18"/>
        </w:rPr>
        <w:t>-----------</w:t>
      </w:r>
      <w:r>
        <w:rPr>
          <w:b/>
          <w:bCs/>
          <w:sz w:val="26"/>
          <w:szCs w:val="26"/>
        </w:rPr>
        <w:br/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إسكندر الأكبر – فيليب الثانى – بطليموس الأول – أرشميدس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 xml:space="preserve">م جاء أكتافيوس إلى مصر و </w:t>
      </w:r>
      <w:r>
        <w:rPr>
          <w:b/>
          <w:b/>
          <w:bCs/>
          <w:sz w:val="26"/>
          <w:sz w:val="26"/>
          <w:szCs w:val="26"/>
          <w:rtl w:val="true"/>
        </w:rPr>
        <w:t>اس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3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3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32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</w:rPr>
        <w:t xml:space="preserve"> 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د السيد المسيح ببيت لحم 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 xml:space="preserve">----------- 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 xml:space="preserve">سوريا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العراق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فلسطين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مصر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</w:rPr>
        <w:t>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bidi w:val="0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 xml:space="preserve">:(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 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ضع دائرة حول الكلمة التى لاتنتمى إلى المجموعة فيما يلى</w:t>
      </w:r>
      <w:r>
        <w:rPr>
          <w:b/>
          <w:b/>
          <w:bCs/>
          <w:sz w:val="26"/>
          <w:sz w:val="26"/>
          <w:szCs w:val="26"/>
          <w:u w:val="single"/>
        </w:rPr>
        <w:t xml:space="preserve">  </w:t>
      </w:r>
      <w:r>
        <w:rPr>
          <w:b/>
          <w:bCs/>
          <w:sz w:val="26"/>
          <w:szCs w:val="26"/>
        </w:rPr>
        <w:br/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قصدير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  <w:br/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زل و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غذية محفو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عى الأغ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صناعات الكيماوية</w:t>
      </w:r>
      <w:r>
        <w:rPr>
          <w:b/>
          <w:bCs/>
          <w:sz w:val="26"/>
          <w:szCs w:val="26"/>
        </w:rPr>
        <w:br/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إسكند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ن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ورسعيد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br/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ب 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 أن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1- </w:t>
      </w:r>
      <w:r>
        <w:rPr>
          <w:b/>
          <w:b/>
          <w:bCs/>
          <w:sz w:val="26"/>
          <w:sz w:val="26"/>
          <w:szCs w:val="26"/>
          <w:rtl w:val="true"/>
        </w:rPr>
        <w:t xml:space="preserve">اضطهدت </w:t>
      </w:r>
      <w:r>
        <w:rPr>
          <w:b/>
          <w:b/>
          <w:bCs/>
          <w:sz w:val="26"/>
          <w:sz w:val="26"/>
          <w:szCs w:val="26"/>
          <w:rtl w:val="true"/>
        </w:rPr>
        <w:t>المسيحية فى مصر و اعتبر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نفسى من سلالة الآلهة الروماني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br/>
        <w:t xml:space="preserve"> </w:t>
      </w:r>
      <w:r>
        <w:rPr>
          <w:b/>
          <w:bCs/>
          <w:sz w:val="26"/>
          <w:szCs w:val="26"/>
        </w:rPr>
        <w:t xml:space="preserve">2- </w:t>
      </w:r>
      <w:r>
        <w:rPr>
          <w:b/>
          <w:b/>
          <w:bCs/>
          <w:sz w:val="26"/>
          <w:sz w:val="26"/>
          <w:szCs w:val="26"/>
          <w:rtl w:val="true"/>
        </w:rPr>
        <w:t>تحالفت مع أنطونيوس ضد اكتافيوس فى معركة أكتيوم البحرية</w:t>
      </w:r>
      <w:r>
        <w:rPr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5</w:t>
      </w:r>
      <w:r>
        <w:rPr>
          <w:b/>
          <w:bCs/>
          <w:sz w:val="26"/>
          <w:szCs w:val="26"/>
          <w:u w:val="single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 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ا المقصود بالمفاهيم الجغرافية الآتية</w:t>
      </w:r>
      <w:r>
        <w:rPr>
          <w:b/>
          <w:b/>
          <w:bCs/>
          <w:sz w:val="26"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 1-  </w:t>
      </w:r>
      <w:r>
        <w:rPr>
          <w:b/>
          <w:b/>
          <w:bCs/>
          <w:sz w:val="26"/>
          <w:sz w:val="26"/>
          <w:szCs w:val="26"/>
          <w:rtl w:val="true"/>
        </w:rPr>
        <w:t>إجمالى الأشياء التى تحيط بنا وتشمل كائنات حية وظواهر طبيعية ومظاهر حضارية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ى عملية يتم فيها فصل مكونات البترول من الزيت الأ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ى الكهرباء المائية المولدة من خلف السدود والقناطر والخز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فظ أ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/>
          <w:bCs/>
          <w:sz w:val="26"/>
          <w:sz w:val="26"/>
          <w:szCs w:val="26"/>
          <w:rtl w:val="true"/>
        </w:rPr>
        <w:t>لق على مكان دفن الموتى ومشتقة من كلمة الجب أى ال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ب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قارن بين التجارة الداخلية والتجارة </w:t>
      </w:r>
      <w:r>
        <w:rPr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؟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42865</wp:posOffset>
                </wp:positionH>
                <wp:positionV relativeFrom="paragraph">
                  <wp:posOffset>88900</wp:posOffset>
                </wp:positionV>
                <wp:extent cx="254000" cy="2127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5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7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متحان رقم</w:t>
      </w:r>
      <w:r>
        <w:rPr>
          <w:b/>
          <w:bCs/>
          <w:sz w:val="26"/>
          <w:szCs w:val="26"/>
        </w:rPr>
        <w:t>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كمل ما يأ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قع مصر ضمن عدة أقاليم ه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شاكل التي تواجه تنمية الموارد 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أسباب الجفاف</w:t>
      </w:r>
      <w:r>
        <w:rPr>
          <w:sz w:val="20"/>
          <w:szCs w:val="20"/>
          <w:rtl w:val="true"/>
        </w:rPr>
        <w:t>-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sz w:val="20"/>
          <w:szCs w:val="20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sz w:val="20"/>
          <w:szCs w:val="20"/>
          <w:rtl w:val="true"/>
        </w:rPr>
        <w:t>-----------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 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eastAsia="Batang;바탕" w:ascii="Batang;바탕" w:hAnsi="Batang;바탕"/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صحيحة و علامة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الخاطئ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ود مصر الجفاف 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 (   )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تعرض الموارد في مصر للاستنزاف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 (   )</w:t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كفي إنتاج القمح واللحوم حاجة 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 (   )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تركز عدد كبير من سكان مصر في 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 (    )</w:t>
        <w:br/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د العالي حمى مصر من أخطار الجفاف و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. (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رف ما يأ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نز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شيد الاستهلاك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كتب ما تشير إليه كل عبارة مما يأ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ناقص قدرة الأرض الزراعية على الإ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 (            )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ء استخدام 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 (            )</w:t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غير بعض الموارد الطبيعية فتصبح غير ن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>. (     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أهمية الموارد الطبيعية</w:t>
      </w:r>
      <w:r>
        <w:rPr>
          <w:b/>
          <w:bCs/>
          <w:sz w:val="28"/>
          <w:szCs w:val="28"/>
          <w:rtl w:val="true"/>
        </w:rPr>
        <w:t xml:space="preserve">. </w:t>
        <w:br/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ذكر أهمية الماء المالح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ذكر 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ء العذب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42865</wp:posOffset>
                </wp:positionH>
                <wp:positionV relativeFrom="paragraph">
                  <wp:posOffset>176530</wp:posOffset>
                </wp:positionV>
                <wp:extent cx="254000" cy="2127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6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3.9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امتحان رقم </w:t>
      </w:r>
      <w:r>
        <w:rPr>
          <w:b/>
          <w:bCs/>
          <w:sz w:val="26"/>
          <w:szCs w:val="26"/>
        </w:rPr>
        <w:t>8</w:t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bottom w:val="single" w:sz="8" w:space="1" w:color="000000"/>
        </w:pBdr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rFonts w:cs="Times New Roman" w:ascii="Times New Roman" w:hAnsi="Times New Roman"/>
          <w:sz w:val="28"/>
          <w:szCs w:val="28"/>
          <w:u w:val="single"/>
          <w:lang w:bidi="ar-EG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  :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أكمل العبارات الآتية</w:t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وجد الحديد فى مصر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بر </w:t>
      </w:r>
      <w:r>
        <w:rPr>
          <w:sz w:val="18"/>
          <w:szCs w:val="18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كبر مناطق إنتاج البترول فى مصر </w:t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مل بالزراعة فى مصر نحو </w:t>
      </w:r>
      <w:r>
        <w:rPr>
          <w:sz w:val="18"/>
          <w:szCs w:val="18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إجمالي قوة العمل </w:t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م إنشاء ميناء </w:t>
      </w:r>
      <w:r>
        <w:rPr>
          <w:sz w:val="18"/>
          <w:szCs w:val="18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تخفيف الضغط عن ميناء الإسكندرية </w:t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bottom w:val="single" w:sz="8" w:space="1" w:color="000000"/>
        </w:pBd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ع معظم مساحة مصر فى </w:t>
      </w:r>
      <w:r>
        <w:rPr>
          <w:b/>
          <w:b/>
          <w:bCs/>
          <w:sz w:val="28"/>
          <w:sz w:val="28"/>
          <w:szCs w:val="28"/>
          <w:rtl w:val="true"/>
        </w:rPr>
        <w:t>الإ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علامة </w:t>
      </w:r>
      <w:r>
        <w:rPr>
          <w:b/>
          <w:bCs/>
          <w:sz w:val="28"/>
          <w:szCs w:val="28"/>
          <w:u w:val="single"/>
          <w:rtl w:val="true"/>
        </w:rPr>
        <w:t xml:space="preserve">( √)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صحيحة وعلامة </w:t>
      </w:r>
      <w:r>
        <w:rPr>
          <w:b/>
          <w:bCs/>
          <w:sz w:val="28"/>
          <w:szCs w:val="28"/>
          <w:u w:val="single"/>
          <w:rtl w:val="true"/>
        </w:rPr>
        <w:t xml:space="preserve">(×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خطأ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مر حكم البطالمة فى مصر نحو </w:t>
      </w:r>
      <w:r>
        <w:rPr>
          <w:b/>
          <w:bCs/>
          <w:sz w:val="28"/>
          <w:szCs w:val="28"/>
        </w:rPr>
        <w:t>6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b/>
          <w:bCs/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سبب إلقاء المخلفات فى النيل تلوثاً هوائياً  </w:t>
      </w:r>
      <w:r>
        <w:rPr>
          <w:b/>
          <w:bCs/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سير  خطوط السكك الحديدية عمودية على اتجاه النيل</w:t>
      </w:r>
      <w:r>
        <w:rPr>
          <w:b/>
          <w:bCs/>
          <w:sz w:val="28"/>
          <w:szCs w:val="28"/>
          <w:rtl w:val="true"/>
        </w:rPr>
        <w:t>(</w:t>
        <w:tab/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طاقة الشمسية طاقة متجددة </w:t>
      </w:r>
      <w:r>
        <w:rPr>
          <w:b/>
          <w:bCs/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دخلت المسيحية مصر على يد القديس باخوم </w:t>
      </w:r>
      <w:r>
        <w:rPr>
          <w:b/>
          <w:bCs/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المصطلح العلمى لكل عبارة مما يأتى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هرباء ناتجة عن احتراق الفحم والبترول والغاز الطبيع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عدن أصفر اللون الجرام منه أغلى ثمناً من كيلو النحاس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تحاد اقتصادي وسياسي يضم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ولة    </w:t>
      </w:r>
      <w:r>
        <w:rPr>
          <w:b/>
          <w:bCs/>
          <w:sz w:val="28"/>
          <w:szCs w:val="28"/>
          <w:rtl w:val="true"/>
        </w:rPr>
        <w:tab/>
        <w:tab/>
        <w:tab/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جارة تتم داخل حدود الدولة  </w:t>
      </w:r>
      <w:r>
        <w:rPr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ل الموارد التى منحها الله للإنسان دون جهد من جانبه فى تكوينها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ر الإجابة الصحيحة مما بين الأقواس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شئت دار البحث  العلمى فى عهد بطليموس </w:t>
      </w:r>
      <w:r>
        <w:rPr>
          <w:sz w:val="18"/>
          <w:szCs w:val="18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ى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أكثر مصادر  الطاقة تلويثاً ل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ترول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حم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ح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تم استخراجه من وادى النيل عند الس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----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جنيز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وسفات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ذهب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طورت صناعة الغزل والنسيج فى مصر على 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----------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طلعت حرب – 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نجيب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أسباب البشرية لتدهور الموارد الطبيعية </w:t>
      </w:r>
      <w:r>
        <w:rPr>
          <w:sz w:val="18"/>
          <w:szCs w:val="18"/>
          <w:rtl w:val="true"/>
        </w:rPr>
        <w:t>-----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صحر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تلوث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 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نسب كل عمل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صاحبه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ضع نواة مكتبة الإسكندرية قديماً  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أرغم العائلة المقدسة على  الهروب الى مصر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مل لقب أغسطس أى المبجل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حالفت مع انطونيوس ضد اكتاقيوس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42865</wp:posOffset>
                </wp:positionH>
                <wp:positionV relativeFrom="paragraph">
                  <wp:posOffset>217170</wp:posOffset>
                </wp:positionV>
                <wp:extent cx="254000" cy="2127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7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17.1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يد له أهل الإسكندرية عموداً تعبيراً عن شكره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امتحان رقم </w:t>
      </w:r>
      <w:r>
        <w:rPr>
          <w:b/>
          <w:bCs/>
          <w:sz w:val="30"/>
          <w:szCs w:val="30"/>
        </w:rPr>
        <w:t>9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الجمل الآتي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شملت مملكة الجنوب أقاليم الوجه </w:t>
      </w:r>
      <w:r>
        <w:rPr>
          <w:sz w:val="12"/>
          <w:szCs w:val="12"/>
          <w:rtl w:val="true"/>
        </w:rPr>
        <w:t>----------------------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عاصمتها </w:t>
      </w:r>
      <w:r>
        <w:rPr>
          <w:sz w:val="12"/>
          <w:szCs w:val="12"/>
          <w:rtl w:val="true"/>
        </w:rPr>
        <w:t>------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ادات المستحبة بين أهل الريف </w:t>
      </w:r>
      <w:r>
        <w:rPr>
          <w:sz w:val="12"/>
          <w:szCs w:val="12"/>
          <w:rtl w:val="true"/>
        </w:rPr>
        <w:t>----------------------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sz w:val="12"/>
          <w:szCs w:val="12"/>
          <w:rtl w:val="true"/>
        </w:rPr>
        <w:t>------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عتمد الزراعة فى الواحات على مياه </w:t>
      </w:r>
      <w:r>
        <w:rPr>
          <w:sz w:val="12"/>
          <w:szCs w:val="12"/>
          <w:rtl w:val="true"/>
        </w:rPr>
        <w:t>------------------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فى الدلتل على مياه </w:t>
      </w:r>
      <w:r>
        <w:rPr>
          <w:sz w:val="12"/>
          <w:szCs w:val="12"/>
          <w:rtl w:val="true"/>
        </w:rPr>
        <w:t>---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قام الهكسوس عاصمتهم  </w:t>
      </w:r>
      <w:r>
        <w:rPr>
          <w:sz w:val="12"/>
          <w:szCs w:val="12"/>
          <w:rtl w:val="true"/>
        </w:rPr>
        <w:t>----------------------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ى الوجه البحرى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هم أعمال الملك مينا </w:t>
      </w:r>
      <w:r>
        <w:rPr>
          <w:sz w:val="12"/>
          <w:szCs w:val="12"/>
          <w:rtl w:val="true"/>
        </w:rPr>
        <w:t>-----------------------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sz w:val="12"/>
          <w:szCs w:val="12"/>
          <w:rtl w:val="true"/>
        </w:rPr>
        <w:t>-----------------------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علام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ة الصحيحة وعلامة </w:t>
      </w:r>
      <w:r>
        <w:rPr>
          <w:b/>
          <w:bCs/>
          <w:sz w:val="28"/>
          <w:szCs w:val="28"/>
          <w:u w:val="single"/>
          <w:rtl w:val="true"/>
        </w:rPr>
        <w:t xml:space="preserve">( 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العبارة الخاطئ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وجد حدود فاصلة بين بيئات مصر                                       </w:t>
      </w:r>
      <w:r>
        <w:rPr>
          <w:b/>
          <w:bCs/>
          <w:sz w:val="28"/>
          <w:szCs w:val="28"/>
          <w:rtl w:val="true"/>
        </w:rPr>
        <w:t xml:space="preserve">(     ) 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ار الملك مينا مدينة منف عاصمة لدولته                            </w:t>
      </w:r>
      <w:r>
        <w:rPr>
          <w:b/>
          <w:bCs/>
          <w:sz w:val="28"/>
          <w:szCs w:val="28"/>
          <w:rtl w:val="true"/>
        </w:rPr>
        <w:t>(     )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بلغ نسبة سكان أهل الريف حوالى </w:t>
      </w:r>
      <w:r>
        <w:rPr>
          <w:b/>
          <w:bCs/>
          <w:sz w:val="28"/>
          <w:szCs w:val="28"/>
        </w:rPr>
        <w:t>60</w:t>
      </w:r>
      <w:r>
        <w:rPr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مجموع سكان مصر </w:t>
      </w:r>
      <w:r>
        <w:rPr>
          <w:b/>
          <w:bCs/>
          <w:sz w:val="28"/>
          <w:szCs w:val="28"/>
          <w:rtl w:val="true"/>
        </w:rPr>
        <w:t>(    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وامل الطبيعية لقيام البيئة الزراعية السوق ورأس المال    </w:t>
      </w:r>
      <w:r>
        <w:rPr>
          <w:b/>
          <w:bCs/>
          <w:sz w:val="28"/>
          <w:szCs w:val="28"/>
          <w:rtl w:val="true"/>
        </w:rPr>
        <w:t>(    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ل الهكسوس المصريين معاملة سيئة                               </w:t>
      </w:r>
      <w:r>
        <w:rPr>
          <w:b/>
          <w:bCs/>
          <w:sz w:val="28"/>
          <w:szCs w:val="28"/>
          <w:rtl w:val="true"/>
        </w:rPr>
        <w:t>(     )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المصطلح العلمى الذى تدل عليه كل عبار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قة السطحية التى ينمو عليها النبات</w:t>
      </w:r>
      <w:r>
        <w:rPr>
          <w:b/>
          <w:bCs/>
          <w:sz w:val="28"/>
          <w:szCs w:val="28"/>
          <w:rtl w:val="true"/>
        </w:rPr>
        <w:t>.                       ( 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بائل البدوية الأسيوية التى جاءت عن طريق فلسطين </w:t>
      </w:r>
      <w:r>
        <w:rPr>
          <w:b/>
          <w:bCs/>
          <w:sz w:val="28"/>
          <w:szCs w:val="28"/>
          <w:rtl w:val="true"/>
        </w:rPr>
        <w:t>.  ( 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يحيط بالإنسان من عناصر طبيعية وحضارية </w:t>
      </w:r>
      <w:r>
        <w:rPr>
          <w:b/>
          <w:bCs/>
          <w:sz w:val="28"/>
          <w:szCs w:val="28"/>
          <w:rtl w:val="true"/>
        </w:rPr>
        <w:t>.       ( 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اطق الزراعية داخل البيئة الصحراوية </w:t>
      </w:r>
      <w:r>
        <w:rPr>
          <w:b/>
          <w:bCs/>
          <w:sz w:val="28"/>
          <w:szCs w:val="28"/>
          <w:rtl w:val="true"/>
        </w:rPr>
        <w:t>.                  (    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إزالة الطبقة السطحية من الأرض الزراعية </w:t>
      </w:r>
      <w:r>
        <w:rPr>
          <w:b/>
          <w:bCs/>
          <w:sz w:val="28"/>
          <w:szCs w:val="28"/>
          <w:rtl w:val="true"/>
        </w:rPr>
        <w:t>.               (                  )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م تفسر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هتمام الدولة باستصلاح الصحراء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يئات مصر متداخلة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خول الهكسوس مص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sz w:val="12"/>
          <w:szCs w:val="12"/>
          <w:rtl w:val="true"/>
        </w:rPr>
        <w:t>-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نزول الإنسان المصرى القديم إلى وادى النيل 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تصار أحمس على الهكسوس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13020</wp:posOffset>
                </wp:positionH>
                <wp:positionV relativeFrom="paragraph">
                  <wp:posOffset>20955</wp:posOffset>
                </wp:positionV>
                <wp:extent cx="254000" cy="2127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8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6pt;margin-top:1.6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امتحان رقم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إدارة دمياط </w:t>
      </w:r>
      <w:r>
        <w:rPr>
          <w:b/>
          <w:bCs/>
          <w:sz w:val="22"/>
          <w:szCs w:val="22"/>
        </w:rPr>
        <w:t>2011</w:t>
      </w:r>
      <w:r>
        <w:rPr>
          <w:b/>
          <w:b/>
          <w:bCs/>
          <w:sz w:val="22"/>
          <w:sz w:val="22"/>
          <w:szCs w:val="22"/>
          <w:rtl w:val="true"/>
        </w:rPr>
        <w:t xml:space="preserve">م </w:t>
      </w:r>
      <w:r>
        <w:rPr>
          <w:b/>
          <w:bCs/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bottom w:val="single" w:sz="8" w:space="1" w:color="000000"/>
        </w:pBdr>
        <w:spacing w:before="0" w:after="0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0280</wp:posOffset>
            </wp:positionH>
            <wp:positionV relativeFrom="paragraph">
              <wp:posOffset>51435</wp:posOffset>
            </wp:positionV>
            <wp:extent cx="963295" cy="1104900"/>
            <wp:effectExtent l="0" t="0" r="0" b="0"/>
            <wp:wrapNone/>
            <wp:docPr id="42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ar-EG"/>
        </w:rPr>
        <w:t>س</w:t>
      </w:r>
      <w:r>
        <w:rPr>
          <w:rFonts w:cs="Times New Roman" w:ascii="Times New Roman" w:hAnsi="Times New Roman"/>
          <w:sz w:val="26"/>
          <w:szCs w:val="26"/>
          <w:u w:val="single"/>
          <w:lang w:bidi="ar-EG"/>
        </w:rPr>
        <w:t>1</w:t>
      </w:r>
      <w:r>
        <w:rPr>
          <w:rFonts w:cs="Times New Roman" w:ascii="Times New Roman" w:hAnsi="Times New Roman"/>
          <w:sz w:val="26"/>
          <w:szCs w:val="26"/>
          <w:u w:val="single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أمامك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 xml:space="preserve"> خريطة صماء اكتب مدلول الأرقام التى عليها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                        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طقة استخراج 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                                                </w:t>
      </w:r>
      <w:r>
        <w:rPr>
          <w:b/>
          <w:bCs/>
          <w:sz w:val="26"/>
          <w:szCs w:val="26"/>
        </w:rPr>
        <w:t>5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سد  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>4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حر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           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       </w:t>
      </w:r>
      <w:r>
        <w:rPr>
          <w:b/>
          <w:bCs/>
          <w:sz w:val="26"/>
          <w:szCs w:val="26"/>
        </w:rPr>
        <w:t>1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نهر 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>2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نطقة لاستخراج المنجنيز </w:t>
      </w:r>
      <w:r>
        <w:rPr>
          <w:sz w:val="16"/>
          <w:szCs w:val="16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ضع علامة </w:t>
      </w:r>
      <w:r>
        <w:rPr>
          <w:b/>
          <w:bCs/>
          <w:sz w:val="26"/>
          <w:szCs w:val="26"/>
          <w:u w:val="single"/>
          <w:rtl w:val="true"/>
        </w:rPr>
        <w:t xml:space="preserve">( √ )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ات الصحيحة وعلامة </w:t>
      </w:r>
      <w:r>
        <w:rPr>
          <w:b/>
          <w:bCs/>
          <w:sz w:val="26"/>
          <w:szCs w:val="26"/>
          <w:u w:val="single"/>
          <w:rtl w:val="true"/>
        </w:rPr>
        <w:t xml:space="preserve">(×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ات الخطأ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ستمر حكم البطالمة فى مصر نحو </w:t>
      </w:r>
      <w:r>
        <w:rPr>
          <w:b/>
          <w:bCs/>
          <w:sz w:val="26"/>
          <w:szCs w:val="26"/>
        </w:rPr>
        <w:t>3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ام </w:t>
      </w:r>
      <w:r>
        <w:rPr>
          <w:b/>
          <w:bCs/>
          <w:sz w:val="26"/>
          <w:szCs w:val="26"/>
          <w:rtl w:val="true"/>
        </w:rPr>
        <w:tab/>
        <w:tab/>
        <w:t>(</w:t>
        <w:tab/>
        <w:t>)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اسراف في استخدام المياه إهدار للموارد الطبيعية </w:t>
      </w:r>
      <w:r>
        <w:rPr>
          <w:b/>
          <w:bCs/>
          <w:sz w:val="26"/>
          <w:szCs w:val="26"/>
          <w:rtl w:val="true"/>
        </w:rPr>
        <w:tab/>
        <w:t>(</w:t>
        <w:tab/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نقل البرى يشمل السكك الحديدية والجوى              </w:t>
      </w:r>
      <w:r>
        <w:rPr>
          <w:b/>
          <w:bCs/>
          <w:sz w:val="26"/>
          <w:szCs w:val="26"/>
          <w:rtl w:val="true"/>
        </w:rPr>
        <w:tab/>
        <w:t>(</w:t>
        <w:tab/>
        <w:t>)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طاقة الشمسية طاقة متجددة </w:t>
      </w:r>
      <w:r>
        <w:rPr>
          <w:b/>
          <w:bCs/>
          <w:sz w:val="26"/>
          <w:szCs w:val="26"/>
          <w:rtl w:val="true"/>
        </w:rPr>
        <w:tab/>
        <w:tab/>
        <w:tab/>
        <w:tab/>
        <w:t>(</w:t>
        <w:tab/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دخلت المسيحية مصر على يد القديس مرقس</w:t>
      </w:r>
      <w:r>
        <w:rPr>
          <w:b/>
          <w:bCs/>
          <w:sz w:val="26"/>
          <w:szCs w:val="26"/>
          <w:rtl w:val="true"/>
        </w:rPr>
        <w:tab/>
        <w:tab/>
        <w:t>(</w:t>
        <w:tab/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كتب المصطلح العلمى لكل عبارة مما يأتى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كهرباء مولدة من خلف السدود والقناطر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عدن أصفر اللون الجرام منه أغلى ثمناً من كيلو النحاس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508" w:leader="none"/>
        </w:tabs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تحاد اقتصادي وسياسي للدول </w:t>
      </w:r>
      <w:r>
        <w:rPr>
          <w:b/>
          <w:b/>
          <w:bCs/>
          <w:sz w:val="26"/>
          <w:sz w:val="26"/>
          <w:szCs w:val="26"/>
          <w:rtl w:val="true"/>
        </w:rPr>
        <w:t>الأو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يضم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دولة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</w:rPr>
        <w:t xml:space="preserve">تجارة تتم داخل حدود الدولة         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كل الموارد التى منحها الله للإنسان دون جهد من جانبه فى تكوينها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 xml:space="preserve"> 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ختر الإجابة الصحيحة مما بين الأقواس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هتم بطليموس الأول بالزراعة فأدخل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مصر 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 xml:space="preserve">الفأس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حراث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ساقية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شادوف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 xml:space="preserve">أكثر مصادر الطاقة تلويثاً للبيئة 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 ( </w:t>
      </w:r>
      <w:r>
        <w:rPr>
          <w:b/>
          <w:b/>
          <w:bCs/>
          <w:sz w:val="26"/>
          <w:sz w:val="26"/>
          <w:szCs w:val="26"/>
          <w:rtl w:val="true"/>
        </w:rPr>
        <w:t>البترول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ح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رياح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كهرباء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تم استخراجه من وادى النيل عند السباعية </w:t>
      </w:r>
      <w:r>
        <w:rPr>
          <w:sz w:val="16"/>
          <w:szCs w:val="16"/>
          <w:rtl w:val="true"/>
        </w:rPr>
        <w:t>----------</w:t>
      </w:r>
      <w:r>
        <w:rPr>
          <w:b/>
          <w:bCs/>
          <w:sz w:val="26"/>
          <w:szCs w:val="26"/>
          <w:rtl w:val="true"/>
        </w:rPr>
        <w:t xml:space="preserve"> </w:t>
        <w:tab/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 </w:t>
      </w:r>
      <w:r>
        <w:rPr>
          <w:b/>
          <w:bCs/>
          <w:sz w:val="26"/>
          <w:szCs w:val="26"/>
          <w:rtl w:val="true"/>
        </w:rPr>
        <w:t xml:space="preserve">                                       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نجنيز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سفات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حاس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ذهب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 أشهر مراكز صناعة الغزل والنسيج ف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مصر 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6"/>
          <w:szCs w:val="16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                      </w:t>
      </w:r>
      <w:r>
        <w:rPr>
          <w:b/>
          <w:bCs/>
          <w:sz w:val="26"/>
          <w:szCs w:val="26"/>
          <w:rtl w:val="true"/>
        </w:rPr>
        <w:t xml:space="preserve">        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أسيوط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حلة الكبرى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قاهر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نيا 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Style5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  <w:lang w:bidi="ar-EG"/>
        </w:rPr>
        <w:t>5</w:t>
      </w:r>
      <w:r>
        <w:rPr>
          <w:b/>
          <w:sz w:val="26"/>
          <w:szCs w:val="26"/>
          <w:rtl w:val="true"/>
          <w:lang w:bidi="ar-EG"/>
        </w:rPr>
        <w:t xml:space="preserve">- </w:t>
      </w:r>
      <w:r>
        <w:rPr>
          <w:b/>
          <w:b/>
          <w:sz w:val="26"/>
          <w:sz w:val="26"/>
          <w:szCs w:val="26"/>
          <w:rtl w:val="true"/>
        </w:rPr>
        <w:t xml:space="preserve">الإسراف في استخدام المياه إهدار للموارد </w:t>
      </w:r>
      <w:r>
        <w:rPr>
          <w:sz w:val="16"/>
          <w:szCs w:val="16"/>
          <w:rtl w:val="true"/>
        </w:rPr>
        <w:t>----------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</w:t>
      </w:r>
      <w:r>
        <w:rPr>
          <w:b/>
          <w:bCs/>
          <w:sz w:val="26"/>
          <w:szCs w:val="26"/>
          <w:rtl w:val="true"/>
        </w:rPr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Cs/>
          <w:sz w:val="26"/>
          <w:szCs w:val="26"/>
          <w:rtl w:val="true"/>
        </w:rPr>
        <w:t xml:space="preserve">    ( </w:t>
      </w:r>
      <w:r>
        <w:rPr>
          <w:b/>
          <w:b/>
          <w:bCs/>
          <w:sz w:val="26"/>
          <w:sz w:val="26"/>
          <w:szCs w:val="26"/>
          <w:rtl w:val="true"/>
        </w:rPr>
        <w:t xml:space="preserve">الطبيعي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شري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يئي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جوفية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pBdr>
          <w:top w:val="single" w:sz="8" w:space="1" w:color="000000"/>
        </w:pBdr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م تفسر</w:t>
      </w:r>
      <w:r>
        <w:rPr>
          <w:b/>
          <w:b/>
          <w:bCs/>
          <w:rtl w:val="true"/>
        </w:rPr>
        <w:t xml:space="preserve">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مية العصر البطلمى بهذا الاسم </w:t>
      </w:r>
      <w:r>
        <w:rPr>
          <w:b/>
          <w:bCs/>
        </w:rPr>
        <w:t>0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نتحار كليوباتر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وحليفها أنطونيوس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قامة أهل </w:t>
      </w:r>
      <w:r>
        <w:rPr>
          <w:b/>
          <w:b/>
          <w:bCs/>
          <w:rtl w:val="true"/>
        </w:rPr>
        <w:t>الإسكندرية</w:t>
      </w:r>
      <w:r>
        <w:rPr>
          <w:b/>
          <w:b/>
          <w:bCs/>
          <w:rtl w:val="true"/>
        </w:rPr>
        <w:t xml:space="preserve"> لعمود السوارى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 </w:t>
      </w:r>
    </w:p>
    <w:p>
      <w:pPr>
        <w:pStyle w:val="Normal"/>
        <w:pBdr>
          <w:top w:val="single" w:sz="8" w:space="1" w:color="000000"/>
        </w:pBdr>
        <w:jc w:val="left"/>
        <w:rPr/>
      </w:pP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 xml:space="preserve">من هو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نسب كل عمل </w:t>
      </w:r>
      <w:r>
        <w:rPr>
          <w:b/>
          <w:b/>
          <w:bCs/>
          <w:u w:val="single"/>
          <w:rtl w:val="true"/>
        </w:rPr>
        <w:t>إلى</w:t>
      </w:r>
      <w:r>
        <w:rPr>
          <w:b/>
          <w:b/>
          <w:bCs/>
          <w:u w:val="single"/>
          <w:rtl w:val="true"/>
        </w:rPr>
        <w:t xml:space="preserve"> صاحبه </w:t>
      </w:r>
      <w:r>
        <w:rPr>
          <w:b/>
          <w:bCs/>
          <w:u w:val="single"/>
          <w:rtl w:val="true"/>
        </w:rPr>
        <w:t>)</w:t>
      </w:r>
    </w:p>
    <w:p>
      <w:pPr>
        <w:pStyle w:val="Style5"/>
        <w:pBdr>
          <w:top w:val="single" w:sz="8" w:space="1" w:color="000000"/>
        </w:pBdr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lang w:bidi="ar-EG"/>
        </w:rPr>
        <w:t>1</w:t>
      </w:r>
      <w:r>
        <w:rPr>
          <w:b/>
          <w:szCs w:val="24"/>
          <w:rtl w:val="true"/>
          <w:lang w:bidi="ar-EG"/>
        </w:rPr>
        <w:t xml:space="preserve">- </w:t>
      </w:r>
      <w:r>
        <w:rPr>
          <w:b/>
          <w:b/>
          <w:szCs w:val="24"/>
          <w:rtl w:val="true"/>
        </w:rPr>
        <w:t xml:space="preserve">إصدار مرسوم ميلانو </w:t>
      </w:r>
      <w:r>
        <w:rPr>
          <w:b/>
          <w:szCs w:val="24"/>
          <w:rtl w:val="true"/>
        </w:rPr>
        <w:t>(</w:t>
      </w:r>
      <w:r>
        <w:rPr>
          <w:b/>
          <w:szCs w:val="24"/>
        </w:rPr>
        <w:t>313</w:t>
      </w:r>
      <w:r>
        <w:rPr>
          <w:b/>
          <w:b/>
          <w:szCs w:val="24"/>
          <w:rtl w:val="true"/>
        </w:rPr>
        <w:t>م</w:t>
      </w:r>
      <w:r>
        <w:rPr>
          <w:b/>
          <w:szCs w:val="24"/>
          <w:rtl w:val="true"/>
        </w:rPr>
        <w:t>)</w:t>
      </w:r>
      <w:r>
        <w:rPr>
          <w:b/>
          <w:szCs w:val="24"/>
          <w:rtl w:val="true"/>
          <w:lang w:val="en-US" w:eastAsia="en-US"/>
        </w:rPr>
        <w:t xml:space="preserve"> </w:t>
      </w:r>
    </w:p>
    <w:p>
      <w:pPr>
        <w:pStyle w:val="Style5"/>
        <w:pBdr>
          <w:top w:val="single" w:sz="8" w:space="1" w:color="000000"/>
        </w:pBdr>
        <w:ind w:left="0" w:right="0" w:hanging="0"/>
        <w:jc w:val="left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42865</wp:posOffset>
                </wp:positionH>
                <wp:positionV relativeFrom="paragraph">
                  <wp:posOffset>85725</wp:posOffset>
                </wp:positionV>
                <wp:extent cx="254000" cy="2127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9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6.75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Cs w:val="24"/>
          <w:lang w:bidi="ar-EG"/>
        </w:rPr>
        <w:t>2</w:t>
      </w:r>
      <w:r>
        <w:rPr>
          <w:b/>
          <w:szCs w:val="24"/>
          <w:rtl w:val="true"/>
          <w:lang w:bidi="ar-EG"/>
        </w:rPr>
        <w:t xml:space="preserve">- </w:t>
      </w:r>
      <w:r>
        <w:rPr>
          <w:b/>
          <w:b/>
          <w:szCs w:val="24"/>
          <w:rtl w:val="true"/>
        </w:rPr>
        <w:t xml:space="preserve">القيام بثورة في الدلتا ضد الحكم الرومانى  </w:t>
      </w:r>
      <w:r>
        <w:rPr>
          <w:b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امتحان رقم </w:t>
      </w:r>
      <w:r>
        <w:rPr>
          <w:b/>
          <w:bCs/>
          <w:sz w:val="28"/>
          <w:szCs w:val="28"/>
          <w:lang w:bidi="ar-SA"/>
        </w:rPr>
        <w:t>11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/>
          <w:bCs/>
          <w:rtl w:val="true"/>
          <w:lang w:bidi="ar-SA"/>
        </w:rPr>
        <w:t xml:space="preserve">إدارة شرق بمحافظة الإسكندرية </w:t>
      </w:r>
      <w:r>
        <w:rPr>
          <w:b/>
          <w:bCs/>
          <w:lang w:bidi="ar-SA"/>
        </w:rPr>
        <w:t>2011</w:t>
      </w:r>
      <w:r>
        <w:rPr>
          <w:b/>
          <w:b/>
          <w:bCs/>
          <w:rtl w:val="true"/>
          <w:lang w:bidi="ar-SA"/>
        </w:rPr>
        <w:t xml:space="preserve">م </w:t>
      </w:r>
      <w:r>
        <w:rPr>
          <w:b/>
          <w:bCs/>
          <w:rtl w:val="true"/>
          <w:lang w:bidi="ar-SA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  <w:lang w:bidi="ar-SA"/>
        </w:rPr>
        <w:t>س</w:t>
      </w:r>
      <w:r>
        <w:rPr>
          <w:b/>
          <w:bCs/>
          <w:sz w:val="26"/>
          <w:szCs w:val="26"/>
          <w:lang w:bidi="ar-SA"/>
        </w:rPr>
        <w:t>1</w:t>
      </w:r>
      <w:r>
        <w:rPr>
          <w:b/>
          <w:bCs/>
          <w:sz w:val="26"/>
          <w:szCs w:val="26"/>
          <w:rtl w:val="true"/>
          <w:lang w:bidi="ar-SA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أكمل العبارات الآتية </w:t>
      </w:r>
      <w:r>
        <w:rPr>
          <w:b/>
          <w:bCs/>
          <w:sz w:val="26"/>
          <w:szCs w:val="26"/>
          <w:rtl w:val="true"/>
          <w:lang w:bidi="ar-SA"/>
        </w:rPr>
        <w:t>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1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تضم البيئة نوعان من الموارد هى موارد طبيعية و </w:t>
      </w:r>
      <w:r>
        <w:rPr>
          <w:sz w:val="18"/>
          <w:szCs w:val="18"/>
          <w:rtl w:val="true"/>
          <w:lang w:bidi="ar-SA"/>
        </w:rPr>
        <w:t>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  <w:lang w:bidi="ar-SA"/>
        </w:rPr>
        <w:t>2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يحتل </w:t>
      </w:r>
      <w:r>
        <w:rPr>
          <w:sz w:val="18"/>
          <w:szCs w:val="18"/>
          <w:rtl w:val="true"/>
          <w:lang w:bidi="ar-SA"/>
        </w:rPr>
        <w:t xml:space="preserve">----------------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المركز الأول من الصادرات المصرية </w:t>
      </w:r>
      <w:r>
        <w:rPr>
          <w:b/>
          <w:bCs/>
          <w:sz w:val="26"/>
          <w:szCs w:val="26"/>
          <w:rtl w:val="true"/>
          <w:lang w:bidi="ar-SA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3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نجح بطليموس الأول فى تأسيس دولة </w:t>
      </w:r>
      <w:r>
        <w:rPr>
          <w:sz w:val="18"/>
          <w:szCs w:val="18"/>
          <w:rtl w:val="true"/>
          <w:lang w:bidi="ar-SA"/>
        </w:rPr>
        <w:t>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4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يوجد الذهب فى مصر فى الصحراء </w:t>
      </w:r>
      <w:r>
        <w:rPr>
          <w:sz w:val="18"/>
          <w:szCs w:val="18"/>
          <w:rtl w:val="true"/>
          <w:lang w:bidi="ar-SA"/>
        </w:rPr>
        <w:t>--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5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أول من بشر بالإنجيل فى مصر </w:t>
      </w:r>
      <w:r>
        <w:rPr>
          <w:sz w:val="18"/>
          <w:szCs w:val="18"/>
          <w:rtl w:val="true"/>
          <w:lang w:bidi="ar-SA"/>
        </w:rPr>
        <w:t>-------------------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ضع علامة </w:t>
      </w:r>
      <w:r>
        <w:rPr>
          <w:b/>
          <w:bCs/>
          <w:sz w:val="26"/>
          <w:szCs w:val="26"/>
          <w:u w:val="single"/>
          <w:rtl w:val="true"/>
        </w:rPr>
        <w:t xml:space="preserve">( √ )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ات الصحيحة وعلامة </w:t>
      </w:r>
      <w:r>
        <w:rPr>
          <w:b/>
          <w:bCs/>
          <w:sz w:val="26"/>
          <w:szCs w:val="26"/>
          <w:u w:val="single"/>
          <w:rtl w:val="true"/>
        </w:rPr>
        <w:t xml:space="preserve">(×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مام العبارات الخطأ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وجد الحديد فى منطقة الواحات البحرية </w:t>
      </w:r>
      <w:r>
        <w:rPr>
          <w:b/>
          <w:bCs/>
          <w:sz w:val="26"/>
          <w:szCs w:val="26"/>
          <w:rtl w:val="true"/>
        </w:rPr>
        <w:t>.      (     )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نتصر الإمبراطور انطونيوس على أكتافيوس فى معركة أكتيوم </w:t>
      </w:r>
      <w:r>
        <w:rPr>
          <w:b/>
          <w:bCs/>
          <w:sz w:val="26"/>
          <w:szCs w:val="26"/>
          <w:rtl w:val="true"/>
        </w:rPr>
        <w:t>.    (     )</w:t>
      </w:r>
    </w:p>
    <w:p>
      <w:pPr>
        <w:pStyle w:val="Normal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3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حفر قناة السويس أدى إلى اتصال البحرين الأحمر والمتوسط </w:t>
      </w:r>
      <w:r>
        <w:rPr>
          <w:b/>
          <w:bCs/>
          <w:sz w:val="26"/>
          <w:szCs w:val="26"/>
          <w:rtl w:val="true"/>
          <w:lang w:bidi="ar-SA"/>
        </w:rPr>
        <w:t>.    (     )</w:t>
      </w:r>
    </w:p>
    <w:p>
      <w:pPr>
        <w:pStyle w:val="Normal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4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نهر النيل هو المصدر الوحيد للثروة السمكية فى مصر </w:t>
      </w:r>
      <w:r>
        <w:rPr>
          <w:b/>
          <w:bCs/>
          <w:sz w:val="26"/>
          <w:szCs w:val="26"/>
          <w:rtl w:val="true"/>
          <w:lang w:bidi="ar-SA"/>
        </w:rPr>
        <w:t>.    (     )</w:t>
      </w:r>
    </w:p>
    <w:p>
      <w:pPr>
        <w:pStyle w:val="Normal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5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أساء الرومان معاملة المصريين </w:t>
      </w:r>
      <w:r>
        <w:rPr>
          <w:b/>
          <w:bCs/>
          <w:sz w:val="26"/>
          <w:szCs w:val="26"/>
          <w:rtl w:val="true"/>
          <w:lang w:bidi="ar-SA"/>
        </w:rPr>
        <w:t>.    (    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ختر الإجابة الصحيحة مما بين الأقواس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ستخدم الفوسفات فى صناعة </w:t>
      </w:r>
      <w:r>
        <w:rPr>
          <w:sz w:val="18"/>
          <w:szCs w:val="18"/>
          <w:rtl w:val="true"/>
          <w:lang w:bidi="ar-SA"/>
        </w:rPr>
        <w:t>---------------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>الحل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أسمدة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ديد والصل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سفن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ول خط سكك حديدية أقيم فى </w:t>
      </w:r>
      <w:r>
        <w:rPr>
          <w:sz w:val="18"/>
          <w:szCs w:val="18"/>
          <w:rtl w:val="true"/>
          <w:lang w:bidi="ar-SA"/>
        </w:rPr>
        <w:t>-------------------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 xml:space="preserve">فرنسا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إيطاليا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ألمانيا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انجلترا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أشهر علماء جامعة الإسكندرية قديما  </w:t>
      </w:r>
      <w:r>
        <w:rPr>
          <w:sz w:val="18"/>
          <w:szCs w:val="18"/>
          <w:rtl w:val="true"/>
          <w:lang w:bidi="ar-SA"/>
        </w:rPr>
        <w:t>-------------------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جاليليو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غسطس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إسكندر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أرشميدس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تبلغ نسبة إنتاج الأسماك فى مصر من المياه المالحة </w:t>
      </w:r>
      <w:r>
        <w:rPr>
          <w:sz w:val="18"/>
          <w:szCs w:val="18"/>
          <w:rtl w:val="true"/>
          <w:lang w:bidi="ar-SA"/>
        </w:rPr>
        <w:t>-------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ن جملة الإنتاج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                       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عترف</w:t>
      </w:r>
      <w:r>
        <w:rPr>
          <w:sz w:val="18"/>
          <w:szCs w:val="18"/>
          <w:rtl w:val="true"/>
          <w:lang w:bidi="ar-SA"/>
        </w:rPr>
        <w:t>------------------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الديانة المسيحية إلى جانب الديانة الوثنية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             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أكتافيوس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بطليموس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دقلديانوس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قسطنطين الأول 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س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كتب المصطلح العلمى لكل عبارة مما يأتى      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إجراء تحويلات على الموارد بما يجعلها أقدر على إشباع حاجات الإنسان </w:t>
      </w:r>
      <w:r>
        <w:rPr>
          <w:b/>
          <w:bCs/>
          <w:sz w:val="26"/>
          <w:szCs w:val="26"/>
          <w:rtl w:val="true"/>
        </w:rPr>
        <w:t>.   (    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زيادة مساحة الأرض المزروعة عن طريق استصلاح مزيد من الأرض </w:t>
      </w:r>
      <w:r>
        <w:rPr>
          <w:b/>
          <w:bCs/>
          <w:sz w:val="26"/>
          <w:szCs w:val="26"/>
          <w:rtl w:val="true"/>
        </w:rPr>
        <w:t>.   (    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بناء مرتفع يتألف من عدة طوابق يستخدم فى إرشاد السفن ليلا ونهارا </w:t>
      </w:r>
      <w:r>
        <w:rPr>
          <w:b/>
          <w:bCs/>
          <w:sz w:val="26"/>
          <w:szCs w:val="26"/>
          <w:rtl w:val="true"/>
        </w:rPr>
        <w:t>.   (    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شكل من أشكال الظلم الذى عانى منه المسيحيون على يد الرومان </w:t>
      </w:r>
      <w:r>
        <w:rPr>
          <w:b/>
          <w:bCs/>
          <w:sz w:val="26"/>
          <w:szCs w:val="26"/>
          <w:rtl w:val="true"/>
        </w:rPr>
        <w:t>.    (     )</w:t>
      </w:r>
    </w:p>
    <w:p>
      <w:pPr>
        <w:pStyle w:val="Normal"/>
        <w:pBdr>
          <w:bottom w:val="single" w:sz="8" w:space="1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هو اتصال الأفراد دون انتقال عبر الهاتف والإنترنت </w:t>
      </w:r>
      <w:r>
        <w:rPr>
          <w:b/>
          <w:bCs/>
          <w:sz w:val="26"/>
          <w:szCs w:val="26"/>
          <w:rtl w:val="true"/>
        </w:rPr>
        <w:t>.    (     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3970</wp:posOffset>
            </wp:positionH>
            <wp:positionV relativeFrom="paragraph">
              <wp:posOffset>24765</wp:posOffset>
            </wp:positionV>
            <wp:extent cx="1490345" cy="117221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72210"/>
                    </a:xfrm>
                    <a:prstGeom prst="rect">
                      <a:avLst/>
                    </a:prstGeom>
                    <a:ln w="12700">
                      <a:solidFill>
                        <a:srgbClr val="0D0D0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اكتب ما تدل عليه الأرقام فى الخريطة </w:t>
      </w:r>
      <w:r>
        <w:rPr>
          <w:b/>
          <w:bCs/>
          <w:sz w:val="26"/>
          <w:szCs w:val="26"/>
          <w:rtl w:val="true"/>
        </w:rPr>
        <w:t xml:space="preserve">:                        </w:t>
      </w:r>
      <w:r>
        <w:rPr>
          <w:b/>
          <w:bCs/>
          <w:sz w:val="26"/>
          <w:szCs w:val="26"/>
        </w:rPr>
        <w:t>1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حر </w:t>
      </w:r>
      <w:r>
        <w:rPr>
          <w:sz w:val="18"/>
          <w:szCs w:val="18"/>
          <w:rtl w:val="true"/>
          <w:lang w:bidi="ar-SA"/>
        </w:rPr>
        <w:t>-------------------</w:t>
      </w:r>
      <w:r>
        <w:rPr>
          <w:b/>
          <w:bCs/>
          <w:sz w:val="26"/>
          <w:szCs w:val="26"/>
          <w:rtl w:val="true"/>
        </w:rPr>
        <w:t xml:space="preserve">                                          </w:t>
      </w:r>
      <w:r>
        <w:rPr>
          <w:b/>
          <w:bCs/>
          <w:sz w:val="26"/>
          <w:szCs w:val="26"/>
        </w:rPr>
        <w:t>4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حر</w:t>
      </w:r>
      <w:r>
        <w:rPr>
          <w:sz w:val="18"/>
          <w:szCs w:val="18"/>
          <w:rtl w:val="true"/>
          <w:lang w:bidi="ar-SA"/>
        </w:rPr>
        <w:t>-------------------</w:t>
      </w:r>
      <w:r>
        <w:rPr>
          <w:b/>
          <w:bCs/>
          <w:sz w:val="26"/>
          <w:szCs w:val="26"/>
          <w:rtl w:val="true"/>
        </w:rPr>
        <w:t xml:space="preserve">                                               </w:t>
      </w:r>
      <w:r>
        <w:rPr>
          <w:b/>
          <w:bCs/>
          <w:sz w:val="26"/>
          <w:szCs w:val="26"/>
        </w:rPr>
        <w:t>3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صحراء </w:t>
      </w:r>
      <w:r>
        <w:rPr>
          <w:sz w:val="18"/>
          <w:szCs w:val="18"/>
          <w:rtl w:val="true"/>
          <w:lang w:bidi="ar-SA"/>
        </w:rPr>
        <w:t>-------------------</w:t>
      </w:r>
      <w:r>
        <w:rPr>
          <w:b/>
          <w:bCs/>
          <w:sz w:val="26"/>
          <w:szCs w:val="26"/>
          <w:rtl w:val="true"/>
        </w:rPr>
        <w:t xml:space="preserve">                                </w:t>
      </w:r>
      <w:r>
        <w:rPr>
          <w:b/>
          <w:bCs/>
          <w:sz w:val="26"/>
          <w:szCs w:val="26"/>
        </w:rPr>
        <w:t>2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نطقة استخراج المنجنيز </w:t>
      </w:r>
      <w:r>
        <w:rPr>
          <w:sz w:val="18"/>
          <w:szCs w:val="18"/>
          <w:rtl w:val="true"/>
          <w:lang w:bidi="ar-SA"/>
        </w:rPr>
        <w:t>-------------------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142865</wp:posOffset>
                </wp:positionH>
                <wp:positionV relativeFrom="paragraph">
                  <wp:posOffset>275590</wp:posOffset>
                </wp:positionV>
                <wp:extent cx="254000" cy="2127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0</w:t>
                            </w:r>
                          </w:p>
                        </w:txbxContent>
                      </wps:txbx>
                      <wps:bodyPr lIns="17640" rIns="17640" tIns="10800" bIns="108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5pt;margin-top:21.7pt;width:19.95pt;height:1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بم تفسر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أهمية المياه العذبة فى مصر </w:t>
      </w:r>
      <w:r>
        <w:rPr>
          <w:b/>
          <w:bCs/>
          <w:sz w:val="26"/>
          <w:szCs w:val="26"/>
          <w:rtl w:val="true"/>
        </w:rPr>
        <w:t>.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>
        <w:top w:val="single" w:sz="8" w:space="3" w:color="000000"/>
        <w:left w:val="single" w:sz="8" w:space="3" w:color="000000"/>
        <w:bottom w:val="single" w:sz="8" w:space="3" w:color="000000"/>
        <w:right w:val="single" w:sz="8" w:space="3" w:color="000000"/>
      </w:pgBorders>
      <w:pgNumType w:fmt="decimal"/>
      <w:formProt w:val="false"/>
      <w:textDirection w:val="lrTb"/>
      <w:bidi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Albertus Medium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39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720"/>
      </w:pPr>
      <w:rPr/>
    </w:lvl>
  </w:abstractNum>
  <w:abstractNum w:abstractNumId="4">
    <w:lvl w:ilvl="0">
      <w:start w:val="42"/>
      <w:numFmt w:val="decimal"/>
      <w:lvlText w:val="%1-"/>
      <w:lvlJc w:val="right"/>
      <w:pPr>
        <w:tabs>
          <w:tab w:val="num" w:pos="495"/>
        </w:tabs>
        <w:ind w:left="495" w:hanging="40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155"/>
        </w:tabs>
        <w:ind w:left="1155" w:hanging="108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720"/>
      </w:pPr>
      <w:rPr/>
    </w:lvl>
    <w:lvl w:ilvl="1">
      <w:start w:val="1"/>
      <w:numFmt w:val="decimal"/>
      <w:lvlText w:val="%2)"/>
      <w:lvlJc w:val="right"/>
      <w:pPr>
        <w:tabs>
          <w:tab w:val="num" w:pos="1875"/>
        </w:tabs>
        <w:ind w:left="1875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4"/>
      <w:numFmt w:val="decimal"/>
      <w:lvlText w:val="%1-"/>
      <w:lvlJc w:val="right"/>
      <w:pPr>
        <w:tabs>
          <w:tab w:val="num" w:pos="405"/>
        </w:tabs>
        <w:ind w:left="405" w:hanging="405"/>
      </w:pPr>
      <w:rPr>
        <w:lang w:bidi="ar-EG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-"/>
      <w:lvlJc w:val="right"/>
      <w:pPr>
        <w:tabs>
          <w:tab w:val="num" w:pos="1185"/>
        </w:tabs>
        <w:ind w:left="1185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390"/>
      </w:pPr>
      <w:rPr/>
    </w:lvl>
  </w:abstractNum>
  <w:abstractNum w:abstractNumId="16">
    <w:lvl w:ilvl="0">
      <w:start w:val="1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0"/>
      <w:jc w:val="left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left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b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left"/>
      <w:outlineLvl w:val="6"/>
    </w:pPr>
    <w:rPr>
      <w:bCs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bCs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left"/>
      <w:outlineLvl w:val="8"/>
    </w:pPr>
    <w:rPr>
      <w:rFonts w:ascii="Arial" w:hAnsi="Arial" w:cs="Arial"/>
      <w:bCs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نسخ8 نافر اسطواني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EG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نسخ8 نافر اسطواني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bCs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22:42:00Z</dcterms:created>
  <dc:creator>.</dc:creator>
  <dc:description/>
  <cp:keywords/>
  <dc:language>en-US</dc:language>
  <cp:lastModifiedBy>Ahmed</cp:lastModifiedBy>
  <cp:lastPrinted>2012-09-18T14:48:00Z</cp:lastPrinted>
  <dcterms:modified xsi:type="dcterms:W3CDTF">2015-07-25T22:42:00Z</dcterms:modified>
  <cp:revision>2</cp:revision>
  <dc:subject/>
  <dc:title>     الدرس الأول :      الموارد المائية </dc:title>
</cp:coreProperties>
</file>