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CARA SUKAN TARA &amp; ACARA SUKAN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NAMA GURU KELAS : PN HANIZAMA BT IBRAHIM                                                  </w:t>
        <w:tab/>
        <w:tab/>
        <w:t>TAHUN : 2 USAH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81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BILANGAN PELAJAR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eastAsia="en-MY"/>
              </w:rPr>
            </w:pPr>
            <w:r>
              <w:rPr>
                <w:sz w:val="40"/>
                <w:szCs w:val="40"/>
                <w:lang w:eastAsia="en-MY"/>
              </w:rPr>
              <w:t>NAMA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40"/>
                <w:szCs w:val="40"/>
                <w:lang w:eastAsia="en-MY"/>
              </w:rPr>
              <w:t>PENUH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RUMAH SUKAN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jc w:val="center"/>
              <w:outlineLvl w:val="0"/>
              <w:rPr>
                <w:sz w:val="16"/>
                <w:szCs w:val="16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MASALAH KESIHATAN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SUKAN TARA</w:t>
            </w:r>
          </w:p>
        </w:tc>
        <w:tc>
          <w:tcPr>
            <w:tcW w:w="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 xml:space="preserve">ACARA SEBELUM SUKAN &amp;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KEJOHANAN BALAPAN &amp; PADANG</w:t>
            </w:r>
          </w:p>
        </w:tc>
      </w:tr>
      <w:tr>
        <w:trPr>
          <w:trHeight w:val="23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MER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KU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BI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HIJAU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40m/50m/60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LOMPAT TINGGI T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LOMPAT JAU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LONTAR PELU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5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6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8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80 m Berpag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2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4 x 1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4 x 200 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LOMPAT TINGG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LPMPAT  JAU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LONTAR PELU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TARIK TA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PERBARI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HIASAN KHEM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/>
              <w:outlineLvl w:val="0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PERSEMBAHAHAN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AMAR FIKRI B ZAIN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2"/>
                <w:szCs w:val="12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CHE AMIRUL AIMAN B. CHE ZAHA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DANIEL NU'AIM B MOHD SUHAI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EGAT IRFAN  IMANUDIN B. MEGAT SAIFU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AD FAKRI RAIMI B. A'ZIZ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MAD AFIQ B MAHYA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MAD AMIRUL B. SUHAIZ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MAD FADZIL AYMAN B AZIZ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MAD FAIZ B MOHD@MOHMAD RAML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MAD FARIZZUL AIMAN B MOHD JAL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MAD HAFIZHAT B. MOHAMM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MAD HAFIZZUDDIN B MOHAMAD HAZIZ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MAD HAIQAL AIMAN BADRUL HISH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AD IKHWAN SHAH B MUHAMAD TAUB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MUHAMAD  AMMAR ZIKRY B. MOHD SAB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SAIFULLAH B. ZAINOL-RIZ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ADRIANA NADIA BT MUHD RIZ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ANIS SURAYA BT YAHAY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FARAH SAADIAH BT HALIM SA'A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FATIN MARDHIAH BT ABDUL HISH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FIFI MAISARAH BT KHANU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HAZIQAH DARWISYAH BT HARM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OOR SAIDATUL IZNA BT NORHAIZA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OOR SYUHAIDA BT AHMAD PUZ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OR AISYAH ATIQAH BT ABDULLA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 AINA JAZLINA BT JAMN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ALYA MAISARAH BT SAHIFUL ANU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ALYA BATRISYIA BT HAMIRUD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ATIRAH BT BADROL SEH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FARAH HANIS BT AZN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FARAH SYAMIMI BT HA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FATHIAH ATHIRAH BT MOHD YUSO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FATIN SYAFIQAH BT SAMSUD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ROFHAFIZAH ATIQAH BT ZAIS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 SHAFIKAH BT AZIZ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'AINUN' FATIHA BT AHMAD NIJ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AISYAH IWANI BT MOHD IZUAN EFFEN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UL ASYIQIN BT ABDUL AM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UL NAFISA BT ZAHA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UL SYARINA BT MD KAS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  <w:lang w:eastAsia="en-MY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NURULAIN DANIA BT ROHAIZ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ROZANIZA ROZIANI BT MUHAMAD ROZ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MY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MY"/>
              </w:rPr>
              <w:t>SITI NOR AMIRA BT SYAF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color w:val="000000"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  <w:lang w:eastAsia="en-MY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811"/>
        <w:gridCol w:w="720"/>
        <w:gridCol w:w="720"/>
        <w:gridCol w:w="720"/>
        <w:gridCol w:w="720"/>
        <w:gridCol w:w="2724"/>
        <w:gridCol w:w="267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PUNGUTAN MATA SUKAN T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  <w:t>H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MY"/>
              </w:rPr>
            </w:pPr>
            <w:r>
              <w:rPr>
                <w:lang w:eastAsia="en-MY"/>
              </w:rPr>
              <w:t>Tandatangan Guru Kelas</w:t>
            </w:r>
          </w:p>
          <w:p>
            <w:pPr>
              <w:pStyle w:val="Normal"/>
              <w:jc w:val="center"/>
              <w:rPr>
                <w:lang w:eastAsia="en-MY"/>
              </w:rPr>
            </w:pPr>
            <w:r>
              <w:rPr>
                <w:lang w:eastAsia="en-MY"/>
              </w:rPr>
            </w:r>
          </w:p>
          <w:p>
            <w:pPr>
              <w:pStyle w:val="Normal"/>
              <w:jc w:val="center"/>
              <w:rPr>
                <w:lang w:eastAsia="en-MY"/>
              </w:rPr>
            </w:pPr>
            <w:r>
              <w:rPr>
                <w:lang w:eastAsia="en-MY"/>
              </w:rPr>
            </w:r>
          </w:p>
          <w:p>
            <w:pPr>
              <w:pStyle w:val="Normal"/>
              <w:jc w:val="center"/>
              <w:rPr>
                <w:lang w:eastAsia="en-MY"/>
              </w:rPr>
            </w:pPr>
            <w:r>
              <w:rPr>
                <w:lang w:eastAsia="en-MY"/>
              </w:rPr>
            </w:r>
          </w:p>
          <w:p>
            <w:pPr>
              <w:pStyle w:val="Normal"/>
              <w:rPr>
                <w:lang w:eastAsia="en-MY"/>
              </w:rPr>
            </w:pPr>
            <w:r>
              <w:rPr>
                <w:lang w:eastAsia="en-MY"/>
              </w:rPr>
              <w:t>Nama :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MY"/>
              </w:rPr>
            </w:pPr>
            <w:r>
              <w:rPr>
                <w:lang w:eastAsia="en-MY"/>
              </w:rPr>
              <w:t>Tandatangan Guru PJK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MY"/>
              </w:rPr>
            </w:pPr>
            <w:r>
              <w:rPr>
                <w:sz w:val="22"/>
                <w:szCs w:val="22"/>
                <w:lang w:eastAsia="en-MY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MY"/>
              </w:rPr>
            </w:pPr>
            <w:r>
              <w:rPr>
                <w:sz w:val="22"/>
                <w:szCs w:val="22"/>
                <w:lang w:eastAsia="en-MY"/>
              </w:rPr>
            </w:r>
          </w:p>
          <w:p>
            <w:pPr>
              <w:pStyle w:val="Normal"/>
              <w:jc w:val="center"/>
              <w:rPr>
                <w:lang w:eastAsia="en-MY"/>
              </w:rPr>
            </w:pPr>
            <w:r>
              <w:rPr>
                <w:lang w:eastAsia="en-MY"/>
              </w:rPr>
            </w:r>
          </w:p>
          <w:p>
            <w:pPr>
              <w:pStyle w:val="Normal"/>
              <w:rPr/>
            </w:pPr>
            <w:r>
              <w:rPr>
                <w:lang w:eastAsia="en-MY"/>
              </w:rPr>
              <w:t xml:space="preserve">Nama </w:t>
            </w:r>
            <w:r>
              <w:rPr>
                <w:sz w:val="20"/>
                <w:szCs w:val="20"/>
                <w:lang w:eastAsia="en-MY"/>
              </w:rPr>
              <w:t>: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40m (T2)/50 m (T3)/60 m (Tahap 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 xml:space="preserve">LOMPAT TINGGI TAHAP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LOMPAT JAU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LONTAR PELU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  <w:t>JUML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MY"/>
              </w:rPr>
            </w:pPr>
            <w:r>
              <w:rPr>
                <w:b/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MY"/>
              </w:rPr>
            </w:pPr>
            <w:r>
              <w:rPr>
                <w:sz w:val="20"/>
                <w:szCs w:val="20"/>
                <w:lang w:eastAsia="en-MY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MATA MELEPASI JARAK/MAS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MATA MENGAMBIL BAHAGIAN TETAPI TIDAK MELEPASI JARAK/MAS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MATA  TIDAK MENGAMBIL BAHAGIAN (TIDAK HADIR/SAKIT/ENGG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260" w:right="144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06:00Z</dcterms:created>
  <dc:creator>User</dc:creator>
  <dc:description/>
  <dc:language>en-US</dc:language>
  <cp:lastModifiedBy>Admin</cp:lastModifiedBy>
  <dcterms:modified xsi:type="dcterms:W3CDTF">2010-01-07T04:06:00Z</dcterms:modified>
  <cp:revision>2</cp:revision>
  <dc:subject/>
  <dc:title/>
</cp:coreProperties>
</file>