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FF0000"/>
          <w:sz w:val="40"/>
          <w:szCs w:val="40"/>
          <w:u w:val="single"/>
        </w:rPr>
      </w:pPr>
      <w:r>
        <w:rPr>
          <w:rFonts w:cs="Arial" w:ascii="Arial" w:hAnsi="Arial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لمتطابقات المثلثية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44"/>
          <w:szCs w:val="44"/>
        </w:rPr>
      </w:pPr>
      <w:r>
        <w:rPr>
          <w:rtl w:val="true"/>
        </w:rPr>
        <w:t xml:space="preserve">  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أثبت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صحة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المتطابقات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الآتية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FF00FF"/>
          <w:sz w:val="44"/>
          <w:szCs w:val="44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00B050"/>
          <w:sz w:val="32"/>
          <w:szCs w:val="32"/>
        </w:rPr>
        <w:t>1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FF"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2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2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=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2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2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49850</wp:posOffset>
                </wp:positionH>
                <wp:positionV relativeFrom="paragraph">
                  <wp:posOffset>334010</wp:posOffset>
                </wp:positionV>
                <wp:extent cx="762000" cy="556260"/>
                <wp:effectExtent l="0" t="0" r="0" b="133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pt;margin-top:26.3pt;width:60pt;height:43.85pt" coordorigin="8110,526" coordsize="1200,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0;top:52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1;top:86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0,913" to="9198,9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60540</wp:posOffset>
                </wp:positionH>
                <wp:positionV relativeFrom="paragraph">
                  <wp:posOffset>343535</wp:posOffset>
                </wp:positionV>
                <wp:extent cx="762000" cy="556260"/>
                <wp:effectExtent l="0" t="0" r="0" b="3600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2pt;margin-top:27.05pt;width:60pt;height:43.8pt" coordorigin="10804,541" coordsize="1200,876">
                <v:shape id="shape_0" stroked="f" o:allowincell="f" style="position:absolute;left:10804;top:541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87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14,928" to="11892,9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  <w:tab/>
        <w:tab/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2995</wp:posOffset>
                </wp:positionH>
                <wp:positionV relativeFrom="paragraph">
                  <wp:posOffset>318770</wp:posOffset>
                </wp:positionV>
                <wp:extent cx="762000" cy="556260"/>
                <wp:effectExtent l="0" t="0" r="0" b="133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25.1pt;width:60pt;height:43.8pt" coordorigin="1737,502" coordsize="1200,876">
                <v:shape id="shape_0" stroked="f" o:allowincell="f" style="position:absolute;left:1737;top:50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83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7,889" to="2825,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45970</wp:posOffset>
                </wp:positionH>
                <wp:positionV relativeFrom="paragraph">
                  <wp:posOffset>335915</wp:posOffset>
                </wp:positionV>
                <wp:extent cx="762000" cy="556260"/>
                <wp:effectExtent l="0" t="0" r="0" b="3600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26.45pt;width:60pt;height:43.8pt" coordorigin="3222,529" coordsize="1200,876">
                <v:shape id="shape_0" stroked="f" o:allowincell="f" style="position:absolute;left:3222;top:52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86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2,916" to="4310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2745</wp:posOffset>
                </wp:positionH>
                <wp:positionV relativeFrom="paragraph">
                  <wp:posOffset>335915</wp:posOffset>
                </wp:positionV>
                <wp:extent cx="2701290" cy="556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×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1×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×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26.45pt;width:212.7pt;height:43.8pt" coordorigin="4587,529" coordsize="4254,876">
                <v:shape id="shape_0" stroked="f" o:allowincell="f" style="position:absolute;left:4587;top:529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×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1×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865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×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1,916" to="8442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7295</wp:posOffset>
                </wp:positionH>
                <wp:positionV relativeFrom="paragraph">
                  <wp:posOffset>335915</wp:posOffset>
                </wp:positionV>
                <wp:extent cx="2701290" cy="556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×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85pt;margin-top:26.45pt;width:212.7pt;height:43.8pt" coordorigin="7917,529" coordsize="4254,876">
                <v:shape id="shape_0" stroked="f" o:allowincell="f" style="position:absolute;left:7917;top:529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865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×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1,916" to="11772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 + </w:t>
        <w:tab/>
        <w:tab/>
        <w:t xml:space="preserve">   = </w:t>
        <w:tab/>
        <w:tab/>
        <w:tab/>
        <w:tab/>
        <w:tab/>
        <w:t xml:space="preserve">   =  </w:t>
        <w:tab/>
        <w:tab/>
        <w:tab/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8670</wp:posOffset>
                </wp:positionH>
                <wp:positionV relativeFrom="paragraph">
                  <wp:posOffset>364490</wp:posOffset>
                </wp:positionV>
                <wp:extent cx="2701290" cy="556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×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8.7pt;width:212.7pt;height:43.8pt" coordorigin="1242,574" coordsize="4254,876">
                <v:shape id="shape_0" stroked="f" o:allowincell="f" style="position:absolute;left:1242;top:574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910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×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961" to="5097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29915</wp:posOffset>
                </wp:positionH>
                <wp:positionV relativeFrom="paragraph">
                  <wp:posOffset>364490</wp:posOffset>
                </wp:positionV>
                <wp:extent cx="1885315" cy="556260"/>
                <wp:effectExtent l="0" t="0" r="0" b="1612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556200"/>
                          <a:chOff x="0" y="0"/>
                          <a:chExt cx="18853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348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×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24588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28.7pt;width:148.5pt;height:43.8pt" coordorigin="4929,574" coordsize="2970,876">
                <v:shape id="shape_0" stroked="f" o:allowincell="f" style="position:absolute;left:4929;top:574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910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×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3,961" to="7619,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84090</wp:posOffset>
                </wp:positionH>
                <wp:positionV relativeFrom="paragraph">
                  <wp:posOffset>345440</wp:posOffset>
                </wp:positionV>
                <wp:extent cx="762000" cy="556260"/>
                <wp:effectExtent l="0" t="0" r="0" b="133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7pt;margin-top:27.2pt;width:60pt;height:43.85pt" coordorigin="7534,544" coordsize="1200,877">
                <v:shape id="shape_0" stroked="f" o:allowincell="f" style="position:absolute;left:7534;top:54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88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4,931" to="8622,9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69915</wp:posOffset>
                </wp:positionH>
                <wp:positionV relativeFrom="paragraph">
                  <wp:posOffset>345440</wp:posOffset>
                </wp:positionV>
                <wp:extent cx="762000" cy="556260"/>
                <wp:effectExtent l="0" t="0" r="0" b="3600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27.2pt;width:60pt;height:43.85pt" coordorigin="8929,544" coordsize="1200,877">
                <v:shape id="shape_0" stroked="f" o:allowincell="f" style="position:absolute;left:8929;top:54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0;top:88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9,931" to="10017,9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 xml:space="preserve">     =  </w:t>
        <w:tab/>
        <w:tab/>
        <w:tab/>
        <w:t xml:space="preserve">   =  </w:t>
        <w:tab/>
        <w:t xml:space="preserve">  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   =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  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3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vertAlign w:val="superscript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9915</wp:posOffset>
                </wp:positionH>
                <wp:positionV relativeFrom="paragraph">
                  <wp:posOffset>239395</wp:posOffset>
                </wp:positionV>
                <wp:extent cx="1013460" cy="0"/>
                <wp:effectExtent l="0" t="57150" r="22225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18.85pt" to="526.2pt,18.85pt" stroked="t" o:allowincell="f" style="position:absolute;mso-position-horizontal-relative:page">
                <v:stroke color="red" weight="12600" startarrow="open" startarrowwidth="medium" start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 xml:space="preserve">          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=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+ 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 xml:space="preserve"> 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4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هـ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70095</wp:posOffset>
                </wp:positionH>
                <wp:positionV relativeFrom="paragraph">
                  <wp:posOffset>340360</wp:posOffset>
                </wp:positionV>
                <wp:extent cx="762000" cy="556260"/>
                <wp:effectExtent l="0" t="0" r="0" b="3600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5pt;margin-top:26.8pt;width:60pt;height:43.8pt" coordorigin="7197,536" coordsize="1200,876">
                <v:shape id="shape_0" stroked="f" o:allowincell="f" style="position:absolute;left:7197;top:53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87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7,923" to="8285,9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300</wp:posOffset>
                </wp:positionH>
                <wp:positionV relativeFrom="paragraph">
                  <wp:posOffset>340360</wp:posOffset>
                </wp:positionV>
                <wp:extent cx="762000" cy="556260"/>
                <wp:effectExtent l="0" t="0" r="0" b="1612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pt;margin-top:26.8pt;width:60pt;height:43.8pt" coordorigin="9980,536" coordsize="1200,876">
                <v:shape id="shape_0" stroked="f" o:allowincell="f" style="position:absolute;left:9980;top:53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1;top:87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0,923" to="11068,9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ab/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04900</wp:posOffset>
                </wp:positionH>
                <wp:positionV relativeFrom="paragraph">
                  <wp:posOffset>309880</wp:posOffset>
                </wp:positionV>
                <wp:extent cx="762000" cy="556260"/>
                <wp:effectExtent l="0" t="0" r="0" b="3600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24.4pt;width:60pt;height:43.85pt" coordorigin="1740,488" coordsize="1200,877">
                <v:shape id="shape_0" stroked="f" o:allowincell="f" style="position:absolute;left:1740;top:48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82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0,875" to="2828,8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5640</wp:posOffset>
                </wp:positionH>
                <wp:positionV relativeFrom="paragraph">
                  <wp:posOffset>309880</wp:posOffset>
                </wp:positionV>
                <wp:extent cx="762000" cy="556260"/>
                <wp:effectExtent l="0" t="0" r="0" b="1612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24.4pt;width:60pt;height:43.85pt" coordorigin="3064,488" coordsize="1200,877">
                <v:shape id="shape_0" stroked="f" o:allowincell="f" style="position:absolute;left:3064;top:48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82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4,875" to="4152,8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94610</wp:posOffset>
                </wp:positionH>
                <wp:positionV relativeFrom="paragraph">
                  <wp:posOffset>338455</wp:posOffset>
                </wp:positionV>
                <wp:extent cx="2949575" cy="5562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9480" cy="556200"/>
                          <a:chOff x="0" y="0"/>
                          <a:chExt cx="294948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اهـ×جاهـ + جتاهـ× جتا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213480"/>
                            <a:ext cx="255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24588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26.65pt;width:232.2pt;height:43.8pt" coordorigin="4086,533" coordsize="4644,876">
                <v:shape id="shape_0" stroked="f" o:allowincell="f" style="position:absolute;left:4086;top:533;width:4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اهـ×جاهـ + جتاهـ× جتا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869;width:4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0,920" to="8294,9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74895</wp:posOffset>
                </wp:positionH>
                <wp:positionV relativeFrom="paragraph">
                  <wp:posOffset>338455</wp:posOffset>
                </wp:positionV>
                <wp:extent cx="2701290" cy="5562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5pt;margin-top:26.65pt;width:212.7pt;height:43.8pt" coordorigin="7677,533" coordsize="4254,876">
                <v:shape id="shape_0" stroked="f" o:allowincell="f" style="position:absolute;left:7677;top:533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869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1,920" to="11532,9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+ </w:t>
        <w:tab/>
        <w:tab/>
        <w:t xml:space="preserve"> = </w:t>
        <w:tab/>
        <w:tab/>
        <w:tab/>
        <w:tab/>
        <w:tab/>
        <w:t xml:space="preserve"> 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40740</wp:posOffset>
                </wp:positionH>
                <wp:positionV relativeFrom="paragraph">
                  <wp:posOffset>325755</wp:posOffset>
                </wp:positionV>
                <wp:extent cx="2701290" cy="5562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25.65pt;width:212.7pt;height:43.8pt" coordorigin="1324,513" coordsize="4254,876">
                <v:shape id="shape_0" stroked="f" o:allowincell="f" style="position:absolute;left:1324;top:513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849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900" to="5179,9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70530</wp:posOffset>
                </wp:positionH>
                <wp:positionV relativeFrom="paragraph">
                  <wp:posOffset>335280</wp:posOffset>
                </wp:positionV>
                <wp:extent cx="1885315" cy="556260"/>
                <wp:effectExtent l="0" t="0" r="0" b="1612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556200"/>
                          <a:chOff x="0" y="0"/>
                          <a:chExt cx="18853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348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24588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26.4pt;width:148.45pt;height:43.8pt" coordorigin="4678,528" coordsize="2969,876">
                <v:shape id="shape_0" stroked="f" o:allowincell="f" style="position:absolute;left:4678;top:528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864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2,915" to="7368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63770</wp:posOffset>
                </wp:positionH>
                <wp:positionV relativeFrom="paragraph">
                  <wp:posOffset>331470</wp:posOffset>
                </wp:positionV>
                <wp:extent cx="762000" cy="556260"/>
                <wp:effectExtent l="0" t="0" r="0" b="3600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26.1pt;width:60pt;height:43.85pt" coordorigin="7502,522" coordsize="1200,877">
                <v:shape id="shape_0" stroked="f" o:allowincell="f" style="position:absolute;left:7502;top:52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85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2,909" to="8590,9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14670</wp:posOffset>
                </wp:positionH>
                <wp:positionV relativeFrom="paragraph">
                  <wp:posOffset>325755</wp:posOffset>
                </wp:positionV>
                <wp:extent cx="762000" cy="556260"/>
                <wp:effectExtent l="0" t="0" r="0" b="1612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pt;margin-top:25.65pt;width:60pt;height:43.8pt" coordorigin="8842,513" coordsize="1200,876">
                <v:shape id="shape_0" stroked="f" o:allowincell="f" style="position:absolute;left:8842;top:51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3;top:84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2,900" to="9930,9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 xml:space="preserve">     =  </w:t>
        <w:tab/>
        <w:tab/>
        <w:tab/>
        <w:t xml:space="preserve">   =  </w:t>
        <w:tab/>
        <w:t xml:space="preserve">  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   =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5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41495</wp:posOffset>
                </wp:positionH>
                <wp:positionV relativeFrom="paragraph">
                  <wp:posOffset>236855</wp:posOffset>
                </wp:positionV>
                <wp:extent cx="1362075" cy="0"/>
                <wp:effectExtent l="0" t="57150" r="2222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8.65pt" to="449.05pt,18.65pt" stroked="t" o:allowincell="f" style="position:absolute;mso-position-horizontal-relative:page">
                <v:stroke color="red" weight="12600" startarrow="open" startarrowwidth="medium" start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 xml:space="preserve">   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46270</wp:posOffset>
                </wp:positionH>
                <wp:positionV relativeFrom="paragraph">
                  <wp:posOffset>250825</wp:posOffset>
                </wp:positionV>
                <wp:extent cx="1362075" cy="0"/>
                <wp:effectExtent l="0" t="57150" r="22225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19.75pt" to="457.3pt,19.75pt" stroked="t" o:allowincell="f" style="position:absolute;mso-position-horizontal-relative:page">
                <v:stroke color="red" weight="12600" startarrow="open" startarrowwidth="medium" start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 xml:space="preserve">   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6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41520</wp:posOffset>
                </wp:positionH>
                <wp:positionV relativeFrom="paragraph">
                  <wp:posOffset>339090</wp:posOffset>
                </wp:positionV>
                <wp:extent cx="762000" cy="556260"/>
                <wp:effectExtent l="0" t="0" r="0" b="4102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26.7pt;width:60pt;height:43.8pt" coordorigin="7152,534" coordsize="1200,876">
                <v:shape id="shape_0" stroked="f" o:allowincell="f" style="position:absolute;left:7152;top:53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87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2,921" to="8240,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73140</wp:posOffset>
                </wp:positionH>
                <wp:positionV relativeFrom="paragraph">
                  <wp:posOffset>329565</wp:posOffset>
                </wp:positionV>
                <wp:extent cx="762000" cy="556260"/>
                <wp:effectExtent l="0" t="0" r="0" b="4102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2pt;margin-top:25.95pt;width:60pt;height:43.8pt" coordorigin="9564,519" coordsize="1200,876">
                <v:shape id="shape_0" stroked="f" o:allowincell="f" style="position:absolute;left:9564;top:51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5;top:85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4,906" to="10652,9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36470</wp:posOffset>
                </wp:positionH>
                <wp:positionV relativeFrom="paragraph">
                  <wp:posOffset>350520</wp:posOffset>
                </wp:positionV>
                <wp:extent cx="762000" cy="556260"/>
                <wp:effectExtent l="0" t="0" r="0" b="4102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pt;margin-top:27.6pt;width:60pt;height:43.85pt" coordorigin="3522,552" coordsize="1200,877">
                <v:shape id="shape_0" stroked="f" o:allowincell="f" style="position:absolute;left:3522;top:55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88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32,939" to="4610,9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88640</wp:posOffset>
                </wp:positionH>
                <wp:positionV relativeFrom="paragraph">
                  <wp:posOffset>360045</wp:posOffset>
                </wp:positionV>
                <wp:extent cx="762000" cy="556260"/>
                <wp:effectExtent l="0" t="0" r="0" b="4102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28.35pt;width:60pt;height:43.8pt" coordorigin="4864,567" coordsize="1200,876">
                <v:shape id="shape_0" stroked="f" o:allowincell="f" style="position:absolute;left:4864;top:56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90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4,954" to="5952,9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00170</wp:posOffset>
                </wp:positionH>
                <wp:positionV relativeFrom="paragraph">
                  <wp:posOffset>340995</wp:posOffset>
                </wp:positionV>
                <wp:extent cx="762000" cy="556260"/>
                <wp:effectExtent l="0" t="0" r="0" b="410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26.85pt;width:60pt;height:43.8pt" coordorigin="6142,537" coordsize="1200,876">
                <v:shape id="shape_0" stroked="f" o:allowincell="f" style="position:absolute;left:6142;top:53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87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52,924" to="7230,9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 xml:space="preserve">    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 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 xml:space="preserve">   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49655</wp:posOffset>
                </wp:positionH>
                <wp:positionV relativeFrom="paragraph">
                  <wp:posOffset>2540</wp:posOffset>
                </wp:positionV>
                <wp:extent cx="1708785" cy="5562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556200"/>
                          <a:chOff x="0" y="0"/>
                          <a:chExt cx="17089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 جتا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13480"/>
                            <a:ext cx="147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 +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24588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0.2pt;width:134.55pt;height:43.8pt" coordorigin="1653,4" coordsize="2691,876">
                <v:shape id="shape_0" stroked="f" o:allowincell="f" style="position:absolute;left:1653;top:4;width:232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 جتا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340;width:232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 +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6,391" to="4092,3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7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ab/>
        <w:tab/>
        <w:t xml:space="preserve">     =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vertAlign w:val="superscript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51320</wp:posOffset>
                </wp:positionH>
                <wp:positionV relativeFrom="paragraph">
                  <wp:posOffset>349250</wp:posOffset>
                </wp:positionV>
                <wp:extent cx="951230" cy="556260"/>
                <wp:effectExtent l="0" t="0" r="0" b="1765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556200"/>
                          <a:chOff x="0" y="0"/>
                          <a:chExt cx="951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1348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24588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6pt;margin-top:27.5pt;width:74.95pt;height:43.8pt" coordorigin="10632,550" coordsize="1499,876">
                <v:shape id="shape_0" stroked="f" o:allowincell="f" style="position:absolute;left:10632;top:550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3;top:886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18,937" to="11990,9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24145</wp:posOffset>
                </wp:positionH>
                <wp:positionV relativeFrom="paragraph">
                  <wp:posOffset>330200</wp:posOffset>
                </wp:positionV>
                <wp:extent cx="762000" cy="556260"/>
                <wp:effectExtent l="0" t="0" r="0" b="4102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5pt;margin-top:26pt;width:60pt;height:43.8pt" coordorigin="8227,520" coordsize="1200,876">
                <v:shape id="shape_0" stroked="f" o:allowincell="f" style="position:absolute;left:8227;top:52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85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7,907" to="9315,9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79745</wp:posOffset>
                </wp:positionH>
                <wp:positionV relativeFrom="paragraph">
                  <wp:posOffset>244475</wp:posOffset>
                </wp:positionV>
                <wp:extent cx="723900" cy="0"/>
                <wp:effectExtent l="0" t="57150" r="22225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9.25pt" to="496.3pt,19.25pt" stroked="t" o:allowincell="f" style="position:absolute;mso-position-horizontal-relative:page">
                <v:stroke color="red" weight="12600" startarrow="open" startarrowwidth="medium" start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ab/>
        <w:tab/>
        <w:t xml:space="preserve">   </w:t>
      </w:r>
      <w:r>
        <w:rPr>
          <w:rFonts w:cs="Simplified Arabic"/>
          <w:b/>
          <w:bCs/>
          <w:sz w:val="36"/>
          <w:szCs w:val="36"/>
          <w:rtl w:val="true"/>
        </w:rPr>
        <w:t xml:space="preserve">    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  <w:tab/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95420</wp:posOffset>
                </wp:positionH>
                <wp:positionV relativeFrom="paragraph">
                  <wp:posOffset>341630</wp:posOffset>
                </wp:positionV>
                <wp:extent cx="762000" cy="556260"/>
                <wp:effectExtent l="0" t="0" r="0" b="4102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pt;margin-top:26.9pt;width:60pt;height:43.8pt" coordorigin="6292,538" coordsize="1200,876">
                <v:shape id="shape_0" stroked="f" o:allowincell="f" style="position:absolute;left:6292;top:53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87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2,925" to="7380,9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829175</wp:posOffset>
                </wp:positionH>
                <wp:positionV relativeFrom="paragraph">
                  <wp:posOffset>341630</wp:posOffset>
                </wp:positionV>
                <wp:extent cx="951230" cy="556260"/>
                <wp:effectExtent l="0" t="0" r="0" b="17653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556200"/>
                          <a:chOff x="0" y="0"/>
                          <a:chExt cx="951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1348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24588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26.9pt;width:74.9pt;height:43.8pt" coordorigin="7605,538" coordsize="1498,876">
                <v:shape id="shape_0" stroked="f" o:allowincell="f" style="position:absolute;left:7605;top:538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6;top:874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1,925" to="8963,9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900420</wp:posOffset>
                </wp:positionH>
                <wp:positionV relativeFrom="paragraph">
                  <wp:posOffset>341630</wp:posOffset>
                </wp:positionV>
                <wp:extent cx="762000" cy="556260"/>
                <wp:effectExtent l="0" t="0" r="0" b="17653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6pt;margin-top:26.9pt;width:60pt;height:43.8pt" coordorigin="9292,538" coordsize="1200,876">
                <v:shape id="shape_0" stroked="f" o:allowincell="f" style="position:absolute;left:9292;top:53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3;top:87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2,925" to="10380,9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41795</wp:posOffset>
                </wp:positionH>
                <wp:positionV relativeFrom="paragraph">
                  <wp:posOffset>332105</wp:posOffset>
                </wp:positionV>
                <wp:extent cx="951230" cy="5562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556200"/>
                          <a:chOff x="0" y="0"/>
                          <a:chExt cx="951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13480"/>
                            <a:ext cx="82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24588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85pt;margin-top:26.15pt;width:74.9pt;height:43.85pt" coordorigin="10617,523" coordsize="1498,877">
                <v:shape id="shape_0" stroked="f" o:allowincell="f" style="position:absolute;left:10617;top:523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8;top:859;width:129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3,910" to="11975,9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 xml:space="preserve">    + </w:t>
        <w:tab/>
        <w:t xml:space="preserve">     -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 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355090</wp:posOffset>
                </wp:positionH>
                <wp:positionV relativeFrom="paragraph">
                  <wp:posOffset>330200</wp:posOffset>
                </wp:positionV>
                <wp:extent cx="1755775" cy="5562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556200"/>
                          <a:chOff x="0" y="0"/>
                          <a:chExt cx="17557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جتا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13480"/>
                            <a:ext cx="151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245880"/>
                            <a:ext cx="113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6pt;width:138.25pt;height:43.8pt" coordorigin="2134,520" coordsize="2765,876">
                <v:shape id="shape_0" stroked="f" o:allowincell="f" style="position:absolute;left:2134;top:520;width:239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جتا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856;width:239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6,907" to="4640,9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85770</wp:posOffset>
                </wp:positionH>
                <wp:positionV relativeFrom="paragraph">
                  <wp:posOffset>330200</wp:posOffset>
                </wp:positionV>
                <wp:extent cx="1172845" cy="5562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556200"/>
                          <a:chOff x="0" y="0"/>
                          <a:chExt cx="117288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13480"/>
                            <a:ext cx="101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245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6pt;width:92.35pt;height:43.8pt" coordorigin="4702,520" coordsize="1847,876">
                <v:shape id="shape_0" stroked="f" o:allowincell="f" style="position:absolute;left:4702;top:520;width:159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856;width:159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8,907" to="6376,9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91610</wp:posOffset>
                </wp:positionH>
                <wp:positionV relativeFrom="paragraph">
                  <wp:posOffset>339725</wp:posOffset>
                </wp:positionV>
                <wp:extent cx="2723515" cy="5562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556200"/>
                          <a:chOff x="0" y="0"/>
                          <a:chExt cx="272340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5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جتا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 – 2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13480"/>
                            <a:ext cx="235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245880"/>
                            <a:ext cx="176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pt;margin-top:26.75pt;width:214.5pt;height:43.85pt" coordorigin="6286,535" coordsize="4290,877">
                <v:shape id="shape_0" stroked="f" o:allowincell="f" style="position:absolute;left:6286;top:535;width:37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جتا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 – 2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871;width:37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922" to="10172,9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 xml:space="preserve">= </w:t>
        <w:tab/>
        <w:tab/>
        <w:tab/>
        <w:t xml:space="preserve">   - </w:t>
        <w:tab/>
        <w:tab/>
        <w:tab/>
        <w:t xml:space="preserve"> = 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162050</wp:posOffset>
                </wp:positionH>
                <wp:positionV relativeFrom="paragraph">
                  <wp:posOffset>175895</wp:posOffset>
                </wp:positionV>
                <wp:extent cx="2723515" cy="5562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556200"/>
                          <a:chOff x="0" y="0"/>
                          <a:chExt cx="272340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5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جتا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 – 2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13480"/>
                            <a:ext cx="235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245880"/>
                            <a:ext cx="176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3.85pt;width:214.5pt;height:43.85pt" coordorigin="1830,277" coordsize="4290,877">
                <v:shape id="shape_0" stroked="f" o:allowincell="f" style="position:absolute;left:1830;top:277;width:37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جتا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 – 2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613;width:371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3,664" to="5716,6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36645</wp:posOffset>
                </wp:positionH>
                <wp:positionV relativeFrom="paragraph">
                  <wp:posOffset>185420</wp:posOffset>
                </wp:positionV>
                <wp:extent cx="2332355" cy="5562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556200"/>
                          <a:chOff x="0" y="0"/>
                          <a:chExt cx="2332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(1 – جتاس 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13480"/>
                            <a:ext cx="2018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24588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5pt;margin-top:14.6pt;width:183.65pt;height:43.8pt" coordorigin="5727,292" coordsize="3673,876">
                <v:shape id="shape_0" stroked="f" o:allowincell="f" style="position:absolute;left:5727;top:292;width:317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(1 – جتاس )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628;width:317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3,679" to="9056,6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>=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ab/>
        <w:tab/>
        <w:tab/>
        <w:t xml:space="preserve">     =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6305</wp:posOffset>
                </wp:positionH>
                <wp:positionV relativeFrom="paragraph">
                  <wp:posOffset>747395</wp:posOffset>
                </wp:positionV>
                <wp:extent cx="2332355" cy="5562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556200"/>
                          <a:chOff x="0" y="0"/>
                          <a:chExt cx="2332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(1 – جتاس 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13480"/>
                            <a:ext cx="2018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24588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58.85pt;width:183.65pt;height:43.8pt" coordorigin="1443,1177" coordsize="3673,876">
                <v:shape id="shape_0" stroked="f" o:allowincell="f" style="position:absolute;left:1443;top:1177;width:317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(1 – جتاس )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1513;width:317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9,1564" to="4772,15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83205</wp:posOffset>
                </wp:positionH>
                <wp:positionV relativeFrom="paragraph">
                  <wp:posOffset>690245</wp:posOffset>
                </wp:positionV>
                <wp:extent cx="2332355" cy="6413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641520"/>
                          <a:chOff x="0" y="0"/>
                          <a:chExt cx="233244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(1 – جتاس 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45880"/>
                            <a:ext cx="20185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 – جتا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28368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5pt;margin-top:54.35pt;width:183.65pt;height:50.5pt" coordorigin="4383,1087" coordsize="3673,1010">
                <v:shape id="shape_0" stroked="f" o:allowincell="f" style="position:absolute;left:4383;top:1087;width:3178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(1 – جتاس )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1474;width:3178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 – جتا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9,1534" to="7712,15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92980</wp:posOffset>
                </wp:positionH>
                <wp:positionV relativeFrom="paragraph">
                  <wp:posOffset>690245</wp:posOffset>
                </wp:positionV>
                <wp:extent cx="2769870" cy="641350"/>
                <wp:effectExtent l="0" t="0" r="0" b="1841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641520"/>
                          <a:chOff x="0" y="0"/>
                          <a:chExt cx="276984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72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س)(1- جتا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245880"/>
                            <a:ext cx="23972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(1-جتاس)(1+جتا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283680"/>
                            <a:ext cx="17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54.35pt;width:218.1pt;height:50.5pt" coordorigin="7548,1087" coordsize="4362,1010">
                <v:shape id="shape_0" stroked="f" o:allowincell="f" style="position:absolute;left:7548;top:1087;width:3774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س)(1- جتا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5;top:1474;width:3774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(1-جتاس)(1+جتا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1,1534" to="11501,15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 xml:space="preserve">   = </w:t>
        <w:tab/>
        <w:tab/>
        <w:tab/>
        <w:tab/>
        <w:t xml:space="preserve">     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27100</wp:posOffset>
                </wp:positionH>
                <wp:positionV relativeFrom="paragraph">
                  <wp:posOffset>274320</wp:posOffset>
                </wp:positionV>
                <wp:extent cx="2769870" cy="641350"/>
                <wp:effectExtent l="0" t="0" r="0" b="1841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641520"/>
                          <a:chOff x="0" y="0"/>
                          <a:chExt cx="276984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72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س)(1- جتا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245880"/>
                            <a:ext cx="23972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(1-جتاس)(1+جتا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283680"/>
                            <a:ext cx="17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21.6pt;width:218.1pt;height:50.5pt" coordorigin="1460,432" coordsize="4362,1010">
                <v:shape id="shape_0" stroked="f" o:allowincell="f" style="position:absolute;left:1460;top:432;width:3774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س)(1- جتا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819;width:3774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(1-جتاس)(1+جتا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3,879" to="5413,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69615</wp:posOffset>
                </wp:positionH>
                <wp:positionV relativeFrom="paragraph">
                  <wp:posOffset>331470</wp:posOffset>
                </wp:positionV>
                <wp:extent cx="1708785" cy="5562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556200"/>
                          <a:chOff x="0" y="0"/>
                          <a:chExt cx="17089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 جتا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13480"/>
                            <a:ext cx="147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 +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24588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5pt;margin-top:26.1pt;width:134.55pt;height:43.85pt" coordorigin="5149,522" coordsize="2691,877">
                <v:shape id="shape_0" stroked="f" o:allowincell="f" style="position:absolute;left:5149;top:522;width:232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 جتا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858;width:232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 +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2,909" to="7588,9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 xml:space="preserve">  =  </w:t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 xml:space="preserve"> </w:t>
      </w:r>
    </w:p>
    <w:p>
      <w:pPr>
        <w:pStyle w:val="Normal"/>
        <w:ind w:left="288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</w:p>
    <w:p>
      <w:pPr>
        <w:pStyle w:val="Normal"/>
        <w:ind w:left="288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288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191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71575</wp:posOffset>
                </wp:positionH>
                <wp:positionV relativeFrom="paragraph">
                  <wp:posOffset>-35560</wp:posOffset>
                </wp:positionV>
                <wp:extent cx="762000" cy="556260"/>
                <wp:effectExtent l="0" t="0" r="0" b="133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ق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-2.8pt;width:60pt;height:43.8pt" coordorigin="1845,-56" coordsize="1200,876">
                <v:shape id="shape_0" stroked="f" o:allowincell="f" style="position:absolute;left:1845;top:-5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28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ق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5,331" to="2933,3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46275</wp:posOffset>
                </wp:positionH>
                <wp:positionV relativeFrom="paragraph">
                  <wp:posOffset>-45085</wp:posOffset>
                </wp:positionV>
                <wp:extent cx="1688465" cy="556260"/>
                <wp:effectExtent l="0" t="0" r="0" b="133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556200"/>
                          <a:chOff x="0" y="0"/>
                          <a:chExt cx="168840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348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ظاهـ + ظ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24588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5pt;margin-top:-3.55pt;width:132.9pt;height:43.85pt" coordorigin="3065,-71" coordsize="2658,877">
                <v:shape id="shape_0" stroked="f" o:allowincell="f" style="position:absolute;left:3065;top:-71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265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ظاهـ + ظ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0,316" to="5475,3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B050"/>
          <w:sz w:val="36"/>
          <w:szCs w:val="36"/>
        </w:rPr>
        <w:t>8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=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486025</wp:posOffset>
                </wp:positionH>
                <wp:positionV relativeFrom="paragraph">
                  <wp:posOffset>336550</wp:posOffset>
                </wp:positionV>
                <wp:extent cx="762000" cy="556260"/>
                <wp:effectExtent l="0" t="0" r="0" b="133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ق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6.5pt;width:60pt;height:43.8pt" coordorigin="3915,530" coordsize="1200,876">
                <v:shape id="shape_0" stroked="f" o:allowincell="f" style="position:absolute;left:3915;top:53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86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ق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5,917" to="5003,9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191" w:right="0" w:hanging="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025265</wp:posOffset>
                </wp:positionH>
                <wp:positionV relativeFrom="paragraph">
                  <wp:posOffset>328295</wp:posOffset>
                </wp:positionV>
                <wp:extent cx="762000" cy="556260"/>
                <wp:effectExtent l="0" t="0" r="0" b="3600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25.85pt;width:60pt;height:43.8pt" coordorigin="6339,517" coordsize="1200,876">
                <v:shape id="shape_0" stroked="f" o:allowincell="f" style="position:absolute;left:6339;top:51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85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9,904" to="7427,9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14425</wp:posOffset>
                </wp:positionH>
                <wp:positionV relativeFrom="paragraph">
                  <wp:posOffset>328930</wp:posOffset>
                </wp:positionV>
                <wp:extent cx="762000" cy="556260"/>
                <wp:effectExtent l="0" t="0" r="0" b="133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ق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25.9pt;width:60pt;height:43.85pt" coordorigin="1755,518" coordsize="1200,877">
                <v:shape id="shape_0" stroked="f" o:allowincell="f" style="position:absolute;left:1755;top:51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85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ق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5,905" to="2843,9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25265</wp:posOffset>
                </wp:positionH>
                <wp:positionV relativeFrom="paragraph">
                  <wp:posOffset>357505</wp:posOffset>
                </wp:positionV>
                <wp:extent cx="762000" cy="556260"/>
                <wp:effectExtent l="0" t="0" r="0" b="3600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28.15pt;width:60pt;height:43.8pt" coordorigin="6339,563" coordsize="1200,876">
                <v:shape id="shape_0" stroked="f" o:allowincell="f" style="position:absolute;left:6339;top:56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89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9,950" to="7427,9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549265</wp:posOffset>
                </wp:positionH>
                <wp:positionV relativeFrom="paragraph">
                  <wp:posOffset>347980</wp:posOffset>
                </wp:positionV>
                <wp:extent cx="762000" cy="5562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27.4pt;width:60pt;height:43.85pt" coordorigin="8739,548" coordsize="1200,877">
                <v:shape id="shape_0" stroked="f" o:allowincell="f" style="position:absolute;left:8739;top:54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88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9,935" to="9827,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من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 xml:space="preserve"> </w:t>
        <w:tab/>
        <w:t xml:space="preserve"> 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 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ab/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70125</wp:posOffset>
                </wp:positionH>
                <wp:positionV relativeFrom="paragraph">
                  <wp:posOffset>349885</wp:posOffset>
                </wp:positionV>
                <wp:extent cx="1688465" cy="556260"/>
                <wp:effectExtent l="0" t="0" r="0" b="133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556200"/>
                          <a:chOff x="0" y="0"/>
                          <a:chExt cx="168840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348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ظاهـ + ظ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24588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5pt;margin-top:27.55pt;width:132.95pt;height:43.8pt" coordorigin="3575,551" coordsize="2659,876">
                <v:shape id="shape_0" stroked="f" o:allowincell="f" style="position:absolute;left:3575;top:551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887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ظاهـ + ظ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0,938" to="5985,9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326890</wp:posOffset>
                </wp:positionH>
                <wp:positionV relativeFrom="paragraph">
                  <wp:posOffset>332105</wp:posOffset>
                </wp:positionV>
                <wp:extent cx="762000" cy="556260"/>
                <wp:effectExtent l="0" t="0" r="0" b="3600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pt;margin-top:26.15pt;width:60pt;height:43.85pt" coordorigin="6814,523" coordsize="1200,877">
                <v:shape id="shape_0" stroked="f" o:allowincell="f" style="position:absolute;left:6814;top:52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85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4,910" to="7902,9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130290</wp:posOffset>
                </wp:positionH>
                <wp:positionV relativeFrom="paragraph">
                  <wp:posOffset>332105</wp:posOffset>
                </wp:positionV>
                <wp:extent cx="762000" cy="556260"/>
                <wp:effectExtent l="0" t="0" r="0" b="16129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7pt;margin-top:26.15pt;width:60pt;height:43.85pt" coordorigin="9654,523" coordsize="1200,877">
                <v:shape id="shape_0" stroked="f" o:allowincell="f" style="position:absolute;left:9654;top:52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5;top:85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4,910" to="10742,9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12825</wp:posOffset>
                </wp:positionH>
                <wp:positionV relativeFrom="paragraph">
                  <wp:posOffset>324485</wp:posOffset>
                </wp:positionV>
                <wp:extent cx="1688465" cy="556260"/>
                <wp:effectExtent l="0" t="0" r="0" b="133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556200"/>
                          <a:chOff x="0" y="0"/>
                          <a:chExt cx="168840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3480"/>
                            <a:ext cx="14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ظاهـ + ظ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24588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5pt;margin-top:25.55pt;width:132.9pt;height:43.8pt" coordorigin="1595,511" coordsize="2658,876">
                <v:shape id="shape_0" stroked="f" o:allowincell="f" style="position:absolute;left:1595;top:511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847;width:230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ظاهـ + ظ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0,898" to="4005,8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53080</wp:posOffset>
                </wp:positionH>
                <wp:positionV relativeFrom="paragraph">
                  <wp:posOffset>334645</wp:posOffset>
                </wp:positionV>
                <wp:extent cx="762000" cy="556260"/>
                <wp:effectExtent l="0" t="0" r="0" b="3600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26.35pt;width:60pt;height:43.85pt" coordorigin="4808,527" coordsize="1200,877">
                <v:shape id="shape_0" stroked="f" o:allowincell="f" style="position:absolute;left:4808;top:52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6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8,914" to="5896,9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838575</wp:posOffset>
                </wp:positionH>
                <wp:positionV relativeFrom="paragraph">
                  <wp:posOffset>325120</wp:posOffset>
                </wp:positionV>
                <wp:extent cx="762000" cy="556260"/>
                <wp:effectExtent l="0" t="0" r="0" b="16129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.6pt;width:60pt;height:43.8pt" coordorigin="6045,512" coordsize="1200,876">
                <v:shape id="shape_0" stroked="f" o:allowincell="f" style="position:absolute;left:6045;top:51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6;top:84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5,899" to="7133,8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93945</wp:posOffset>
                </wp:positionH>
                <wp:positionV relativeFrom="paragraph">
                  <wp:posOffset>325120</wp:posOffset>
                </wp:positionV>
                <wp:extent cx="3272155" cy="5562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040" cy="556200"/>
                          <a:chOff x="0" y="0"/>
                          <a:chExt cx="32720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هـ×جاهـ + جتاهـ× جت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213480"/>
                            <a:ext cx="283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245880"/>
                            <a:ext cx="21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25.6pt;width:257.65pt;height:43.8pt" coordorigin="7707,512" coordsize="5153,876">
                <v:shape id="shape_0" stroked="f" o:allowincell="f" style="position:absolute;left:7707;top:512;width:44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هـ×جاهـ + جتاهـ× جت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848;width:44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2,899" to="12376,8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  = 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  = 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+ </w:t>
        <w:tab/>
        <w:tab/>
        <w:t xml:space="preserve">  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41625</wp:posOffset>
                </wp:positionH>
                <wp:positionV relativeFrom="paragraph">
                  <wp:posOffset>327025</wp:posOffset>
                </wp:positionV>
                <wp:extent cx="2143125" cy="5562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556200"/>
                          <a:chOff x="0" y="0"/>
                          <a:chExt cx="214308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جت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213480"/>
                            <a:ext cx="185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24588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5pt;margin-top:25.75pt;width:168.75pt;height:43.8pt" coordorigin="4475,515" coordsize="3375,876">
                <v:shape id="shape_0" stroked="f" o:allowincell="f" style="position:absolute;left:4475;top:515;width:292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جت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851;width:292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4,902" to="7534,9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 xml:space="preserve">    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59840</wp:posOffset>
                </wp:positionH>
                <wp:positionV relativeFrom="paragraph">
                  <wp:posOffset>325755</wp:posOffset>
                </wp:positionV>
                <wp:extent cx="2701290" cy="5562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556200"/>
                          <a:chOff x="0" y="0"/>
                          <a:chExt cx="270144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ج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+  جت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13480"/>
                            <a:ext cx="233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45880"/>
                            <a:ext cx="175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25.65pt;width:212.7pt;height:43.8pt" coordorigin="1984,513" coordsize="4254,876">
                <v:shape id="shape_0" stroked="f" o:allowincell="f" style="position:absolute;left:1984;top:513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ج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+  جت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849;width:368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8,900" to="5839,9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818255</wp:posOffset>
                </wp:positionH>
                <wp:positionV relativeFrom="paragraph">
                  <wp:posOffset>335280</wp:posOffset>
                </wp:positionV>
                <wp:extent cx="1885315" cy="556260"/>
                <wp:effectExtent l="0" t="0" r="0" b="1612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556200"/>
                          <a:chOff x="0" y="0"/>
                          <a:chExt cx="18853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348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24588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5pt;margin-top:26.4pt;width:148.5pt;height:43.8pt" coordorigin="6013,528" coordsize="2970,876">
                <v:shape id="shape_0" stroked="f" o:allowincell="f" style="position:absolute;left:6013;top:528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64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7,915" to="8703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ط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÷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=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27480</wp:posOffset>
                </wp:positionH>
                <wp:positionV relativeFrom="paragraph">
                  <wp:posOffset>203200</wp:posOffset>
                </wp:positionV>
                <wp:extent cx="1885315" cy="556260"/>
                <wp:effectExtent l="0" t="0" r="0" b="16129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556200"/>
                          <a:chOff x="0" y="0"/>
                          <a:chExt cx="18853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348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جتاهـ × جا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24588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6pt;width:148.5pt;height:43.8pt" coordorigin="2248,320" coordsize="2970,876">
                <v:shape id="shape_0" stroked="f" o:allowincell="f" style="position:absolute;left:2248;top:320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656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جتاهـ × جا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2,707" to="4938,7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80105</wp:posOffset>
                </wp:positionH>
                <wp:positionV relativeFrom="paragraph">
                  <wp:posOffset>203200</wp:posOffset>
                </wp:positionV>
                <wp:extent cx="1885315" cy="5562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556200"/>
                          <a:chOff x="0" y="0"/>
                          <a:chExt cx="18853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تاهـ × جا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13480"/>
                            <a:ext cx="163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24588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6pt;width:148.5pt;height:43.8pt" coordorigin="5323,320" coordsize="2970,876">
                <v:shape id="shape_0" stroked="f" o:allowincell="f" style="position:absolute;left:5323;top:320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تاهـ × جا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656;width:2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7,707" to="8013,7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 xml:space="preserve">ثم نحول عملية القسمة إلى عملية ضرب كالتال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÷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ab/>
        <w:tab/>
        <w:t xml:space="preserve">     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×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  <w:tab/>
        <w:tab/>
        <w:tab/>
        <w:t xml:space="preserve"> =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70C0"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Diwani Bent"/>
          <w:b/>
          <w:b/>
          <w:bCs/>
          <w:color w:val="0070C0"/>
          <w:sz w:val="50"/>
          <w:szCs w:val="50"/>
        </w:rPr>
      </w:pPr>
      <w:r>
        <w:rPr>
          <w:rFonts w:cs="Diwani Bent"/>
          <w:b/>
          <w:bCs/>
          <w:color w:val="0070C0"/>
          <w:sz w:val="50"/>
          <w:szCs w:val="50"/>
          <w:rtl w:val="true"/>
        </w:rPr>
      </w:r>
    </w:p>
    <w:p>
      <w:pPr>
        <w:pStyle w:val="Normal"/>
        <w:ind w:left="0" w:right="0" w:firstLine="720"/>
        <w:jc w:val="both"/>
        <w:rPr>
          <w:rFonts w:cs="Diwani Bent"/>
          <w:b/>
          <w:b/>
          <w:bCs/>
          <w:color w:val="0070C0"/>
          <w:sz w:val="50"/>
          <w:szCs w:val="50"/>
        </w:rPr>
      </w:pPr>
      <w:r>
        <w:rPr>
          <w:rFonts w:cs="Diwani Bent"/>
          <w:b/>
          <w:bCs/>
          <w:color w:val="0070C0"/>
          <w:sz w:val="50"/>
          <w:szCs w:val="50"/>
          <w:rtl w:val="true"/>
        </w:rPr>
      </w:r>
    </w:p>
    <w:p>
      <w:pPr>
        <w:pStyle w:val="Normal"/>
        <w:ind w:left="0" w:right="0" w:firstLine="720"/>
        <w:jc w:val="both"/>
        <w:rPr>
          <w:rFonts w:cs="Diwani Bent"/>
          <w:b/>
          <w:b/>
          <w:bCs/>
          <w:color w:val="0070C0"/>
          <w:sz w:val="50"/>
          <w:szCs w:val="50"/>
        </w:rPr>
      </w:pPr>
      <w:r>
        <w:rPr>
          <w:rFonts w:cs="Diwani Bent"/>
          <w:b/>
          <w:bCs/>
          <w:color w:val="0070C0"/>
          <w:sz w:val="50"/>
          <w:szCs w:val="50"/>
          <w:rtl w:val="true"/>
        </w:rPr>
      </w:r>
    </w:p>
    <w:p>
      <w:pPr>
        <w:pStyle w:val="Normal"/>
        <w:ind w:left="0" w:right="0" w:firstLine="720"/>
        <w:jc w:val="both"/>
        <w:rPr>
          <w:rFonts w:cs="Diwani Bent"/>
          <w:b/>
          <w:b/>
          <w:bCs/>
          <w:color w:val="0070C0"/>
          <w:sz w:val="50"/>
          <w:szCs w:val="50"/>
        </w:rPr>
      </w:pPr>
      <w:r>
        <w:rPr>
          <w:rFonts w:cs="Diwani Bent"/>
          <w:b/>
          <w:bCs/>
          <w:color w:val="0070C0"/>
          <w:sz w:val="50"/>
          <w:szCs w:val="5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لمعادلات المثلثية</w:t>
      </w:r>
    </w:p>
    <w:p>
      <w:pPr>
        <w:pStyle w:val="Normal"/>
        <w:jc w:val="both"/>
        <w:rPr>
          <w:rFonts w:cs="Simplified Arabic"/>
          <w:b/>
          <w:b/>
          <w:bCs/>
          <w:color w:val="FF00FF"/>
          <w:sz w:val="44"/>
          <w:szCs w:val="44"/>
        </w:rPr>
      </w:pPr>
      <w:r>
        <w:rPr>
          <w:rFonts w:cs="Times New Roman"/>
          <w:b/>
          <w:bCs/>
          <w:color w:val="0070C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أوجد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الحل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للمعادلات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المثلثية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44"/>
          <w:sz w:val="44"/>
          <w:szCs w:val="44"/>
          <w:rtl w:val="true"/>
        </w:rPr>
        <w:t>الآتية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FF00FF"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FF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B050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</w:rPr>
        <w:t>Э</w:t>
      </w:r>
      <w:r>
        <w:rPr>
          <w:rFonts w:cs="Simplified Arabic" w:ascii="Verdana" w:hAnsi="Verdana"/>
          <w:b/>
          <w:bCs/>
          <w:sz w:val="32"/>
          <w:szCs w:val="32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</w:rPr>
        <w:t>[</w:t>
      </w:r>
      <w:r>
        <w:rPr>
          <w:rFonts w:cs="Simplified Arabic" w:ascii="Verdana" w:hAnsi="Verdana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π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 w:ascii="Verdana" w:hAnsi="Verdana"/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π</w:t>
      </w:r>
      <w:r>
        <w:rPr>
          <w:rFonts w:cs="Simplified Arabic" w:ascii="Verdana" w:hAnsi="Verdana"/>
          <w:b/>
          <w:bCs/>
          <w:sz w:val="32"/>
          <w:szCs w:val="32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</w:rPr>
        <w:t>]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06490</wp:posOffset>
                </wp:positionH>
                <wp:positionV relativeFrom="paragraph">
                  <wp:posOffset>334645</wp:posOffset>
                </wp:positionV>
                <wp:extent cx="528320" cy="5562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556200"/>
                          <a:chOff x="0" y="0"/>
                          <a:chExt cx="52848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13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20" y="245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26.35pt;width:41.6pt;height:43.85pt" coordorigin="9774,527" coordsize="832,877">
                <v:shape id="shape_0" stroked="f" o:allowincell="f" style="position:absolute;left:9774;top:52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8,914" to="10527,9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920615</wp:posOffset>
                </wp:positionH>
                <wp:positionV relativeFrom="paragraph">
                  <wp:posOffset>201930</wp:posOffset>
                </wp:positionV>
                <wp:extent cx="45720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4.8pt;margin-top:15.9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50770</wp:posOffset>
                </wp:positionH>
                <wp:positionV relativeFrom="paragraph">
                  <wp:posOffset>335280</wp:posOffset>
                </wp:positionV>
                <wp:extent cx="762000" cy="5562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26.4pt;width:60pt;height:43.8pt" coordorigin="3702,528" coordsize="1200,876">
                <v:shape id="shape_0" stroked="f" o:allowincell="f" style="position:absolute;left:3702;top:52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86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2,915" to="4790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= 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FF"/>
          <w:sz w:val="44"/>
          <w:szCs w:val="44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625975</wp:posOffset>
                </wp:positionH>
                <wp:positionV relativeFrom="paragraph">
                  <wp:posOffset>318135</wp:posOffset>
                </wp:positionV>
                <wp:extent cx="762000" cy="55626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25.05pt;width:60pt;height:43.85pt" coordorigin="7285,501" coordsize="1200,877">
                <v:shape id="shape_0" stroked="f" o:allowincell="f" style="position:absolute;left:7285;top:501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83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5,888" to="8373,8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68950</wp:posOffset>
                </wp:positionH>
                <wp:positionV relativeFrom="paragraph">
                  <wp:posOffset>318135</wp:posOffset>
                </wp:positionV>
                <wp:extent cx="762000" cy="5562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6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25.05pt;width:60pt;height:43.85pt" coordorigin="8770,501" coordsize="1200,877">
                <v:shape id="shape_0" stroked="f" o:allowincell="f" style="position:absolute;left:8770;top:501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83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6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0,888" to="9858,8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645025</wp:posOffset>
                </wp:positionH>
                <wp:positionV relativeFrom="paragraph">
                  <wp:posOffset>319405</wp:posOffset>
                </wp:positionV>
                <wp:extent cx="762000" cy="5562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5pt;margin-top:25.15pt;width:60pt;height:43.8pt" coordorigin="7315,503" coordsize="1200,876">
                <v:shape id="shape_0" stroked="f" o:allowincell="f" style="position:absolute;left:7315;top:50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6;top:83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5,890" to="8403,8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49900</wp:posOffset>
                </wp:positionH>
                <wp:positionV relativeFrom="paragraph">
                  <wp:posOffset>347980</wp:posOffset>
                </wp:positionV>
                <wp:extent cx="762000" cy="5562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6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pt;margin-top:27.4pt;width:60pt;height:43.85pt" coordorigin="8740,548" coordsize="1200,877">
                <v:shape id="shape_0" stroked="f" o:allowincell="f" style="position:absolute;left:8740;top:54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88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6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50,935" to="9828,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 +   </w:t>
        <w:tab/>
        <w:t xml:space="preserve"> =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601595</wp:posOffset>
                </wp:positionH>
                <wp:positionV relativeFrom="paragraph">
                  <wp:posOffset>339090</wp:posOffset>
                </wp:positionV>
                <wp:extent cx="762000" cy="5562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6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26.7pt;width:60pt;height:43.8pt" coordorigin="4098,534" coordsize="1200,876">
                <v:shape id="shape_0" stroked="f" o:allowincell="f" style="position:absolute;left:4097;top:53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87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6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921" to="5185,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402965</wp:posOffset>
                </wp:positionH>
                <wp:positionV relativeFrom="paragraph">
                  <wp:posOffset>348615</wp:posOffset>
                </wp:positionV>
                <wp:extent cx="762000" cy="5562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6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27.45pt;width:60pt;height:43.8pt" coordorigin="5359,549" coordsize="1200,876">
                <v:shape id="shape_0" stroked="f" o:allowincell="f" style="position:absolute;left:5359;top:54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88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6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9,936" to="6447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  <w:tab/>
        <w:t xml:space="preserve">       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مجموعة الحل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 xml:space="preserve">} </w:t>
      </w:r>
      <w:r>
        <w:rPr>
          <w:rFonts w:cs="Simplified Arabic" w:ascii="Verdana" w:hAnsi="Verdana"/>
          <w:sz w:val="32"/>
          <w:szCs w:val="32"/>
          <w:rtl w:val="true"/>
        </w:rPr>
        <w:tab/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Verdana" w:hAnsi="Verdana"/>
          <w:sz w:val="32"/>
          <w:szCs w:val="32"/>
          <w:rtl w:val="true"/>
        </w:rPr>
        <w:tab/>
        <w:t xml:space="preserve">          </w:t>
      </w:r>
      <w:r>
        <w:rPr>
          <w:rFonts w:cs="Simplified Arabic" w:ascii="Verdana" w:hAnsi="Verdana"/>
          <w:sz w:val="32"/>
          <w:szCs w:val="32"/>
          <w:rtl w:val="true"/>
        </w:rPr>
        <w:t>{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B050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≤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44290</wp:posOffset>
                </wp:positionH>
                <wp:positionV relativeFrom="paragraph">
                  <wp:posOffset>215900</wp:posOffset>
                </wp:positionV>
                <wp:extent cx="45720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0.05pt;margin-top:17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</w:rPr>
        <w:tab/>
        <w:t>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=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أو             جتاهـ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</w:t>
      </w:r>
      <w:r>
        <w:rPr>
          <w:b/>
          <w:bCs/>
          <w:sz w:val="36"/>
          <w:szCs w:val="36"/>
        </w:rPr>
        <w:t>0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95145</wp:posOffset>
                </wp:positionH>
                <wp:positionV relativeFrom="paragraph">
                  <wp:posOffset>182245</wp:posOffset>
                </wp:positionV>
                <wp:extent cx="762000" cy="5562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14.35pt;width:60pt;height:43.8pt" coordorigin="2827,287" coordsize="1200,876">
                <v:shape id="shape_0" stroked="f" o:allowincell="f" style="position:absolute;left:2827;top:28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62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7,674" to="3915,6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>= -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  <w:tab/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 xml:space="preserve">=    </w:t>
        <w:tab/>
        <w:tab/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b/>
          <w:bCs/>
          <w:sz w:val="36"/>
          <w:szCs w:val="36"/>
          <w:rtl w:val="true"/>
        </w:rPr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3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61795</wp:posOffset>
                </wp:positionH>
                <wp:positionV relativeFrom="paragraph">
                  <wp:posOffset>170815</wp:posOffset>
                </wp:positionV>
                <wp:extent cx="762000" cy="55626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13.45pt;width:60pt;height:43.8pt" coordorigin="2617,269" coordsize="1200,876">
                <v:shape id="shape_0" stroked="f" o:allowincell="f" style="position:absolute;left:2617;top:26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60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7,656" to="3705,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b/>
          <w:bCs/>
          <w:sz w:val="36"/>
          <w:szCs w:val="36"/>
          <w:rtl w:val="true"/>
        </w:rPr>
        <w:t xml:space="preserve">= </w:t>
        <w:tab/>
        <w:tab/>
        <w:tab/>
        <w:tab/>
        <w:t xml:space="preserve"> </w:t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b/>
          <w:bCs/>
          <w:sz w:val="36"/>
          <w:szCs w:val="36"/>
          <w:rtl w:val="true"/>
        </w:rPr>
        <w:tab/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ض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585970</wp:posOffset>
                </wp:positionH>
                <wp:positionV relativeFrom="paragraph">
                  <wp:posOffset>334645</wp:posOffset>
                </wp:positionV>
                <wp:extent cx="762000" cy="5562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26.35pt;width:60pt;height:43.85pt" coordorigin="7222,527" coordsize="1200,877">
                <v:shape id="shape_0" stroked="f" o:allowincell="f" style="position:absolute;left:7222;top:52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86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2,914" to="8310,9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386070</wp:posOffset>
                </wp:positionH>
                <wp:positionV relativeFrom="paragraph">
                  <wp:posOffset>334645</wp:posOffset>
                </wp:positionV>
                <wp:extent cx="762000" cy="5562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1pt;margin-top:26.35pt;width:60pt;height:43.85pt" coordorigin="8482,527" coordsize="1200,877">
                <v:shape id="shape_0" stroked="f" o:allowincell="f" style="position:absolute;left:8482;top:52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3;top:86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2,914" to="9570,9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85970</wp:posOffset>
                </wp:positionH>
                <wp:positionV relativeFrom="paragraph">
                  <wp:posOffset>335915</wp:posOffset>
                </wp:positionV>
                <wp:extent cx="762000" cy="5562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26.45pt;width:60pt;height:43.8pt" coordorigin="7222,529" coordsize="1200,876">
                <v:shape id="shape_0" stroked="f" o:allowincell="f" style="position:absolute;left:7222;top:52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86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2,916" to="8310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405120</wp:posOffset>
                </wp:positionH>
                <wp:positionV relativeFrom="paragraph">
                  <wp:posOffset>335915</wp:posOffset>
                </wp:positionV>
                <wp:extent cx="762000" cy="5562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6pt;margin-top:26.45pt;width:60pt;height:43.8pt" coordorigin="8512,529" coordsize="1200,876">
                <v:shape id="shape_0" stroked="f" o:allowincell="f" style="position:absolute;left:8512;top:52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3;top:86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2,916" to="9600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        =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596515</wp:posOffset>
                </wp:positionH>
                <wp:positionV relativeFrom="paragraph">
                  <wp:posOffset>346075</wp:posOffset>
                </wp:positionV>
                <wp:extent cx="762000" cy="5562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5pt;margin-top:27.25pt;width:60pt;height:43.8pt" coordorigin="4089,545" coordsize="1200,876">
                <v:shape id="shape_0" stroked="f" o:allowincell="f" style="position:absolute;left:4089;top:54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881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9,932" to="5177,9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359785</wp:posOffset>
                </wp:positionH>
                <wp:positionV relativeFrom="paragraph">
                  <wp:posOffset>336550</wp:posOffset>
                </wp:positionV>
                <wp:extent cx="762000" cy="5562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26.5pt;width:60pt;height:43.8pt" coordorigin="5291,530" coordsize="1200,876">
                <v:shape id="shape_0" stroked="f" o:allowincell="f" style="position:absolute;left:5291;top:53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86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1,917" to="6379,9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+         =  </w:t>
      </w:r>
    </w:p>
    <w:p>
      <w:pPr>
        <w:pStyle w:val="Normal"/>
        <w:jc w:val="both"/>
        <w:rPr>
          <w:rFonts w:ascii="Verdana" w:hAnsi="Verdana" w:cs="Simplified Arabic"/>
          <w:sz w:val="32"/>
          <w:szCs w:val="32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مجموعة الحل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 xml:space="preserve">} </w:t>
      </w:r>
      <w:r>
        <w:rPr>
          <w:rFonts w:cs="Simplified Arabic" w:ascii="Verdana" w:hAnsi="Verdana"/>
          <w:sz w:val="32"/>
          <w:szCs w:val="32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rFonts w:cs="Simplified Arabic" w:ascii="Verdana" w:hAnsi="Verdana"/>
          <w:sz w:val="32"/>
          <w:szCs w:val="32"/>
          <w:rtl w:val="true"/>
        </w:rPr>
        <w:t>{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B050"/>
          <w:sz w:val="32"/>
          <w:szCs w:val="32"/>
          <w:rtl w:val="true"/>
        </w:rPr>
        <w:t>(</w:t>
      </w:r>
      <w:r>
        <w:rPr>
          <w:rFonts w:ascii="Verdana" w:hAnsi="Verdana" w:cs="Simplified Arabic"/>
          <w:color w:val="00B050"/>
          <w:sz w:val="32"/>
          <w:sz w:val="32"/>
          <w:szCs w:val="32"/>
          <w:rtl w:val="true"/>
        </w:rPr>
        <w:t>جـ</w:t>
      </w:r>
      <w:r>
        <w:rPr>
          <w:rFonts w:cs="Simplified Arabic" w:ascii="Verdana" w:hAnsi="Verdana"/>
          <w:color w:val="00B05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≤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489960</wp:posOffset>
                </wp:positionH>
                <wp:positionV relativeFrom="paragraph">
                  <wp:posOffset>224155</wp:posOffset>
                </wp:positionV>
                <wp:extent cx="4572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15pt;margin-top:17.65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>)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308860</wp:posOffset>
                </wp:positionH>
                <wp:positionV relativeFrom="paragraph">
                  <wp:posOffset>196850</wp:posOffset>
                </wp:positionV>
                <wp:extent cx="45720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9.15pt;margin-top:15.5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785235</wp:posOffset>
                </wp:positionH>
                <wp:positionV relativeFrom="paragraph">
                  <wp:posOffset>196850</wp:posOffset>
                </wp:positionV>
                <wp:extent cx="45720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5.4pt;margin-top:15.5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ab/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45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4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Cs/>
          <w:sz w:val="36"/>
          <w:szCs w:val="36"/>
        </w:rPr>
        <w:t>45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22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ْ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2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B050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≤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28060</wp:posOffset>
                </wp:positionH>
                <wp:positionV relativeFrom="paragraph">
                  <wp:posOffset>215900</wp:posOffset>
                </wp:positionV>
                <wp:extent cx="45720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5.15pt;margin-top:17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+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>)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أو             جتاهـ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=</w:t>
      </w:r>
      <w:r>
        <w:rPr>
          <w:b/>
          <w:bCs/>
          <w:sz w:val="36"/>
          <w:szCs w:val="36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جتاهـ </w:t>
      </w:r>
      <w:r>
        <w:rPr>
          <w:b/>
          <w:bCs/>
          <w:sz w:val="36"/>
          <w:szCs w:val="36"/>
          <w:rtl w:val="true"/>
        </w:rPr>
        <w:t>= -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  </w:t>
        <w:tab/>
        <w:tab/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ab/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جتاهـ 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فوض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Simplified Arabic"/>
          <w:b/>
          <w:bCs/>
          <w:sz w:val="36"/>
          <w:szCs w:val="36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</w:rPr>
        <w:t xml:space="preserve"> -0= 2</w:t>
      </w:r>
      <w:r>
        <w:rPr>
          <w:b/>
          <w:bCs/>
          <w:sz w:val="36"/>
          <w:szCs w:val="36"/>
        </w:rPr>
        <w:t>π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B050"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≤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604895</wp:posOffset>
                </wp:positionH>
                <wp:positionV relativeFrom="paragraph">
                  <wp:posOffset>347345</wp:posOffset>
                </wp:positionV>
                <wp:extent cx="762000" cy="5562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27.35pt;width:60pt;height:43.8pt" coordorigin="5677,547" coordsize="1200,876">
                <v:shape id="shape_0" stroked="f" o:allowincell="f" style="position:absolute;left:5677;top:54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88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7,934" to="6765,9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ab/>
        <w:t>=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74215</wp:posOffset>
                </wp:positionH>
                <wp:positionV relativeFrom="paragraph">
                  <wp:posOffset>38735</wp:posOffset>
                </wp:positionV>
                <wp:extent cx="639445" cy="246380"/>
                <wp:effectExtent l="0" t="4445" r="0" b="641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246240"/>
                          <a:chOff x="0" y="0"/>
                          <a:chExt cx="639360" cy="2462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011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2844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137160"/>
                              <a:ext cx="399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4200" y="0"/>
                            <a:ext cx="2451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3.05pt;width:50.35pt;height:19.35pt" coordorigin="3109,61" coordsize="1007,387">
                <v:group id="shape_0" style="position:absolute;left:3109;top:62;width:789;height:386">
                  <v:line id="shape_0" from="3109,62" to="3791,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2,62" to="3836,4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5,278" to="3897,44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30;top:61;width:385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461260</wp:posOffset>
                </wp:positionH>
                <wp:positionV relativeFrom="paragraph">
                  <wp:posOffset>210820</wp:posOffset>
                </wp:positionV>
                <wp:extent cx="45720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15pt;margin-top:16.6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±  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  <w:tab/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052445</wp:posOffset>
                </wp:positionH>
                <wp:positionV relativeFrom="paragraph">
                  <wp:posOffset>330200</wp:posOffset>
                </wp:positionV>
                <wp:extent cx="762000" cy="55626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5pt;margin-top:26pt;width:60pt;height:43.8pt" coordorigin="4807,520" coordsize="1200,876">
                <v:shape id="shape_0" stroked="f" o:allowincell="f" style="position:absolute;left:4807;top:520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85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907" to="5895,9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557395</wp:posOffset>
                </wp:positionH>
                <wp:positionV relativeFrom="paragraph">
                  <wp:posOffset>340360</wp:posOffset>
                </wp:positionV>
                <wp:extent cx="762000" cy="5562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26.8pt;width:60pt;height:43.8pt" coordorigin="7177,536" coordsize="1200,876">
                <v:shape id="shape_0" stroked="f" o:allowincell="f" style="position:absolute;left:7177;top:53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87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7,923" to="8265,9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386070</wp:posOffset>
                </wp:positionH>
                <wp:positionV relativeFrom="paragraph">
                  <wp:posOffset>330835</wp:posOffset>
                </wp:positionV>
                <wp:extent cx="762000" cy="55626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1pt;margin-top:26.05pt;width:60pt;height:43.8pt" coordorigin="8482,521" coordsize="1200,876">
                <v:shape id="shape_0" stroked="f" o:allowincell="f" style="position:absolute;left:8482;top:521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3;top:85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2,908" to="9570,9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+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+         =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66920</wp:posOffset>
                </wp:positionH>
                <wp:positionV relativeFrom="paragraph">
                  <wp:posOffset>342265</wp:posOffset>
                </wp:positionV>
                <wp:extent cx="762000" cy="55626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26.95pt;width:60pt;height:43.85pt" coordorigin="7192,539" coordsize="1200,877">
                <v:shape id="shape_0" stroked="f" o:allowincell="f" style="position:absolute;left:7192;top:53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3;top:87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2,926" to="8280,9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422265</wp:posOffset>
                </wp:positionH>
                <wp:positionV relativeFrom="paragraph">
                  <wp:posOffset>342265</wp:posOffset>
                </wp:positionV>
                <wp:extent cx="762000" cy="55626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5pt;margin-top:26.95pt;width:60pt;height:43.85pt" coordorigin="8539,539" coordsize="1200,877">
                <v:shape id="shape_0" stroked="f" o:allowincell="f" style="position:absolute;left:8539;top:53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87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9,926" to="9627,9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671695</wp:posOffset>
                </wp:positionH>
                <wp:positionV relativeFrom="paragraph">
                  <wp:posOffset>334010</wp:posOffset>
                </wp:positionV>
                <wp:extent cx="762000" cy="55626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6.3pt;width:60pt;height:43.85pt" coordorigin="7357,526" coordsize="1200,877">
                <v:shape id="shape_0" stroked="f" o:allowincell="f" style="position:absolute;left:7357;top:52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86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7,913" to="8445,9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393690</wp:posOffset>
                </wp:positionH>
                <wp:positionV relativeFrom="paragraph">
                  <wp:posOffset>334010</wp:posOffset>
                </wp:positionV>
                <wp:extent cx="762000" cy="5562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26.3pt;width:60pt;height:43.85pt" coordorigin="8494,526" coordsize="1200,877">
                <v:shape id="shape_0" stroked="f" o:allowincell="f" style="position:absolute;left:8494;top:526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862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4,913" to="9582,9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         =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π</w:t>
      </w:r>
      <w:r>
        <w:rPr>
          <w:rFonts w:cs="Simplified Arabic"/>
          <w:b/>
          <w:bCs/>
          <w:sz w:val="36"/>
          <w:szCs w:val="36"/>
          <w:rtl w:val="true"/>
        </w:rPr>
        <w:t xml:space="preserve"> -        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585720</wp:posOffset>
                </wp:positionH>
                <wp:positionV relativeFrom="paragraph">
                  <wp:posOffset>12065</wp:posOffset>
                </wp:positionV>
                <wp:extent cx="762000" cy="55626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pt;margin-top:0.95pt;width:60pt;height:43.85pt" coordorigin="4072,19" coordsize="1200,877">
                <v:shape id="shape_0" stroked="f" o:allowincell="f" style="position:absolute;left:4072;top:1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3;top:35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2,406" to="5160,4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20415</wp:posOffset>
                </wp:positionH>
                <wp:positionV relativeFrom="paragraph">
                  <wp:posOffset>12065</wp:posOffset>
                </wp:positionV>
                <wp:extent cx="762000" cy="55626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0.95pt;width:60pt;height:43.85pt" coordorigin="5229,19" coordsize="1200,877">
                <v:shape id="shape_0" stroked="f" o:allowincell="f" style="position:absolute;left:5229;top:1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35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406" to="6317,4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2735</wp:posOffset>
                </wp:positionH>
                <wp:positionV relativeFrom="paragraph">
                  <wp:posOffset>12065</wp:posOffset>
                </wp:positionV>
                <wp:extent cx="762000" cy="55626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0.95pt;width:60pt;height:43.85pt" coordorigin="6461,19" coordsize="1200,877">
                <v:shape id="shape_0" stroked="f" o:allowincell="f" style="position:absolute;left:6461;top:1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35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1,406" to="7549,4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888865</wp:posOffset>
                </wp:positionH>
                <wp:positionV relativeFrom="paragraph">
                  <wp:posOffset>12065</wp:posOffset>
                </wp:positionV>
                <wp:extent cx="762000" cy="55626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5pt;margin-top:0.95pt;width:60pt;height:43.85pt" coordorigin="7699,19" coordsize="1200,877">
                <v:shape id="shape_0" stroked="f" o:allowincell="f" style="position:absolute;left:7699;top:19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55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9,406" to="8787,4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B050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color w:val="00B050"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9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≤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0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032760</wp:posOffset>
                </wp:positionH>
                <wp:positionV relativeFrom="paragraph">
                  <wp:posOffset>215900</wp:posOffset>
                </wp:positionV>
                <wp:extent cx="45720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6.15pt;margin-top:17pt;width:0pt;height:0pt;mso-position-horizontal-relative:page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Simplified Arabic"/>
          <w:b/>
          <w:bCs/>
          <w:sz w:val="36"/>
          <w:szCs w:val="36"/>
          <w:vertAlign w:val="superscript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         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>) 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=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=</w:t>
      </w:r>
      <w:r>
        <w:rPr>
          <w:rFonts w:cs="Simplified Arabic"/>
          <w:b/>
          <w:bCs/>
          <w:sz w:val="36"/>
          <w:szCs w:val="36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475480</wp:posOffset>
                </wp:positionH>
                <wp:positionV relativeFrom="paragraph">
                  <wp:posOffset>340995</wp:posOffset>
                </wp:positionV>
                <wp:extent cx="762000" cy="556260"/>
                <wp:effectExtent l="0" t="0" r="0" b="4102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4pt;margin-top:26.85pt;width:60pt;height:43.8pt" coordorigin="7048,537" coordsize="1200,876">
                <v:shape id="shape_0" stroked="f" o:allowincell="f" style="position:absolute;left:7048;top:53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87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8,924" to="8136,9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cs="Simplified Arabic"/>
          <w:b/>
          <w:bCs/>
          <w:sz w:val="36"/>
          <w:szCs w:val="36"/>
          <w:rtl w:val="true"/>
        </w:rPr>
        <w:t>= -</w:t>
      </w:r>
      <w:r>
        <w:rPr>
          <w:rFonts w:cs="Simplified Arabic"/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141095</wp:posOffset>
                </wp:positionH>
                <wp:positionV relativeFrom="paragraph">
                  <wp:posOffset>347980</wp:posOffset>
                </wp:positionV>
                <wp:extent cx="762000" cy="556260"/>
                <wp:effectExtent l="0" t="0" r="0" b="4102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27.4pt;width:60pt;height:43.85pt" coordorigin="1797,548" coordsize="1200,877">
                <v:shape id="shape_0" stroked="f" o:allowincell="f" style="position:absolute;left:1797;top:54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88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7,935" to="2885,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806190</wp:posOffset>
                </wp:positionH>
                <wp:positionV relativeFrom="paragraph">
                  <wp:posOffset>347980</wp:posOffset>
                </wp:positionV>
                <wp:extent cx="762000" cy="556260"/>
                <wp:effectExtent l="0" t="0" r="0" b="4102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ت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27.4pt;width:60pt;height:43.85pt" coordorigin="5994,548" coordsize="1200,877">
                <v:shape id="shape_0" stroked="f" o:allowincell="f" style="position:absolute;left:5994;top:548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884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ت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4,935" to="7082,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ل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=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 xml:space="preserve"> = -</w:t>
      </w:r>
      <w:r>
        <w:rPr>
          <w:rFonts w:cs="Simplified Arabic"/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795145</wp:posOffset>
                </wp:positionH>
                <wp:positionV relativeFrom="paragraph">
                  <wp:posOffset>277495</wp:posOffset>
                </wp:positionV>
                <wp:extent cx="762000" cy="55626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200"/>
                          <a:chOff x="0" y="0"/>
                          <a:chExt cx="762120" cy="55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13480"/>
                            <a:ext cx="65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245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21.85pt;width:60pt;height:43.85pt" coordorigin="2827,437" coordsize="1200,877">
                <v:shape id="shape_0" stroked="f" o:allowincell="f" style="position:absolute;left:2827;top:437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773;width:103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7,824" to="3915,8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جتاس </w:t>
      </w:r>
      <w:r>
        <w:rPr>
          <w:b/>
          <w:bCs/>
          <w:sz w:val="36"/>
          <w:szCs w:val="36"/>
          <w:rtl w:val="true"/>
        </w:rPr>
        <w:t xml:space="preserve">= </w:t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جتاس </w:t>
      </w:r>
      <w:r>
        <w:rPr>
          <w:b/>
          <w:bCs/>
          <w:sz w:val="36"/>
          <w:szCs w:val="36"/>
          <w:rtl w:val="true"/>
        </w:rPr>
        <w:t>= -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  <w:rtl w:val="true"/>
        </w:rPr>
        <w:t xml:space="preserve">= 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180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عندما س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6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360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60</w:t>
      </w:r>
      <w:r>
        <w:rPr>
          <w:rFonts w:cs="Simplified Arabic"/>
          <w:b/>
          <w:bCs/>
          <w:sz w:val="36"/>
          <w:szCs w:val="36"/>
          <w:rtl w:val="true"/>
        </w:rPr>
        <w:t xml:space="preserve"> = </w:t>
      </w:r>
      <w:r>
        <w:rPr>
          <w:rFonts w:cs="Simplified Arabic"/>
          <w:b/>
          <w:bCs/>
          <w:sz w:val="36"/>
          <w:szCs w:val="36"/>
        </w:rPr>
        <w:t>3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ضة لأنها تقع خارج الفترة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عندما س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18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فإن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ت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=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 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+</w:t>
      </w:r>
      <w:r>
        <w:rPr>
          <w:rFonts w:cs="Simplified Arabic"/>
          <w:b/>
          <w:bCs/>
          <w:sz w:val="36"/>
          <w:szCs w:val="36"/>
        </w:rPr>
        <w:t>180</w:t>
      </w:r>
      <w:r>
        <w:rPr>
          <w:rFonts w:cs="Simplified Arabic"/>
          <w:b/>
          <w:bCs/>
          <w:sz w:val="36"/>
          <w:szCs w:val="36"/>
          <w:rtl w:val="true"/>
        </w:rPr>
        <w:t xml:space="preserve"> =</w:t>
      </w:r>
      <w:r>
        <w:rPr>
          <w:rFonts w:cs="Simplified Arabic"/>
          <w:b/>
          <w:bCs/>
          <w:sz w:val="36"/>
          <w:szCs w:val="36"/>
        </w:rPr>
        <w:t>36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فوضة لأنها تقع خارج الفتر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= </w:t>
      </w:r>
      <w:r>
        <w:rPr>
          <w:rFonts w:cs="Simplified Arabic" w:ascii="Verdana" w:hAnsi="Verdana"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6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Times New Roman"/>
          <w:b/>
          <w:bCs/>
          <w:color w:val="0070C0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70C0"/>
          <w:sz w:val="36"/>
          <w:szCs w:val="36"/>
        </w:rPr>
      </w:pPr>
      <w:r>
        <w:rPr>
          <w:rFonts w:cs="Simplified Arabic"/>
          <w:b/>
          <w:bCs/>
          <w:color w:val="0070C0"/>
          <w:sz w:val="36"/>
          <w:szCs w:val="36"/>
          <w:rtl w:val="true"/>
        </w:rPr>
      </w:r>
    </w:p>
    <w:sectPr>
      <w:type w:val="nextPage"/>
      <w:pgSz w:w="12240" w:h="15840"/>
      <w:pgMar w:left="654" w:right="654" w:gutter="0" w:header="0" w:top="851" w:footer="0" w:bottom="851"/>
      <w:pgBorders w:display="allPages" w:offsetFrom="page">
        <w:top w:val="threeDEngrave" w:sz="24" w:space="24" w:color="000000"/>
        <w:left w:val="threeDEngrave" w:sz="24" w:space="28" w:color="000000"/>
        <w:bottom w:val="threeDEmboss" w:sz="24" w:space="24" w:color="000000"/>
        <w:right w:val="threeDEmboss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  <w:szCs w:val="7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Char">
    <w:name w:val="عنوان 4 Char"/>
    <w:qFormat/>
    <w:rPr>
      <w:rFonts w:ascii="Arial" w:hAnsi="Arial" w:eastAsia="Times New Roman" w:cs="Arial"/>
      <w:b/>
      <w:bCs/>
      <w:sz w:val="72"/>
      <w:szCs w:val="72"/>
      <w:u w:val="single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Style13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9:30:00Z</dcterms:created>
  <dc:creator>USER</dc:creator>
  <dc:description/>
  <dc:language>en-US</dc:language>
  <cp:lastModifiedBy>Weam Ibrahim</cp:lastModifiedBy>
  <dcterms:modified xsi:type="dcterms:W3CDTF">2017-03-23T19:31:00Z</dcterms:modified>
  <cp:revision>3</cp:revision>
  <dc:subject/>
  <dc:title/>
</cp:coreProperties>
</file>